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ь получения субсидии: </w:t>
      </w:r>
      <w:r>
        <w:rPr>
          <w:rFonts w:cs="Times New Roman" w:ascii="Times New Roman" w:hAnsi="Times New Roman"/>
          <w:sz w:val="28"/>
          <w:szCs w:val="28"/>
        </w:rPr>
        <w:t>создания кадрового агентства «Новый персонал», путем учреждения общества с ограниченной ответственность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организации «Новый персонал»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 правовая форма Общество с ограниченной ответственностью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ридический адрес г. Усолье-Сибирское, Деловой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, ул. Ленина 79, офис №6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та учреждения 01.08.2010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 Шабалина Г.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ный капитал 15.000 рублей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дителем ООО «Новый персонал» Выступает физическое лицо : Шабалина Галина Александровна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, что предприят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едоставит профессиональные услуги по следующим направлениям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бор персонала в городе Усолье-Сибирском и пригороде;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и тестирование персонала; </w:t>
      </w:r>
    </w:p>
    <w:p>
      <w:pPr>
        <w:pStyle w:val="Style19"/>
        <w:keepNext w:val="true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рудоустройство увольняемых сотрудников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мещение планируется взять на правах долгосрочной аренды. Общее количество создаваемых рабочих мест – 4, включая управляющего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дровое агентство будет открыто в «Деловом центре» города Усолье Сибирское </w:t>
      </w:r>
      <w:r>
        <w:rPr>
          <w:rFonts w:cs="Times New Roman" w:ascii="Times New Roman" w:hAnsi="Times New Roman"/>
          <w:sz w:val="28"/>
          <w:szCs w:val="28"/>
        </w:rPr>
        <w:t xml:space="preserve">ул. Ленина 79, офис №6 (Приложение 1) площадью 1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изационный план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1 Календарный план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готовительный период необходимо:</w:t>
      </w:r>
    </w:p>
    <w:p>
      <w:pPr>
        <w:pStyle w:val="Style19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лючить договор на аренду помещения; </w:t>
      </w:r>
    </w:p>
    <w:p>
      <w:pPr>
        <w:pStyle w:val="Style19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упить необходимое оборудование; </w:t>
      </w:r>
    </w:p>
    <w:p>
      <w:pPr>
        <w:pStyle w:val="Style19"/>
        <w:keepNext w:val="true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обрать </w:t>
      </w:r>
      <w:r>
        <w:rPr/>
        <w:t>персонал.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709"/>
        <w:gridCol w:w="1242"/>
        <w:gridCol w:w="1275"/>
        <w:gridCol w:w="913"/>
        <w:gridCol w:w="930"/>
        <w:gridCol w:w="992"/>
      </w:tblGrid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этап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дней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этапа</w:t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онча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 шт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руб.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бизнес плана для рассмотрения центра занят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6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.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пред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8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8.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ие расчетного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8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8.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я договора аре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8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8.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упка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8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56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персон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8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8.20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организационных затрат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56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длительности и стоимости отражены в календарном плане (таблица №1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е инвестиции для открытия кадрового агентства ООО «Новый персонал» составляет 100000 рубл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, из которых планируется получить финансирование:</w:t>
      </w:r>
    </w:p>
    <w:p>
      <w:pPr>
        <w:pStyle w:val="Style19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обретения офисной мебели и орг. техники я воспользуюсь субсидией центра занятости.</w:t>
      </w:r>
    </w:p>
    <w:p>
      <w:pPr>
        <w:pStyle w:val="Style19"/>
        <w:keepNext w:val="true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ые средства учредителя пойдут на покупку: Металлического ящика(сейфа), регистрации предприятия, открытие расчетного счета, инвентар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тся, что кадровое агентство будет работать 40 часов в неделю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Т. – СБ. с 9:00 до 17:00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Структура управл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ая структура управле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63900</wp:posOffset>
                </wp:positionH>
                <wp:positionV relativeFrom="paragraph">
                  <wp:posOffset>191770</wp:posOffset>
                </wp:positionV>
                <wp:extent cx="447675" cy="237490"/>
                <wp:effectExtent l="0" t="0" r="0" b="0"/>
                <wp:wrapNone/>
                <wp:docPr id="2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" stroked="t" o:allowincell="f" style="position:absolute;margin-left:257pt;margin-top:15.1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538730</wp:posOffset>
                </wp:positionH>
                <wp:positionV relativeFrom="paragraph">
                  <wp:posOffset>220980</wp:posOffset>
                </wp:positionV>
                <wp:extent cx="400050" cy="219075"/>
                <wp:effectExtent l="0" t="0" r="0" b="0"/>
                <wp:wrapNone/>
                <wp:docPr id="3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199.9pt;margin-top:17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7">
                <wp:simplePos x="0" y="0"/>
                <wp:positionH relativeFrom="column">
                  <wp:posOffset>3015615</wp:posOffset>
                </wp:positionH>
                <wp:positionV relativeFrom="paragraph">
                  <wp:posOffset>192405</wp:posOffset>
                </wp:positionV>
                <wp:extent cx="19050" cy="1066800"/>
                <wp:effectExtent l="0" t="0" r="0" b="0"/>
                <wp:wrapNone/>
                <wp:docPr id="4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" stroked="t" o:allowincell="f" style="position:absolute;margin-left:237.45pt;margin-top:15.1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Менеджер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екретарь                  Бухгалтер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сихолог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Штатное расписа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уществления производственного процесса предусмотрено следующее штатное расписание (таблица №2)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 Штатное расписание</w:t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70"/>
        <w:gridCol w:w="886"/>
        <w:gridCol w:w="1098"/>
        <w:gridCol w:w="1418"/>
        <w:gridCol w:w="1275"/>
        <w:gridCol w:w="1296"/>
      </w:tblGrid>
      <w:tr>
        <w:trPr>
          <w:trHeight w:val="10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лжнос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 человек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 в мес.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 + СН 5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лад, в т.ч. РК и С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Т мес., руб. </w:t>
            </w:r>
          </w:p>
        </w:tc>
      </w:tr>
      <w:tr>
        <w:trPr>
          <w:trHeight w:val="19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едж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</w:t>
            </w:r>
          </w:p>
        </w:tc>
      </w:tr>
      <w:tr>
        <w:trPr>
          <w:trHeight w:val="27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сихоло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</w:t>
            </w:r>
          </w:p>
        </w:tc>
      </w:tr>
      <w:tr>
        <w:trPr>
          <w:trHeight w:val="194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</w:t>
            </w:r>
          </w:p>
        </w:tc>
      </w:tr>
      <w:tr>
        <w:trPr>
          <w:trHeight w:val="26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кретарь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0</w:t>
            </w:r>
          </w:p>
        </w:tc>
      </w:tr>
      <w:tr>
        <w:trPr>
          <w:trHeight w:val="33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50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нд оплаты труда в кадровом агентстве составит 666000рублей( 55500*12)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бор персонала планируется осуществлять с учетом следующих требований: 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бельность, умение работать с клиентами; 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н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Microsoft Access 2010, Microsoft Word 2010, Microsoft Excel 2010) </w:t>
      </w:r>
    </w:p>
    <w:p>
      <w:pPr>
        <w:pStyle w:val="Style19"/>
        <w:keepNext w:val="true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 нормативных документов регламентирующих работу в сфере подбора персонала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widowControl w:val="false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а бизнеса</w:t>
      </w:r>
    </w:p>
    <w:p>
      <w:pPr>
        <w:pStyle w:val="Style19"/>
        <w:keepNext w:val="true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писание бизнес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дровое агентство</w:t>
      </w:r>
      <w:r>
        <w:rPr>
          <w:rFonts w:cs="Times New Roman" w:ascii="Times New Roman" w:hAnsi="Times New Roman"/>
          <w:sz w:val="28"/>
          <w:szCs w:val="28"/>
        </w:rPr>
        <w:t xml:space="preserve"> - посредник на рынке труда, организация, оказывающая услуги работодателям по поиску и подбору персонала и оказывающая услуги соискателям по поиску работы и трудоустройству, а также другие сопутствующие услуг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исхождение слова «рекрутинг» имеет корнями немецкий или французский прототип – «recruit» или «найм на военную службу». Согласно словарю рекрут в России с 1705 по 1874 гг. – это солдат-новобранец. Первое кадровое агентство успешно работало еще в XIV веке на территории Германии, а в России первым профессиональным рекрутером считают Петра I. Несмотря на разные эпохи, проблемы у рекрутинговых агентств и прародителей бизнеса по найму персонала во многом схож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ос всегда рождает предложение. Основной задачей рекрутмента всегда было и остается до сих пор своевременное предоставление подходящего по всем параметрам работника заказчику. Это означает постоянный поиск кадров и оценка кандидата на профпригодность – во все времена рекрутинговым агентствам было непросто найти эффективных сотрудников и управленце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русскоязычного интернета породило на свет самостоятельную отрасль в рекрутинге – в 1996 году стали открываться электронные кадровые агентства в Москве, что быстро распространилось на всю страну во времена интернет-бума в 2004 году. Рекрутинговые агентства в интернете начали свою деятельность с платного размещения вакансий работодателей, и уже сегодня в сети сотни сайтов помогают решить проблемы с трудоустройством и подбором кадров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дровому бизнесу в России как самостоятельному направлению около двадцати лет. Начиная с 1989 года иностранные рекрутинговые агентства пришли на неосвоенный рынок труда в СССР, где правом подбирать персонал для представительств западных компаний обладало только УПДК (Управление Делами Дипломатического Корпуса) МИД. Вполне понятное недоверие со стороны Запада к этой структуре и активное освоение восточного рынка сбыта в начале 90-х дали импульс развитию отечественных рекрутинговых агентств. Москва, безусловно, лидировала, кроме того, агентства по подбору кадров сразу же стали позиционировать свои услуги как самостоятельный вид бизнес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урное развитие новой рыночной экономики в стране и экспансия иностранных компаний предопределили рейтинг кадровых агентств и деление на два различных блока – подбор персонала для западников и поиск специалистов для отечественных предприятий. Спустя 9 лет кадровая индустрия в России получила серьезный удар в виде кризиса 1998 года, что уже через пару лет позволило рекрутинговым агентствам выйти на новый уровень работы. Возросли качественные требования к специалистам, для работы в новых посткризисных рыночных условиях стали требоваться грамотные руководители высшего и среднего звена, развилось направление массового подбора персонала в кадровых агентства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рынке остались сильнейшие кадровые агентства Москвы и других крупных городов страны. В 2000 году рекрутинг окончательно утвердился как обособленный вид бизнеса – по инициативе украинских, российских и белорусских кадровых агентств 20 сентября был объявлен Днем Рекрутера на всей территории СНГ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ынешний кризис также серьезно повлиял на рекрутинговые агентства России и в особенности Москвы. Кадровых агентств в России на осень 2008 года по данным статистики было около 2100, из них на столицу приходилось почти 700. Спустя год после начала экономического обвала в мире эта цифра сократилась ровно вдво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им этапом развития кадровых агентств стала сегментация по отраслевому признаку – появились специальные рекрутинговые агентства в Москве, обеспечивающие предприятия кадрами в конкретных отраслях экономики и промышленности. Однако такое продолжалось до тех пор, пока соответствующие отрасли чувствовали себя хорошо. При малейших проблемах в бизнесе, на который ориентировано рекрутинговое агентство, наемные кадровые службы теряли заказчиков. После кризиса рынок рекрутинга изменится, скорее всего, в лучшую для экономики и бизнеса сторон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рос на услуги кадровых агентств с каждым годом только увеличивается, поэтому открытие своего агентства по подбору персонала является весьма привлекательным и перспективным бизнесом. Тем более, стартовый капитал для этого требуется совсем небольшо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 Описание предприят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услуги, которые будет предоставлять кадровое агентство:</w:t>
      </w:r>
    </w:p>
    <w:p>
      <w:pPr>
        <w:pStyle w:val="Normal"/>
        <w:keepNext w:val="tru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ценка и тестирование персонала; </w:t>
      </w:r>
    </w:p>
    <w:p>
      <w:pPr>
        <w:pStyle w:val="Normal"/>
        <w:keepNext w:val="tru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Трудоустройство увольняемых сотрудник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Характеристика услуг: </w:t>
      </w:r>
    </w:p>
    <w:p>
      <w:pPr>
        <w:pStyle w:val="Normal"/>
        <w:keepNext w:val="tru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Оценка и тестирование персонала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а персонал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- серьезный и смелый шаг для организации на пути к повышению эффективности бизнеса. Прежде чем проводить любые управленческие мероприятия, необходимо оценить целый спектр индивидуальных особенностей каждого сотрудника, потенциал, сильные и слабые стороны, мотивационные характеристики, уровень профессионализм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ценка персонала - незаменимый инструмент управления кадровым ресурсом компании, который позволяет решать следующие 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соответствия кандидата требованиям вакансии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готовности сотрудника к продвижению на новую должность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удит профессиональных характеристик сотрудников (в том числе управленческий аудит, аудит в области продаж, аудит административно-технического персонала)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ыявление сильных и слабых сторон сотрудников и кандидатов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совместимости сотрудников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ределение потребности персонала в тренингах и обучении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работка рекомендаций по эффективному управлению персоналом и введению сотрудников в должность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ценка интеллектуального потенциала сотрудников и кандидатов </w:t>
      </w:r>
    </w:p>
    <w:p>
      <w:pPr>
        <w:pStyle w:val="Style19"/>
        <w:keepNext w:val="true"/>
        <w:widowControl w:val="false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рмирование эффективной команды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Основные этапы и методы работы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оценке персонала ведется на основе отработанной методики и состоит из следующих шагов: постановка задачи, выбор метода, проведение оценки, обработка результатов, предоставление отчета и рекомендаций по оптимизации использования кадрового ресурса. Опытные специалисты нашей компании проводят оценку персонала, используя комплекс методов:</w:t>
      </w:r>
    </w:p>
    <w:p>
      <w:pPr>
        <w:pStyle w:val="Style19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кспресс-тестирование </w:t>
      </w:r>
    </w:p>
    <w:p>
      <w:pPr>
        <w:pStyle w:val="Style19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плексное тестирование </w:t>
      </w:r>
    </w:p>
    <w:p>
      <w:pPr>
        <w:pStyle w:val="Style19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лубленное тестирование (индивидуальный аудит) </w:t>
      </w:r>
    </w:p>
    <w:p>
      <w:pPr>
        <w:pStyle w:val="Style19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тервью по компетенциям </w:t>
      </w:r>
    </w:p>
    <w:p>
      <w:pPr>
        <w:pStyle w:val="Style19"/>
        <w:keepNext w:val="true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нкетирование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естирование проводится как в офисе нашей компании, так и в офисе клиента.</w:t>
      </w:r>
    </w:p>
    <w:p>
      <w:pPr>
        <w:pStyle w:val="Normal"/>
        <w:keepNext w:val="tru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Трудоустройство увольняемых сотрудников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0" w:name="Сокращение_расходов_при_увольнении"/>
      <w:r>
        <w:rPr>
          <w:rFonts w:cs="Times New Roman" w:ascii="Times New Roman" w:hAnsi="Times New Roman"/>
          <w:bCs/>
          <w:sz w:val="28"/>
          <w:szCs w:val="28"/>
          <w:lang w:eastAsia="ru-RU"/>
        </w:rPr>
        <w:t>Сокращение расходов при увольнении персонала</w:t>
      </w:r>
      <w:bookmarkEnd w:id="0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ы помогаем работодателям избежать выплат выходного пособия сотрудникам, увольняемым по сокращению (работодатель обязан выплатить сотруднику до 5 окладов в случае увольнения по сокращению штатов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кращаемый сотрудник, продолжая работать в вашей компании, получает предложения от других фирм-работодателей и увольняется по собственному желанию, подобрав нужный вариант новой работы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ам не нужно платить выходного пособия, а бывший сотрудник расстается с вами с благодарностью за помощь в его трудоустройств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необходимости, можно скрыть причастность вашей компании к инициативе его трудоустройств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 этом предложение помощи в поиске новой работы для вашего сотрудника будет исходить от нас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аши специалисты помогут найти и выбрать лучшие из возможных вакансий и сделают все это в минимальные срок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иск работы для кандидата сокращается до 1-4 недель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Оплатив услуги по поиску новой работы, ваша компании экономит при этом до 5 месячных окладов увольняемого сотрудника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bookmarkStart w:id="1" w:name="Трудоустройство_увольняемых"/>
      <w:r>
        <w:rPr>
          <w:rFonts w:cs="Times New Roman" w:ascii="Times New Roman" w:hAnsi="Times New Roman"/>
          <w:bCs/>
          <w:sz w:val="28"/>
          <w:szCs w:val="28"/>
          <w:lang w:eastAsia="ru-RU"/>
        </w:rPr>
        <w:t>Трудоустройство увольняемых сотрудников</w:t>
      </w:r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Увольнение сотрудника всегда обоюдоострая ситуация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Для сотрудника это не редко - стресс, для работодателя – возможные обострения деловых отношений и проблемы кадровой репутации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ша помощь в трудоустройстве увольняемого сотрудника обеспечит вам бесконфликтную процедуру расставания и сохранит ваши нормальные отношения, которые наверняка пригодятся вам в после кризисные времена.</w:t>
      </w:r>
    </w:p>
    <w:p>
      <w:pPr>
        <w:pStyle w:val="Style19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2" w:name="поиск_специалистов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одействие в поиске специалистов. </w:t>
      </w:r>
      <w:bookmarkEnd w:id="2"/>
    </w:p>
    <w:p>
      <w:pPr>
        <w:pStyle w:val="Style19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убликация вакансий в открытых источниках. </w:t>
      </w:r>
    </w:p>
    <w:p>
      <w:pPr>
        <w:pStyle w:val="Style19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ложение вакансий нашим клиентам. </w:t>
      </w:r>
    </w:p>
    <w:p>
      <w:pPr>
        <w:pStyle w:val="Style19"/>
        <w:keepNext w:val="true"/>
        <w:widowControl w:val="false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оставление резюме подходящих вам соискателей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 Закупка оборудован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№3 «Закупка оборудования»</w:t>
      </w:r>
    </w:p>
    <w:tbl>
      <w:tblPr>
        <w:tblW w:w="86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0"/>
        <w:gridCol w:w="822"/>
        <w:gridCol w:w="1078"/>
        <w:gridCol w:w="1245"/>
      </w:tblGrid>
      <w:tr>
        <w:trPr>
          <w:trHeight w:val="40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я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на за единиц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ол офис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нсул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>
          <w:trHeight w:val="30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keepNext w:val="true"/>
              <w:widowControl w:val="false"/>
              <w:spacing w:lineRule="auto" w:line="360" w:before="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ул «</w:t>
            </w:r>
            <w:r>
              <w:rPr>
                <w:bCs/>
                <w:sz w:val="20"/>
                <w:szCs w:val="20"/>
                <w:lang w:eastAsia="ru-RU"/>
              </w:rPr>
              <w:t>Изо хром</w:t>
            </w:r>
            <w:r>
              <w:rPr>
                <w:sz w:val="20"/>
                <w:szCs w:val="20"/>
                <w:lang w:eastAsia="ru-RU"/>
              </w:rPr>
              <w:t>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0</w:t>
            </w:r>
          </w:p>
        </w:tc>
      </w:tr>
      <w:tr>
        <w:trPr>
          <w:trHeight w:val="25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нка «Монолит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</w:tr>
      <w:tr>
        <w:trPr>
          <w:trHeight w:val="30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ан «Сильвия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</w:tr>
      <w:tr>
        <w:trPr>
          <w:trHeight w:val="2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рг. Техник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0</w:t>
            </w:r>
          </w:p>
        </w:tc>
      </w:tr>
      <w:tr>
        <w:trPr>
          <w:trHeight w:val="18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ллический ящик (сейф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</w:tr>
      <w:tr>
        <w:trPr>
          <w:trHeight w:val="106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вентарь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</w:t>
            </w:r>
          </w:p>
        </w:tc>
      </w:tr>
      <w:tr>
        <w:trPr>
          <w:trHeight w:val="16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560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ркетинг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 Основные цели и задач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й целью ООО «Новый персонал» является доступное оказание услуг, которые направлены на удовлетворение потребности клиентов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реализации данной цели позволяет привлечь большее количество потребителей предоставляемыми видами услуг и, как следствие увечить прибыль, которое в дальнейшем позволит расширить бизнес. Данные цели позволяют добиться осуществления ряда задач для кадрового агентства: </w:t>
      </w:r>
    </w:p>
    <w:p>
      <w:pPr>
        <w:pStyle w:val="Style19"/>
        <w:keepNext w:val="true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авторитета среди клиентов; </w:t>
      </w:r>
    </w:p>
    <w:p>
      <w:pPr>
        <w:pStyle w:val="Style19"/>
        <w:keepNext w:val="true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ения спектра услуг; </w:t>
      </w:r>
    </w:p>
    <w:p>
      <w:pPr>
        <w:pStyle w:val="Style19"/>
        <w:keepNext w:val="true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льнейшая самореализация и развитие агентства;</w:t>
      </w:r>
    </w:p>
    <w:p>
      <w:pPr>
        <w:pStyle w:val="Style19"/>
        <w:keepNext w:val="true"/>
        <w:widowControl w:val="false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оставления мест работы молодым креативным сотрудникам. 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стратегия моего предприятия подкрепляется основными целями и задачами(таблица №4) </w:t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keepNext w:val="true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№4 Стратегия </w:t>
      </w:r>
      <w:r>
        <w:rPr/>
        <w:t>развития</w:t>
      </w:r>
    </w:p>
    <w:tbl>
      <w:tblPr>
        <w:tblW w:w="93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544"/>
        <w:gridCol w:w="3780"/>
      </w:tblGrid>
      <w:tr>
        <w:trPr>
          <w:trHeight w:val="28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на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це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сновные задачи (мероприятия)</w:t>
            </w:r>
          </w:p>
        </w:tc>
      </w:tr>
      <w:tr>
        <w:trPr>
          <w:trHeight w:val="355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аркетин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Ввести новые виды услуг 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Разработать фирменный стиль предприятия</w:t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Осуществить рекламную поддержку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Проникнуть в новые сегменты рын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 Разработка регламентирующих документов; 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Консультации по трудовому праву; 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1 Создать благоприятный имидж фирмы; 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 Разнести рекламные листовки; 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2 Сделать презентацию по случаю открытия тира 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3 Арендовать баннер </w:t>
            </w:r>
          </w:p>
        </w:tc>
      </w:tr>
      <w:tr>
        <w:trPr>
          <w:trHeight w:val="15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сон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Повысить эффективность работы персона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 Соблюдение психофизиологических и эргономических условий труда; 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 Ввести систему материальных и моральных поощрений;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 Адекватная заработная плата</w:t>
            </w:r>
          </w:p>
        </w:tc>
      </w:tr>
      <w:tr>
        <w:trPr>
          <w:trHeight w:val="949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инанс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 Эффективное управление денежными и материальными ресурсами для получения прибыл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 Обеспечить прибыльную работу; </w:t>
            </w:r>
          </w:p>
          <w:p>
            <w:pPr>
              <w:pStyle w:val="Style19"/>
              <w:keepNext w:val="true"/>
              <w:widowControl w:val="false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 Повысить платежеспособность и финансовую устойчивость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роведённых исследований Организация пришла к выводу, что наилучшим местом для создания кадрового агентства будет: Деловой центр; ТД Лада; ТД космос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иссия моего предприятия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особ осуществления этой задачи я вижу в комплексном проекте для наших клиентов – в подборе персонала и формировании заинтересованной профессиональной команды, в применении эффективных методов управления деятельностью сотрудников и коммуникациями, а также в налаживании рабочих процессов подразделений, непосредственно взаимодействующих с клиентами компании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 Реклам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первом этапе организация рекламных мероприятий, направлена на информирование потенциальных клиентов об открытии кадрового агентства. Основные требования к этим мероприятиям - целевая направленность рекламы при минимуме затра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то можно достичь путем размещения рекламных листовок, проведения презентаций, оформления вывески на фасаде здания, аренда баннера, размещения объявления в газете «Усольские новости»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№5 «Расходы на </w:t>
      </w:r>
      <w:r>
        <w:rPr/>
        <w:t>рекламу»</w:t>
      </w:r>
    </w:p>
    <w:tbl>
      <w:tblPr>
        <w:tblW w:w="88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306"/>
        <w:gridCol w:w="1810"/>
        <w:gridCol w:w="1992"/>
      </w:tblGrid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исание расход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за 1 месяц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за год</w:t>
            </w:r>
          </w:p>
        </w:tc>
      </w:tr>
      <w:tr>
        <w:trPr>
          <w:trHeight w:val="29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ламные листовки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</w:tr>
      <w:tr>
        <w:trPr>
          <w:trHeight w:val="21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веска на фасад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0</w:t>
            </w:r>
          </w:p>
        </w:tc>
      </w:tr>
      <w:tr>
        <w:trPr>
          <w:trHeight w:val="137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ентация по случаю открыт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>
          <w:trHeight w:val="35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змещения объявления в газете «Усольские Новости»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</w:t>
            </w:r>
          </w:p>
        </w:tc>
      </w:tr>
      <w:tr>
        <w:trPr>
          <w:trHeight w:val="22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400</w:t>
            </w:r>
          </w:p>
        </w:tc>
      </w:tr>
    </w:tbl>
    <w:p>
      <w:pPr>
        <w:pStyle w:val="Style19"/>
        <w:keepNext w:val="true"/>
        <w:widowControl w:val="fals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ый план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 Расчет предполагаемой выручк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ывая, что посещаемость агентства в день будет составлять не менее 15 человек. Один человек будет подавать одно резюме на трудоустройство можно рассчитать предполагаемую выручку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Стоимость размещения резюме300 рублей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5*300 рублей =4500 рублей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Стоимость услуги «трудоустройство увольняемых сотрудников» 5000 за 1 месяц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*5000=10000 рублей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Стоимость услуги «Оценка и тестирование персонала» 450 рублей за 1 сотрудника)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5*450= 6750рубле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лагаемая выручка за месяц составит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((4500*25 дней)*60%) +10000+6750=84250 рубле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олагаемая выручка за 1 год составит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4250*12месяцев=1011000 рублей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2 Валовые затраты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оимость аренды помещения 1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600 рублей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умма аренды за месяц составит 600 рублей*15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90500" cy="238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=9000 рублей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траты за 2010 год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№6 «Затраты по </w:t>
      </w:r>
      <w:r>
        <w:rPr/>
        <w:t>статьям»</w:t>
      </w:r>
    </w:p>
    <w:tbl>
      <w:tblPr>
        <w:tblW w:w="89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327"/>
        <w:gridCol w:w="1473"/>
        <w:gridCol w:w="1445"/>
      </w:tblGrid>
      <w:tr>
        <w:trPr>
          <w:trHeight w:val="31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за месяц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за год руб.</w:t>
            </w:r>
          </w:p>
        </w:tc>
      </w:tr>
      <w:tr>
        <w:trPr>
          <w:trHeight w:val="34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енда помещен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800</w:t>
            </w:r>
          </w:p>
        </w:tc>
      </w:tr>
      <w:tr>
        <w:trPr>
          <w:trHeight w:val="1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работная плата по договору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000</w:t>
            </w:r>
          </w:p>
        </w:tc>
      </w:tr>
      <w:tr>
        <w:trPr>
          <w:trHeight w:val="22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Ф=14% от з/п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240</w:t>
            </w:r>
          </w:p>
        </w:tc>
      </w:tr>
      <w:tr>
        <w:trPr>
          <w:trHeight w:val="29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СС=0,2% от з/п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2</w:t>
            </w:r>
          </w:p>
        </w:tc>
      </w:tr>
      <w:tr>
        <w:trPr>
          <w:trHeight w:val="21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рекламу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</w:tr>
      <w:tr>
        <w:trPr>
          <w:trHeight w:val="29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стоянных затра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38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1372</w:t>
            </w:r>
          </w:p>
        </w:tc>
      </w:tr>
      <w:tr>
        <w:trPr>
          <w:trHeight w:val="6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менные расходы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за месяц руб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за год руб.</w:t>
            </w:r>
          </w:p>
        </w:tc>
      </w:tr>
      <w:tr>
        <w:trPr>
          <w:trHeight w:val="80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веска на фасад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>
          <w:trHeight w:val="28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езентация по случаю открыт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0</w:t>
            </w:r>
          </w:p>
        </w:tc>
      </w:tr>
      <w:tr>
        <w:trPr>
          <w:trHeight w:val="218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еременных затра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0</w:t>
            </w:r>
          </w:p>
        </w:tc>
      </w:tr>
      <w:tr>
        <w:trPr>
          <w:trHeight w:val="151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затра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94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372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траты за 2011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блица №7 «Затраты по </w:t>
      </w:r>
      <w:r>
        <w:rPr/>
        <w:t>статьям"</w:t>
      </w:r>
    </w:p>
    <w:tbl>
      <w:tblPr>
        <w:tblW w:w="889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758"/>
        <w:gridCol w:w="1666"/>
        <w:gridCol w:w="1701"/>
      </w:tblGrid>
      <w:tr>
        <w:trPr>
          <w:trHeight w:val="39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стоянные расход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за месяц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мма за год руб.</w:t>
            </w:r>
          </w:p>
        </w:tc>
      </w:tr>
      <w:tr>
        <w:trPr>
          <w:trHeight w:val="13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ренда помещ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800</w:t>
            </w:r>
          </w:p>
        </w:tc>
      </w:tr>
      <w:tr>
        <w:trPr>
          <w:trHeight w:val="1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работная плата по договор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000</w:t>
            </w:r>
          </w:p>
        </w:tc>
      </w:tr>
      <w:tr>
        <w:trPr>
          <w:trHeight w:val="29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Ф=14% от з/п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240</w:t>
            </w:r>
          </w:p>
        </w:tc>
      </w:tr>
      <w:tr>
        <w:trPr>
          <w:trHeight w:val="35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СС=0,2% от з/п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2</w:t>
            </w:r>
          </w:p>
        </w:tc>
      </w:tr>
      <w:tr>
        <w:trPr>
          <w:trHeight w:val="271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асходы на рекламу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</w:t>
            </w:r>
          </w:p>
        </w:tc>
      </w:tr>
      <w:tr>
        <w:trPr>
          <w:trHeight w:val="36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 постоянных зат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0572</w:t>
            </w:r>
          </w:p>
        </w:tc>
      </w:tr>
      <w:tr>
        <w:trPr>
          <w:trHeight w:val="25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того постоянных затра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3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057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3 Прогноз чистой прибыл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ланируется вести отчетность по упрощённой системе налогообложения в соответствии с гл. 26.2 НК РФ, объектом налогообложения будут доходы уменьшенные на величину расходов. Налоговая ставка 15%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аблица №8 «Прогноз чистой прибыли за год»</w:t>
      </w:r>
    </w:p>
    <w:tbl>
      <w:tblPr>
        <w:tblW w:w="88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227"/>
        <w:gridCol w:w="1973"/>
        <w:gridCol w:w="1812"/>
        <w:gridCol w:w="1692"/>
        <w:gridCol w:w="1568"/>
      </w:tblGrid>
      <w:tr>
        <w:trPr>
          <w:trHeight w:val="6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ыручка за год руб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траты за год руб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ход за год руб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лог 15%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тая прибыль за год руб.</w:t>
            </w:r>
          </w:p>
        </w:tc>
      </w:tr>
      <w:tr>
        <w:trPr>
          <w:trHeight w:val="23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13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6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44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183,8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00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057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42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64,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863,8</w:t>
            </w:r>
          </w:p>
        </w:tc>
      </w:tr>
    </w:tbl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ход=Выручка за год - Затраты за год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0=1011000-901372=109628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1=1011000-880572=130428руб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= Доход за год – Ставка налога 15%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010=109628*15%=16444,2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1=130428*15%= 19564,2 руб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истая прибыль= Выручка за год - Затраты за год – Налог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0=1011000-901372-16444,2= 93183,8 руб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1=1011000-880572-19564,2=110863,8руб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ог=Выручка за год*ставку налога6%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11000*6%=60660руб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 проведённых расчетов мы видим, что в первом случае при ставке 15% мы заплатим налогов меньше на 44215,8 руб. т.е. 60660-16444,2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4 Расчет рентабельност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нтабельность= (Чистая прибыль/Выручка) *100%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0=(93183,8/1011000)*100%=9,2%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011=110863,8/1011000*100%=10,9%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окупаемости=Инвестиции/Чистую прибыль за год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03560/ 93183,8=1,1 лет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1080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изнес планирование. Курс лекций./ Э.А. Уткин, Б.Акотляр, Б.М. Рапопорт – М.: Экмос, 2001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Бизнес-планирование. Учебно-практическое пособие./ В.З. Черняк, А.В. Черняк, И.В. Довиденко – М.: РДЛ, 2000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426" w:leader="none"/>
        </w:tabs>
        <w:overflowPunct w:val="false"/>
        <w:autoSpaceDE w:val="false"/>
        <w:spacing w:lineRule="auto" w:line="360" w:before="0" w:after="0"/>
        <w:ind w:left="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едпринимательство. Учебник. /М.Г. Лапуста, А.Г. Поршнев, Ю.Л. Старостин, Л.Г. Скамай – М.: ИНФРА, 2003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Лосев В. Как составить бизнес-план: практическое руководство с примерами готовых бизнес-планов для разных отраслей + CD-ROM. 2008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кетова О.Н., Найденков В.И. Бизнес-план: теория и практика. 2009 г.</w:t>
      </w:r>
    </w:p>
    <w:p>
      <w:pPr>
        <w:pStyle w:val="Style19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Джакубова Т.Н. Бизнес-план: расчеты по шагам. 2009 г.</w:t>
      </w:r>
    </w:p>
    <w:p>
      <w:pPr>
        <w:pStyle w:val="Style19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итерсон С.Д., Петров К.Н., Джэрет П., Шенк Б.Ф. Как разработать бизнес-план для "чайников". 2008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атсула П.Дж. Бизнес-план за 30 дней: пошаговое руководство по успешному бизнес-планированию и началу собственного дела. Successful Business Planning In 30 Days. 2008 г. 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Шевчук Д.А. Как составить бизнес-план: первый шаг к своему бизнесу. 2008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Станиславчик Е.Н. Бизнес-план: Управление инвестиционными проектами. 2009 г. 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нджамин Джеральд А., Маргулис Джоэл. Руководство для бизнес-ангелов: как получить прибыль, инвестируя в растущий бизнес. 2007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Шаш Н.Н. Бизнес-план предприятия. Практические рекомендации по разработке. Реальные образцы. 2009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Любанова Т.П., Мясоедова Л.В., Олейникова Ю.А. Сборник бизнес-планов. Методика и примеры: предпринимательская деятельность, экономическое обоснование инженерных решений в курсовом, дипломном проектировании, диссертационных работах. 2008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аркс С. Как финансировать бизнес: руководство по привлечению денежных средств для создания и развития бизнеса. 2008 г.</w:t>
      </w:r>
    </w:p>
    <w:p>
      <w:pPr>
        <w:pStyle w:val="Style19"/>
        <w:keepNext w:val="true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ерд П. Бизнес-план: пошаговое руководство. 2008 г.</w:t>
      </w:r>
    </w:p>
    <w:p>
      <w:pPr>
        <w:pStyle w:val="Style19"/>
        <w:keepNext w:val="true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3" w:name="_PictureBullets"/>
      <w:bookmarkStart w:id="4" w:name="_PictureBullets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color w:val="FFFF66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FFFF66"/>
      <w:sz w:val="36"/>
      <w:szCs w:val="36"/>
      <w:lang w:val="en-US"/>
    </w:rPr>
  </w:style>
  <w:style w:type="character" w:styleId="Style14">
    <w:name w:val="Замещающий текст"/>
    <w:qFormat/>
    <w:rPr>
      <w:rFonts w:cs="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CCCC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03:00Z</dcterms:created>
  <dc:creator>SamLab.ws</dc:creator>
  <dc:description/>
  <cp:keywords/>
  <dc:language>en-US</dc:language>
  <cp:lastModifiedBy>SYSTEM</cp:lastModifiedBy>
  <dcterms:modified xsi:type="dcterms:W3CDTF">2011-09-10T08:03:00Z</dcterms:modified>
  <cp:revision>2</cp:revision>
  <dc:subject/>
  <dc:title/>
</cp:coreProperties>
</file>