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ренбургский государственный институт менеджмент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Факультет менеджмент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Кафедра производственного менеджмент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КУРСОВОЙ ПРОЕК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Запуск производства прибора для резерв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освещения помещений «Светлон»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Илья Уткин, МО — 5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Николай Шевченко, МО — 5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ренбург 2008</w:t>
      </w:r>
      <w:r>
        <w:br w:type="page"/>
      </w:r>
    </w:p>
    <w:p>
      <w:pPr>
        <w:pStyle w:val="Normal"/>
        <w:widowControl w:val="false"/>
        <w:rPr/>
      </w:pPr>
      <w:r>
        <w:rPr/>
        <w:t>Содержание</w:t>
      </w:r>
    </w:p>
    <w:p>
      <w:pPr>
        <w:pStyle w:val="Normal"/>
        <w:widowControl w:val="false"/>
        <w:rPr/>
      </w:pPr>
      <w:r>
        <w:rPr/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Резюме</w:t>
        <w:tab/>
        <w:t>3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Описание проекта</w:t>
        <w:tab/>
        <w:t>3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Структура разбиения работ по реализации проекта</w:t>
        <w:tab/>
        <w:t>4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Календарный план-график реализации проекта</w:t>
        <w:tab/>
        <w:t>6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Описание продукции</w:t>
        <w:tab/>
        <w:t>7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Маркетинговый план</w:t>
        <w:tab/>
        <w:t>9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Производственный план</w:t>
        <w:tab/>
        <w:t>13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Организационный план</w:t>
        <w:tab/>
        <w:t>16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Финансовый план</w:t>
        <w:tab/>
        <w:t>17</w:t>
      </w:r>
    </w:p>
    <w:p>
      <w:pPr>
        <w:pStyle w:val="Contents1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Оценка рисков</w:t>
        <w:tab/>
        <w:t>21</w:t>
      </w:r>
    </w:p>
    <w:p>
      <w:pPr>
        <w:pStyle w:val="Normal"/>
        <w:widowControl w:val="false"/>
        <w:tabs>
          <w:tab w:val="clear" w:pos="708"/>
          <w:tab w:val="right" w:pos="9000" w:leader="dot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6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«Светлон»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ициатора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Стрела»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инициатора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г. Оренбург, ул. Шевченко, 71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Александрович Уткин,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асильевич Шевченко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Александрович Уткин,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асильевич Шевченко</w:t>
            </w:r>
          </w:p>
        </w:tc>
      </w:tr>
      <w:tr>
        <w:trPr>
          <w:trHeight w:val="303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выпуск прибора «Светлон»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6 февраля 2009 г. на Машиностроительном заводе ПО «Стрела»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30.11.2008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ериод (длительность)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60 месяцев (30.11.2008—01.10.2012)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финансирование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466 857,8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кладываемых собственных средств инициатора про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466 857,8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года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чистая прибыль в 2009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513,04 руб.</w:t>
            </w:r>
          </w:p>
        </w:tc>
      </w:tr>
      <w:tr>
        <w:trPr>
          <w:trHeight w:val="64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безубыто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0 изделий в месяц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В современном мире жизнь человека очень сильно зависит от электричества. Освещение — одна из важнейших функций электричества. Улицы и дома освещены электрическими лампами, люди практически не пользуются свечами, керосиновыми лампами и другими устаревшими способами освещения.</w:t>
      </w:r>
    </w:p>
    <w:p>
      <w:pPr>
        <w:pStyle w:val="Normal"/>
        <w:widowControl w:val="false"/>
        <w:rPr/>
      </w:pPr>
      <w:r>
        <w:rPr/>
        <w:t>В связи с этим, сбой в электросети, временное отключение электроэнергии погружают людей во тьму. Каждый бывал в ситуации, когда свет отключается в самый неподходящий момент, и приходится на ощупь идти через всю квартиру за фонариком или свечами.</w:t>
      </w:r>
    </w:p>
    <w:p>
      <w:pPr>
        <w:pStyle w:val="Normal"/>
        <w:widowControl w:val="false"/>
        <w:rPr/>
      </w:pPr>
      <w:r>
        <w:rPr/>
        <w:t>Прибор «Светлон», производство которого описано в данном проекте, позволяет освещать помещения при отключении электроэнергии. Он включается автоматически, как только исчезает ток в электросети.</w:t>
      </w:r>
    </w:p>
    <w:p>
      <w:pPr>
        <w:pStyle w:val="Normal"/>
        <w:widowControl w:val="false"/>
        <w:rPr/>
      </w:pPr>
      <w:r>
        <w:rPr/>
        <w:t>Заказчиком проекта является ПО «Стрела». Прибор «Светлон» будет новым товаром, выпускаемым ПО «Стрела».</w:t>
      </w:r>
    </w:p>
    <w:p>
      <w:pPr>
        <w:pStyle w:val="Normal"/>
        <w:widowControl w:val="false"/>
        <w:rPr/>
      </w:pPr>
      <w:r>
        <w:rPr/>
        <w:t>Проект является основным документом, по которому осуществляется организация и реализация поставленной цели.</w:t>
      </w:r>
    </w:p>
    <w:p>
      <w:pPr>
        <w:pStyle w:val="Normal"/>
        <w:widowControl w:val="false"/>
        <w:rPr/>
      </w:pPr>
      <w:r>
        <w:rPr/>
        <w:t>Цель данного проекта — начать выпуск прибора «Светлон» 1 февраля 2009 г. на Машиностроительном заводе ПО «Стрела».</w:t>
      </w:r>
    </w:p>
    <w:p>
      <w:pPr>
        <w:pStyle w:val="Normal"/>
        <w:widowControl w:val="false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Разработать схему приб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Составить список необходимых дета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Организовать производств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Провести маркетинговые мероприятия.</w:t>
      </w:r>
    </w:p>
    <w:p>
      <w:pPr>
        <w:pStyle w:val="Normal"/>
        <w:widowControl w:val="false"/>
        <w:rPr/>
      </w:pPr>
      <w:r>
        <w:rPr/>
        <w:t>Данный проект является коммерческим и предполагает получение прибыли.</w:t>
      </w:r>
    </w:p>
    <w:p>
      <w:pPr>
        <w:pStyle w:val="Normal"/>
        <w:widowControl w:val="false"/>
        <w:rPr/>
      </w:pPr>
      <w:r>
        <w:rPr/>
        <w:t>Команда по реализации проект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Менеджер проек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Маркетолог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HR-специалис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Технолог.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збиения работ по реализации проекта</w:t>
      </w:r>
    </w:p>
    <w:p>
      <w:pPr>
        <w:pStyle w:val="Style22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приказа о реализации проекта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ентование прибора: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заявления в патентное бюро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ча заявления (7 250 руб.)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патента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упка инструмента и оборудования: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ка паяльников (3 шт. ∙ 350 руб.)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ка плоскогубцев (3 шт. ∙ 95 руб.)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ка отверток (3 шт. ∙ 85 руб.)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ка кусачек (3 шт. ∙ 80 руб.)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упка тестеров (3 шт. ∙ 280 руб.)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говоров на поставку сырья и деталей: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говора на поставку выпрямительных диодов, аккумуляторов, сопротивления, ламп, проводов, клемм с ООО «Самара-ТехЭлектро»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говора на поставку реле напряжения с ЗАО «Фирма “Новый день”»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говора на поставку гранулированного полиэтилена с ООО «Сервис-Пласт»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ём обслуживающего и производственного персонала: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вакансий (менеджер, мерчендайзер, рабочие) в газете объявлений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обеседования и отбор кандидатов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трудовых договоров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ко-наладочные работы: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чих мест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персонала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дка оборудования и инструментов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екламной компании: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рекламного агентства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мка рекламного ролика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рекламы на телевидении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демонстраций;</w:t>
      </w:r>
    </w:p>
    <w:p>
      <w:pPr>
        <w:pStyle w:val="Style22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рекламной продукции для точек продаж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уск производства прибора «Светлон»;</w:t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екта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-график реализации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1491"/>
        <w:gridCol w:w="1255"/>
      </w:tblGrid>
      <w:tr>
        <w:trPr>
          <w:trHeight w:val="528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еме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</w:tr>
      <w:tr>
        <w:trPr>
          <w:trHeight w:val="549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иказа о реализации проек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 — 02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ование прибо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 — 12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заявления в патентное бюр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 — 0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заявл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 — 12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патен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 — 12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нструмента и оборуд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 — 08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паяльни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 — 07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плоскогубце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 — 07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отверт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 — 07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кусаче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 — 07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тестер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 — 08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поставку</w:t>
            </w:r>
          </w:p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 и детале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 — 08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договора с ООО «Самара-ТехЭлектро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 — 20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договора с</w:t>
            </w:r>
          </w:p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 «Фирма “Новый день”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 — 28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договора с</w:t>
            </w:r>
          </w:p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ервис-Пласт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 — 08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ём персон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 — 28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специалист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ваканс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 — 15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специалист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беседования и отбор кандида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 — 24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специалист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трудовых договор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 —28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специалист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-наладочные рабо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 — 05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чих мес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 — 01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персонал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 — 02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специалист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адка оборудования и инструмен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 — 05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ламной компан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 — 20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рекламного агентст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 — 19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емка рекламного роли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 — 24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рекламной продукции для точек прода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 — 24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рекламы на телевиден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 — 29.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демонстр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 — 20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олог</w:t>
            </w:r>
          </w:p>
        </w:tc>
      </w:tr>
      <w:tr>
        <w:trPr>
          <w:trHeight w:val="573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производства прибора «Светлон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дукци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Светлон — прибор для обеспечения освещения помещения в случае неожиданного отключения электроэнергии.</w:t>
      </w:r>
    </w:p>
    <w:p>
      <w:pPr>
        <w:pStyle w:val="Normal"/>
        <w:widowControl w:val="false"/>
        <w:rPr/>
      </w:pPr>
      <w:r>
        <w:rPr/>
        <w:t>Прибор подключается к электросети через стандартную розетку. В рабочем режиме прибор анализирует наличие напряжения в электросети и при отключении электроэнергии включает лампу освещения, работающую от аккумуляторных элементов питания. При включении электроэнергии лампа выключается автоматически.</w:t>
      </w:r>
    </w:p>
    <w:p>
      <w:pPr>
        <w:pStyle w:val="Normal"/>
        <w:widowControl w:val="false"/>
        <w:rPr/>
      </w:pPr>
      <w:r>
        <w:rPr/>
        <w:t>В случае разрядки аккумуляторов прибор можно перевести в режим зарядки с помощью переключателя режима зарядки. По окончании зарядки прибор необходимо перевести в рабочий режим. Заряда аккумуляторов хватает на пять часов беспрерывной работы.</w:t>
      </w:r>
    </w:p>
    <w:p>
      <w:pPr>
        <w:pStyle w:val="Normal"/>
        <w:widowControl w:val="false"/>
        <w:rPr/>
      </w:pPr>
      <w:r>
        <w:rPr/>
        <w:t>Устройство прибора.</w:t>
      </w:r>
    </w:p>
    <w:p>
      <w:pPr>
        <w:pStyle w:val="Normal"/>
        <w:widowControl w:val="false"/>
        <w:rPr/>
      </w:pPr>
      <w:r>
        <w:rPr/>
        <w:t>Электрическая схема прибора изображена на рисунке 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808355</wp:posOffset>
                </wp:positionV>
                <wp:extent cx="114300" cy="800100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65pt" to="71.95pt,12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922655</wp:posOffset>
                </wp:positionV>
                <wp:extent cx="228600" cy="8001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.65pt" to="233.95pt,1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379855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.65pt" to="368.95pt,1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240855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.65pt" to="278.95pt,20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2865755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5.65pt" to="152.95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0180" cy="31394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081405</wp:posOffset>
                </wp:positionV>
                <wp:extent cx="1143000" cy="41402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против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ение R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85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против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ление 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110105</wp:posOffset>
                </wp:positionV>
                <wp:extent cx="1143000" cy="4140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против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ение R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166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против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ление R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395605</wp:posOffset>
                </wp:positionV>
                <wp:extent cx="1143000" cy="41402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тушка реле</w:t>
                              <w:br/>
                              <w:t>нап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31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атушка реле</w:t>
                        <w:br/>
                        <w:t>на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1699260</wp:posOffset>
                </wp:positionV>
                <wp:extent cx="1143000" cy="253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133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94055</wp:posOffset>
                </wp:positionV>
                <wp:extent cx="1143000" cy="2533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етоди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54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ветод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2887345</wp:posOffset>
                </wp:positionV>
                <wp:extent cx="1143000" cy="2533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денс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227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денс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2613660</wp:posOffset>
                </wp:positionV>
                <wp:extent cx="1143000" cy="2533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205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2453005</wp:posOffset>
                </wp:positionV>
                <wp:extent cx="1143000" cy="4140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ключатель заря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193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ключатель 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2156460</wp:posOffset>
                </wp:positionV>
                <wp:extent cx="1143000" cy="2533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а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169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56260</wp:posOffset>
                </wp:positionV>
                <wp:extent cx="1143000" cy="2533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43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клю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143000" cy="2533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юч рел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0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люч р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151255</wp:posOffset>
                </wp:positionV>
                <wp:extent cx="1143000" cy="2533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кумуля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95pt;mso-wrap-distance-left:9.05pt;mso-wrap-distance-right:9.05pt;mso-wrap-distance-top:0pt;mso-wrap-distance-bottom:0pt;margin-top:90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ккум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  <w:t>Рисунок 1. Электрическая схема прибора «Светлон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Принцип действия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В рабочем режиме при наличии тока в электросети, катушка реле напряжения находится под напряжением; вокруг нее образуется магнитное поле, ключ реле под действием этого поля поднимается и размыкает цепь на участке между аккумулятором и лампой. Лампа не горит. Как только ток в электросети прекращается, магнитное поле вокруг катушки исчезает, ключ реле опускается и замыкает цепь на участке между аккумулятором и лампой. Лампа горит.</w:t>
      </w:r>
    </w:p>
    <w:p>
      <w:pPr>
        <w:pStyle w:val="Normal"/>
        <w:widowControl w:val="false"/>
        <w:rPr/>
      </w:pPr>
      <w:r>
        <w:rPr/>
        <w:t>В режиме зарядки цепь на участке между аккумулятором и лампой разомкнута. Идет зарядка аккумулятора.</w:t>
      </w:r>
      <w:r>
        <w:rPr>
          <w:lang w:val="uk-UA"/>
        </w:rPr>
        <w:t xml:space="preserve"> </w:t>
      </w:r>
      <w:r>
        <w:rPr/>
        <w:t>Светодиод позволяет визуально определить наличие тока в электросети.</w:t>
      </w:r>
      <w:r>
        <w:br w:type="page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Внешний вид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6270" cy="1651635"/>
            <wp:effectExtent l="0" t="0" r="0" b="0"/>
            <wp:docPr id="19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9" t="-1275" r="-6610" b="-1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й план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Направления маркетинг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Анализ потребительского рынка и удовлетворение потребностей клиен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Выбор поставщиков и определение политики взаимодействия с поставщик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Анализ конкурентной среды и разработка стратегии повышения конкурентоспособ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Определение сбытовой политики, стимулирование сбыта.</w:t>
      </w:r>
    </w:p>
    <w:p>
      <w:pPr>
        <w:pStyle w:val="Normal"/>
        <w:widowControl w:val="false"/>
        <w:rPr/>
      </w:pPr>
      <w:r>
        <w:rPr/>
        <w:t>Потребители.</w:t>
      </w:r>
    </w:p>
    <w:p>
      <w:pPr>
        <w:pStyle w:val="Normal"/>
        <w:widowControl w:val="false"/>
        <w:rPr/>
      </w:pPr>
      <w:r>
        <w:rPr/>
        <w:t>Потребителями на начальном этапе будут являться жители Оренбурга и Оренбургской области, затем продажа прибора планируется по всей территории Российской федерации.</w:t>
      </w:r>
    </w:p>
    <w:p>
      <w:pPr>
        <w:pStyle w:val="Normal"/>
        <w:widowControl w:val="false"/>
        <w:rPr/>
      </w:pPr>
      <w:r>
        <w:rPr/>
        <w:t>Потребителями данного товара являются индивидуальные потребители, семьи или домохозяйства.</w:t>
      </w:r>
    </w:p>
    <w:p>
      <w:pPr>
        <w:pStyle w:val="Normal"/>
        <w:widowControl w:val="false"/>
        <w:rPr/>
      </w:pPr>
      <w:r>
        <w:rPr/>
        <w:t>Причины приобретения прибора «Светлон»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еобходимость резервного освещения гостиной, кухни и т.д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еобходимость резервного освещения в детской комнате.</w:t>
      </w:r>
    </w:p>
    <w:p>
      <w:pPr>
        <w:pStyle w:val="Normal"/>
        <w:widowControl w:val="false"/>
        <w:rPr/>
      </w:pPr>
      <w:r>
        <w:rPr/>
        <w:t>В связи с этим необходимо разработать несколько дизайнов прибора — использовать несколько цветовых гамм для обеспечения возможности выбора, а также разработать вариант для установки в детских комнатах.</w:t>
      </w:r>
    </w:p>
    <w:p>
      <w:pPr>
        <w:pStyle w:val="Normal"/>
        <w:widowControl w:val="false"/>
        <w:rPr/>
      </w:pPr>
      <w:r>
        <w:rPr/>
        <w:t>Характер спроса отличается низкой степенью вовлечения потребителей, некоторой пассивностью. В редких случаях потребитель примет решение о покупке заблаговременно, так как потребность в данном приборе скрытая до тех пор, пока потребитель не окажется в ситуации острой необходимости резервного освещения. Следовательно, необходимо информировать потребителей о ситуациях, в которых потребность в данном товаре становится явной, а также использовать напоминающую рекламу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Поставщик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Детали, необходимые для производства прибор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Выпрямительный диод </w:t>
      </w:r>
      <w:r>
        <w:rPr>
          <w:lang w:val="en-US"/>
        </w:rPr>
        <w:t>VD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амара-ТехЭлектро» (г. Самара), цена — 2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СнабЭлектро» (г. Уфа), цена — 2,3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Аккумуляторы </w:t>
      </w:r>
      <w:r>
        <w:rPr>
          <w:lang w:val="en-US"/>
        </w:rPr>
        <w:t>GB</w:t>
      </w:r>
      <w:r>
        <w:rPr/>
        <w:t>-Д-0,26 ДУ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Альбатрос» (г. Нижний Новгород), цена — 25,5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амара-ТехЭлектро» (г. Самара), цена — 20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СнабЭлектро» (г. Уфа), цена — 23,3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опротивление МЛТ-1; МЛТ-0,5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амара-ТехЭлектро» (г. Самара), цена — 1,5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СнабЭлектро» (г. Уфа), цена — 3,1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еле напряжения ПЭ-20 220 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: ЗАО «Фирма “Новый день”» (г. Казань), цена — 30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Лампа 2,5 В, 0,15 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амара-ТехЭлектро» (г. Самара), цена — 6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СнабЭлектро» (г. Уфа), цена — 8,9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овод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амара-ТехЭлектро» (г. Самара), цена — 20 руб./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СнабЭлектро» (г. Уфа), цена — 30 руб./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лемм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амара-ТехЭлектро» (г. Самара), цена — 0,45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ЗАО «СнабЭлектро» (г. Уфа) цена — 0,5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Гранулированный полиэтиле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щ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Сервис-Пласт» (г. Самара), цена — 123 руб./кг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ОО «ОСТ-3» (г. Москва), цена — 157 руб./кг.</w:t>
      </w:r>
    </w:p>
    <w:p>
      <w:pPr>
        <w:pStyle w:val="Normal"/>
        <w:widowControl w:val="false"/>
        <w:rPr/>
      </w:pPr>
      <w:r>
        <w:rPr/>
        <w:t>Для снижения риска, связанного с нарушениями поставок необходимо диверсифицировать поставщиков. Кроме того разнообразие предприятий, предлагающих данные детали и высокая конкуренция между ними позволяет выбрать поставщика, предлагающего детали высокого качества, но по низкой цене. Наиболее предпочтительными поставщиками являются: ООО «Самара-ТехЭлектро», ЗАО «Фирма “Новый день”», ООО «Сервис-Пласт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Конкуренция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Прибор «Светлон» на данный момент не имеет аналогов в своем роде. Однако в связи с простотой конструкции необходимо предполагать появление в скорейшем времени приборов аналогичной конструкции.</w:t>
      </w:r>
    </w:p>
    <w:p>
      <w:pPr>
        <w:pStyle w:val="Normal"/>
        <w:widowControl w:val="false"/>
        <w:rPr/>
      </w:pPr>
      <w:r>
        <w:rPr/>
        <w:t>Для повышения конкурентоспособности необходимо создать имидж надежного прибора, сделать марку «Светлон» узнаваемой посредством рекламы. Позиционирование товара должно быть четким: «Светлон» — прибор для обеспечения безопасности и комфорта.</w:t>
      </w:r>
      <w:r>
        <w:br w:type="page"/>
      </w:r>
    </w:p>
    <w:p>
      <w:pPr>
        <w:pStyle w:val="Normal"/>
        <w:widowControl w:val="false"/>
        <w:rPr/>
      </w:pPr>
      <w:r>
        <w:rPr>
          <w:lang w:val="en-US"/>
        </w:rPr>
        <w:t>SWOT</w:t>
      </w:r>
      <w:r>
        <w:rPr/>
        <w:t>-анализ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7"/>
        <w:gridCol w:w="2423"/>
      </w:tblGrid>
      <w:tr>
        <w:trPr>
          <w:trHeight w:val="14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оизводства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функциональности прибора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изводственных мощностей для производства других издел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появления конкурентов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казуемый спрос</w:t>
            </w:r>
          </w:p>
        </w:tc>
      </w:tr>
      <w:tr>
        <w:trPr>
          <w:trHeight w:val="26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себестоимость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конструкции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высококвалифицированного персонала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аналогов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комплектующие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е позиционир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новые рынки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новых видов продук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риска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ложительной репутации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стимулирование спроса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характер потребностей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зможность защиты от появления анал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проса путем повышения функциональности прибо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и: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объем продаж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реализации продукци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рганизация сбыта товара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Прибор «Светлон» должен продаваться в магазинах электротехники, магазинах, специализирующихся на освещении (люстры, лампы), бытовых магазинах (бытовая химия, товары для дома).</w:t>
      </w:r>
    </w:p>
    <w:p>
      <w:pPr>
        <w:pStyle w:val="Normal"/>
        <w:widowControl w:val="false"/>
        <w:rPr/>
      </w:pPr>
      <w:r>
        <w:rPr/>
        <w:t>Стимулирование сбыта.</w:t>
      </w:r>
    </w:p>
    <w:p>
      <w:pPr>
        <w:pStyle w:val="Normal"/>
        <w:widowControl w:val="false"/>
        <w:rPr/>
      </w:pPr>
      <w:r>
        <w:rPr/>
        <w:t>Рекламу товара можно разделить на два уровн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Информирующая реклама (реклама по ТВ, обрисовывающая жизненные ситуации, в которых может пригодиться «Светлон»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поминающая реклама (реклама в местах продаж, привлекающая внимание к товару на полке и напоминающая о необходимости прибора).</w:t>
      </w:r>
    </w:p>
    <w:p>
      <w:pPr>
        <w:pStyle w:val="Normal"/>
        <w:widowControl w:val="false"/>
        <w:rPr/>
      </w:pPr>
      <w:r>
        <w:rPr/>
        <w:t>Кроме рекламы необходимо проводить демонстрации прибора в крупных магазинах.</w:t>
      </w:r>
      <w:r>
        <w:br w:type="page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Производственный план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Детали и сырье, необходимые для производ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Корпу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Диод (VD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Сопротивление (R1- МЛТ1; R2- МЛТ0,5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Конденсатор (C=474, DK 250 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Аккумуляторы 3 шт. (GB-Д-0,26 ДУ1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Реле напряжения (ПЭ-20 220 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Лампа (2,5 В, 0,15 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атрон для ламп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Светодиод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рово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Вилка (XP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Шурупы (2 шт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Клеммы для аккумуля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ереключатели (2 шт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Гранулированный полиэтилен.</w:t>
      </w:r>
    </w:p>
    <w:p>
      <w:pPr>
        <w:pStyle w:val="Normal"/>
        <w:widowControl w:val="false"/>
        <w:rPr/>
      </w:pPr>
      <w:r>
        <w:rPr/>
        <w:t>Инструменты и оборудование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Паяльник </w:t>
      </w:r>
      <w:r>
        <w:rPr>
          <w:color w:val="000000"/>
        </w:rPr>
        <w:t>350 руб.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Плоскогубцы </w:t>
      </w:r>
      <w:r>
        <w:rPr>
          <w:color w:val="000000"/>
        </w:rPr>
        <w:t>95 руб.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Отвертка </w:t>
      </w:r>
      <w:r>
        <w:rPr>
          <w:color w:val="000000"/>
        </w:rPr>
        <w:t>85 руб.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Кусачки </w:t>
      </w:r>
      <w:r>
        <w:rPr>
          <w:color w:val="000000"/>
        </w:rPr>
        <w:t>80 руб.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/>
        <w:t xml:space="preserve">Тестер </w:t>
      </w:r>
      <w:r>
        <w:rPr>
          <w:color w:val="000000"/>
        </w:rPr>
        <w:t>280 руб.</w:t>
      </w:r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rPr/>
      </w:pPr>
      <w:r>
        <w:rPr/>
        <w:t>Станок «КуАСИ 170/55» для производства пластикового корпус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абочие операц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Изготовление пластикового корпуса производится на станке</w:t>
      </w:r>
    </w:p>
    <w:p>
      <w:pPr>
        <w:pStyle w:val="Normal"/>
        <w:widowControl w:val="false"/>
        <w:rPr/>
      </w:pPr>
      <w:r>
        <w:rPr/>
        <w:t>«КуАСИ 170/55». Под действием высокой температуры гранулированный полиэтилен плавится и под давлением подается в формы. После застывания изделий их выдерживают в течении 12 — 24 часов при нормальных условиях. Производительность станка — 50 изделий в час.</w:t>
      </w:r>
    </w:p>
    <w:p>
      <w:pPr>
        <w:pStyle w:val="Normal"/>
        <w:widowControl w:val="false"/>
        <w:rPr/>
      </w:pPr>
      <w:r>
        <w:rPr/>
        <w:t>Сборка производится двумя параллельными потоками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16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63830</wp:posOffset>
                </wp:positionV>
                <wp:extent cx="457200" cy="457200"/>
                <wp:effectExtent l="5080" t="5080" r="5715" b="3124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9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058545</wp:posOffset>
                </wp:positionV>
                <wp:extent cx="457200" cy="457200"/>
                <wp:effectExtent l="5080" t="5080" r="5715" b="662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83.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9645" cy="184086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416"/>
        <w:gridCol w:w="1986"/>
        <w:gridCol w:w="1083"/>
      </w:tblGrid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, секун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деталь)</w:t>
            </w:r>
          </w:p>
        </w:tc>
      </w:tr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катушки реле к первому штырю вил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1</w:t>
            </w:r>
          </w:p>
        </w:tc>
      </w:tr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одного контакта сопротивления R1 к первому штырю вил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2</w:t>
            </w:r>
          </w:p>
        </w:tc>
      </w:tr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светодиода ко второму контакту сопротивления R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3</w:t>
            </w:r>
          </w:p>
        </w:tc>
      </w:tr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минусовой клеммы аккумулятора ко второму контакту сопротивления R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4</w:t>
            </w:r>
          </w:p>
        </w:tc>
      </w:tr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основного выключателя ко второму контакту сопротивления R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5</w:t>
            </w:r>
          </w:p>
        </w:tc>
      </w:tr>
      <w:tr>
        <w:trPr>
          <w:trHeight w:val="1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ключа реле ко второму контакту основного выключ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6</w:t>
            </w:r>
          </w:p>
        </w:tc>
      </w:tr>
      <w:tr>
        <w:trPr>
          <w:trHeight w:val="5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сопротивления R2 ко второму штырю вил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конденсатора ко второму штырю вил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второго контакта конденсатора ко второму контакту сопротивления R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3</w:t>
            </w:r>
          </w:p>
        </w:tc>
      </w:tr>
      <w:tr>
        <w:trPr>
          <w:trHeight w:val="5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диода ко второму контакту сопротивления R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4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выключателя зарядки ко второму контакту ди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люсовой клеммы аккумулятора ко второму контакту выключателя заряд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6</w:t>
            </w:r>
          </w:p>
        </w:tc>
      </w:tr>
      <w:tr>
        <w:trPr>
          <w:trHeight w:val="4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первого контакта патрона для лампы ко второму контакту выключателя заряд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17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второго контакта катушки реле ко второму штырю вил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второго контакта светодиода ко второму контакту сопротивления R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2</w:t>
            </w:r>
          </w:p>
        </w:tc>
      </w:tr>
      <w:tr>
        <w:trPr>
          <w:trHeight w:val="5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йка второго контакта патрона для лампы ко второму контакту выключателя заряд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3</w:t>
            </w:r>
          </w:p>
        </w:tc>
      </w:tr>
      <w:tr>
        <w:trPr>
          <w:trHeight w:val="4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лампы к патро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4</w:t>
            </w:r>
          </w:p>
        </w:tc>
      </w:tr>
      <w:tr>
        <w:trPr>
          <w:trHeight w:val="4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343 в пластиковый корпу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35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бование схемы в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приб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борка прибора производится тремя рабочими:</w:t>
      </w:r>
    </w:p>
    <w:p>
      <w:pPr>
        <w:pStyle w:val="Normal"/>
        <w:widowControl w:val="false"/>
        <w:rPr/>
      </w:pPr>
      <w:r>
        <w:rPr/>
        <w:t>Первый рабочий выполняет операции 1.1 — 1.6, второй рабочий выполняет операции 2.1 —2.7, третий рабочий выполняет операции 3.1 — 3.6.</w:t>
      </w:r>
    </w:p>
    <w:p>
      <w:pPr>
        <w:pStyle w:val="Normal"/>
        <w:widowControl w:val="false"/>
        <w:rPr/>
      </w:pPr>
      <w:r>
        <w:rPr/>
      </w:r>
    </w:p>
    <w:tbl>
      <w:tblPr>
        <w:tblW w:w="8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ин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мин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мин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мин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рабочий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bottom"/>
          </w:tcPr>
          <w:p>
            <w:pPr>
              <w:pStyle w:val="Normal"/>
              <w:widowControl w:val="false"/>
              <w:ind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  <w:t>1.1 — 1.6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рабочий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bottom"/>
          </w:tcPr>
          <w:p>
            <w:pPr>
              <w:pStyle w:val="Normal"/>
              <w:widowControl w:val="false"/>
              <w:ind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  <w:t>2.1 — 2.7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тий рабочий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bottom"/>
          </w:tcPr>
          <w:p>
            <w:pPr>
              <w:pStyle w:val="Normal"/>
              <w:widowControl w:val="false"/>
              <w:ind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  <w:t>3.1 — 3.6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FFFFFF"/>
                <w:sz w:val="20"/>
                <w:szCs w:val="20"/>
                <w:lang w:eastAsia="ru-RU"/>
              </w:rPr>
            </w:pPr>
            <w:r>
              <w:rPr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Время изготовления одного изделия составляет 228 секунд.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план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ПО «Стрела» занимается производством широкого ассортимента товаров. Прибор «Светлон» будет производиться на машиностроительном заводе.</w:t>
      </w:r>
    </w:p>
    <w:p>
      <w:pPr>
        <w:pStyle w:val="Normal"/>
        <w:widowControl w:val="false"/>
        <w:rPr/>
      </w:pPr>
      <w:r>
        <w:rPr/>
        <w:t>Персонал, задействованный в производстве и сбыте прибора «Светлон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енедже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ерчендайзе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бочие (3).</w:t>
      </w:r>
    </w:p>
    <w:p>
      <w:pPr>
        <w:pStyle w:val="Normal"/>
        <w:widowControl w:val="false"/>
        <w:rPr/>
      </w:pPr>
      <w:r>
        <w:rPr/>
        <w:t>Обязанности персонал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енеджер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взаимодействие с поставщиками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планирование объемов производства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маркетинговая деятельность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руководство персонал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Мерчендайзер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расстановка товара на полках в магазинах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оформление витрин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обеспечение точек продаж рекламными материалами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>Рабочие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производство прибора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800" w:leader="none"/>
        </w:tabs>
        <w:ind w:left="0" w:firstLine="709"/>
        <w:rPr/>
      </w:pPr>
      <w:r>
        <w:rPr/>
        <w:t>мониторинг качеств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лан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Расчет себестоимости изделия</w:t>
      </w:r>
    </w:p>
    <w:p>
      <w:pPr>
        <w:pStyle w:val="Normal"/>
        <w:widowControl w:val="false"/>
        <w:rPr/>
      </w:pPr>
      <w:r>
        <w:rPr/>
        <w:t>Планируемый объем выпуска составляет 100 изделий в день.</w:t>
      </w:r>
    </w:p>
    <w:p>
      <w:pPr>
        <w:pStyle w:val="Normal"/>
        <w:widowControl w:val="false"/>
        <w:rPr/>
      </w:pPr>
      <w:r>
        <w:rPr/>
        <w:t>Количество производственных рабочих — 3 человека.</w:t>
      </w:r>
    </w:p>
    <w:p>
      <w:pPr>
        <w:pStyle w:val="Normal"/>
        <w:widowControl w:val="false"/>
        <w:rPr/>
      </w:pPr>
      <w:r>
        <w:rPr/>
        <w:t>Потребляемая мощность — 90 кВт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умма затрат на изготовление единицы изделия:</w:t>
      </w:r>
    </w:p>
    <w:tbl>
      <w:tblPr>
        <w:tblW w:w="9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803"/>
        <w:gridCol w:w="941"/>
        <w:gridCol w:w="954"/>
        <w:gridCol w:w="1503"/>
        <w:gridCol w:w="2084"/>
      </w:tblGrid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, руб.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рямит. дио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умуля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тивл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ле напряж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мпа накали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ро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м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стиковый корпу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еммы вил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уруп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тру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отчисле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2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кВ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5</w:t>
            </w:r>
          </w:p>
        </w:tc>
      </w:tr>
      <w:tr>
        <w:trPr>
          <w:trHeight w:val="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2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/мес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</w:tr>
      <w:tr>
        <w:trPr>
          <w:trHeight w:val="389" w:hRule="atLeast"/>
        </w:trPr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бестоим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Цена прибора составит: 150,76 · 1,15 = 173,3 (руб./шт.);</w:t>
      </w:r>
    </w:p>
    <w:p>
      <w:pPr>
        <w:pStyle w:val="Normal"/>
        <w:widowControl w:val="false"/>
        <w:rPr/>
      </w:pPr>
      <w:r>
        <w:rPr/>
        <w:t>Рекомендуемая цена прибора на полках в магазинах составит не более 199,9 руб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Сумма затрат за месяц: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затра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3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на соц. нуж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и материал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затраты (реклама и т.д.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857,8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В первом месяце планируется закупка оборудования и инструментов на общую сумму 9 535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Суммарная выручка за месяц:</w:t>
      </w:r>
    </w:p>
    <w:p>
      <w:pPr>
        <w:pStyle w:val="Normal"/>
        <w:widowControl w:val="false"/>
        <w:rPr/>
      </w:pPr>
      <w:r>
        <w:rPr/>
        <w:t>100 шт. · 30 дней · 173,3 руб. = 519 90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тчет о прибыли и убытках:</w:t>
      </w:r>
    </w:p>
    <w:tbl>
      <w:tblPr>
        <w:tblW w:w="85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72"/>
        <w:gridCol w:w="1455"/>
        <w:gridCol w:w="1440"/>
        <w:gridCol w:w="1474"/>
        <w:gridCol w:w="1181"/>
        <w:gridCol w:w="1455"/>
      </w:tblGrid>
      <w:tr>
        <w:trPr>
          <w:trHeight w:val="90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0</w:t>
            </w:r>
          </w:p>
        </w:tc>
      </w:tr>
      <w:tr>
        <w:trPr>
          <w:trHeight w:val="5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50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3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8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4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,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5,87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19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3,0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5,4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87,5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7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85,10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7,7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07,3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4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88,8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3,3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45,4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7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14,5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2,1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02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4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62,8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4,4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78,4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4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34,1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0,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74,01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2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28,8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9,3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89,4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1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9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7,3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2,1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25,28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3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9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90,33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8,5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81,7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7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8,1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8,7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59,42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к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9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05,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70,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34,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к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3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81,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62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19,1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к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0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7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62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69,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293,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 к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3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0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952,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2,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59,4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7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80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904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85,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918,8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у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28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73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0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25,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67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рок окупаемости составит 0,5 лет.</w:t>
      </w:r>
      <w:r>
        <w:br w:type="page"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Прогноз точки безубыточност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Затраты за месяц по категория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затр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е затр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197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тру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3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исления на соц. нуж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4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затраты (реклама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енные затр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45 · объем выпу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и материа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1 · объем выпу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5 · объем выпуск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37248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5.55pt" to="108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337248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5.55pt" to="261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66565" cy="348678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1486535" cy="4578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Затраты и выручка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6.05pt;mso-wrap-distance-left:9.05pt;mso-wrap-distance-right:9.05pt;mso-wrap-distance-top:0pt;mso-wrap-distance-bottom:0pt;margin-top:4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Затраты и выручка,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371850</wp:posOffset>
                </wp:positionV>
                <wp:extent cx="1486535" cy="45783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бъем выпуска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шт./ме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6.05pt;mso-wrap-distance-left:9.05pt;mso-wrap-distance-right:9.05pt;mso-wrap-distance-top:0pt;mso-wrap-distance-bottom:0pt;margin-top:265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Объем выпуска,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шт./ме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915285</wp:posOffset>
                </wp:positionV>
                <wp:extent cx="457200" cy="3429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9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572385</wp:posOffset>
                </wp:positionV>
                <wp:extent cx="457200" cy="34226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202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343785</wp:posOffset>
                </wp:positionV>
                <wp:extent cx="4572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4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000885</wp:posOffset>
                </wp:positionV>
                <wp:extent cx="457200" cy="34226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57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657985</wp:posOffset>
                </wp:positionV>
                <wp:extent cx="457200" cy="34226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130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429385</wp:posOffset>
                </wp:positionV>
                <wp:extent cx="4572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2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086485</wp:posOffset>
                </wp:positionV>
                <wp:extent cx="457200" cy="34226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85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743585</wp:posOffset>
                </wp:positionV>
                <wp:extent cx="457200" cy="3429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514985</wp:posOffset>
                </wp:positionV>
                <wp:extent cx="457200" cy="3429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636270</wp:posOffset>
                </wp:positionV>
                <wp:extent cx="800100" cy="3359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ыру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45pt;mso-wrap-distance-left:9.05pt;mso-wrap-distance-right:9.05pt;mso-wrap-distance-top:0pt;mso-wrap-distance-bottom:0pt;margin-top:50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79170</wp:posOffset>
                </wp:positionV>
                <wp:extent cx="800100" cy="3359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6.45pt;mso-wrap-distance-left:9.05pt;mso-wrap-distance-right:9.05pt;mso-wrap-distance-top:0pt;mso-wrap-distance-bottom:0pt;margin-top:77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3371850</wp:posOffset>
                </wp:positionV>
                <wp:extent cx="685800" cy="342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 3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5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 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371850</wp:posOffset>
                </wp:positionV>
                <wp:extent cx="685800" cy="3429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5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3371850</wp:posOffset>
                </wp:positionV>
                <wp:extent cx="685800" cy="3429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 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5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 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3372485</wp:posOffset>
                </wp:positionV>
                <wp:extent cx="685800" cy="3429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 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5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 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Точка безубыточности проекта достигается при выпуске 2 310 изделий в месяц или 77 изделий в день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36"/>
        <w:gridCol w:w="1106"/>
        <w:gridCol w:w="1254"/>
        <w:gridCol w:w="1680"/>
      </w:tblGrid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ис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оятность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щерб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я за риск, руб.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авильная оценка спрос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4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вление новых конкур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47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ержка в поставке</w:t>
            </w:r>
          </w:p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алей и сырь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9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9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к аварий и отказов обору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67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к неправильного подбора персона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8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инфля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9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tyle22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управления рисками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я риск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причин и последствий риск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стратегии управления риском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сполнителей, ответственных за проведение мероприятий по снижению рисков.</w:t>
      </w:r>
    </w:p>
    <w:p>
      <w:pPr>
        <w:pStyle w:val="Style22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нижению риска:</w:t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35 тыс. руб. на проведение маркетинговых исследований</w:t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редств на проведение качественного отбора персонала</w:t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7365</wp:posOffset>
                </wp:positionH>
                <wp:positionV relativeFrom="paragraph">
                  <wp:posOffset>-327660</wp:posOffset>
                </wp:positionV>
                <wp:extent cx="381000" cy="2095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9.95pt;margin-top:-25.8pt;width:29.95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иверсификация поставщ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67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03:00Z</dcterms:created>
  <dc:creator>Admin</dc:creator>
  <dc:description/>
  <cp:keywords/>
  <dc:language>en-US</dc:language>
  <cp:lastModifiedBy>SYSTEM</cp:lastModifiedBy>
  <dcterms:modified xsi:type="dcterms:W3CDTF">2011-09-10T08:03:00Z</dcterms:modified>
  <cp:revision>2</cp:revision>
  <dc:subject/>
  <dc:title>Министерство образования и науки Российской Федерации</dc:title>
</cp:coreProperties>
</file>