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hanging="0"/>
        <w:rPr/>
      </w:pPr>
      <w:r>
        <w:rPr/>
        <w:t>Тверской Государственный Университет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ий факультет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rPr/>
      </w:pPr>
      <w:r>
        <w:rPr/>
        <w:t>КОНТРОЛЬНАЯ РАБОТА</w:t>
      </w:r>
    </w:p>
    <w:p>
      <w:pPr>
        <w:pStyle w:val="Normal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на тему: «Планирование инвестиционной деятельности»</w:t>
      </w:r>
    </w:p>
    <w:p>
      <w:pPr>
        <w:pStyle w:val="Normal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ила: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12" w:before="0" w:after="0"/>
        <w:ind w:right="1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верь</w:t>
      </w:r>
      <w:r>
        <w:br w:type="page"/>
      </w:r>
    </w:p>
    <w:p>
      <w:pPr>
        <w:pStyle w:val="Normal"/>
        <w:shd w:fill="FFFFFF" w:val="clear"/>
        <w:spacing w:lineRule="auto" w:line="312" w:before="0" w:after="0"/>
        <w:ind w:right="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:</w:t>
      </w:r>
    </w:p>
    <w:p>
      <w:pPr>
        <w:pStyle w:val="Normal"/>
        <w:shd w:fill="FFFFFF" w:val="clear"/>
        <w:spacing w:lineRule="auto" w:line="312" w:before="0" w:after="0"/>
        <w:ind w:right="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12" w:before="0" w:after="0"/>
        <w:ind w:right="1" w:hanging="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/>
          <w:bCs/>
          <w:color w:val="000000"/>
          <w:spacing w:val="-11"/>
          <w:sz w:val="28"/>
          <w:szCs w:val="28"/>
        </w:rPr>
        <w:t xml:space="preserve"> Сущность инвестиций </w:t>
      </w:r>
      <w:r>
        <w:rPr>
          <w:b/>
          <w:bCs/>
          <w:color w:val="000000"/>
          <w:spacing w:val="-10"/>
          <w:sz w:val="28"/>
          <w:szCs w:val="28"/>
        </w:rPr>
        <w:t>и инвестиционного процесса……………………………..3</w:t>
      </w:r>
    </w:p>
    <w:p>
      <w:pPr>
        <w:pStyle w:val="Normal"/>
        <w:spacing w:lineRule="auto" w:line="312" w:before="0" w:after="0"/>
        <w:ind w:hanging="0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Методика оценки инвестиционных проектов……………………………....4</w:t>
      </w:r>
    </w:p>
    <w:p>
      <w:pPr>
        <w:pStyle w:val="Normal"/>
        <w:spacing w:lineRule="auto" w:line="312" w:before="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1. Показатель чистого приведенного эффекта (дисконтированного дохода)…...4</w:t>
      </w:r>
    </w:p>
    <w:p>
      <w:pPr>
        <w:pStyle w:val="Normal"/>
        <w:spacing w:lineRule="auto" w:line="312" w:before="0" w:after="0"/>
        <w:ind w:firstLine="709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3. Норма рентабельности инвестиций………………………………………………..5</w:t>
      </w:r>
    </w:p>
    <w:p>
      <w:pPr>
        <w:pStyle w:val="Normal"/>
        <w:spacing w:lineRule="auto" w:line="312" w:before="0" w:after="0"/>
        <w:ind w:firstLine="709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4. Срок окупаемости инвестиций……………………………………………………..5</w:t>
      </w:r>
    </w:p>
    <w:p>
      <w:pPr>
        <w:pStyle w:val="Normal"/>
        <w:spacing w:lineRule="auto" w:line="312" w:before="0" w:after="0"/>
        <w:ind w:firstLine="709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5. Коэффициент эффективности инвестиций……………………………………….6</w:t>
      </w:r>
    </w:p>
    <w:p>
      <w:pPr>
        <w:pStyle w:val="Normal"/>
        <w:spacing w:lineRule="auto" w:line="312" w:before="0" w:after="0"/>
        <w:ind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рядок и методика составления плана инвестиций…………………….6</w:t>
      </w:r>
    </w:p>
    <w:p>
      <w:pPr>
        <w:pStyle w:val="Normal"/>
        <w:spacing w:lineRule="auto" w:line="312" w:before="0" w:after="0"/>
        <w:ind w:firstLine="709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1. Формирование стратегии предприятия………………………………………….7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2. Оценка выбранной стратегии, выявление в ней "узких" мест, </w:t>
      </w:r>
    </w:p>
    <w:p>
      <w:pPr>
        <w:pStyle w:val="TextBody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системы мероприятий, направленных на их расшивку"………………7</w:t>
      </w:r>
    </w:p>
    <w:p>
      <w:pPr>
        <w:pStyle w:val="Normal"/>
        <w:spacing w:lineRule="auto" w:line="312" w:before="0" w:after="0"/>
        <w:ind w:firstLine="709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3. Составление бизнес-плана………………………………………………………….8</w:t>
      </w:r>
    </w:p>
    <w:p>
      <w:pPr>
        <w:pStyle w:val="Normal"/>
        <w:spacing w:lineRule="auto" w:line="312" w:before="0" w:after="0"/>
        <w:ind w:firstLine="709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4. Сводное планирование инвестиций……………………………………………..10</w:t>
      </w:r>
    </w:p>
    <w:p>
      <w:pPr>
        <w:pStyle w:val="Normal"/>
        <w:spacing w:lineRule="auto" w:line="312"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уемая литература………………………………………………………………………12</w:t>
      </w:r>
    </w:p>
    <w:p>
      <w:pPr>
        <w:pStyle w:val="Normal"/>
        <w:shd w:fill="FFFFFF" w:val="clear"/>
        <w:spacing w:lineRule="auto" w:line="312" w:before="0" w:after="0"/>
        <w:ind w:right="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12" w:before="0" w:after="0"/>
        <w:ind w:right="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12" w:before="0" w:after="0"/>
        <w:ind w:right="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 w:before="0" w:after="0"/>
        <w:ind w:right="1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auto" w:line="312" w:before="0" w:after="0"/>
        <w:ind w:right="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/>
          <w:bCs/>
          <w:color w:val="000000"/>
          <w:spacing w:val="-11"/>
          <w:sz w:val="28"/>
          <w:szCs w:val="28"/>
        </w:rPr>
        <w:t xml:space="preserve"> Сущность инвестиций </w:t>
      </w:r>
      <w:r>
        <w:rPr>
          <w:b/>
          <w:bCs/>
          <w:color w:val="000000"/>
          <w:spacing w:val="-10"/>
          <w:sz w:val="28"/>
          <w:szCs w:val="28"/>
        </w:rPr>
        <w:t>и инвестиционного процесса</w:t>
      </w:r>
    </w:p>
    <w:p>
      <w:pPr>
        <w:pStyle w:val="Normal"/>
        <w:shd w:fill="FFFFFF" w:val="clear"/>
        <w:spacing w:lineRule="auto" w:line="312" w:before="0" w:after="0"/>
        <w:ind w:left="38" w:firstLine="3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12" w:before="0" w:after="0"/>
        <w:ind w:left="38" w:firstLine="326"/>
        <w:rPr>
          <w:sz w:val="24"/>
          <w:szCs w:val="24"/>
        </w:rPr>
      </w:pPr>
      <w:r>
        <w:rPr>
          <w:color w:val="000000"/>
          <w:sz w:val="24"/>
          <w:szCs w:val="24"/>
        </w:rPr>
        <w:t>Процесс принятия инвестиционных решений является не</w:t>
        <w:softHyphen/>
      </w:r>
      <w:r>
        <w:rPr>
          <w:color w:val="000000"/>
          <w:spacing w:val="-3"/>
          <w:sz w:val="24"/>
          <w:szCs w:val="24"/>
        </w:rPr>
        <w:t>отъемлемой частью стратегического планирования, которое дол</w:t>
        <w:softHyphen/>
      </w:r>
      <w:r>
        <w:rPr>
          <w:color w:val="000000"/>
          <w:spacing w:val="-4"/>
          <w:sz w:val="24"/>
          <w:szCs w:val="24"/>
        </w:rPr>
        <w:t xml:space="preserve">жно обеспечить согласование долгосрочных целей предприятия и </w:t>
      </w:r>
      <w:r>
        <w:rPr>
          <w:color w:val="000000"/>
          <w:spacing w:val="-5"/>
          <w:sz w:val="24"/>
          <w:szCs w:val="24"/>
        </w:rPr>
        <w:t xml:space="preserve">использование ресурсов, направляемых на достижение целей. </w:t>
      </w:r>
    </w:p>
    <w:p>
      <w:pPr>
        <w:pStyle w:val="22"/>
        <w:spacing w:lineRule="auto" w:line="312" w:before="0" w:after="0"/>
        <w:rPr/>
      </w:pPr>
      <w:r>
        <w:rPr/>
        <w:t>Следует отметить, что связи стратегического планирования с инновационным и инвестиционным процессами малоизучены.</w:t>
      </w:r>
    </w:p>
    <w:p>
      <w:pPr>
        <w:pStyle w:val="Normal"/>
        <w:shd w:fill="FFFFFF" w:val="clear"/>
        <w:spacing w:lineRule="auto" w:line="312" w:before="0" w:after="0"/>
        <w:ind w:left="5" w:right="10" w:firstLine="72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скольку инвестиции подразумевают долгосрочное вложение ресурсов, то инвестиционные решения должны быть ори</w:t>
        <w:softHyphen/>
      </w:r>
      <w:r>
        <w:rPr>
          <w:color w:val="000000"/>
          <w:spacing w:val="-7"/>
          <w:sz w:val="24"/>
          <w:szCs w:val="24"/>
        </w:rPr>
        <w:t>ентированы на долгосрочную перспективу. Инвестиционные реше</w:t>
        <w:softHyphen/>
      </w:r>
      <w:r>
        <w:rPr>
          <w:color w:val="000000"/>
          <w:spacing w:val="-6"/>
          <w:sz w:val="24"/>
          <w:szCs w:val="24"/>
        </w:rPr>
        <w:t>ния, по своей сути, всегда являются стратегическими решениями.</w:t>
      </w:r>
    </w:p>
    <w:p>
      <w:pPr>
        <w:pStyle w:val="Normal"/>
        <w:shd w:fill="FFFFFF" w:val="clear"/>
        <w:spacing w:lineRule="auto" w:line="312" w:before="0" w:after="0"/>
        <w:ind w:left="14" w:right="5" w:firstLine="695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еализация стратегии предприятия, как правило, связана с ин</w:t>
        <w:softHyphen/>
      </w:r>
      <w:r>
        <w:rPr>
          <w:color w:val="000000"/>
          <w:spacing w:val="-4"/>
          <w:sz w:val="24"/>
          <w:szCs w:val="24"/>
        </w:rPr>
        <w:t xml:space="preserve">вестициями, особенно если речь идет о стратегиях роста. Под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>ин</w:t>
        <w:softHyphen/>
      </w:r>
      <w:r>
        <w:rPr>
          <w:b/>
          <w:bCs/>
          <w:i/>
          <w:iCs/>
          <w:color w:val="000000"/>
          <w:spacing w:val="-5"/>
          <w:sz w:val="24"/>
          <w:szCs w:val="24"/>
        </w:rPr>
        <w:t>вестициями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онимаются ресурсы, вкладываемые в объекты пред</w:t>
        <w:softHyphen/>
      </w:r>
      <w:r>
        <w:rPr>
          <w:color w:val="000000"/>
          <w:sz w:val="24"/>
          <w:szCs w:val="24"/>
        </w:rPr>
        <w:t xml:space="preserve">принимательской и других видов деятельности для получения </w:t>
      </w:r>
      <w:r>
        <w:rPr>
          <w:color w:val="000000"/>
          <w:spacing w:val="-4"/>
          <w:sz w:val="24"/>
          <w:szCs w:val="24"/>
        </w:rPr>
        <w:t>прибыли или социального эффекта.</w:t>
      </w:r>
    </w:p>
    <w:p>
      <w:pPr>
        <w:pStyle w:val="Normal"/>
        <w:shd w:fill="FFFFFF" w:val="clear"/>
        <w:spacing w:lineRule="auto" w:line="312" w:before="0" w:after="0"/>
        <w:ind w:left="14" w:firstLine="695"/>
        <w:rPr/>
      </w:pPr>
      <w:r>
        <w:rPr>
          <w:color w:val="000000"/>
          <w:spacing w:val="-2"/>
          <w:sz w:val="24"/>
          <w:szCs w:val="24"/>
        </w:rPr>
        <w:t>Необходимость инвестиций при реализации стратегии пред</w:t>
        <w:softHyphen/>
      </w:r>
      <w:r>
        <w:rPr>
          <w:color w:val="000000"/>
          <w:spacing w:val="-3"/>
          <w:sz w:val="24"/>
          <w:szCs w:val="24"/>
        </w:rPr>
        <w:t>приятия может быть обусловлена различными причинами, кото</w:t>
        <w:softHyphen/>
      </w:r>
      <w:r>
        <w:rPr>
          <w:color w:val="000000"/>
          <w:spacing w:val="-5"/>
          <w:sz w:val="24"/>
          <w:szCs w:val="24"/>
        </w:rPr>
        <w:t xml:space="preserve">рые можно объединить в следующие </w:t>
      </w:r>
      <w:r>
        <w:rPr>
          <w:color w:val="000000"/>
          <w:spacing w:val="-5"/>
          <w:sz w:val="24"/>
          <w:szCs w:val="24"/>
          <w:u w:val="single"/>
        </w:rPr>
        <w:t>группы:</w:t>
      </w:r>
      <w:r>
        <w:rPr>
          <w:color w:val="000000"/>
          <w:spacing w:val="-5"/>
          <w:sz w:val="24"/>
          <w:szCs w:val="24"/>
        </w:rPr>
        <w:t xml:space="preserve"> обновление матери</w:t>
        <w:softHyphen/>
        <w:t>ально-технической базы предприятия; увеличение объемов и мас</w:t>
        <w:softHyphen/>
      </w:r>
      <w:r>
        <w:rPr>
          <w:color w:val="000000"/>
          <w:spacing w:val="-2"/>
          <w:sz w:val="24"/>
          <w:szCs w:val="24"/>
        </w:rPr>
        <w:t xml:space="preserve">штабов производственно-хозяйственной деятельности; освоение </w:t>
      </w:r>
      <w:r>
        <w:rPr>
          <w:color w:val="000000"/>
          <w:spacing w:val="-4"/>
          <w:sz w:val="24"/>
          <w:szCs w:val="24"/>
        </w:rPr>
        <w:t>новых видов деятельности; повышение качества продукции.</w:t>
      </w:r>
    </w:p>
    <w:p>
      <w:pPr>
        <w:pStyle w:val="Normal"/>
        <w:spacing w:lineRule="auto" w:line="312" w:before="0" w:after="0"/>
        <w:rPr/>
      </w:pPr>
      <w:r>
        <w:rPr>
          <w:sz w:val="24"/>
          <w:szCs w:val="24"/>
        </w:rPr>
        <w:t>Планирование инвестиций относится к наиболее сложной и от</w:t>
        <w:softHyphen/>
        <w:t xml:space="preserve">ветственной области принятия решений, что обусловлено </w:t>
      </w:r>
      <w:r>
        <w:rPr>
          <w:sz w:val="24"/>
          <w:szCs w:val="24"/>
          <w:u w:val="single"/>
        </w:rPr>
        <w:t>следую</w:t>
        <w:softHyphen/>
        <w:t>щими факторами</w:t>
      </w:r>
      <w:r>
        <w:rPr>
          <w:sz w:val="24"/>
          <w:szCs w:val="24"/>
        </w:rPr>
        <w:t>: различными видами инвестиций и стоимостью инвестиционных проектов; множественностью альтернативных вариантов инвестиционных проектов; ограниченностью ресурсов; огромным риском, связанным с принятием инвестиционных реше</w:t>
        <w:softHyphen/>
        <w:t>ний; необходимостью скорейшего получения отдачи от инвестиций и т.п. Проблема состоит в том, что степень риска и ответственности за принятие инвестиционного решения может быть различной. На</w:t>
        <w:softHyphen/>
        <w:t>пример, если речь идет о замене имеющихся производственных мощностей, то решение может быть найдено достаточно просто и принято безболезненно, поскольку альтернативные варианты ре</w:t>
        <w:softHyphen/>
        <w:t>шений обусловлены техническими параметрами оборудования и требованиями продукции. Сложность здесь состоит только в том, чтобы обеспечить их соответствие. Иначе выглядит задача, если необходимо инвестировать процесс освоения новых видов дея</w:t>
        <w:softHyphen/>
        <w:t>тельности. В данном случае при принятии решения необходимо учесть целый ряд трудно поддающихся оценке факторов: возмож</w:t>
        <w:softHyphen/>
        <w:t>ность освоения рынка; изменение положения фирмы на рынке; цену товара, объем продаж, финансовое положение и многое другое.</w:t>
      </w:r>
    </w:p>
    <w:p>
      <w:pPr>
        <w:pStyle w:val="Normal"/>
        <w:spacing w:lineRule="auto" w:line="312" w:before="0" w:after="0"/>
        <w:rPr/>
      </w:pPr>
      <w:r>
        <w:rPr>
          <w:sz w:val="24"/>
          <w:szCs w:val="24"/>
        </w:rPr>
        <w:t>Работа предприятия по формированию и реализации инвести</w:t>
        <w:softHyphen/>
        <w:t xml:space="preserve">ционных ресурсов называется </w:t>
      </w:r>
      <w:r>
        <w:rPr>
          <w:b/>
          <w:bCs/>
          <w:i/>
          <w:iCs/>
          <w:sz w:val="24"/>
          <w:szCs w:val="24"/>
        </w:rPr>
        <w:t>инвестиционной деятельностью</w:t>
      </w:r>
      <w:r>
        <w:rPr>
          <w:sz w:val="24"/>
          <w:szCs w:val="24"/>
        </w:rPr>
        <w:t>.</w:t>
      </w:r>
    </w:p>
    <w:p>
      <w:pPr>
        <w:pStyle w:val="22"/>
        <w:spacing w:lineRule="auto" w:line="312" w:before="0" w:after="0"/>
        <w:rPr/>
      </w:pPr>
      <w:r>
        <w:rPr/>
        <w:t>Величина инвестиций определяется стоимостной оценкой ре</w:t>
        <w:softHyphen/>
        <w:t>сурсов и ценностей, направляемых в предпринимательскую дея</w:t>
        <w:softHyphen/>
        <w:t>тельность. Инвестиции могут быть реализованы в основные про</w:t>
        <w:softHyphen/>
        <w:t>изводственные фонды (долгосрочные активы), ноу-хау (нематери</w:t>
        <w:softHyphen/>
        <w:t>альные активы), материалы и оснастку (текущие активы). Активы, используемые для производства товаров и услуг, составляют капи</w:t>
        <w:softHyphen/>
        <w:t xml:space="preserve">тал - главное имущество предприятия. Его номинальная величина совпадает с величиной инвестиций, трансформируемых в активы. </w:t>
      </w:r>
    </w:p>
    <w:p>
      <w:pPr>
        <w:pStyle w:val="Normal"/>
        <w:shd w:fill="FFFFFF" w:val="clear"/>
        <w:spacing w:lineRule="auto" w:line="312" w:before="0" w:after="0"/>
        <w:ind w:left="10" w:firstLine="336"/>
        <w:rPr>
          <w:sz w:val="24"/>
          <w:szCs w:val="24"/>
        </w:rPr>
      </w:pPr>
      <w:r>
        <w:rPr>
          <w:sz w:val="24"/>
          <w:szCs w:val="24"/>
        </w:rPr>
        <w:t>Инвестиционная деятельность служит для воспроизводства ка</w:t>
        <w:softHyphen/>
        <w:t>питала. Капитал используется в хозяйственной деятельности пред</w:t>
        <w:softHyphen/>
        <w:t>приятия для получения прибыли. На основе прибыли вновь фор</w:t>
        <w:softHyphen/>
        <w:t>мируются инвестиционные ресурсы.</w:t>
      </w:r>
    </w:p>
    <w:p>
      <w:pPr>
        <w:pStyle w:val="Normal"/>
        <w:shd w:fill="FFFFFF" w:val="clear"/>
        <w:spacing w:lineRule="auto" w:line="312" w:before="0" w:after="0"/>
        <w:ind w:left="10" w:firstLine="336"/>
        <w:rPr>
          <w:sz w:val="24"/>
          <w:szCs w:val="24"/>
        </w:rPr>
      </w:pPr>
      <w:r>
        <w:rPr>
          <w:sz w:val="24"/>
          <w:szCs w:val="24"/>
        </w:rPr>
        <w:t>Инвестиционные ресурсы представляют собой специфический товар, за пользование которым инвестор взимает плату. Мини</w:t>
        <w:softHyphen/>
        <w:t>мальная плата за инвестиции эквивалентна доходу от хранения ин</w:t>
        <w:softHyphen/>
        <w:t>вестиций на депозитном счете в банке.</w:t>
      </w:r>
    </w:p>
    <w:p>
      <w:pPr>
        <w:pStyle w:val="Normal"/>
        <w:shd w:fill="FFFFFF" w:val="clear"/>
        <w:spacing w:lineRule="auto" w:line="312" w:before="0" w:after="0"/>
        <w:ind w:left="10" w:firstLine="3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Методика оценки инвестиционных проектов</w:t>
      </w:r>
    </w:p>
    <w:p>
      <w:pPr>
        <w:pStyle w:val="Normal"/>
        <w:spacing w:lineRule="auto" w:line="312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и всем разнообразии показателей, по которым можно оце</w:t>
        <w:softHyphen/>
        <w:t>нить экономическую эффективность инвестиций, их можно объе</w:t>
        <w:softHyphen/>
        <w:t>динить в две группы: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а) основанные на дисконтированных оценках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б) основанные на учетных оценках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Рассмотрим показатели эффективности инвестиций, применя</w:t>
        <w:softHyphen/>
        <w:t>емые в рыночной экономике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 w:before="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1. Показатель чистого приведенного эффекта (дисконтированного дохода)</w:t>
      </w:r>
    </w:p>
    <w:p>
      <w:pPr>
        <w:pStyle w:val="Normal"/>
        <w:spacing w:lineRule="auto" w:line="312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Данный показатель основан на сопоставлении величины ис</w:t>
        <w:softHyphen/>
        <w:t>ходной инвестиции (1C) с общей суммой дисконтированных чис</w:t>
        <w:softHyphen/>
        <w:t>тых денежных поступлений от этой инвестиции в течение плани</w:t>
        <w:softHyphen/>
        <w:t>руемого периода.</w:t>
      </w:r>
    </w:p>
    <w:p>
      <w:pPr>
        <w:pStyle w:val="Normal"/>
        <w:spacing w:lineRule="auto" w:line="312" w:before="0" w:after="0"/>
        <w:rPr/>
      </w:pPr>
      <w:r>
        <w:rPr>
          <w:sz w:val="24"/>
          <w:szCs w:val="24"/>
        </w:rPr>
        <w:t xml:space="preserve">Критериями эффективности проекта служат два показателя: общая накопленная величина дисконтированных доходов </w:t>
      </w:r>
      <w:r>
        <w:rPr>
          <w:sz w:val="24"/>
          <w:szCs w:val="24"/>
          <w:lang w:val="en-US"/>
        </w:rPr>
        <w:t xml:space="preserve">(PV) </w:t>
      </w:r>
      <w:r>
        <w:rPr>
          <w:sz w:val="24"/>
          <w:szCs w:val="24"/>
        </w:rPr>
        <w:t xml:space="preserve">и чистый приведенный эффект </w:t>
      </w:r>
      <w:r>
        <w:rPr>
          <w:sz w:val="24"/>
          <w:szCs w:val="24"/>
          <w:lang w:val="en-US"/>
        </w:rPr>
        <w:t xml:space="preserve">(NPV), </w:t>
      </w:r>
      <w:r>
        <w:rPr>
          <w:sz w:val="24"/>
          <w:szCs w:val="24"/>
        </w:rPr>
        <w:t>рассчитываемые по следую</w:t>
        <w:softHyphen/>
        <w:t>щим формулам: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9082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5730</wp:posOffset>
                </wp:positionH>
                <wp:positionV relativeFrom="paragraph">
                  <wp:posOffset>-6350</wp:posOffset>
                </wp:positionV>
                <wp:extent cx="8229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0.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rPr/>
      </w:pPr>
      <w:r>
        <w:rPr>
          <w:sz w:val="24"/>
          <w:szCs w:val="24"/>
        </w:rPr>
        <w:t>где Р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- годовой доход от инвестиции в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-м году </w:t>
      </w:r>
      <w:r>
        <w:rPr>
          <w:sz w:val="24"/>
          <w:szCs w:val="24"/>
          <w:lang w:val="en-US"/>
        </w:rPr>
        <w:t xml:space="preserve">(k </w:t>
      </w:r>
      <w:r>
        <w:rPr>
          <w:sz w:val="24"/>
          <w:szCs w:val="24"/>
        </w:rPr>
        <w:t xml:space="preserve">= 1,2, 3,...,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);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лет, в течение которых инвестиция будет генериро</w:t>
        <w:softHyphen/>
        <w:t>вать доход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8770" cy="415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5730</wp:posOffset>
                </wp:positionH>
                <wp:positionV relativeFrom="paragraph">
                  <wp:posOffset>38100</wp:posOffset>
                </wp:positionV>
                <wp:extent cx="82296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rPr/>
      </w:pPr>
      <w:r>
        <w:rPr>
          <w:sz w:val="24"/>
          <w:szCs w:val="24"/>
        </w:rPr>
        <w:t xml:space="preserve">Очевидно, что если </w:t>
      </w:r>
      <w:r>
        <w:rPr>
          <w:sz w:val="24"/>
          <w:szCs w:val="24"/>
          <w:lang w:val="en-US"/>
        </w:rPr>
        <w:t>NPV &gt;0</w:t>
      </w:r>
      <w:r>
        <w:rPr>
          <w:sz w:val="24"/>
          <w:szCs w:val="24"/>
        </w:rPr>
        <w:t xml:space="preserve">, то проект эффективен; </w:t>
      </w:r>
      <w:r>
        <w:rPr>
          <w:sz w:val="24"/>
          <w:szCs w:val="24"/>
          <w:lang w:val="en-US"/>
        </w:rPr>
        <w:t xml:space="preserve">NPV&lt; </w:t>
      </w:r>
      <w:r>
        <w:rPr>
          <w:sz w:val="24"/>
          <w:szCs w:val="24"/>
        </w:rPr>
        <w:t xml:space="preserve">0, то проект неэффективен; </w:t>
      </w:r>
      <w:r>
        <w:rPr>
          <w:sz w:val="24"/>
          <w:szCs w:val="24"/>
          <w:lang w:val="en-US"/>
        </w:rPr>
        <w:t xml:space="preserve">NPV= </w:t>
      </w:r>
      <w:r>
        <w:rPr>
          <w:sz w:val="24"/>
          <w:szCs w:val="24"/>
        </w:rPr>
        <w:t>0, то проект не прибыльный, но и не</w:t>
        <w:softHyphen/>
        <w:t>убыточный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Основным показателем эффективности инвестиций в данном случае является показатель рентабельности, рассчитываемый по формуле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11425" cy="377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45720</wp:posOffset>
                </wp:positionV>
                <wp:extent cx="82296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.6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rPr/>
      </w:pPr>
      <w:r>
        <w:rPr>
          <w:sz w:val="24"/>
          <w:szCs w:val="24"/>
        </w:rPr>
        <w:t>Если: 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&gt;1, проект эффективен; 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&lt; 1, проект неэффективен; </w:t>
      </w:r>
      <w:r>
        <w:rPr>
          <w:sz w:val="24"/>
          <w:szCs w:val="24"/>
          <w:lang w:val="en-US"/>
        </w:rPr>
        <w:t xml:space="preserve">PI </w:t>
      </w:r>
      <w:r>
        <w:rPr>
          <w:sz w:val="24"/>
          <w:szCs w:val="24"/>
        </w:rPr>
        <w:t>= 1 - проект ни прибыльный, ни убыточный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В отличие от чистого приведенного эффекта индекс рентабель</w:t>
        <w:softHyphen/>
        <w:t>ности является относительным показателем, что делает его удоб</w:t>
        <w:softHyphen/>
        <w:t>ным в планировании при выборе одного проекта из нескольких альтернативных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 w:before="0" w:after="0"/>
        <w:ind w:hanging="0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3. Норма рентабельности инвестиций</w:t>
      </w:r>
    </w:p>
    <w:p>
      <w:pPr>
        <w:pStyle w:val="Normal"/>
        <w:spacing w:lineRule="auto" w:line="312"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rPr/>
      </w:pPr>
      <w:r>
        <w:rPr>
          <w:sz w:val="24"/>
          <w:szCs w:val="24"/>
        </w:rPr>
        <w:t xml:space="preserve">Под нормой рентабельности инвестиций </w:t>
      </w:r>
      <w:r>
        <w:rPr>
          <w:sz w:val="24"/>
          <w:szCs w:val="24"/>
          <w:lang w:val="en-US"/>
        </w:rPr>
        <w:t xml:space="preserve">(IRR) </w:t>
      </w:r>
      <w:r>
        <w:rPr>
          <w:sz w:val="24"/>
          <w:szCs w:val="24"/>
        </w:rPr>
        <w:t xml:space="preserve">понимают значение коэффициента дисконтирования, при котором величина </w:t>
      </w:r>
      <w:r>
        <w:rPr>
          <w:sz w:val="24"/>
          <w:szCs w:val="24"/>
          <w:lang w:val="en-US"/>
        </w:rPr>
        <w:t xml:space="preserve">NPV </w:t>
      </w:r>
      <w:r>
        <w:rPr>
          <w:sz w:val="24"/>
          <w:szCs w:val="24"/>
        </w:rPr>
        <w:t>проекта равна нулю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39440" cy="2559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1" r="-1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0050</wp:posOffset>
                </wp:positionH>
                <wp:positionV relativeFrom="paragraph">
                  <wp:posOffset>17780</wp:posOffset>
                </wp:positionV>
                <wp:extent cx="82296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.4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rPr/>
      </w:pPr>
      <w:r>
        <w:rPr>
          <w:sz w:val="24"/>
          <w:szCs w:val="24"/>
        </w:rPr>
        <w:t>Данный показатель указывает максимально допустимый относительный уровень расходов, которые могут быть инвестированы  в конкретный проект. Например, если проект полностью финанси</w:t>
        <w:softHyphen/>
        <w:t xml:space="preserve">руется за счет ссуды коммерческого банка, то значение </w:t>
      </w:r>
      <w:r>
        <w:rPr>
          <w:sz w:val="24"/>
          <w:szCs w:val="24"/>
          <w:lang w:val="en-US"/>
        </w:rPr>
        <w:t xml:space="preserve">IRR </w:t>
      </w:r>
      <w:r>
        <w:rPr>
          <w:sz w:val="24"/>
          <w:szCs w:val="24"/>
        </w:rPr>
        <w:t>пока</w:t>
        <w:softHyphen/>
        <w:t>зывает верхнюю границу допустимого уровня банковской процен</w:t>
        <w:softHyphen/>
        <w:t>тной ставки, превышение которого делает инвестиционный про</w:t>
        <w:softHyphen/>
        <w:t>ект убыточным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Базой для сравнения нормы рентабельности при планирова</w:t>
        <w:softHyphen/>
        <w:t>нии инвестиций является так называемая "цена авансированного капитала" (СС), которая отражает сложившийся на предприятии минимум возраста на вложенный в его деятельность капитал (рентабельность) и рассчитывается по формуле средней арифме</w:t>
        <w:softHyphen/>
        <w:t>тической взвешенной по всем источникам внешнего финанси</w:t>
        <w:softHyphen/>
        <w:t>рования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Таким образом, при планировании инвестиций эффективными являются такие проекты, уровень рентабельности которых будет не ниже текущего значения показателя СС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Следовательно, если:</w:t>
      </w:r>
    </w:p>
    <w:p>
      <w:pPr>
        <w:pStyle w:val="Normal"/>
        <w:spacing w:lineRule="auto" w:line="312" w:before="0" w:after="0"/>
        <w:rPr/>
      </w:pPr>
      <w:r>
        <w:rPr>
          <w:sz w:val="24"/>
          <w:szCs w:val="24"/>
          <w:lang w:val="en-US"/>
        </w:rPr>
        <w:t xml:space="preserve">IRR </w:t>
      </w:r>
      <w:r>
        <w:rPr>
          <w:sz w:val="24"/>
          <w:szCs w:val="24"/>
        </w:rPr>
        <w:t>&gt; СС, проект следует включить в план;</w:t>
      </w:r>
    </w:p>
    <w:p>
      <w:pPr>
        <w:pStyle w:val="Normal"/>
        <w:spacing w:lineRule="auto" w:line="312" w:before="0" w:after="0"/>
        <w:rPr/>
      </w:pPr>
      <w:r>
        <w:rPr>
          <w:sz w:val="24"/>
          <w:szCs w:val="24"/>
          <w:lang w:val="en-US"/>
        </w:rPr>
        <w:t xml:space="preserve">IRR </w:t>
      </w:r>
      <w:r>
        <w:rPr>
          <w:sz w:val="24"/>
          <w:szCs w:val="24"/>
        </w:rPr>
        <w:t>&lt; СС, проект следует отвергнуть;</w:t>
      </w:r>
    </w:p>
    <w:p>
      <w:pPr>
        <w:pStyle w:val="Normal"/>
        <w:spacing w:lineRule="auto" w:line="312" w:before="0" w:after="0"/>
        <w:rPr/>
      </w:pPr>
      <w:r>
        <w:rPr>
          <w:sz w:val="24"/>
          <w:szCs w:val="24"/>
          <w:lang w:val="en-US"/>
        </w:rPr>
        <w:t xml:space="preserve">IRR </w:t>
      </w:r>
      <w:r>
        <w:rPr>
          <w:sz w:val="24"/>
          <w:szCs w:val="24"/>
        </w:rPr>
        <w:t>= СС, проект является ни прибыльным, ни убыточным.</w:t>
      </w:r>
    </w:p>
    <w:p>
      <w:pPr>
        <w:pStyle w:val="Normal"/>
        <w:spacing w:lineRule="auto" w:line="312" w:before="0" w:after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12" w:before="0" w:after="0"/>
        <w:ind w:hanging="0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4. Срок окупаемости инвестиций</w:t>
      </w:r>
    </w:p>
    <w:p>
      <w:pPr>
        <w:pStyle w:val="Normal"/>
        <w:shd w:fill="FFFFFF" w:val="clear"/>
        <w:spacing w:lineRule="auto" w:line="312" w:before="0" w:after="0"/>
        <w:ind w:left="10" w:firstLine="3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spacing w:lineRule="auto" w:line="312" w:before="0" w:after="0"/>
        <w:rPr>
          <w:lang w:val="en-US"/>
        </w:rPr>
      </w:pPr>
      <w:r>
        <w:rPr>
          <w:u w:val="single"/>
        </w:rPr>
        <w:t>Срок окупаемости</w:t>
      </w:r>
      <w:r>
        <w:rPr/>
        <w:t xml:space="preserve"> - это количество лет, в течение которых ин</w:t>
        <w:softHyphen/>
        <w:t>вестиция возвратится инвестору в виде чистого дохода. Алгоритм расчета срока окупаемости (РР) зависит от равномерности распре</w:t>
        <w:softHyphen/>
        <w:t>деления планируемых доходов, получаемых от реализации инвестиции. Здесь возможны два варианта.</w:t>
      </w:r>
    </w:p>
    <w:p>
      <w:pPr>
        <w:pStyle w:val="22"/>
        <w:spacing w:lineRule="auto" w:line="312" w:before="0" w:after="0"/>
        <w:rPr/>
      </w:pPr>
      <w:r>
        <w:rPr/>
        <w:t>Первый - доход распределяется по годам равномерно. В этом случае срок окупаемости рассчитывается делением единовремен</w:t>
        <w:softHyphen/>
        <w:t>ных затрат на величину годового дохода: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90800" cy="3778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4290</wp:posOffset>
                </wp:positionH>
                <wp:positionV relativeFrom="paragraph">
                  <wp:posOffset>80645</wp:posOffset>
                </wp:positionV>
                <wp:extent cx="548640" cy="365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6.35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Второй вариант предусматривает, что доход от инвестиции по годам срока окупаемости распределяется неравномерно. В этом случае срок окупаемости рассчитывается прямым подсчетом чис</w:t>
        <w:softHyphen/>
        <w:t>ла лет, в течение которых инвестиция будет погашена кумулятив</w:t>
        <w:softHyphen/>
        <w:t>ным доходом: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45130" cy="3981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34925</wp:posOffset>
                </wp:positionV>
                <wp:extent cx="548640" cy="3657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.7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 w:before="0" w:after="0"/>
        <w:ind w:hanging="0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5. Коэффициент эффективности инвестиций</w:t>
      </w:r>
    </w:p>
    <w:p>
      <w:pPr>
        <w:pStyle w:val="Normal"/>
        <w:spacing w:lineRule="auto" w:line="312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Коэффициент имеет следующие особенности. Во-первых, он определяется по показателю "чистой" прибыли (балансовая прибыль за минусом платежей в бюджет, осуществляемых из при</w:t>
        <w:softHyphen/>
        <w:t>были). Во-вторых, при его расчете не производится дисконтиро</w:t>
        <w:softHyphen/>
        <w:t>вание дохода.</w:t>
      </w:r>
    </w:p>
    <w:p>
      <w:pPr>
        <w:pStyle w:val="Normal"/>
        <w:spacing w:lineRule="auto" w:line="312" w:before="0" w:after="0"/>
        <w:rPr/>
      </w:pPr>
      <w:r>
        <w:rPr>
          <w:sz w:val="24"/>
          <w:szCs w:val="24"/>
        </w:rPr>
        <w:t xml:space="preserve">Коэффициент эффективности инвестиций </w:t>
      </w:r>
      <w:r>
        <w:rPr>
          <w:sz w:val="24"/>
          <w:szCs w:val="24"/>
          <w:lang w:val="en-US"/>
        </w:rPr>
        <w:t xml:space="preserve">(ARK) </w:t>
      </w:r>
      <w:r>
        <w:rPr>
          <w:sz w:val="24"/>
          <w:szCs w:val="24"/>
        </w:rPr>
        <w:t>рассчитывается по формуле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92755" cy="3714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0050</wp:posOffset>
                </wp:positionH>
                <wp:positionV relativeFrom="paragraph">
                  <wp:posOffset>61595</wp:posOffset>
                </wp:positionV>
                <wp:extent cx="548640" cy="3657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4.85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12" w:before="0" w:after="0"/>
        <w:ind w:left="10" w:firstLine="33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 xml:space="preserve">PN- </w:t>
      </w:r>
      <w:r>
        <w:rPr>
          <w:sz w:val="24"/>
          <w:szCs w:val="24"/>
        </w:rPr>
        <w:t xml:space="preserve">среднегодовая чистая прибыль от реализации инвестиции, руб.; </w:t>
      </w:r>
      <w:r>
        <w:rPr>
          <w:sz w:val="24"/>
          <w:szCs w:val="24"/>
          <w:lang w:val="en-US"/>
        </w:rPr>
        <w:t xml:space="preserve">RV— </w:t>
      </w:r>
      <w:r>
        <w:rPr>
          <w:sz w:val="24"/>
          <w:szCs w:val="24"/>
        </w:rPr>
        <w:t>остаточная (ликвидационная) стоимость проекта, руб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Данный показатель сравнивается с коэффициентом рентабель</w:t>
        <w:softHyphen/>
        <w:t>ности авансированного капитала, который рассчитывается деле</w:t>
        <w:softHyphen/>
        <w:t>нием общей чистой прибыли по предприятию на общую сумму средств, авансированных в его деятельности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Недостатки коэффициента эффективности такие же, как у сро</w:t>
        <w:softHyphen/>
        <w:t>ка окупаемости.</w:t>
      </w:r>
    </w:p>
    <w:p>
      <w:pPr>
        <w:pStyle w:val="Normal"/>
        <w:spacing w:lineRule="auto" w:line="312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рядок и методика составления плана инвестиций</w:t>
      </w:r>
    </w:p>
    <w:p>
      <w:pPr>
        <w:pStyle w:val="Normal"/>
        <w:spacing w:lineRule="auto" w:line="312" w:before="0" w:after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ланирование инвестиций на предприятии предполагает при</w:t>
        <w:softHyphen/>
        <w:t>нятие решений по следующему кругу проблем: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стратегии предприятия, ориентированной на повышение эффективности деятельности фирмы в долгосрочной перспективе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ценка выбранной стратегии, выявление в ней "узких мест", разработка системы мероприятий, направленных на их "расшив</w:t>
        <w:softHyphen/>
        <w:t>ку" (планирование инноваций)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ставление бизнес-плана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нятие решений об источниках финансирования меропри</w:t>
        <w:softHyphen/>
        <w:t>ятий бизнес-плана и сводное планирование инвестиций.</w:t>
      </w:r>
    </w:p>
    <w:p>
      <w:pPr>
        <w:pStyle w:val="22"/>
        <w:spacing w:lineRule="auto" w:line="312" w:before="0" w:after="0"/>
        <w:rPr/>
      </w:pPr>
      <w:r>
        <w:rPr/>
        <w:t>Рассмотрим указанные процедуры более подробно (рис.)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17035" cy="350583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9890</wp:posOffset>
                </wp:positionH>
                <wp:positionV relativeFrom="paragraph">
                  <wp:posOffset>3303270</wp:posOffset>
                </wp:positionV>
                <wp:extent cx="198755" cy="1828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4pt;mso-wrap-distance-left:9.05pt;mso-wrap-distance-right:9.05pt;mso-wrap-distance-top:0pt;mso-wrap-distance-bottom:0pt;margin-top:260.1pt;mso-position-vertical-relative:text;margin-left: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12" w:before="0" w:after="0"/>
        <w:ind w:left="10" w:firstLine="33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12" w:before="0" w:after="0"/>
        <w:ind w:hanging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1. Формирование стратегии предприятия</w:t>
      </w:r>
    </w:p>
    <w:p>
      <w:pPr>
        <w:pStyle w:val="Normal"/>
        <w:spacing w:lineRule="auto" w:line="312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Выбор стратегии и ее реализация составляют основ</w:t>
        <w:softHyphen/>
        <w:t>ную часть стратегического и тактического планирования. Харак</w:t>
        <w:softHyphen/>
        <w:t>тер делового и стратегического развития определяет все разделы тактического плана, включая планирование продаж, производ</w:t>
        <w:softHyphen/>
        <w:t>ства, материально-технического обеспечения, персонала, оплаты труда, издержек и т.д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инятие решения об инвестициях - одна из наиболее важных и сложных задач стратегического и технико-экономического пла</w:t>
        <w:softHyphen/>
        <w:t>нирования. При этом затрагиваются интересы как собственника предприятия, так и инвестора. Задача планирования инвестиций -обеспечить их баланс. А это возможно только на основе долгос</w:t>
        <w:softHyphen/>
        <w:t>рочной стратегии и политики развития предприятия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 w:before="0" w:after="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2. Оценка выбранной стратегии, выявление в ней "узких" мест, разработка системы мероприятий, направленных на их расшивку"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 w:before="0" w:after="0"/>
        <w:rPr/>
      </w:pPr>
      <w:r>
        <w:rPr>
          <w:sz w:val="24"/>
          <w:szCs w:val="24"/>
        </w:rPr>
        <w:t>Планирование инвестиций начинается с анализа проблемного фактора в стратегии предприятия, того "узкого" места, которое не позволяет реализовать стратегию. "Узким" оно считается по ряду причин: во-первых, потому, что иногда не может контролировать</w:t>
        <w:softHyphen/>
        <w:t>ся самим предприятием; во-вторых, потому, что от него зависят другие элементы стратегии. В рыночной экономике источником наибольшей неопределенности является рыночный спрос. В усло</w:t>
        <w:softHyphen/>
        <w:t>виях государств, появившихся на территории бывшего СССР, из наиболее трудно прогнозируемых групп факторов является окру</w:t>
        <w:softHyphen/>
        <w:t>жающая среда, инвестиционный климат. Это связано с тем, что страны находятся в процессе реформ. Зачастую невозможно про</w:t>
        <w:softHyphen/>
        <w:t>следить даже краткосрочные тенденции развития экономики, что значительно осложняет процесс планирования инвестиций, осо</w:t>
        <w:softHyphen/>
        <w:t>бенно если учесть, что срок действия большинства инвестицион</w:t>
        <w:softHyphen/>
        <w:t>ных проектов - не менее двух лет. К факторам внешней среды можно отнести: инфляцию; условия платежей; налоговое окруже</w:t>
        <w:softHyphen/>
        <w:t>ние; условия предоставления займов и др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Мероприятия стратегии в планировании находят свое отраже</w:t>
        <w:softHyphen/>
        <w:t>ние в плане инноваций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Инновации - качественные изменения в производстве. Они могут относиться как к технике и технологии, так и к формам организации производства и управления. Поиск идей является наиболее ответственным этапом планирования нововведений. Источником идей могут быть работники предприятия, научно-исследовательские и проектно-конструкторские организации, по</w:t>
        <w:softHyphen/>
        <w:t>купатели, поставщики, конкуренты и т.п. Важно на стадии плани</w:t>
        <w:softHyphen/>
        <w:t>рования вовлечь в этот процесс всех сотрудников предприятия. Этого можно добиться, разрешив выдвигать "сырые", недора</w:t>
        <w:softHyphen/>
        <w:t>ботанные идеи и предоставляя средства на дальнейшие иссле</w:t>
        <w:softHyphen/>
        <w:t>дования и разработку тех проектов, которые выглядят наиболее перспективными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На стадии формулирования и отбора проектов идеи превраща</w:t>
        <w:softHyphen/>
        <w:t>ются в четко оформленные проекты нововведений. Сперва прора</w:t>
        <w:softHyphen/>
        <w:t>батываются некоторые ключевые детали проекта, которые позво</w:t>
        <w:softHyphen/>
        <w:t>ляют сделать вывод о том, стоит ли данная идея дальнейших ис</w:t>
        <w:softHyphen/>
        <w:t>следований. Затем, после одобрения идеи высшим руководством, выделяются средства на окончательное формулирование проекта, который затем подвергается детальному анализу и отбору. Пер</w:t>
        <w:softHyphen/>
        <w:t>вичная оценка проекта может оказать большое влияние на судьбу проекта, поскольку их значительная часть может не дойти до ста</w:t>
        <w:softHyphen/>
        <w:t>дии финансового анализа в бизнес-планировании. Первичный от</w:t>
        <w:softHyphen/>
        <w:t>бор проектов производится по качественным параметрам. Исклю</w:t>
        <w:softHyphen/>
        <w:t>чаются нерентабельные проекты, противоречащие стратегичес</w:t>
        <w:softHyphen/>
        <w:t>ким целям, физически неосуществимые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На этой стадии каждый проект оформляется в виде предложе</w:t>
        <w:softHyphen/>
        <w:t xml:space="preserve">ния, которое является основанием для разработки бизнес-плана. 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Эти предложения одновременно являются заявками на разработ</w:t>
        <w:softHyphen/>
        <w:t>ку бизнес-планов. Комплект заявок, сгруппированный в соответ</w:t>
        <w:softHyphen/>
        <w:t>ствии с вышерассмотренной классификацией, является планом ин</w:t>
        <w:softHyphen/>
        <w:t>новаций. При необходимости составляется сводная таблица по всем мероприятиям плана, содержащая основные показатели проектов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Оценка целесообразности включения в план того или иного мероприятия делается на основе расчетов их экономической эф</w:t>
        <w:softHyphen/>
        <w:t>фективности. Наиболее крупные мероприятия, требующие значи</w:t>
        <w:softHyphen/>
        <w:t>тельных объемов инвестиционных ресурсов, должны пройти дополнительное технико-экономическое обоснование, которое делается в "бизнес-</w:t>
      </w:r>
    </w:p>
    <w:p>
      <w:pPr>
        <w:pStyle w:val="Normal"/>
        <w:spacing w:lineRule="auto" w:line="312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ланировании".</w:t>
      </w:r>
    </w:p>
    <w:p>
      <w:pPr>
        <w:pStyle w:val="Normal"/>
        <w:spacing w:lineRule="auto" w:line="312" w:before="0" w:after="0"/>
        <w:ind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12" w:before="0" w:after="0"/>
        <w:ind w:hanging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3. Составление бизнес-плана</w:t>
      </w:r>
    </w:p>
    <w:p>
      <w:pPr>
        <w:pStyle w:val="Normal"/>
        <w:spacing w:lineRule="auto" w:line="312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Имеются 4 мотива, которые в процессе планирования ин</w:t>
        <w:softHyphen/>
        <w:t>вестиций требуют составления бизнес-пла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12" w:before="0" w:after="0"/>
        <w:ind w:left="426" w:hanging="390"/>
        <w:rPr>
          <w:sz w:val="24"/>
          <w:szCs w:val="24"/>
        </w:rPr>
      </w:pPr>
      <w:r>
        <w:rPr>
          <w:sz w:val="24"/>
          <w:szCs w:val="24"/>
        </w:rPr>
        <w:t>Инвестирование средств в любую, даже самую привлекательную идею, содержащуюся в стратегическом плане, всегда соп</w:t>
        <w:softHyphen/>
        <w:t>ряжено с риском. Процесс разработки бизнес-плана включает об</w:t>
        <w:softHyphen/>
        <w:t>думывание идеи, заставляет ее авторов критически и беспристрастно взглянуть на предлагаемый проект во всей его полноте. Поэтому план способствует предотвращению ошибок и снижению рис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12" w:before="0" w:after="0"/>
        <w:ind w:left="426" w:hanging="390"/>
        <w:rPr>
          <w:sz w:val="24"/>
          <w:szCs w:val="24"/>
        </w:rPr>
      </w:pPr>
      <w:r>
        <w:rPr>
          <w:sz w:val="24"/>
          <w:szCs w:val="24"/>
        </w:rPr>
        <w:t>Бизнес-план является официальным документом, который используется для кредитования и финансирования мероприятий стратегического пла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12" w:before="0" w:after="0"/>
        <w:ind w:left="426" w:hanging="390"/>
        <w:rPr>
          <w:sz w:val="24"/>
          <w:szCs w:val="24"/>
        </w:rPr>
      </w:pPr>
      <w:r>
        <w:rPr>
          <w:sz w:val="24"/>
          <w:szCs w:val="24"/>
        </w:rPr>
        <w:t>Бизнес-план является рабочим инструментом, с помощью которого составляются все разделы технико-экономического пла</w:t>
        <w:softHyphen/>
        <w:t>на предприятия. На его основе создается эффективная система уп</w:t>
        <w:softHyphen/>
        <w:t>равления предприят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12" w:before="0" w:after="0"/>
        <w:ind w:left="426" w:hanging="390"/>
        <w:rPr>
          <w:sz w:val="24"/>
          <w:szCs w:val="24"/>
        </w:rPr>
      </w:pPr>
      <w:r>
        <w:rPr>
          <w:sz w:val="24"/>
          <w:szCs w:val="24"/>
        </w:rPr>
        <w:t>Законченный бизнес-план материализует идею, служит средством сообщения идеи другим заинтересованным людям и субъектам хозяйствования, т.е. он является важнейшим средством коммуникации в контактах с банкирами, инвесторами, клиентами, покупателями и партнерами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Объем бизнес-плана зависит от цели его составления. Внут</w:t>
        <w:softHyphen/>
        <w:t>ренний бизнес-план (для внутризаводского планирования) не рег</w:t>
        <w:softHyphen/>
        <w:t>ламентируется ни по объему, ни по структуре разделов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Бизнес-план, предоставляемый с целью получения небольших или средних объемов инвестиций (кредитов), не должен превы</w:t>
        <w:softHyphen/>
        <w:t>шать по объему 20-25 страниц. Бизнес-план, требующий привле</w:t>
        <w:softHyphen/>
        <w:t>чения значительных объемов инвестиций (кредитных ресурсов), а также призванный заинтересовать крупного инвестора, должен быть изложен не более чем на 50-80 страницах. Следует отметить, что в указанный объем не включаются приложения, которые дол</w:t>
        <w:softHyphen/>
        <w:t>жны дополнить бизнес-план и подтвердить его реальность. Основ</w:t>
        <w:softHyphen/>
        <w:t>ное требование к бизнес-плану - его реальность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Структура бизнес-плана. Бизнес-план должен включать сле</w:t>
        <w:softHyphen/>
        <w:t>дующие разделы.</w:t>
      </w:r>
    </w:p>
    <w:p>
      <w:pPr>
        <w:pStyle w:val="Normal"/>
        <w:spacing w:lineRule="auto" w:line="312" w:before="0" w:after="0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1.</w:t>
      </w:r>
      <w:r>
        <w:rPr>
          <w:sz w:val="24"/>
          <w:szCs w:val="24"/>
        </w:rPr>
        <w:t xml:space="preserve"> Резюме. Структура резюме должна соответствовать структуре самого бизнес-плана, объем его не должен превышать четырех ма</w:t>
        <w:softHyphen/>
        <w:t>шинописных страниц. Резюме должно быть написано кратко, яс</w:t>
        <w:softHyphen/>
        <w:t>но, доступным языком, исключая сложную техническую термино</w:t>
        <w:softHyphen/>
        <w:t>логию, готовится оно после завершения работы над основными разделами бизнес-плана.</w:t>
      </w:r>
    </w:p>
    <w:p>
      <w:pPr>
        <w:pStyle w:val="22"/>
        <w:spacing w:lineRule="auto" w:line="312" w:before="0" w:after="0"/>
        <w:rPr/>
      </w:pPr>
      <w:r>
        <w:rPr>
          <w:rFonts w:cs="Courier New" w:ascii="Courier New" w:hAnsi="Courier New"/>
          <w:b/>
          <w:bCs/>
          <w:u w:val="single"/>
        </w:rPr>
        <w:t>2.</w:t>
      </w:r>
      <w:r>
        <w:rPr/>
        <w:t xml:space="preserve"> Особо следует отметить моменты, подчеркивающие инвестиционную привлекательность, надежность, своевременность и технологическую но</w:t>
        <w:softHyphen/>
        <w:t>визну проекта:</w:t>
      </w:r>
    </w:p>
    <w:p>
      <w:pPr>
        <w:pStyle w:val="Normal"/>
        <w:numPr>
          <w:ilvl w:val="0"/>
          <w:numId w:val="2"/>
        </w:numPr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Описание предприятия. </w:t>
      </w:r>
    </w:p>
    <w:p>
      <w:pPr>
        <w:pStyle w:val="Normal"/>
        <w:numPr>
          <w:ilvl w:val="0"/>
          <w:numId w:val="2"/>
        </w:numPr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одукция. </w:t>
      </w:r>
    </w:p>
    <w:p>
      <w:pPr>
        <w:pStyle w:val="Normal"/>
        <w:numPr>
          <w:ilvl w:val="0"/>
          <w:numId w:val="2"/>
        </w:numPr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План маркетинга. </w:t>
      </w:r>
    </w:p>
    <w:p>
      <w:pPr>
        <w:pStyle w:val="Normal"/>
        <w:numPr>
          <w:ilvl w:val="0"/>
          <w:numId w:val="2"/>
        </w:numPr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Научно-исследовательские и проектно-конструкторские работы</w:t>
      </w:r>
    </w:p>
    <w:p>
      <w:pPr>
        <w:pStyle w:val="Normal"/>
        <w:numPr>
          <w:ilvl w:val="0"/>
          <w:numId w:val="2"/>
        </w:numPr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изводственный план</w:t>
      </w:r>
    </w:p>
    <w:p>
      <w:pPr>
        <w:pStyle w:val="Normal"/>
        <w:numPr>
          <w:ilvl w:val="0"/>
          <w:numId w:val="2"/>
        </w:numPr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Организационный план управления предприятием</w:t>
      </w:r>
    </w:p>
    <w:p>
      <w:pPr>
        <w:pStyle w:val="Normal"/>
        <w:numPr>
          <w:ilvl w:val="0"/>
          <w:numId w:val="2"/>
        </w:numPr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Реализация проекта</w:t>
      </w:r>
    </w:p>
    <w:p>
      <w:pPr>
        <w:pStyle w:val="Normal"/>
        <w:numPr>
          <w:ilvl w:val="0"/>
          <w:numId w:val="2"/>
        </w:numPr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Финансовый план. </w:t>
      </w:r>
    </w:p>
    <w:p>
      <w:pPr>
        <w:pStyle w:val="Normal"/>
        <w:numPr>
          <w:ilvl w:val="0"/>
          <w:numId w:val="2"/>
        </w:numPr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Юридические аспекты</w:t>
      </w:r>
    </w:p>
    <w:p>
      <w:pPr>
        <w:pStyle w:val="Normal"/>
        <w:spacing w:lineRule="auto" w:line="312" w:before="0" w:after="0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3.</w:t>
      </w:r>
      <w:r>
        <w:rPr>
          <w:sz w:val="24"/>
          <w:szCs w:val="24"/>
        </w:rPr>
        <w:t xml:space="preserve"> Приложения. Это не регламентируемый по объему раздел, в который включаются все дополняющие основные разделы матери</w:t>
        <w:softHyphen/>
        <w:t>алы (спецификации, техническое описание сертификата, патента, результаты маркетинговых исследований и т.д.), а также данные о руководителе предприятия (инвестиционного проекта), инвесторах, экспертах, консультантах проекта, рекламных материалах и пр.</w:t>
      </w:r>
    </w:p>
    <w:p>
      <w:pPr>
        <w:pStyle w:val="Normal"/>
        <w:spacing w:lineRule="auto" w:line="312" w:before="0" w:after="0"/>
        <w:ind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12" w:before="0" w:after="0"/>
        <w:ind w:hanging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4. Сводное планирование инвестиций</w:t>
      </w:r>
    </w:p>
    <w:p>
      <w:pPr>
        <w:pStyle w:val="Normal"/>
        <w:spacing w:lineRule="auto" w:line="312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инятие решений по источникам финансирования является важнейшим этапом инвестиционного планирования. Сюда входят следующие процедуры.</w:t>
      </w:r>
    </w:p>
    <w:p>
      <w:pPr>
        <w:pStyle w:val="Normal"/>
        <w:spacing w:lineRule="auto" w:line="312"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 Информационная работа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Одним из факторов, сдерживающим инвестиционную деятель</w:t>
        <w:softHyphen/>
        <w:t>ность, является неразвитость фондового рынка вообще и его ин</w:t>
        <w:softHyphen/>
        <w:t>фраструктуры в частности. В этих условиях получение точной ин</w:t>
        <w:softHyphen/>
        <w:t>формации об объектах инвестирования приобретает огромное зна</w:t>
        <w:softHyphen/>
        <w:t>чение как для инвесторов, так и для предприятий (эмитентов)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Это позволяет инвесторам оценить перспективность вложений, а для эмитентов наличие точной и достоверной информации слу</w:t>
        <w:softHyphen/>
        <w:t>жит предпосылкой к повышению ликвидности акций, росту их курсовой стоимости, получению кредитов и прямых инвестиций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Чтобы принять решение о вложении средств в "дело", инвес</w:t>
        <w:softHyphen/>
        <w:t>тор должен знать об эмитенте практически все. Для этого ему ну</w:t>
        <w:softHyphen/>
        <w:t>жен не только анализ бухгалтерской отчетности, но и сведения о поставщиках и покупателях продукции, способах расчета с ними, доле предприятия на рынке производимого им товара и о многом другом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Возможности эмитентов в предоставлении информации о сво</w:t>
        <w:softHyphen/>
        <w:t>ей деятельности обычно сводятся к следующему: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убликование в средствах массовой информации сведений о самых общих показателях, ориентированных на массовых акцио</w:t>
        <w:softHyphen/>
        <w:t>неров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убликование статей и проспектов в аналитических из</w:t>
        <w:softHyphen/>
        <w:t>даниях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здание специальных "инвестиционных паспортов"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Инвестиционный паспорт — это документ, подготовленный, как правило, независимым экспертом (аудиторской фирмой), ко</w:t>
        <w:softHyphen/>
        <w:t>торый содержит всеобъемлющую информацию о работе предпри</w:t>
        <w:softHyphen/>
        <w:t>ятия за последние три-пять лет.</w:t>
      </w:r>
    </w:p>
    <w:p>
      <w:pPr>
        <w:pStyle w:val="Normal"/>
        <w:spacing w:lineRule="auto" w:line="312"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Выбор источников финансирования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Источники финансирования инвестиций могут быть класси</w:t>
        <w:softHyphen/>
        <w:t>фицированы по следующим признакам: внешние; внутренние (рис.)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19855" cy="20783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5570</wp:posOffset>
                </wp:positionH>
                <wp:positionV relativeFrom="paragraph">
                  <wp:posOffset>1840230</wp:posOffset>
                </wp:positionV>
                <wp:extent cx="198755" cy="1828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4pt;mso-wrap-distance-left:9.05pt;mso-wrap-distance-right:9.05pt;mso-wrap-distance-top:0pt;mso-wrap-distance-bottom:0pt;margin-top:144.9pt;mso-position-vertical-relative:text;margin-left:10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Внешнее финансирование предполагает поступление средств от внешнего по отношению к предприятию источника. Сюда вхо</w:t>
        <w:softHyphen/>
        <w:t>дит внешнее собственное и внешнее заемное финансирование.</w:t>
      </w:r>
    </w:p>
    <w:p>
      <w:pPr>
        <w:pStyle w:val="Normal"/>
        <w:shd w:fill="FFFFFF" w:val="clear"/>
        <w:spacing w:lineRule="auto" w:line="312" w:before="0" w:after="0"/>
        <w:ind w:left="10" w:firstLine="710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u w:val="single"/>
        </w:rPr>
        <w:t>Внешнее собственное финансирование</w:t>
      </w:r>
      <w:r>
        <w:rPr>
          <w:sz w:val="24"/>
          <w:szCs w:val="24"/>
        </w:rPr>
        <w:t xml:space="preserve"> предполагает поступ</w:t>
        <w:softHyphen/>
        <w:t>ление средств как от имеющихся собственников, так и от новых акционеров (пайщиков). При этом поступление инвестиционных ресурсов может осуществляться посредством эмиссии (выпуска акций), а также неэмиссионным путем (увеличением собственни</w:t>
        <w:softHyphen/>
        <w:t>ками своих долей (паев) и расширением круга собственников).</w:t>
      </w:r>
    </w:p>
    <w:p>
      <w:pPr>
        <w:pStyle w:val="Normal"/>
        <w:spacing w:lineRule="auto" w:line="312" w:before="0" w:after="0"/>
        <w:rPr/>
      </w:pPr>
      <w:r>
        <w:rPr>
          <w:i/>
          <w:iCs/>
          <w:sz w:val="24"/>
          <w:szCs w:val="24"/>
          <w:u w:val="single"/>
        </w:rPr>
        <w:t>Внешнее заемное финансирование</w:t>
      </w:r>
      <w:r>
        <w:rPr>
          <w:sz w:val="24"/>
          <w:szCs w:val="24"/>
        </w:rPr>
        <w:t xml:space="preserve"> предполагает использова</w:t>
        <w:softHyphen/>
        <w:t>ние средств заемных инвесторов (банков, инвестиционных фон</w:t>
        <w:softHyphen/>
        <w:t>дов, других предприятий и т.п.)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Оно охватывает: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1) кредитное финансирование, которое включает следующие виды кредита: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лгосрочный (облигации, ссуды под долговые обязательс</w:t>
        <w:softHyphen/>
        <w:t>тва, долгосрочные ссуды)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раткосрочный (кредит поставщиков; кредит клиента; кон</w:t>
        <w:softHyphen/>
        <w:t>токоррентный кредит; кредит по учету векселей)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обые формы кредита (лизинг, факторинг, форфетинг)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2) финансирование с помощью ассигнований или уступок: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убсидирование (дотирование)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суды под инновационную деятельность со стороны госу</w:t>
        <w:softHyphen/>
        <w:t>дарства и из внебюджетных специализированных фондов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арение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тречение от требований и претензий на имущество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тсрочка требований (например, долга или налоговых пла</w:t>
        <w:softHyphen/>
        <w:t>тежей)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и внутреннем финансировании инвестиционные ресурсы формируются за счет внутренних источников предприятия.</w:t>
      </w:r>
    </w:p>
    <w:p>
      <w:pPr>
        <w:pStyle w:val="Normal"/>
        <w:spacing w:lineRule="auto" w:line="312" w:before="0" w:after="0"/>
        <w:rPr/>
      </w:pP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  <w:u w:val="single"/>
        </w:rPr>
        <w:t>внутреннем собственном финансировании</w:t>
      </w:r>
      <w:r>
        <w:rPr>
          <w:sz w:val="24"/>
          <w:szCs w:val="24"/>
        </w:rPr>
        <w:t xml:space="preserve"> инвестицион</w:t>
        <w:softHyphen/>
        <w:t>ные ресурсы могут формироваться из прибыли, амортизационных отчислений, средств, получаемых от ликвидации излишних про</w:t>
        <w:softHyphen/>
        <w:t>изводственных фондов. На эти цели также могут использоваться средства различных целевых фондов предприятия или получен</w:t>
        <w:softHyphen/>
        <w:t>ные от размещения облигаций среди своих работников (</w:t>
      </w:r>
      <w:r>
        <w:rPr>
          <w:i/>
          <w:iCs/>
          <w:sz w:val="24"/>
          <w:szCs w:val="24"/>
          <w:u w:val="single"/>
        </w:rPr>
        <w:t>заемное внутреннее финансирование</w:t>
      </w:r>
      <w:r>
        <w:rPr>
          <w:sz w:val="24"/>
          <w:szCs w:val="24"/>
        </w:rPr>
        <w:t>)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Соотношение собственного и заемного капитала характеризу</w:t>
        <w:softHyphen/>
        <w:t>ет структуру капитала предприятия, которая является важнейшим показателем его деятельности. Выбор источников финансирова</w:t>
        <w:softHyphen/>
        <w:t>ния инвестиций предполагает анализ возможности получения средств из всех вышерассмотренных каналов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На предприятии одновременно может осуществляться нес</w:t>
        <w:softHyphen/>
        <w:t>колько инвестиционных проектов. Сводное планирование предусматривает определение по каждому инвестиционному проекту и в целом по всей их совокупности следующих показателей: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щих объемов инвестиций на планируемый период всего и в том числе по годам жизненного цикла проекта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руктуры инвестиций (объемов инвестиций в разрезе нап</w:t>
        <w:softHyphen/>
        <w:t>равлений использования)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точников финансирования инвестиций в разрезе внутрен</w:t>
        <w:softHyphen/>
        <w:t>них и внешних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денежных потоков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казателей эффективности;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онечных финансовых результатов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Расчет денежных потоков предприятия, возникающих в ре</w:t>
        <w:softHyphen/>
        <w:t>зультате осуществления инвестиционных проектов, имеет целью определение плановых объемов продаж, плановой суммы прямых и общепроизводственных затрат в себестоимости реализованной продукции, чистой прибыли и чистых денежных поступлений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Расчет показателей эффективности предусматривает расчет следующих аналитических коэффициентов: чистого приведен</w:t>
        <w:softHyphen/>
        <w:t>ного эффекта; индекса рентабельности инвестиций; нормы рен</w:t>
        <w:softHyphen/>
        <w:t>табельности; срока окупаемости проекта и коэффициента эффек</w:t>
        <w:softHyphen/>
        <w:t>тивности.</w:t>
      </w:r>
    </w:p>
    <w:p>
      <w:pPr>
        <w:pStyle w:val="Normal"/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Расчет конечных финансовых результатов позволяет опреде</w:t>
        <w:softHyphen/>
        <w:t>лять и планировать размеры избытка и недостатка денежных средств предприятия, предусматривать на этой основе размеры привлечения в оборот кредитных ресурсов, а также сроки и суммы их погашения, выплаты процентов по кредитам.</w:t>
      </w:r>
    </w:p>
    <w:p>
      <w:pPr>
        <w:pStyle w:val="Normal"/>
        <w:spacing w:lineRule="auto" w:line="312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азвернутый расчет конечных финансовых результатов про</w:t>
        <w:softHyphen/>
        <w:t>изводится на стадии тактического планирования. На данной ста</w:t>
        <w:softHyphen/>
        <w:t>дии формируются исходные данные для подготовки финансового плана.</w:t>
      </w:r>
    </w:p>
    <w:p>
      <w:pPr>
        <w:pStyle w:val="Normal"/>
        <w:spacing w:lineRule="auto" w:line="312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уемая литература:</w:t>
      </w:r>
    </w:p>
    <w:p>
      <w:pPr>
        <w:pStyle w:val="Normal"/>
        <w:spacing w:lineRule="auto" w:line="312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12"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Ильин А.И. Планирование на предприятии: Уч. пособие. В 2 ч. Ч.1 Стратегическое планирование.– Мл.: ООО «Новое знание», 2000 – 312 с.</w:t>
      </w:r>
    </w:p>
    <w:sectPr>
      <w:footerReference w:type="default" r:id="rId11"/>
      <w:footerReference w:type="first" r:id="rId12"/>
      <w:type w:val="nextPage"/>
      <w:pgSz w:w="11906" w:h="16838"/>
      <w:pgMar w:left="1418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2660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0.95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6"/>
      <w:szCs w:val="26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21">
    <w:name w:val="Основной текст с отступом 2 Знак"/>
    <w:qFormat/>
    <w:rPr>
      <w:sz w:val="26"/>
      <w:szCs w:val="26"/>
    </w:rPr>
  </w:style>
  <w:style w:type="character" w:styleId="Style16">
    <w:name w:val="Нижний колонтитул Знак"/>
    <w:qFormat/>
    <w:rPr>
      <w:sz w:val="26"/>
      <w:szCs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hd w:fill="FFFFFF" w:val="clear"/>
      <w:ind w:left="10" w:firstLine="69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7:53:00Z</dcterms:created>
  <dc:creator>User</dc:creator>
  <dc:description/>
  <cp:keywords/>
  <dc:language>en-US</dc:language>
  <cp:lastModifiedBy>SYSTEM</cp:lastModifiedBy>
  <cp:lastPrinted>2002-01-17T20:19:00Z</cp:lastPrinted>
  <dcterms:modified xsi:type="dcterms:W3CDTF">2011-09-10T07:53:00Z</dcterms:modified>
  <cp:revision>2</cp:revision>
  <dc:subject/>
  <dc:title>Тверской Государственный Университет</dc:title>
</cp:coreProperties>
</file>