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lineRule="auto" w:line="360"/>
        <w:ind w:firstLine="709"/>
        <w:rPr>
          <w:b w:val="false"/>
          <w:b w:val="false"/>
          <w:bCs w:val="false"/>
          <w:caps w:val="false"/>
          <w:smallCaps w:val="false"/>
          <w:sz w:val="28"/>
          <w:szCs w:val="28"/>
          <w:u w:val="none"/>
        </w:rPr>
      </w:pPr>
      <w:r>
        <w:rPr>
          <w:b w:val="false"/>
          <w:bCs w:val="false"/>
          <w:caps w:val="false"/>
          <w:smallCaps w:val="false"/>
          <w:sz w:val="28"/>
          <w:szCs w:val="28"/>
          <w:u w:val="none"/>
        </w:rPr>
        <w:t>Российская Федерация</w:t>
      </w:r>
    </w:p>
    <w:p>
      <w:pPr>
        <w:pStyle w:val="Heading"/>
        <w:widowControl/>
        <w:suppressAutoHyphens w:val="true"/>
        <w:spacing w:lineRule="auto" w:line="360"/>
        <w:ind w:firstLine="709"/>
        <w:rPr>
          <w:b w:val="false"/>
          <w:b w:val="false"/>
          <w:bCs w:val="false"/>
          <w:caps w:val="false"/>
          <w:smallCaps w:val="false"/>
          <w:sz w:val="28"/>
          <w:szCs w:val="28"/>
          <w:u w:val="none"/>
        </w:rPr>
      </w:pPr>
      <w:r>
        <w:rPr>
          <w:b w:val="false"/>
          <w:bCs w:val="false"/>
          <w:caps w:val="false"/>
          <w:smallCaps w:val="false"/>
          <w:sz w:val="28"/>
          <w:szCs w:val="28"/>
          <w:u w:val="none"/>
        </w:rPr>
        <w:t>Федеральное агентство по образованию</w:t>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Heading2"/>
        <w:keepNext w:val="false"/>
        <w:keepLines w:val="false"/>
        <w:suppressAutoHyphens w:val="true"/>
        <w:autoSpaceDE w:val="fals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рянский государственный университет имени академика И.Г. Петровского</w:t>
      </w:r>
    </w:p>
    <w:p>
      <w:pPr>
        <w:pStyle w:val="Heading3"/>
        <w:keepNext w:val="false"/>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о-экономический институт</w:t>
      </w:r>
    </w:p>
    <w:p>
      <w:pPr>
        <w:pStyle w:val="Heading3"/>
        <w:keepNext w:val="false"/>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нансово-экономический факультет</w:t>
      </w:r>
    </w:p>
    <w:p>
      <w:pPr>
        <w:pStyle w:val="Heading3"/>
        <w:keepNext w:val="false"/>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курсу Менеджмент</w:t>
      </w:r>
    </w:p>
    <w:p>
      <w:pPr>
        <w:pStyle w:val="Normal"/>
        <w:suppressAutoHyphens w:val="true"/>
        <w:spacing w:lineRule="auto" w:line="360" w:before="0" w:after="0"/>
        <w:ind w:firstLine="709"/>
        <w:jc w:val="center"/>
        <w:rPr/>
      </w:pPr>
      <w:r>
        <w:rPr>
          <w:rFonts w:cs="Times New Roman" w:ascii="Times New Roman" w:hAnsi="Times New Roman"/>
          <w:sz w:val="28"/>
          <w:szCs w:val="28"/>
        </w:rPr>
        <w:t>Тема: Поиск и получение работ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рянск 2008</w:t>
      </w:r>
      <w:r>
        <w:br w:type="page"/>
      </w:r>
    </w:p>
    <w:p>
      <w:pPr>
        <w:pStyle w:val="Normal"/>
        <w:tabs>
          <w:tab w:val="clear" w:pos="708"/>
          <w:tab w:val="left" w:pos="1234"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и мало кто из молодых специалистов, только что получивших высшее образование, могут найти достойную работу, не говоря уже о работе по специальности. Это удается сделать только самым «бойким» и талантливым. А остальным приходиться работать там, где удается устрои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просах трудоустройства можно выделить несколько первостепенных вопросов или задач, которые в процессе поиска необходимо решить. Во-первых, это собственно поиск работы. Где искать? Как иска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работа должна быть интересна. Иначе, какой стимул будет на ней совершенствовать свой профессионализм? Да и просто, с неинтересной работы, запросто и сбежать. Так что с этим вопросом так же необходимо определиться еще до того, как начать свои поис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работа должна приносить доход, который бы устраивал. При этом доход должен соответствовать профессиональному уровню. Будет доход ниже того, чего мы хотим, — работа быстро потеряет для смысл. Будет выше, — можем просто не справиться. Так что нужно еще и заранее установить эту планку, разброс дохода, который бы устраивал: от и до. Сделать это, необходимо так же до того, как начать поиски работ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юс к этому, для многих важными оказываются такие аспекты рассматриваемого вопроса, как: место расположения офиса, транспорт, везущий до работы и интенсивность движения в часы пик. Никто не захочет добираться на работу три часа. Даже, если там будут платить несколько больше, чем в офисе поблизости от до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со всеми этими вопросами необходимо разобраться до начала поисков. Определиться, расставить приоритеты. И только после того, как это будет сделано, — пускаться в поис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встает вопрос: как искать? В этой работе я постараюсь указать несколько хороших способов, как это лучше сдела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шаг — собеседование. Как себя вести, что говорить, а о чем умолчать? Как подать себ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й вопрос — содержание трудового договора. Если предложат работу, которая будет нравиться, но где придется заключать кабальный трудовой договор, стоит семь раз подумать, прежде чем его подписывать. Проблема выявления опасных пунктов в договоре и как не попасть «впросак» с трудовым догово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работы – это достаточно трудоёмкий и волнительный вопрос в современной России. Именно поэтому тему данной курсовой работы я нахожу наиболее актуальной.</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ак устроиться на рабо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несколько способов устроиться на работу: через кадровое агентство, объявление в газете, рассылку резюм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такое гарантии кадрового агентства? Это курирование специалиста агентства, при невозможности найти работу при определенных условиях, происходит возвращение заказчику оговоренной суммы и т.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искать работу через газетные или журнальные объявления. Но каким образом лучше доставить резюме работодателю? По факсу, электронной почте или лично? Тонкости данного процесса — написаны ниже.</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ые агент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работы через кадровое агентство следует обратить внимание 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если искать работу через кадровое агентство, поинтересоваться, какие гарантии предоставляет агентство. Гарантии кадрового агентства – это курирование специалиста агентства, при невозможности найти работу при определенных условиях, происходит возвращение заказчику оговоренной суммы и т.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лучше, если сотрудники фирмы покажут рекомендации от партнеров агентства — это очень важная деталь в мире репут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аиваясь на работу через кадровое агентство, нужно узнать, с каким количеством заказчиков работает агентство и есть ли у этого агентства постоянные заказчики. Поинтересоваться квалификацией рекрутера, который возьмется за поиск работы. Спросить у него, приходилось ли ему, ранее заниматься поиском работы в этом направлен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ть так же, как давно работает агентство — это даст определенное представление об опыте компании.</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ение в газе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также искать работу через газетные или журнальные объяв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чала, стоит выбрать именно те издания, которые подойдут для этого. Конечно, лучше, если это будут специализированные газеты или журналы, которые просматривает соответствующая аудитор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ть внимание на само объявление о найме на работу: в нем не должно быть ничего подозрительного. Серьезная фирма обязательно укажет конкретную должность, необходимые требования и условия работ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пания указывает в объявлении свой сайт в Интернете, обязательно зайти на него, и подробно изучить деятельность организации. Вам сразу станет ясно, чем занимается компания, насколько она солидна, и сможет ли соответствовать вашим ожидания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сразу вычеркивать объявления, не говорящие ничего конкретного относительно предлагаемой работы. Можно только зря потратите время и останетесь разочарован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ылка резю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мы отобрали несколько объявлений с предложениями о работе, прозвонили фирмы, и нам посоветовали отправить в некоторые из них свои резюме, по результатам которых мы можем быть приглашены на собеседова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е явиться в офис лично и оставить там свое резюме, но это не всегда лучший вариант. Работодателю может не понравиться внешность, и тогда он вряд ли обратит внимание на резюме, каким бы замечательным оно ни был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лучше будет, чтобы сначала работодатель изучил резюме, подумал над ним, и только назначил встреч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чтительней отправлять резюме по факсу, но не у каждого есть такая возможность. Еще один вариант — электронная почта. Если использовать этот метод для поиска работы, обязательно нужно позвонить работодателю после отправки и поинтересоваться, получил ли он резюме. После этого — нужно ждать ответа и не теряться на собесед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Устройство на работу</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ак себя вести на собесед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юбого собеседования при приеме на работу — произвести впечатление. Чтобы произвести впечатление, необходимо хорошо изучить работодателя. Значит, нужно собрать следующую информацию перед собеседованием об устройстве на работ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я о компании, в которой будет проходить собеседование по работ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я от людей, которые уже работают в этой компании (если есть такая возможно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я о компании в прессе и интернете, возможно, сайт компан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мы собрали информацию и пришли на собеседование, следует себя вести согласно приведённым ниже основные правила, которым рекомендуется следовать при устройстве на работ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ыб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оворить грамотно и серьезн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отзываться отрицательно о своей предыдущей работ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перебивать собеседни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придумывать того, чего не было в личном опыте — работодатель, наверняка, заметит неуверенно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соглашаться сразу на работу — подумать день или д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окончания собеседования поблагодарить за уделенное время.</w:t>
      </w:r>
    </w:p>
    <w:p>
      <w:pPr>
        <w:pStyle w:val="Heading2"/>
        <w:keepNext w:val="false"/>
        <w:keepLines w:val="false"/>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ак написать резю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резюме для устройства на работу состоит из следующих блок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е ФИО, адрес, номер телефона (включая код города). Кратко о том, на какую должность претендуете, и почем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ткая информация о трудовом опыте, начиная с последнего места работы. Лучше это сделать в форме таблицы, где указать сроки работы на том или ином предприятии, должность и выполняемые обязанности. Нужно составить подобную таблицу и о своем образован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ая информация: владение иностранными языками и компьютером, наличие водительских прав, членство в профессиональных организациях и т.п.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приложить рекомендации, если они имеются.</w:t>
      </w:r>
    </w:p>
    <w:p>
      <w:pPr>
        <w:pStyle w:val="Heading2"/>
        <w:keepNext w:val="false"/>
        <w:keepLines w:val="false"/>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ак прижиться в новом коллекти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жно стараться следовать нормам поведения, принятым в этом коллективе: узнать у коллег такие элементарные вещи, как время прихода и ухода, перекуров, обеда, присмотреться к стилю одежды и манере общ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дороваться первым со всеми, включая самых молодых членов коллектива. Надо вложить в приветствие максимум обаяния и оптимизма. В первые недели особое значение приобретает умение налаживать контакты с другими людь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весьма полезным найти себе друзей по увлечениям. Неформальные отношения сближают лучше трудовых будней. Играя в одной баскетбольной команде с начальником, легче будет найти взаимопонимание на работ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дание будет превосходит ваши возможности, честно предупредите, что понадобятся консультации. Но не надо говорить: «Это так сложно, я не смог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ните: вы хороший профессионал и нормальный контактный человек (ведь это вы обошли 10 остальных претендентов). Повесьте рядом с рабочим местом диплом какого-нибудь конкурса или другое документальное подтверждение ваших успехов. Заодно и коллеги узнают, какие были трудовые и не только победы.</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Юридическое оформ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ормление на работу нового сотрудника — очень важный процесс. Он включает в себя истребование от него документов, предусмотренных ст. 65 Трудового кодекса РФ, оформление и подписание сторонами трудового договора и других документов (ст. 68 ТК РФ), внесение записи в трудовую книжку (ст. 66 ТК РФ).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й пакет выгоден и для работника, и для самой компании, потому что предприятие может приобретать для всего коллектива какую то услугу по более низкой цене. </w:t>
      </w:r>
    </w:p>
    <w:p>
      <w:pPr>
        <w:pStyle w:val="Normal"/>
        <w:suppressAutoHyphens w:val="tru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формление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ормление на работу нового сотрудника включает в себя истребование от него документов, предусмотренных ст. 65 Трудового кодекса РФ, оформление и подписание сторонами трудового договора и других документов (ст. 68 ТК РФ), внесение записи в трудовую книжку (ст. 66 ТК РФ).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еобходимых документов установлен в ст. 65 ТК РФ: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аспорт или иной документ, удостоверяющий лично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рудовая книжка, за исключением случаев, когда трудовой договор заключается впервые или работник поступает на работу на условиях совместитель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раховое свидетельство государственного пенсионного страхов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ы воинского учета — для военнообязанных и лиц, подлежащих призыву на военную служб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аких других документов работодатель от работника требовать не может. Пунктом 3 этой же статьи установлен прямой запрет требовать от лица, поступающего на работу, какие-либо иные документы, кроме предусмотренных этой статьей. </w:t>
      </w:r>
    </w:p>
    <w:p>
      <w:pPr>
        <w:pStyle w:val="Heading2"/>
        <w:keepNext w:val="false"/>
        <w:keepLines w:val="false"/>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циальный пак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й пакет – совокупность льготных услуг, которое предоставляет предприятие при приеме на работу. Социальный пакет включае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дицинские услуги: стандартный набор услуг (например, амбулаторное лечение, госпитализация, вызов врача или бригады скорой помощи на дом, обследование, присутствие медицинского работника в офисе фирмы и т. п.).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ещение расходов на мобильную связ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лата проезда на общественном транспорт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ходы по обучению кадр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оциального пакета выгодно и для работника, и для самой компании, потому что предприятие может приобретать для всего коллектива какую то услугу по цене ниже той, которую за нее заплатил бы сам сотрудник, если бы покупал ее для себя одного.</w:t>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ак сделать карьер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сделать карьеру, если работа не будет приносить удовольствия, поэтому нужно быть внимательным при выборе работы. Успешен только тот человек, который действительно понимает, что он делает на работе, и который стремится это делать все лучше и профессиональнее. Серьезным препятствием к достижению успеха является привычка многих людей придумывать оправдания своим неудачам. В этом случае невольно создаются ирреальные программы, которые мы не можем контролировать, но вводим их в реальные события жизн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гда не приуменьшайте своих достоинств, иначе рискуете превратиться в серую мышку, которую никто уже не воспринимает всерье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нем с определения стратегии. Профессионализм – это только половина дела. Карьера требует решительности и настойчивости. Карьерист никогда не бросит затею, если она не удалась ему с первого раза. Он будет постоянно выдумывать новые ходы, которые продвинут его по служебной лестниц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ьера требует жертв, поэтому нужно уметь расставлять приоритеты. Пусть сегодня та или иная деятельность не принесёт ощутимого результата, зато в будущем она обязательно сыграет в нашу пользу. Это долгоиграющая выгода, о которой не стоит забывать.</w:t>
      </w:r>
    </w:p>
    <w:p>
      <w:pPr>
        <w:pStyle w:val="Heading2"/>
        <w:keepNext w:val="false"/>
        <w:keepLines w:val="false"/>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сихология успе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ериканские психологи Д. И. Тойч и Ч.К. Тойч подвергли анализу факторы, которые могут помочь человеку создавать позитивные программы в своей жизни. Это дает предпосылки для успеха во всех делах, позволяет считать себя удачливым человеком. Прежде всего, нужно прекратить оценивать себя в качестве неудачника или плохого человека. Аналогичные высказывания других людей должны восприниматься критично, не входить в информационную базу данных. Контакты и услуги таких людей необходимо исключить, это негативные программы мозг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редоточить свое внимание необходимо на тех аспектах своей деятельности, которые уже сейчас могут представить нас профессионалом высокого класса. Постоянно, в деталях нужно вспоминать те эпизоды своей жизни, которые завершились удачно и принесли успе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создания такого мироощущения действовать во всех делах так, как будто удача всегда сопутствует всем начинаниям. Ощутите восторг удачливого человека, неповторимый аромат и настрой успеха. Предпосылкой успеха является умение принятия решений; нельзя уклоняться от этого процесса. Только в этом случае начинается активное действие в нужном направлении. Взаимоотношениям между людьми уделяется основное внимание в формировании программ успеха и удачи. Необходимо избежать страха общения с людьми из-за того, что они слишком пристально будут наблюдать недостатки, которые мы приписываем себе. Самоутверждение и ложная гордость все время заставляет нас необдуманно завышать перед другими свои личные способности и возможности, что завершается ухудшением отношений с сотрудниками и руководителями, крушением надеж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важная формула — «чем больше я отдыхаю, тем больше у меня возникает возможностей зарабатывать деньги». Создание вокруг денег ореола полезности, привлекательности, доступности, желание принимать их в свою жизнь — вот программа, которая в реальных событиях жизни позволит о них не думать. Нельзя мысленно создавать цифровые значения какого-то минимума денег, который можно или нужно иметь. Представление о возможном поступлении денег не должно ограничиваться какой-то определенной суммой, нужно использовать максимальные значения. </w:t>
      </w:r>
    </w:p>
    <w:p>
      <w:pPr>
        <w:pStyle w:val="Heading2"/>
        <w:keepNext w:val="false"/>
        <w:keepLines w:val="false"/>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Что мешает карь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е проводили множество исследований на темы, связанные с возможными препятствиями продвижению человека по карьерной лестнице. Исходя из этих данных, можно составить список того, что препятствует повышению должности на работ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лишняя скромность: не приуменьшайте своих достоинств, иначе рискуете превратиться в серую мышку, которую никто уже не воспринимает всерьез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ень: часто именно лень препятствует развитию профессиональных навыков, и как следствие, развитию карьеры. Нужно собраться и составить стратегический план по своему продвижени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хобби: иногда хобби может целиком поглотить человека, и даже находясь на работе, он начинает заигрываться в шахматы или разгадывать кроссворд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адлежность к тому или иному полу: встречается руководство, которое иногда не воспринимает всерьез профессионализм сотрудников противоположного пола. Нужно старайтесь избегать таких начальников.</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Если ваши права наруша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надо стараться отстраниться от этих проблем и думать, что это нас не касается. При первых же проявлениях нужно обратиться к юристу по трудовым отношениям, чтобы он разобрался в ситуации. </w:t>
      </w:r>
    </w:p>
    <w:p>
      <w:pPr>
        <w:pStyle w:val="Normal"/>
        <w:suppressAutoHyphens w:val="true"/>
        <w:spacing w:lineRule="auto" w:line="360" w:before="0" w:after="0"/>
        <w:ind w:firstLine="709"/>
        <w:jc w:val="both"/>
        <w:rPr/>
      </w:pPr>
      <w:r>
        <w:rPr>
          <w:rFonts w:cs="Times New Roman" w:ascii="Times New Roman" w:hAnsi="Times New Roman"/>
          <w:sz w:val="28"/>
          <w:szCs w:val="28"/>
        </w:rPr>
        <w:t>Можете, также, обратиться в инспекцию по труду. Инспекция по труду является подведомственным министерству социальных дел государственным учреждением. Она осуществляет государственный надзор за выполнением в производственной среде требований правовых актов, регулирующих вопросы гигиены и безопасности труда, а также трудовые отношения и применяет государственное принуждение на основаниях и в пределах, предусмотренных законом. Любой работник вправе обжаловать действия работодателя, ссылаясь на соответствующие конвенции МОТ или декларации ООН, а суды должны руководствоваться ими, принимая решение.</w:t>
      </w:r>
    </w:p>
    <w:p>
      <w:pPr>
        <w:pStyle w:val="Heading2"/>
        <w:keepNext w:val="false"/>
        <w:keepLines w:val="false"/>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ак дискриминируют на раб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криминация на работе может быть по нескольким признака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циональном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овому: мужчина или женщина, гомосексуалис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дицинскому (инвалид, вич-инфицированный, беременная и т.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валификационном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растному. </w:t>
      </w:r>
    </w:p>
    <w:p>
      <w:pPr>
        <w:pStyle w:val="Heading2"/>
        <w:keepNext w:val="false"/>
        <w:keepLines w:val="false"/>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нспекция по тру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пекция по труду является подведомственным министерству социальных дел государственным учреждением, которо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ет государственный надзор за выполнением в производственной среде требований правовых актов, регулирующих вопросы гигиены и безопасности труда, а также трудовые отношения и применяет государственное принуждение на основаниях и в пределах, предусмотренных закон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ет надзор за обеспечением безопасности и защитных свойств используемых в производственной среде личных средств защиты при их изготовлении и продаж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одит контроль расследования несчастных случаев на производстве и применения профилактических мер по их предупреждени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ледует несчастные случаи, приведшие к смерти, и при необходимости несчастные случаи с тяжелыми последствиями, профессиональные заболевания, анализирует их причи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едет статистику и анализирует несчастные случаи на производств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едет надзор за использованием в закрытой среде генетически измененных организмов в рамках, предусмотренных закон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имает решения в случаях, предусмотренных законами, по согласию или согласованию или отказе в ни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одит административное расследование, издает административные акты и разрешает жалобы по административным акта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ет внесудебное рассмотрение нарушений в законом предусмотренных случаях и порядк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ициирует уголовное судопроизводство и осуществляет неотложные следственные действ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атривает заявления лиц по вопросам производственной сред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ает индивидуальные трудовые споры в порядке, предусмотренном законом.</w:t>
      </w:r>
    </w:p>
    <w:p>
      <w:pPr>
        <w:pStyle w:val="Heading2"/>
        <w:keepNext w:val="false"/>
        <w:keepLines w:val="false"/>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 новом трудовом кодек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й закон направлен на развитие договорных отношений в области труда и создает более гибкие правовые рамки для сторон трудового договора, он также устанавливает существенные трудовые гарантии для работников и требует их обязательного обеспечения работодателя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й Трудовой кодекс ставит своей задачей создание правовых возможностей более свободно регулировать трудовые отношения, установление правовых гарантий для обеих сторон этих отношений и обеспечение правовой защиты работников, независимо от того, «на кого» они работаю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Трудовой кодекс (как, впрочем, и старый КЗОТ) распространяется на все организации, действующие на территории Российской Федерации, независимо от их формы собственности и организационно-правовой структуры. Это означает, что по всей нашей стране и служащий государственного учреждения, и рабочий завода, ставшего акционерным обществом, и сотрудник частной фирмы, даже самой маленькой, и работник компании, даже самой иностранной, должны иметь очередной оплачиваемый отпуск не менее 28 календарных дней, 40-часовую нормальную рабочую неделю, выходные дни (продолжительностью не менее 42 часов), пособие по болезни, выплачиваемое в надлежащем размере и т.д. и т.п. В соответствии с новым законом работники, письменно предупредив работодателя, имеют право приостановить работу в случае задержки выплаты заработной платы более чем на 15 дней (ст.142). Причем для этого они не нуждаются ни в какой поддержке профсоюзов и, что очень важно, не могут быть подвергнуты дисциплинарному взысканию или уволены за такие 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Style w:val="2"/>
          <w:rFonts w:ascii="Times New Roman" w:hAnsi="Times New Roman" w:cs="Times New Roman"/>
          <w:b w:val="false"/>
          <w:b w:val="false"/>
          <w:bCs w:val="false"/>
          <w:color w:val="000000"/>
          <w:sz w:val="28"/>
          <w:szCs w:val="28"/>
        </w:rPr>
      </w:pPr>
      <w:r>
        <w:rPr>
          <w:rStyle w:val="2"/>
          <w:rFonts w:cs="Times New Roman" w:ascii="Times New Roman" w:hAnsi="Times New Roman"/>
          <w:color w:val="000000"/>
          <w:sz w:val="28"/>
          <w:szCs w:val="28"/>
        </w:rPr>
        <w:t>Мужчина и женщина на работе</w:t>
      </w:r>
    </w:p>
    <w:p>
      <w:pPr>
        <w:pStyle w:val="Normal"/>
        <w:suppressAutoHyphens w:val="true"/>
        <w:spacing w:lineRule="auto" w:line="360" w:before="0" w:after="0"/>
        <w:ind w:firstLine="709"/>
        <w:jc w:val="both"/>
        <w:rPr>
          <w:rStyle w:val="2"/>
          <w:rFonts w:ascii="Times New Roman" w:hAnsi="Times New Roman" w:cs="Times New Roman"/>
          <w:b w:val="false"/>
          <w:b w:val="false"/>
          <w:bCs w:val="false"/>
          <w:color w:val="000000"/>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в России до сих пор есть такой значительный феномен — «мужская» и «женская» работа. Во многих случаях еще верными остаются слова Роберта Коннела: «Работник, поступающий на работу в фирму, получает работу Х, если он женщина, и работу Y, если он мужчина».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Что вас ждет на работе, если начальник-женщина? Очень редко бывает, когда представительница прекрасного пола не отвечает пониманием на проблемы, связанные с беременностью или детьми.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Мужчинам также не стоит особо беспокоиться, впрочем, и расслабляться не советуем. Женщины - руководители не любят заискивающих мужчин-подчиненных, поэтому старайтесь поменьше удивлять ее дешевыми попытками польсти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ните: в современном мире есть компании, которые ценят своих сотрудников вне зависимости от пола. Главное для них — профессионализм, поэтому — будьте профессионалами.</w:t>
      </w:r>
    </w:p>
    <w:p>
      <w:pPr>
        <w:pStyle w:val="Heading2"/>
        <w:keepNext w:val="false"/>
        <w:keepLines w:val="false"/>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Есть ли мужская и женская работ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ейчас в России до сих пор есть такой значительный феномен — «мужская» и «женская» работа.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против мужской в сознании схематично рисуется картинка чего-то серьезного, грубого, физического или даже тяжелого.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Женская же рождает нечто бумажное, телефонное, изящное и слегка припудренное. В объявлениях о найме на работу можно встретить: заработок для девушек или работа для сильных мужчин.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рой четко дают понять: обязателен женский пол и рост не меньше 180 см., и уже после — в/о, навыки, опыт.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стати, многие до сих пор спокойно считают, что здесь нет никаких противореч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определяет природа: мужчина физически сильнее, а женщина слабее, и ничего здесь не поделаешь.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егодня во многих обществах женщины по-прежнему традиционно обладают более низким статусом, чем мужчины. Данные стереотипы проецируются на трудовые отношения и являются источником постоянных предубеждений о тех или иных умственно-физических способностях полов при приеме на работ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представления загоняют поведение мужчин и женщин в трудовой сфере в определенные рамки, неподчинение которым может легко привести к общественным санкция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овременная женщина в цивилизованном обществе уже не только может сама обеспечить себе достойное существование, но и активно участвует в экономической и политической жизни общества. В Европе, например, наблюдается постоянный рост политической активности женского населения. Поэтому, понятия «мужская и женская работа» можно считать условными</w:t>
      </w:r>
    </w:p>
    <w:p>
      <w:pPr>
        <w:pStyle w:val="Heading2"/>
        <w:keepNext w:val="false"/>
        <w:keepLines w:val="false"/>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Женщинам платят меньш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лассическая феминистская теория немало занималась изучением вопроса женского и мужского тру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ериканская исследовательница Х. Хартманн в статьях: «Капитализм, патриархат и сегрегация рабочих мест по полу» (1979) и «Несчастливый брак марксизма с феминизмом: в поисках более прогрессивного союза» (1981) писала, что «рынок труда становится базисом для сохранения материальной базы, на которой зиждется патриархат с помощью контроля мужчин над женским трудо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ть этого контроля в том, что женщины не допускаются к высокооплачиваемым рабочим местам, из-за этого они вынуждены смотреть на брак как на средство решения материальных проблем и смиряться со своей бесплатной эксплуатацией дома».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ейчас, конечно, многое уже изменилось и мир стремится к равноправию, но доля истины в данных словах все же определенно есть. Не зря до сих пор цитируются строки Манифеста анархо-феминизма: «Половые стереотипы в системе образования, средств массовой информации и на рабочих местах должны быть упраздне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работы полов во всех общественных и „частных“ сферах должна быть одинаковой». В современном мире есть компании, которые ценят своих сотрудников вне зависимости от пола. </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орпоративная культу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ая культура — принципы производства и нормы поведения людей в корпорации (юридически оформленным сообществом людей по достижению определенной цел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орпоративной культурой подразумеваются общие для всех работников компании ценности, убеждения, отношения и нормы поведения. Это то, как мы работаем и взаимодействуем. Ценности определяют поведение людей в организации. Нормы — это неписаные правила поведения. Корпоративная культура обязательно включает в себя существование корпоративной символики, аксессуаров. К ним относятся такие имиджевые вещи, как логотип фирмы, ее слоган и, конечно, название. Фирмы, заботящиеся о своем имидже, обязательно выпускают фирменные брошюры, блокноты, ручки, даже заказывают фирменную посуду. Корпоративная культура оказывает большое влияние на производственное поведение людей, а, значит, — на эффективность организации. Главное назначение корпоративной культуры — это сплочение трудового коллектива вокруг общих ценностей и достижение корпоративной миссии.</w:t>
      </w:r>
    </w:p>
    <w:p>
      <w:pPr>
        <w:pStyle w:val="Normal"/>
        <w:suppressAutoHyphens w:val="tru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авила поведения в офис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писанных и неписаных правил, которых стоит придерживаться, если вы, конечно, хотите остаться на этой работе. Ита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удьте вежливы и обходительны с коллегами и начальств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казывайте знаки внимания: поздравляйте с праздниками, предлагайте помощь и т.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раздражайте коллег, особенно это актуально для финала рабочего дня, когда силы сотрудников уже на исходе. Старайтесь быть для них приятным человеком, и тогда люди к вам потяну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общайтесь с теми сотрудниками, которые вам неприятны: этим вы испортите настроение не только себе, но и окружающи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возникающих между коллегами конфликтах сохраняйте нейтралитет: вы сами удивитесь, на сколько это будет полезно в дальнейшем. Вас не только будут считать сильным человеком, но и станут прислушиваться к вашему мнени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опаздывайте на работу и совещания: это не лучший способ представить себя в коллекти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 вас в офисе завелся сотрудник конкурент, тут существует три возможные стратегии повед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 стараться во всем быть лучше него: лучше работайте, лучше налаживайте контакты с начальством, лучше одевайтесь, лучше пишите отчеты и т.д. Этот подстегнет вашего конкурента, но обязательно заставит начальство обратить на вас долгожданное внимание. Разве не этого вы так долго добивались? Благодарите конкурента за то, что заставил вас крутиться как белка в колесе и повысить свой профессионализ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 Уволиться и найти другую работу. С одной стороны, это разнообразит вашу жизнь и внесет новые перспективы, но с другой — разве это выход: постоянно увольняться с работы, как только возникают те или иные трудности? Поэтому, хорошо подумайте, прежде чем принимать такое реш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 Найти конструктивный диалог с конкурентом. Наверняка, он не во всем лучше вас. Вы давно работаете в организации, знаете ее историю, слабы е и сильные стороны, поэтому вам, несомненно, проще ориентироваться в ситуации. </w:t>
      </w:r>
      <w:r>
        <w:br w:type="page"/>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чины уволь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ас уволили с работы, не расстраивайтесь. Поверьте, этой лучший способ начать жизнь сначала. Новые друзья, новые коллеги, новый офис и новое настроение. Главное, знать, какая работа вам нужна и что она может вам да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стройстве на новую работу, конечно, не стоит наступать на те же грабли, что и в предыдущий раз. Ведите себя раскованнее, во всем проявляйте чувство собственного достоинства, и тогда новый работодатель не сможет вам отказать. </w:t>
      </w:r>
    </w:p>
    <w:p>
      <w:pPr>
        <w:pStyle w:val="Heading2"/>
        <w:keepNext w:val="false"/>
        <w:keepLines w:val="false"/>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важительные причины уволь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уважительным причинам увольнения относя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квидация организации или сокращение численности штата работник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течение срока трудового договор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худшение условий тру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езд на новое место жительства в другую местно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олезнь, препятствующая продолжению работы или проживанию в данной местност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необходимость ухода за инвалидом </w:t>
      </w:r>
      <w:r>
        <w:rPr>
          <w:rFonts w:cs="Times New Roman" w:ascii="Times New Roman" w:hAnsi="Times New Roman"/>
          <w:sz w:val="28"/>
          <w:szCs w:val="28"/>
          <w:lang w:val="en-US"/>
        </w:rPr>
        <w:t>I</w:t>
      </w:r>
      <w:r>
        <w:rPr>
          <w:rFonts w:cs="Times New Roman" w:ascii="Times New Roman" w:hAnsi="Times New Roman"/>
          <w:sz w:val="28"/>
          <w:szCs w:val="28"/>
        </w:rPr>
        <w:t xml:space="preserve"> группы или больными членами семь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рушение работодателем коллективного или трудового договор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ступление чрезвычайных обстоятельств, препятствующих продолжению трудовых отношений (военные действия, катастрофы, аварии, стихийные действия и т.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вольнение женщин, имеющих детей в возрасте до 14 ле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 всех остальных случаях обращайтесь к юристу по трудовым отношениям.</w:t>
      </w:r>
    </w:p>
    <w:p>
      <w:pPr>
        <w:pStyle w:val="Heading2"/>
        <w:keepNext w:val="false"/>
        <w:keepLines w:val="false"/>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ак уволиться грамот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ые рекомендации для тех, кто собрался увольняться с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рать доку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рудовая книж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равка о заработной плате за последние три месяц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равка с места жительства по месту регистр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учить статус безработног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й статус безработного можно получить лишь спустя одиннадцать дней после обращения в службу занятости. В течение этого периода будут активно предлагать все имеющиеся подходящие вакансии. Если за это время вам работы не найдут, то тогда и признают безработным, выдадут карту безработного и пригласят на собеседование, на котором вами займутся профессиональные консультанты и юрист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дальше идти на собеседование к специалистам, надо самому определиться, какую конкретную помощь вы от них ждете. Если вы совсем упали духом, то вам наверняка окажут психологическую поддержку, предложат пройти курс «Эффективный поиск работы». И главное — именно в государственной службе занятости вам предоставят исчерпывающую информацию о рынке труда в вашем городе или район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до, то получи новую профессию. Специалисты — психологи, профконсультанты — после тестирования посоветуют, какую профессию вам лучше выбрать. Есть смысл к ним прислушаться — кто как не они знают полный расклад спроса и предложений на местном рынке труда. Согласившись на обучение, вы приобретете стипендию в размере причитающегося пособия по безработице, есть вероятность, что и дорогу к месту учебы вам тоже будут оплачивать.</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рекруты говорят: оптимальной модели поведения не существует. Это не совсем так. Конечно, каждая компания имеет свою специфику, но есть вещи, которые можно использовать для всех работодател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критерии отбора, можно выделить те, которые совпадают для большинства компан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что получилось: </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иентация на достижение: постановка перед собой высоких целей, готовность прикладывать серьезные усилия для их достижения, анализ своих достижений и ошибок, стремление добиваться лучших результатов </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дерство и инициативность: умение вести за собой других людей, готовность брать ответственность за себя и других </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коммуникативность: четкое и ясное изложение своих мыслей, приведение аргументов, а не только свое мнения </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та в команде: доброжелательность, умение слушать других, сотрудничество с другими людьми , способность идти на компромисс, если это важно для достижения общей цели </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задач и анализ информации: способность анализировать ситуацию, посмотреть на проблему с разных сторон, продумать действия на несколько шагов вперед и учесть все возможные послед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инструменты отбора сделаны так, чтобы была возможность продемонстрировать то поведение, которое хочет увидеть работодатель. </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suppressAutoHyphens w:val="true"/>
        <w:spacing w:lineRule="auto" w:line="360"/>
        <w:rPr>
          <w:sz w:val="28"/>
          <w:szCs w:val="28"/>
        </w:rPr>
      </w:pPr>
      <w:r>
        <w:rPr>
          <w:sz w:val="28"/>
          <w:szCs w:val="28"/>
        </w:rPr>
        <w:t xml:space="preserve">1. Егоршин А. П., Управление персоналом. - Нижний Новгород, 2002г. </w:t>
      </w:r>
    </w:p>
    <w:p>
      <w:pPr>
        <w:pStyle w:val="Style19"/>
        <w:widowControl/>
        <w:suppressAutoHyphens w:val="true"/>
        <w:spacing w:lineRule="auto" w:line="360"/>
        <w:rPr>
          <w:sz w:val="28"/>
          <w:szCs w:val="28"/>
        </w:rPr>
      </w:pPr>
      <w:r>
        <w:rPr>
          <w:sz w:val="28"/>
          <w:szCs w:val="28"/>
        </w:rPr>
        <w:t xml:space="preserve">2. Виханский О.С., Наумов А.И. Менеджмент: человек, стратегия, организация, процесс: Учебник. -М.: Изд-во МГУ, 2001. </w:t>
      </w:r>
    </w:p>
    <w:p>
      <w:pPr>
        <w:pStyle w:val="Style19"/>
        <w:widowControl/>
        <w:suppressAutoHyphens w:val="true"/>
        <w:spacing w:lineRule="auto" w:line="360"/>
        <w:rPr>
          <w:sz w:val="28"/>
          <w:szCs w:val="28"/>
        </w:rPr>
      </w:pPr>
      <w:r>
        <w:rPr>
          <w:sz w:val="28"/>
          <w:szCs w:val="28"/>
        </w:rPr>
        <w:t xml:space="preserve">3. Моргунов Е. Управление персоналом: исследование, оценка, обучение - М.: «Бизнес-школа «Интел-синтез», 2000 г. </w:t>
      </w:r>
    </w:p>
    <w:p>
      <w:pPr>
        <w:pStyle w:val="Style19"/>
        <w:widowControl/>
        <w:suppressAutoHyphens w:val="true"/>
        <w:spacing w:lineRule="auto" w:line="360"/>
        <w:rPr>
          <w:sz w:val="28"/>
          <w:szCs w:val="28"/>
        </w:rPr>
      </w:pPr>
      <w:r>
        <w:rPr>
          <w:sz w:val="28"/>
          <w:szCs w:val="28"/>
        </w:rPr>
        <w:t xml:space="preserve">4. Кибанов А.Я., Управление персоналом организации. - М.: </w:t>
      </w:r>
    </w:p>
    <w:p>
      <w:pPr>
        <w:pStyle w:val="Style19"/>
        <w:widowControl/>
        <w:suppressAutoHyphens w:val="true"/>
        <w:spacing w:lineRule="auto" w:line="360"/>
        <w:rPr>
          <w:sz w:val="28"/>
          <w:szCs w:val="28"/>
        </w:rPr>
      </w:pPr>
      <w:r>
        <w:rPr>
          <w:sz w:val="28"/>
          <w:szCs w:val="28"/>
        </w:rPr>
        <w:t xml:space="preserve">Инфора-М, 2004 г. </w:t>
      </w:r>
    </w:p>
    <w:p>
      <w:pPr>
        <w:pStyle w:val="Style19"/>
        <w:widowControl/>
        <w:suppressAutoHyphens w:val="true"/>
        <w:spacing w:lineRule="auto" w:line="360"/>
        <w:rPr>
          <w:sz w:val="28"/>
          <w:szCs w:val="28"/>
        </w:rPr>
      </w:pPr>
      <w:r>
        <w:rPr>
          <w:sz w:val="28"/>
          <w:szCs w:val="28"/>
        </w:rPr>
        <w:t xml:space="preserve">5. Мордовин С.К., Модульная программа для менеджеров. </w:t>
      </w:r>
    </w:p>
    <w:p>
      <w:pPr>
        <w:pStyle w:val="Style19"/>
        <w:widowControl/>
        <w:suppressAutoHyphens w:val="true"/>
        <w:spacing w:lineRule="auto" w:line="360"/>
        <w:rPr>
          <w:sz w:val="28"/>
          <w:szCs w:val="28"/>
        </w:rPr>
      </w:pPr>
      <w:r>
        <w:rPr>
          <w:sz w:val="28"/>
          <w:szCs w:val="28"/>
        </w:rPr>
        <w:t xml:space="preserve">Управление человеческими ресурсами. - М.: Ин фра-М, 2000 г. </w:t>
      </w:r>
    </w:p>
    <w:p>
      <w:pPr>
        <w:pStyle w:val="Style19"/>
        <w:widowControl/>
        <w:suppressAutoHyphens w:val="true"/>
        <w:spacing w:lineRule="auto" w:line="360"/>
        <w:rPr>
          <w:sz w:val="28"/>
          <w:szCs w:val="28"/>
        </w:rPr>
      </w:pPr>
      <w:r>
        <w:rPr>
          <w:sz w:val="28"/>
          <w:szCs w:val="28"/>
        </w:rPr>
        <w:t xml:space="preserve">6. Морозова Е.Я. Экономика и организация предприятий социальнокультурной сферы. - СПб.: Михайлов, 2002. </w:t>
      </w:r>
    </w:p>
    <w:p>
      <w:pPr>
        <w:pStyle w:val="Style19"/>
        <w:widowControl/>
        <w:suppressAutoHyphens w:val="true"/>
        <w:spacing w:lineRule="auto" w:line="360"/>
        <w:rPr>
          <w:sz w:val="28"/>
          <w:szCs w:val="28"/>
        </w:rPr>
      </w:pPr>
      <w:r>
        <w:rPr>
          <w:sz w:val="28"/>
          <w:szCs w:val="28"/>
        </w:rPr>
        <w:t xml:space="preserve">7. Основы менеджмента й маркетинга: Учебное пособие для вузов. Под ред. Седегова Р.С. - Минск: Высшая школа, 2005. </w:t>
      </w:r>
    </w:p>
    <w:p>
      <w:pPr>
        <w:pStyle w:val="Style19"/>
        <w:widowControl/>
        <w:suppressAutoHyphens w:val="true"/>
        <w:spacing w:lineRule="auto" w:line="360"/>
        <w:rPr>
          <w:sz w:val="28"/>
          <w:szCs w:val="28"/>
        </w:rPr>
      </w:pPr>
      <w:r>
        <w:rPr>
          <w:sz w:val="28"/>
          <w:szCs w:val="28"/>
        </w:rPr>
        <w:t xml:space="preserve">8. Пугачев В.П. Тесты, деловые игры, тренинги в управлении персоналом. - М.: Аспект-пресс, 2000 г. </w:t>
      </w:r>
    </w:p>
    <w:p>
      <w:pPr>
        <w:pStyle w:val="Style19"/>
        <w:widowControl/>
        <w:suppressAutoHyphens w:val="true"/>
        <w:spacing w:lineRule="auto" w:line="360"/>
        <w:rPr>
          <w:sz w:val="28"/>
          <w:szCs w:val="28"/>
        </w:rPr>
      </w:pPr>
      <w:r>
        <w:rPr>
          <w:sz w:val="28"/>
          <w:szCs w:val="28"/>
        </w:rPr>
        <w:t xml:space="preserve">9. Радугин А.А., Радугин К.А. Введение в менеджмент: социология организаций и управления. Воронеж. Высшая школа предпринимателей, 2005. </w:t>
      </w:r>
    </w:p>
    <w:p>
      <w:pPr>
        <w:pStyle w:val="Style19"/>
        <w:widowControl/>
        <w:suppressAutoHyphens w:val="true"/>
        <w:spacing w:lineRule="auto" w:line="360"/>
        <w:rPr>
          <w:sz w:val="28"/>
          <w:szCs w:val="28"/>
        </w:rPr>
      </w:pPr>
      <w:r>
        <w:rPr>
          <w:sz w:val="28"/>
          <w:szCs w:val="28"/>
        </w:rPr>
        <w:t xml:space="preserve">10. Травин В.В., Дятлов В.А. Менеджмент персонала организации. М.: Дело, 2000 г.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lang w:val="en-US"/>
    </w:rPr>
  </w:style>
  <w:style w:type="character" w:styleId="InternetLink">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Times New Roman" w:hAnsi="Times New Roman" w:cs="Times New Roman"/>
      <w:b/>
      <w:bCs/>
      <w:caps/>
      <w:sz w:val="24"/>
      <w:szCs w:val="24"/>
      <w:u w:val="single"/>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widowControl w:val="false"/>
      <w:spacing w:lineRule="auto" w:line="240" w:before="0" w:after="0"/>
      <w:jc w:val="center"/>
    </w:pPr>
    <w:rPr>
      <w:rFonts w:cs="Times New Roman"/>
      <w:b/>
      <w:bCs/>
      <w:cap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lineRule="auto" w:line="360" w:before="0" w:after="0"/>
    </w:pPr>
    <w:rPr/>
  </w:style>
  <w:style w:type="paragraph" w:styleId="Contents2">
    <w:name w:val="TOC 2"/>
    <w:basedOn w:val="Normal"/>
    <w:next w:val="Normal"/>
    <w:pPr>
      <w:spacing w:before="0" w:after="100"/>
      <w:ind w:left="2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Стиль"/>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3:00Z</dcterms:created>
  <dc:creator>CAHR07</dc:creator>
  <dc:description/>
  <cp:keywords/>
  <dc:language>en-US</dc:language>
  <cp:lastModifiedBy>SYSTEM</cp:lastModifiedBy>
  <dcterms:modified xsi:type="dcterms:W3CDTF">2011-09-10T07:53:00Z</dcterms:modified>
  <cp:revision>2</cp:revision>
  <dc:subject/>
  <dc:title>Российская Федерация</dc:title>
</cp:coreProperties>
</file>