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ДЕРЖА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Contents1"/>
        <w:tabs>
          <w:tab w:val="clear" w:pos="708"/>
          <w:tab w:val="right" w:pos="9628" w:leader="dot"/>
        </w:tabs>
        <w:spacing w:lineRule="auto" w:line="360" w:before="0" w:after="0"/>
        <w:jc w:val="both"/>
        <w:rPr>
          <w:b w:val="false"/>
          <w:b w:val="false"/>
          <w:bCs w:val="false"/>
          <w:caps w:val="false"/>
          <w:smallCaps w:val="false"/>
          <w:sz w:val="28"/>
          <w:szCs w:val="24"/>
          <w:lang w:val="en-US" w:eastAsia="en-US"/>
        </w:rPr>
      </w:pPr>
      <w:r>
        <w:rPr>
          <w:rStyle w:val="InternetLink"/>
          <w:b/>
          <w:bCs/>
          <w:caps/>
          <w:color w:val="000000"/>
          <w:sz w:val="28"/>
          <w:u w:val="none"/>
          <w:lang w:val="en-US" w:eastAsia="en-US"/>
        </w:rPr>
        <w:t>1. Основные функции авиационного транспорта в формировании общественного производства мирового хозяйства</w:t>
      </w:r>
    </w:p>
    <w:p>
      <w:pPr>
        <w:pStyle w:val="Contents1"/>
        <w:tabs>
          <w:tab w:val="clear" w:pos="708"/>
          <w:tab w:val="right" w:pos="9628" w:leader="dot"/>
        </w:tabs>
        <w:spacing w:lineRule="auto" w:line="360" w:before="0" w:after="0"/>
        <w:jc w:val="both"/>
        <w:rPr>
          <w:b w:val="false"/>
          <w:b w:val="false"/>
          <w:bCs w:val="false"/>
          <w:caps w:val="false"/>
          <w:smallCaps w:val="false"/>
          <w:sz w:val="28"/>
          <w:szCs w:val="24"/>
          <w:lang w:val="en-US" w:eastAsia="en-US"/>
        </w:rPr>
      </w:pPr>
      <w:r>
        <w:rPr>
          <w:rStyle w:val="InternetLink"/>
          <w:b/>
          <w:bCs/>
          <w:caps/>
          <w:color w:val="000000"/>
          <w:sz w:val="28"/>
          <w:u w:val="none"/>
          <w:lang w:val="en-US" w:eastAsia="en-US"/>
        </w:rPr>
        <w:t>2. Современное состояние и значение авиатранспорта в условиях формирования и развития рыночных отношений</w:t>
      </w:r>
    </w:p>
    <w:p>
      <w:pPr>
        <w:pStyle w:val="Contents1"/>
        <w:tabs>
          <w:tab w:val="clear" w:pos="708"/>
          <w:tab w:val="right" w:pos="9628" w:leader="dot"/>
        </w:tabs>
        <w:spacing w:lineRule="auto" w:line="360" w:before="0" w:after="0"/>
        <w:jc w:val="both"/>
        <w:rPr>
          <w:b w:val="false"/>
          <w:b w:val="false"/>
          <w:bCs w:val="false"/>
          <w:caps w:val="false"/>
          <w:smallCaps w:val="false"/>
          <w:sz w:val="28"/>
          <w:szCs w:val="24"/>
          <w:lang w:val="en-US" w:eastAsia="en-US"/>
        </w:rPr>
      </w:pPr>
      <w:r>
        <w:rPr>
          <w:rStyle w:val="InternetLink"/>
          <w:b/>
          <w:bCs/>
          <w:caps/>
          <w:color w:val="000000"/>
          <w:sz w:val="28"/>
          <w:u w:val="none"/>
          <w:lang w:val="en-US" w:eastAsia="en-US"/>
        </w:rPr>
        <w:t>3. Роль авиатранспорта в увеличении эффективности производства и его влияние на состояние экономики и внешней связи стран регионов мира.</w:t>
      </w:r>
      <w:r>
        <w:rPr>
          <w:b w:val="false"/>
          <w:bCs w:val="false"/>
          <w:caps w:val="false"/>
          <w:smallCaps w:val="false"/>
          <w:sz w:val="28"/>
          <w:szCs w:val="24"/>
          <w:lang w:val="en-US" w:eastAsia="en-US"/>
        </w:rPr>
        <w:t xml:space="preserve"> </w:t>
      </w:r>
    </w:p>
    <w:p>
      <w:pPr>
        <w:pStyle w:val="Contents1"/>
        <w:tabs>
          <w:tab w:val="clear" w:pos="708"/>
          <w:tab w:val="right" w:pos="9628" w:leader="dot"/>
        </w:tabs>
        <w:spacing w:lineRule="auto" w:line="360" w:before="0" w:after="0"/>
        <w:jc w:val="both"/>
        <w:rPr>
          <w:b w:val="false"/>
          <w:b w:val="false"/>
          <w:bCs w:val="false"/>
          <w:caps w:val="false"/>
          <w:smallCaps w:val="false"/>
          <w:sz w:val="28"/>
          <w:szCs w:val="24"/>
          <w:lang w:val="en-US" w:eastAsia="en-US"/>
        </w:rPr>
      </w:pPr>
      <w:r>
        <w:rPr>
          <w:rStyle w:val="InternetLink"/>
          <w:b/>
          <w:bCs/>
          <w:caps/>
          <w:color w:val="000000"/>
          <w:sz w:val="28"/>
          <w:u w:val="none"/>
          <w:lang w:val="en-US" w:eastAsia="en-US"/>
        </w:rPr>
        <w:t>Литература</w:t>
      </w:r>
    </w:p>
    <w:p>
      <w:pPr>
        <w:pStyle w:val="Normal"/>
        <w:spacing w:lineRule="auto" w:line="360"/>
        <w:jc w:val="both"/>
        <w:rPr>
          <w:b/>
          <w:b/>
          <w:bCs/>
          <w:caps/>
          <w:sz w:val="28"/>
          <w:szCs w:val="24"/>
          <w:lang w:val="en-US" w:eastAsia="en-US"/>
        </w:rPr>
      </w:pPr>
      <w:r>
        <w:rPr>
          <w:b/>
          <w:bCs/>
          <w:caps/>
          <w:sz w:val="28"/>
          <w:szCs w:val="24"/>
          <w:lang w:val="en-US" w:eastAsia="en-US"/>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Основные функции авиационного транспорта в формировании общественного производства мирового хозяйства</w:t>
      </w:r>
    </w:p>
    <w:p>
      <w:pPr>
        <w:pStyle w:val="Normal"/>
        <w:spacing w:lineRule="auto" w:line="360"/>
        <w:ind w:firstLine="709"/>
        <w:jc w:val="both"/>
        <w:rPr>
          <w:rFonts w:ascii="Times New Roman" w:hAnsi="Times New Roman" w:cs="Times New Roman"/>
          <w:b/>
          <w:b/>
          <w:sz w:val="28"/>
          <w:szCs w:val="16"/>
        </w:rPr>
      </w:pPr>
      <w:r>
        <w:rPr>
          <w:rFonts w:cs="Times New Roman"/>
          <w:b/>
          <w:sz w:val="28"/>
          <w:szCs w:val="16"/>
        </w:rPr>
      </w:r>
    </w:p>
    <w:p>
      <w:pPr>
        <w:pStyle w:val="Normal"/>
        <w:spacing w:lineRule="auto" w:line="360"/>
        <w:ind w:firstLine="709"/>
        <w:jc w:val="both"/>
        <w:rPr>
          <w:sz w:val="28"/>
          <w:szCs w:val="28"/>
        </w:rPr>
      </w:pPr>
      <w:r>
        <w:rPr>
          <w:sz w:val="28"/>
          <w:szCs w:val="28"/>
        </w:rPr>
        <w:t>Авиационный транспорт является самым перспективным для развития взаимодействия государства и бизнеса в сфере экономики, потому что он самый молодой (фактическое развитие началось перед второй мировой войной) и потому более гибкий к применению современных рыночных инструментов и схем.</w:t>
      </w:r>
    </w:p>
    <w:p>
      <w:pPr>
        <w:pStyle w:val="Normal"/>
        <w:spacing w:lineRule="auto" w:line="360"/>
        <w:ind w:firstLine="709"/>
        <w:jc w:val="both"/>
        <w:rPr>
          <w:sz w:val="28"/>
          <w:szCs w:val="28"/>
        </w:rPr>
      </w:pPr>
      <w:r>
        <w:rPr>
          <w:sz w:val="28"/>
          <w:szCs w:val="28"/>
        </w:rPr>
        <w:t>Авиация обслуживает практически все точки земного шара и главная задача отрасли заключается в том, чтобы обеспечить быстрое и устойчивое развитие авиатехники и инфраструктуры, адаптировать существующие мощности к новым возможностям их эксплуатации. На авиамаршрутах, параллельных международным транспортным коридорам и важнейших авиатранспортных направлений самыми крупными аэропортами, выполняющими отправки грузов и пассажиров по международным трассам.</w:t>
      </w:r>
    </w:p>
    <w:p>
      <w:pPr>
        <w:pStyle w:val="Normal"/>
        <w:spacing w:lineRule="auto" w:line="360"/>
        <w:ind w:firstLine="709"/>
        <w:jc w:val="both"/>
        <w:rPr>
          <w:sz w:val="28"/>
          <w:szCs w:val="28"/>
        </w:rPr>
      </w:pPr>
      <w:r>
        <w:rPr>
          <w:sz w:val="28"/>
          <w:szCs w:val="28"/>
        </w:rPr>
        <w:t xml:space="preserve">Современная система аэропортов является важной предпосылкой экономического развития страны и ее интеграции в мировую экономику. </w:t>
      </w:r>
    </w:p>
    <w:p>
      <w:pPr>
        <w:pStyle w:val="Normal"/>
        <w:spacing w:lineRule="auto" w:line="360"/>
        <w:ind w:firstLine="709"/>
        <w:jc w:val="both"/>
        <w:rPr>
          <w:sz w:val="28"/>
          <w:szCs w:val="28"/>
        </w:rPr>
      </w:pPr>
      <w:r>
        <w:rPr>
          <w:sz w:val="28"/>
          <w:szCs w:val="28"/>
        </w:rPr>
        <w:t>Основными заданиями Укравиатранса являются: участие в реализации государственной политики по вопросам развития гражданской авиации; организация авиационных перевозок; реализация основных направлений экономической, тарифной, финансовой, кадровой, научно-технической, инвестиционной, социальной политики и осуществление мер по экологической безопасности в отрасли гражданской авиации; регулирование использования воздушного пространства и обслуживания воздушного движения; осуществление мероприятий по защите гражданской авиации от актов незаконного вмешательства; обеспечение защиты интересов национальных авиаперевозчиков, национального рынка авиаперевозок и доступа к нему эксплуатантов всех форм собственности; участие в подготовке проектов национальных, государственных и отраслевых программ развития гражданской авиации и в их реализации.</w:t>
      </w:r>
    </w:p>
    <w:p>
      <w:pPr>
        <w:pStyle w:val="Normal"/>
        <w:spacing w:lineRule="auto" w:line="360"/>
        <w:ind w:firstLine="709"/>
        <w:jc w:val="both"/>
        <w:rPr>
          <w:sz w:val="28"/>
          <w:szCs w:val="28"/>
        </w:rPr>
      </w:pPr>
      <w:r>
        <w:rPr>
          <w:sz w:val="28"/>
          <w:szCs w:val="28"/>
        </w:rPr>
        <w:t>Согласно новому положению о Госавиаслужбе, основными заданиями службы являются: осуществление государственного надзора за соблюдением на территории Украины и в пределах ее воздушного пространства всеми субъектами авиационной деятельности, а за пределами Украины – отечественными субъектами авиационной деятельности установленных норм и правил выполнения полетов и эксплуатации авиационной техники, требований к авиационной и экологической безопасности; подготовка предложений по совершенствованию законодательства по вопросам регулирования безопасности авиации; осуществление государственного надзора за лицензированием в сфере авиационной деятельности в соответствии с законодательством Украины; организация и проведение независимого расследования авиационных событий и серьезных инцидентов; обеспечение в соответствии с компетенцией участия в реализации государственной политики по вопросам развития авиации.</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eastAsia="en-US"/>
        </w:rPr>
        <w:t>Авиационный</w:t>
      </w:r>
      <w:r>
        <w:rPr>
          <w:rFonts w:cs="Times New Roman" w:ascii="Times New Roman" w:hAnsi="Times New Roman"/>
          <w:bCs/>
          <w:sz w:val="28"/>
          <w:szCs w:val="28"/>
        </w:rPr>
        <w:t xml:space="preserve"> транспорт</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ятие государственных целевых программ развития и обеспечения безопасной деятельности гражданской авиации Украины;</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вершение процесса отделения аэропортов от предприятий, которые осуществляют авиационные перевозки, с дальнейшей передачей аэропортов (кроме Государственного международного аэропорта Борисполь и региональных аэропортов) в сферу управления облгосадминистраций;</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онодательное решение вопросов: передачи аэропортам права бессрочного и бесплатного пользования земельными участками в пределах землеотвода, включая привокзальные площади;</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независимого органа по расследованию авиационных событий;</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овершенствование порядка использования средств специализированного фонда финансирования общегосударственных расходов на авиационную деятельность и участие Украины в международных организациях;</w:t>
      </w:r>
    </w:p>
    <w:p>
      <w:pPr>
        <w:pStyle w:val="Normal"/>
        <w:spacing w:lineRule="auto" w:line="360"/>
        <w:ind w:firstLine="709"/>
        <w:jc w:val="both"/>
        <w:rPr>
          <w:sz w:val="28"/>
          <w:szCs w:val="28"/>
        </w:rPr>
      </w:pPr>
      <w:r>
        <w:rPr>
          <w:sz w:val="28"/>
          <w:szCs w:val="28"/>
        </w:rPr>
        <w:t xml:space="preserve">– </w:t>
      </w:r>
      <w:r>
        <w:rPr>
          <w:sz w:val="28"/>
          <w:szCs w:val="28"/>
        </w:rPr>
        <w:t>создание механизма формирования и использования Государственного лизингового фонда для лизинга авиационной техники.</w:t>
      </w:r>
    </w:p>
    <w:p>
      <w:pPr>
        <w:pStyle w:val="Normal"/>
        <w:spacing w:lineRule="auto" w:line="360"/>
        <w:ind w:firstLine="709"/>
        <w:jc w:val="both"/>
        <w:rPr>
          <w:sz w:val="28"/>
          <w:szCs w:val="28"/>
        </w:rPr>
      </w:pPr>
      <w:r>
        <w:rPr>
          <w:sz w:val="28"/>
          <w:szCs w:val="28"/>
        </w:rPr>
        <w:t>Основные функции авиатранспорта:</w:t>
      </w:r>
    </w:p>
    <w:p>
      <w:pPr>
        <w:pStyle w:val="Normal"/>
        <w:tabs>
          <w:tab w:val="clear" w:pos="708"/>
          <w:tab w:val="left" w:pos="720" w:leader="none"/>
        </w:tabs>
        <w:spacing w:lineRule="auto" w:line="360"/>
        <w:ind w:firstLine="709"/>
        <w:jc w:val="both"/>
        <w:rPr/>
      </w:pPr>
      <w:r>
        <w:rPr>
          <w:sz w:val="28"/>
          <w:szCs w:val="28"/>
        </w:rPr>
        <w:t>- удовлетворение платежеспособного спроса населения на скоростные перевозки внутри страны и за рубеж (</w:t>
      </w:r>
      <w:r>
        <w:rPr>
          <w:bCs/>
          <w:sz w:val="28"/>
          <w:szCs w:val="28"/>
        </w:rPr>
        <w:t>рыночные перевозки</w:t>
      </w:r>
      <w:r>
        <w:rPr>
          <w:sz w:val="28"/>
          <w:szCs w:val="28"/>
        </w:rPr>
        <w:t>);</w:t>
      </w:r>
    </w:p>
    <w:p>
      <w:pPr>
        <w:pStyle w:val="Normal"/>
        <w:tabs>
          <w:tab w:val="clear" w:pos="708"/>
          <w:tab w:val="left" w:pos="720" w:leader="none"/>
        </w:tabs>
        <w:spacing w:lineRule="auto" w:line="360"/>
        <w:ind w:firstLine="709"/>
        <w:jc w:val="both"/>
        <w:rPr/>
      </w:pPr>
      <w:r>
        <w:rPr>
          <w:sz w:val="28"/>
          <w:szCs w:val="28"/>
        </w:rPr>
        <w:t>- создание маршрутной инфраструктуры и обеспечение транспортной доступности отдаленных регионов (</w:t>
      </w:r>
      <w:r>
        <w:rPr>
          <w:bCs/>
          <w:sz w:val="28"/>
          <w:szCs w:val="28"/>
        </w:rPr>
        <w:t>инфраструктурные и</w:t>
      </w:r>
      <w:r>
        <w:rPr>
          <w:sz w:val="28"/>
          <w:szCs w:val="28"/>
        </w:rPr>
        <w:t xml:space="preserve"> </w:t>
      </w:r>
      <w:r>
        <w:rPr>
          <w:bCs/>
          <w:sz w:val="28"/>
          <w:szCs w:val="28"/>
        </w:rPr>
        <w:t>социально-значимые перевозки</w:t>
      </w:r>
      <w:r>
        <w:rPr>
          <w:sz w:val="28"/>
          <w:szCs w:val="28"/>
        </w:rPr>
        <w:t>);</w:t>
      </w:r>
    </w:p>
    <w:p>
      <w:pPr>
        <w:pStyle w:val="Normal"/>
        <w:spacing w:lineRule="auto" w:line="360"/>
        <w:ind w:firstLine="709"/>
        <w:jc w:val="both"/>
        <w:rPr>
          <w:bCs/>
          <w:sz w:val="28"/>
          <w:szCs w:val="28"/>
        </w:rPr>
      </w:pPr>
      <w:r>
        <w:rPr>
          <w:sz w:val="28"/>
          <w:szCs w:val="28"/>
        </w:rPr>
        <w:t>- использование географического положения РФ для обслуживания международных транспортных потоков (</w:t>
      </w:r>
      <w:r>
        <w:rPr>
          <w:bCs/>
          <w:sz w:val="28"/>
          <w:szCs w:val="28"/>
        </w:rPr>
        <w:t>экспорт авиатранспортных услуг</w:t>
      </w:r>
      <w:r>
        <w:rPr>
          <w:sz w:val="28"/>
          <w:szCs w:val="28"/>
        </w:rPr>
        <w:t>).</w:t>
      </w:r>
    </w:p>
    <w:p>
      <w:pPr>
        <w:pStyle w:val="Normal"/>
        <w:spacing w:lineRule="auto" w:line="360"/>
        <w:ind w:firstLine="709"/>
        <w:jc w:val="both"/>
        <w:rPr>
          <w:bCs/>
          <w:sz w:val="28"/>
          <w:szCs w:val="28"/>
        </w:rPr>
      </w:pPr>
      <w:r>
        <w:rPr>
          <w:bCs/>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Современное состояние и значение авиатранспорта в условиях формирования и развития рыночных отношений</w:t>
      </w:r>
    </w:p>
    <w:p>
      <w:pPr>
        <w:pStyle w:val="Normal"/>
        <w:spacing w:lineRule="auto" w:line="360"/>
        <w:ind w:firstLine="709"/>
        <w:jc w:val="both"/>
        <w:rPr>
          <w:rFonts w:ascii="Times New Roman" w:hAnsi="Times New Roman" w:cs="Times New Roman"/>
          <w:b/>
          <w:b/>
          <w:sz w:val="28"/>
          <w:szCs w:val="16"/>
        </w:rPr>
      </w:pPr>
      <w:r>
        <w:rPr>
          <w:rFonts w:cs="Times New Roman"/>
          <w:b/>
          <w:sz w:val="28"/>
          <w:szCs w:val="16"/>
        </w:rPr>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На авиационном транспорте необходимо продолжить развитие системы лицензирования и регулирования рынка воздушных перевозок и государственного надзора за выполнением требований по безопасности полетов и авиационной безопасности всеми участниками авиационной деятельности. Продолжить процессы разделения функций государственного и хозяйственного управления авиационными предприятиями с долей государственной собственности. Создать национальную независимую систему сертификации авиационной техники на базе отечественных научно-экспериментальных центров. </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еформирование отношений собственности и предприятий будет проводиться по таким направлениям:</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конкурентоспособной группы аэропортов;</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вершение выделения аэропортов в самостоятельные предприятия;</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дача аэропортов, которые не отвечают сертификационным требованиям и не способны их обеспечить самостоятельно, в коммунальную собственность;</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рпоратизация аэропортов с целью подготовки к приватизации;</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юридического лица, которое буде уполномоченным лицом по профессиональному управлению государственной долей акций аэропортов Украины;</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на базе Государственного международного аэропорта Борисполь национального узлового аэропорта;</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здание национальной холдинговой авиакомпании «Объединенные авиалинии Украины», которая будет уполномоченным лицом по профессиональному управлению государственной долей акций авиаперевозчиков. </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На авиационном транспорте должен обеспечиваться спрос на воздушные перевозки на внутренних и международных авиалиниях и качественное обслуживание воздушного движения в воздушном пространстве Украины. </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Это возможно при следующих условиях:</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новление парка воздушных судов на современные и экономические;</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едрение систем CNS/ATM для обслуживания воздушного движения;</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ширение внутренних воздушных линий;</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витие сети узловых аэропортов и создание национального узлового аэропорта на базе ДМА Борисполь </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ервоочередными задачами должны быть:</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вершение построения системы государственного регулирования и национальной нормативной базы;</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вершение процессов рыночных преобразований авиапредприятий, в первую очередь, выделение аэропортов в самостоятельные предприятия;</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сильного, конкурентоспособного национального воздушного перевозчика;</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едрение воздушных судов отечественного производства АН-140, АН-70, АН-74 и современных воздушных судов зарубежной разработки;</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эффективной системы лизинга воздушных судов;</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едрение гибкой тарифной политики, снижение себестоимости перевозок и услуг;</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эффективной деятельности объединенной гражданско-военной системы организации воздушного движения;</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ение мероприятий по внедрению спутниковой системы CNS/ATM;</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этапный переход к использованию в воздушном пространстве Украины эшелонов ІCAO и создание единой сети аэронавигационной связи;</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безопасности полетов и авиационной безопасности путем развития механизмов надзора и контроля.</w:t>
      </w:r>
    </w:p>
    <w:p>
      <w:pPr>
        <w:pStyle w:val="Normal"/>
        <w:spacing w:lineRule="auto" w:line="360"/>
        <w:ind w:firstLine="709"/>
        <w:jc w:val="both"/>
        <w:rPr/>
      </w:pPr>
      <w:r>
        <w:rPr>
          <w:sz w:val="28"/>
          <w:szCs w:val="28"/>
        </w:rPr>
        <w:t>Крупнейшие авиатранспортные компании перешли на концепцию управления с использованием принципов маркетинга лишь в конце 60-х годов. В послевоенные годы развитие гражданской авиации шло в основном по пути экстенсивному пути, в направлении резкого наращивания производственно — технического потенциала воздушного транспорта. В условиях повышенного спроса на авиаперевозки и жесткого регулирования авиакомпании могли выступать на рынке, не заботясь о привлечении клиентуры.</w:t>
      </w:r>
    </w:p>
    <w:p>
      <w:pPr>
        <w:pStyle w:val="Normal"/>
        <w:spacing w:lineRule="auto" w:line="360"/>
        <w:ind w:firstLine="709"/>
        <w:jc w:val="both"/>
        <w:rPr>
          <w:sz w:val="28"/>
          <w:szCs w:val="28"/>
        </w:rPr>
      </w:pPr>
      <w:r>
        <w:rPr>
          <w:sz w:val="28"/>
          <w:szCs w:val="28"/>
        </w:rPr>
        <w:t>В конце 50-х годов внедрение реактивных самолетов привело к увеличению провозной способности мирового парка летательных аппаратов более чем в 4 раза.</w:t>
      </w:r>
    </w:p>
    <w:p>
      <w:pPr>
        <w:pStyle w:val="Normal"/>
        <w:spacing w:lineRule="auto" w:line="360"/>
        <w:ind w:firstLine="709"/>
        <w:jc w:val="both"/>
        <w:rPr>
          <w:sz w:val="28"/>
          <w:szCs w:val="28"/>
        </w:rPr>
      </w:pPr>
      <w:r>
        <w:rPr>
          <w:sz w:val="28"/>
          <w:szCs w:val="28"/>
        </w:rPr>
        <w:t>Еще больше выросли возможности гражданской авиации в конце 60-х — начале 70-х годов в связи с появлением в эксплуатации широкофюзеляжных самолетов большой вместимости. В этих условиях проблема технического развития воздушного транспорта отошла на второй план, уступив место проблемам повышения экономической эффективности эксплуатации авиалиний, стимулированию спроса на авиатранспортные услуги. Крупнейшими авиакомпаниями была взята на вооружение рыночная концепция управления, предусматривающая прежде всего ориентацию всей их деятельности на конъюнктуру рынка и динамику общественного спроса при разработке технической и коммерческой политики, максимальное приспособление производства и финансирования к потребностям рынка, искусственное создание таких условий, которые стимулируют спрос, разработку способов воздействия на потенциальную клиентуру и т.п.</w:t>
      </w:r>
    </w:p>
    <w:p>
      <w:pPr>
        <w:pStyle w:val="Normal"/>
        <w:spacing w:lineRule="auto" w:line="360"/>
        <w:ind w:firstLine="709"/>
        <w:jc w:val="both"/>
        <w:rPr>
          <w:sz w:val="28"/>
          <w:szCs w:val="28"/>
        </w:rPr>
      </w:pPr>
      <w:r>
        <w:rPr>
          <w:sz w:val="28"/>
          <w:szCs w:val="28"/>
        </w:rPr>
        <w:t>Переход авиакомпаний России к рыночной концепции управления — маркетингу вызвал необходимость коренного изменения или совершенствования организационных структур управления деятельностью компании. Отделения маркетинга превратились в центры авиатранспортных монополий, которые отвечали за выработку стратегии и тактики выступления на рынке, проведение единой коммерческой политики, осуществляли координацию всех служб компаний. Возникла насущная необходимость в перераспределении ряда функций в управляющей системе, сокращении одних и создании других новых служб и подразделений. Стало проявляться стремление к созданию гибких организационных структур, легко приспосабливающихся к специфике стратегических программ и способных совершенствоваться.</w:t>
      </w:r>
    </w:p>
    <w:p>
      <w:pPr>
        <w:pStyle w:val="Normal"/>
        <w:spacing w:lineRule="auto" w:line="360"/>
        <w:ind w:firstLine="709"/>
        <w:jc w:val="both"/>
        <w:rPr>
          <w:sz w:val="28"/>
          <w:szCs w:val="28"/>
        </w:rPr>
      </w:pPr>
      <w:r>
        <w:rPr>
          <w:sz w:val="28"/>
          <w:szCs w:val="28"/>
        </w:rPr>
        <w:t>По мере демонополизации и децентрализации процессов управления Министерство Гражданской Авиации (МГА) стало переходить от централизованного управления хозяйственной деятельностью своих структурных подразделений к методам рыночных отношений между всеми участниками купли — продажи авиатранспортной продукции и услуг.</w:t>
      </w:r>
    </w:p>
    <w:p>
      <w:pPr>
        <w:pStyle w:val="Normal"/>
        <w:spacing w:lineRule="auto" w:line="360"/>
        <w:ind w:firstLine="709"/>
        <w:jc w:val="both"/>
        <w:rPr/>
      </w:pPr>
      <w:r>
        <w:rPr>
          <w:sz w:val="28"/>
          <w:szCs w:val="28"/>
        </w:rPr>
        <w:t>Предоставление права выхода предприятиям Гражданской Авиации (ГА) на международный рынок ставит перед работниками авиапредприятий задачу овладения современными навыками управления, теорией маркетинга и практического его использования на уровне основного производственного звена предприятия.</w:t>
      </w:r>
    </w:p>
    <w:p>
      <w:pPr>
        <w:pStyle w:val="Normal"/>
        <w:spacing w:lineRule="auto" w:line="360"/>
        <w:ind w:firstLine="709"/>
        <w:jc w:val="both"/>
        <w:rPr>
          <w:sz w:val="28"/>
          <w:szCs w:val="28"/>
        </w:rPr>
      </w:pPr>
      <w:r>
        <w:rPr>
          <w:sz w:val="28"/>
          <w:szCs w:val="28"/>
        </w:rPr>
        <w:t>Маркетинг означает качественно новый подход к управлению авиатранспортным производством, к удовлетворению рыночного потребительского спроса, маркетинговые службы исследуют различные стороны рынка, с которыми соприкасается предприятие в процессе функционирования.</w:t>
      </w:r>
    </w:p>
    <w:p>
      <w:pPr>
        <w:pStyle w:val="Normal"/>
        <w:spacing w:lineRule="auto" w:line="360"/>
        <w:ind w:firstLine="709"/>
        <w:jc w:val="both"/>
        <w:rPr>
          <w:sz w:val="28"/>
          <w:szCs w:val="28"/>
        </w:rPr>
      </w:pPr>
      <w:r>
        <w:rPr>
          <w:sz w:val="28"/>
          <w:szCs w:val="28"/>
        </w:rPr>
        <w:t xml:space="preserve">Особенности авиатранспортного маркетинга в значительной степени обусловлены спецификой рынка. Этот рынок имеет сложную структуру и является открытой системой, элементы которой взаимодействуют с внешней средой. </w:t>
      </w:r>
    </w:p>
    <w:p>
      <w:pPr>
        <w:pStyle w:val="Normal"/>
        <w:spacing w:lineRule="auto" w:line="360"/>
        <w:ind w:firstLine="709"/>
        <w:jc w:val="both"/>
        <w:rPr/>
      </w:pPr>
      <w:r>
        <w:rPr>
          <w:sz w:val="28"/>
          <w:szCs w:val="28"/>
        </w:rPr>
        <w:t>В качестве товара, предлагаемого авиакомпаниями на рынке, выступают перевозки пассажиров и грузов. Наряду с этим, авиакомпании предлагают на рынке широкую гамму услуг, сопутствующих удовлетворению дополнительных потребностей, связанных с перемещением. Объем этих услуг достаточно велик и должен приниматься в расчет при оценке потенциального спроса на рынке.</w:t>
      </w:r>
    </w:p>
    <w:p>
      <w:pPr>
        <w:pStyle w:val="Normal"/>
        <w:spacing w:lineRule="auto" w:line="360"/>
        <w:ind w:firstLine="709"/>
        <w:jc w:val="both"/>
        <w:rPr>
          <w:sz w:val="28"/>
          <w:szCs w:val="28"/>
        </w:rPr>
      </w:pPr>
      <w:r>
        <w:rPr>
          <w:sz w:val="28"/>
          <w:szCs w:val="28"/>
        </w:rPr>
        <w:t>Величина предложения здесь может быть оценена в виде провозной способности парка воздушных судов, эксплуатируемых авиакомпаниями на коммерческой основе.</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Роль авиатранспорта в увеличении эффективности производства и его влияние на состояние экономики и внешней связи стран регионов мир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Воздушный транспорт является неотъемлемой составной частью современной экономики. В условиях прогрессирующего международного разделения труда и роста международных экономических и культурных связей его значение для мирового хозяйства становится все более существенным. Эффективные авиатранспортные перевозки косвенно способствуют увеличению количества торгуемых товаров за счет экономической целесообразности перевода в их категорию ряда не-торгуемых товаров. Авиатранспорт относится к числу наиболее динамичных отраслей мирового хозяйства. Международный обмен товарами и услугами рос в последние десятилетия в 1,5—2 раза быстрее, чем промышленное и сельскохозяйственное производство всего мира. Одновременно происходят изменения структуры производства в сторону продукции, требующей большего грузооборота на единицу её стоимости. По оценкам экспертов, примерно 1/3 всей продукции мира является предметом международного обмена. Объем международного рынка воздушных грузоперевозок в настоящее время оценивается в 20 млрд. долл. ежегодно и, по прогнозам Всемирной торговой организации (ВТО), может увеличиться в 3 раза к 2015.</w:t>
      </w:r>
    </w:p>
    <w:p>
      <w:pPr>
        <w:pStyle w:val="Normal"/>
        <w:spacing w:lineRule="auto" w:line="360"/>
        <w:ind w:firstLine="709"/>
        <w:jc w:val="both"/>
        <w:rPr>
          <w:sz w:val="28"/>
          <w:szCs w:val="28"/>
        </w:rPr>
      </w:pPr>
      <w:r>
        <w:rPr>
          <w:sz w:val="28"/>
          <w:szCs w:val="28"/>
        </w:rPr>
        <w:t xml:space="preserve">Продукция авиапромышленности обладает высокой интеллектуалоемкостью. Например: стоимость 1 кг магистрального самолета составляет 1000 долларов, 1 кг боевого самолета - 3000 долларов (для сравнения, стоимость 1 кг автомобиля составляет до 20 долларов). Существенную роль в развитии авиапромышленности за рубежом играет правительственная поддержка научно-исследовательских и опытно-конструкторских работ (НИОКР). </w:t>
      </w:r>
    </w:p>
    <w:p>
      <w:pPr>
        <w:pStyle w:val="Normal"/>
        <w:spacing w:lineRule="auto" w:line="360"/>
        <w:ind w:firstLine="709"/>
        <w:jc w:val="both"/>
        <w:rPr/>
      </w:pPr>
      <w:r>
        <w:rPr>
          <w:sz w:val="28"/>
          <w:szCs w:val="28"/>
        </w:rPr>
        <w:t xml:space="preserve">По данным института Бейкера (США) в 2000 году 52 % всех государственных субсидий в промышленность США приходилось на авиакосмическую отрасль. В результате, в этой отрасли 70 % общего объема затрат на НИОКР (авиационно-космическая, электротехника и электроника) производится за счет государственных субсидий. </w:t>
      </w:r>
    </w:p>
    <w:p>
      <w:pPr>
        <w:pStyle w:val="Normal"/>
        <w:spacing w:lineRule="auto" w:line="360"/>
        <w:ind w:firstLine="709"/>
        <w:jc w:val="both"/>
        <w:rPr>
          <w:sz w:val="28"/>
          <w:szCs w:val="28"/>
        </w:rPr>
      </w:pPr>
      <w:r>
        <w:rPr>
          <w:sz w:val="28"/>
          <w:szCs w:val="28"/>
        </w:rPr>
        <w:t xml:space="preserve">Развитие авиапромышленности обеспечивает значительное количество квалифицированных рабочих мест. По данным фирмы "Боинг", продажа самолетов на 1 млрд. долларов создает 100 тыс. прямых и косвенных рабочих мест. Поэтому, государство оказывает активное содействие и протекционизм для развития национальной авиапромышленности. </w:t>
      </w:r>
    </w:p>
    <w:p>
      <w:pPr>
        <w:pStyle w:val="Normal"/>
        <w:spacing w:lineRule="auto" w:line="360"/>
        <w:ind w:firstLine="709"/>
        <w:jc w:val="both"/>
        <w:rPr>
          <w:sz w:val="28"/>
          <w:szCs w:val="28"/>
        </w:rPr>
      </w:pPr>
      <w:r>
        <w:rPr>
          <w:sz w:val="28"/>
          <w:szCs w:val="28"/>
        </w:rPr>
        <w:t xml:space="preserve">Авиаперевозки как специализированный вид бизнеса в развитой рыночной экономике на Западе никогда не приносили прибыли. </w:t>
      </w:r>
    </w:p>
    <w:p>
      <w:pPr>
        <w:pStyle w:val="Normal"/>
        <w:spacing w:lineRule="auto" w:line="360"/>
        <w:ind w:firstLine="709"/>
        <w:jc w:val="both"/>
        <w:rPr>
          <w:sz w:val="28"/>
          <w:szCs w:val="28"/>
        </w:rPr>
      </w:pPr>
      <w:r>
        <w:rPr>
          <w:sz w:val="28"/>
          <w:szCs w:val="28"/>
        </w:rPr>
        <w:t>Убытки British Airways и голландской компании KLM за последний квартал 1999 финансового года составили для первой почти 100 и для второй более 12 миллионов долларов. Причем, в заявлении для прессы компании KLM говорится, что фирма не ожидает прибыли ни в текущем, ни даже в следующем году. Опытным путем установлено, что специализированные пассажирские авиакомпании имеют постоянный убыток до 10% от оборота. Но, самолеты продолжают летать, а авиационный бизнес компании не покидают. Наоборот, та же British Airways собирается потратить в ближайшее время почти миллиард долларов на переоборудование салонов своих самолетов с целью повышения их комфортабельности. С экономической точки зрения, какой-то «неправильный» бизнес получается.</w:t>
      </w:r>
    </w:p>
    <w:p>
      <w:pPr>
        <w:pStyle w:val="Normal"/>
        <w:spacing w:lineRule="auto" w:line="360"/>
        <w:ind w:firstLine="709"/>
        <w:jc w:val="both"/>
        <w:rPr>
          <w:sz w:val="28"/>
          <w:szCs w:val="28"/>
        </w:rPr>
      </w:pPr>
      <w:r>
        <w:rPr>
          <w:sz w:val="28"/>
          <w:szCs w:val="28"/>
        </w:rPr>
        <w:t xml:space="preserve">Прибыль авиационному холдингу дают следующие виды бизнеса: глобальные распределительные системы (Global Distribution Systems, -GDS), с нормой прибыли не менее 5%; экспресс-доставка (норма прибыли 10 -20%); агентства по продаже билетов, туристические агентства (10% прибыли); отели (норма прибыли не менее 5%); фабрики по производству бортового питания (1-5% прибыли); ремонтные мастерские (норма прибыли 1-5 %); рестораны и магазины, расположенные в аэропорту (норма прибыли 5 - 10%). </w:t>
      </w:r>
    </w:p>
    <w:p>
      <w:pPr>
        <w:pStyle w:val="Normal"/>
        <w:spacing w:lineRule="auto" w:line="360"/>
        <w:ind w:firstLine="709"/>
        <w:jc w:val="both"/>
        <w:rPr>
          <w:sz w:val="28"/>
          <w:szCs w:val="28"/>
        </w:rPr>
      </w:pPr>
      <w:r>
        <w:rPr>
          <w:sz w:val="28"/>
          <w:szCs w:val="28"/>
        </w:rPr>
        <w:t xml:space="preserve">Эксперты различают два вида таких авиационных холдингов: зарабатывающие в основном на «обслуживании пассажиров»; зарабатывающие преимущественно на обслуживании «других авиакомпаний». </w:t>
      </w:r>
    </w:p>
    <w:p>
      <w:pPr>
        <w:pStyle w:val="Normal"/>
        <w:spacing w:lineRule="auto" w:line="360"/>
        <w:ind w:firstLine="709"/>
        <w:jc w:val="both"/>
        <w:rPr>
          <w:sz w:val="28"/>
          <w:szCs w:val="28"/>
        </w:rPr>
      </w:pPr>
      <w:r>
        <w:rPr>
          <w:sz w:val="28"/>
          <w:szCs w:val="28"/>
        </w:rPr>
        <w:t xml:space="preserve">К первой группе относятся такие авиационные холдинги, как: Finn Air, SAS, Air France, United Airlines, Lufthansa, JAL и другие. Они интегрированы в туристический, гостиничный и почтовый бизнес, что и приносит львиную долю прибыли. Например, Finn Air контролирует больше половины рынка туристических услуг Финляндии и получает от этого более половины всей своей прибыли, а холдингу SAS более половины прибыли приносит владение сетью отелей Radisson-SAS по всему миру. Холдинг Lufthansa, владея крупным пакетом акций в корпорации DHL, зарабатывает в основном на услугах по обычной и экспресс-доставке почты и грузов. На этом зарабатывают основные деньги и JAL Тохе владеющая пакетом акций DHL, и Air France, контролирующая французскую службу доставки почты EMS и некоторых ее дочерних структур, в частности СП в России «EMS-Гарантпост». </w:t>
      </w:r>
    </w:p>
    <w:p>
      <w:pPr>
        <w:pStyle w:val="Normal"/>
        <w:spacing w:lineRule="auto" w:line="360"/>
        <w:ind w:firstLine="709"/>
        <w:jc w:val="both"/>
        <w:rPr/>
      </w:pPr>
      <w:r>
        <w:rPr>
          <w:sz w:val="28"/>
          <w:szCs w:val="28"/>
        </w:rPr>
        <w:t xml:space="preserve">Авиахолдингов второго типа меньше. К ним относятся American Airlines, British Airways, Delta и проч. Граница между первой и второй группами весьма условна, но в любом случае понятно, что для того чтобы такой диверсифицированный бизнес успешно функционировал и развивался, необходима развитая система внутрифирменного планирования, нужны квалифицированные кадры и особые управляющие технологии, способные связать воедино достаточно разнородные информационные потоки. </w:t>
      </w:r>
    </w:p>
    <w:p>
      <w:pPr>
        <w:pStyle w:val="Normal"/>
        <w:spacing w:lineRule="auto" w:line="360"/>
        <w:ind w:firstLine="709"/>
        <w:jc w:val="both"/>
        <w:rPr>
          <w:sz w:val="28"/>
          <w:szCs w:val="28"/>
        </w:rPr>
      </w:pPr>
      <w:r>
        <w:rPr>
          <w:sz w:val="28"/>
          <w:szCs w:val="28"/>
        </w:rPr>
        <w:t xml:space="preserve">Для того чтобы диверсифицированный авиационный бизнес успешно функционировал и развивался, необходим высокий уровень планирования и управления авиатранспортными компаниями и концернами, основанный на развитых информационных технологиях. </w:t>
      </w:r>
    </w:p>
    <w:p>
      <w:pPr>
        <w:pStyle w:val="Normal"/>
        <w:spacing w:lineRule="auto" w:line="360"/>
        <w:ind w:firstLine="709"/>
        <w:jc w:val="both"/>
        <w:rPr>
          <w:sz w:val="28"/>
          <w:szCs w:val="28"/>
        </w:rPr>
      </w:pPr>
      <w:r>
        <w:rPr>
          <w:sz w:val="28"/>
          <w:szCs w:val="28"/>
        </w:rPr>
        <w:t xml:space="preserve">Анализу развития внутрифирменного планирования в рыночной экономической среде уделено внимание во многих работах. Данный анализ построен в основном на работах И. Ансоффа, Р. Акоффа и С. Вира. </w:t>
      </w:r>
    </w:p>
    <w:p>
      <w:pPr>
        <w:pStyle w:val="Normal"/>
        <w:spacing w:lineRule="auto" w:line="360"/>
        <w:ind w:firstLine="709"/>
        <w:jc w:val="both"/>
        <w:rPr>
          <w:sz w:val="28"/>
          <w:szCs w:val="28"/>
        </w:rPr>
      </w:pPr>
      <w:r>
        <w:rPr>
          <w:sz w:val="28"/>
          <w:szCs w:val="28"/>
        </w:rPr>
        <w:t xml:space="preserve">Анализ эволюции внутрифирменного планирования рыночной экономики, проведенный И. Ансоффом показывает что: </w:t>
      </w:r>
    </w:p>
    <w:p>
      <w:pPr>
        <w:pStyle w:val="Normal"/>
        <w:spacing w:lineRule="auto" w:line="360"/>
        <w:ind w:firstLine="709"/>
        <w:jc w:val="both"/>
        <w:rPr>
          <w:sz w:val="28"/>
          <w:szCs w:val="28"/>
        </w:rPr>
      </w:pPr>
      <w:r>
        <w:rPr>
          <w:sz w:val="28"/>
          <w:szCs w:val="28"/>
        </w:rPr>
        <w:t xml:space="preserve">1. На протяжении эволюции предпринимательства в рыночной экономике на передний план выходили различные факторы успеха: </w:t>
      </w:r>
    </w:p>
    <w:p>
      <w:pPr>
        <w:pStyle w:val="Normal"/>
        <w:spacing w:lineRule="auto" w:line="360"/>
        <w:ind w:firstLine="709"/>
        <w:jc w:val="both"/>
        <w:rPr>
          <w:sz w:val="28"/>
          <w:szCs w:val="28"/>
        </w:rPr>
      </w:pPr>
      <w:r>
        <w:rPr>
          <w:sz w:val="28"/>
          <w:szCs w:val="28"/>
        </w:rPr>
        <w:t xml:space="preserve">- в течение первых 30 лет нашего столетия самым важным фактором успеха являлись низкие производственные затраты; </w:t>
      </w:r>
    </w:p>
    <w:p>
      <w:pPr>
        <w:pStyle w:val="Normal"/>
        <w:spacing w:lineRule="auto" w:line="360"/>
        <w:ind w:firstLine="709"/>
        <w:jc w:val="both"/>
        <w:rPr>
          <w:sz w:val="28"/>
          <w:szCs w:val="28"/>
        </w:rPr>
      </w:pPr>
      <w:r>
        <w:rPr>
          <w:sz w:val="28"/>
          <w:szCs w:val="28"/>
        </w:rPr>
        <w:t>- начиная с середины 30-х годов центр внимания начал перемещаться на внешнее окружение - рынки; внимание предприятий переместилось на разработку новых видов продукции, формирование нужд и вкусов потребителей.</w:t>
      </w:r>
    </w:p>
    <w:p>
      <w:pPr>
        <w:pStyle w:val="Normal"/>
        <w:spacing w:lineRule="auto" w:line="360"/>
        <w:ind w:firstLine="709"/>
        <w:jc w:val="both"/>
        <w:rPr>
          <w:sz w:val="28"/>
          <w:szCs w:val="28"/>
        </w:rPr>
      </w:pPr>
      <w:r>
        <w:rPr>
          <w:sz w:val="28"/>
          <w:szCs w:val="28"/>
        </w:rPr>
        <w:t xml:space="preserve">- начиная с 50-х годов число новых проблем, обусловленных изменениями обстановки, неуклонно возрастает, многие из них принципиально новы и не подлежат решению исходя из опыта, полученного в первой половине века. </w:t>
      </w:r>
    </w:p>
    <w:p>
      <w:pPr>
        <w:pStyle w:val="Normal"/>
        <w:spacing w:lineRule="auto" w:line="360"/>
        <w:ind w:firstLine="709"/>
        <w:jc w:val="both"/>
        <w:rPr>
          <w:sz w:val="28"/>
          <w:szCs w:val="28"/>
        </w:rPr>
      </w:pPr>
      <w:r>
        <w:rPr>
          <w:sz w:val="28"/>
          <w:szCs w:val="28"/>
        </w:rPr>
        <w:t xml:space="preserve">2. Развитие систем планирования подчинялось логике, которую диктовал меняющийся характер задач, стоящих перед управлением. </w:t>
      </w:r>
    </w:p>
    <w:p>
      <w:pPr>
        <w:pStyle w:val="Normal"/>
        <w:spacing w:lineRule="auto" w:line="360"/>
        <w:ind w:firstLine="709"/>
        <w:jc w:val="both"/>
        <w:rPr>
          <w:sz w:val="28"/>
          <w:szCs w:val="28"/>
        </w:rPr>
      </w:pPr>
      <w:r>
        <w:rPr>
          <w:sz w:val="28"/>
          <w:szCs w:val="28"/>
        </w:rPr>
        <w:t xml:space="preserve">Рост сложности среды рассмотрен с точки зрения трех характеристик нестабильности среды: степени привычности, темпа изменений и предсказуемости будущего. Последовательное нарастание нестабильности условий, показанное в таблице 2 Приложения 1, представляет усредненную ситуацию для США. Эта средняя ситуация менялась в различных странах неодинаковыми темпами. В Европе только Западная Германия вплоть до конца 70-х годов представляла собой «чудо экономического роста», незатронутое нестабильностью. В Японии сильные проявления постиндустриальной нестабильности стали заметны лишь в 1982 г. По мере изменения уровней нестабильности управленческая практика выработала ряд методов организации деятельности фирмы в условиях растущей непредсказуемости, новизны и сложности окружения. </w:t>
      </w:r>
    </w:p>
    <w:p>
      <w:pPr>
        <w:pStyle w:val="Normal"/>
        <w:spacing w:lineRule="auto" w:line="360"/>
        <w:ind w:firstLine="709"/>
        <w:jc w:val="both"/>
        <w:rPr>
          <w:sz w:val="28"/>
          <w:szCs w:val="28"/>
        </w:rPr>
      </w:pPr>
      <w:r>
        <w:rPr>
          <w:sz w:val="28"/>
          <w:szCs w:val="28"/>
        </w:rPr>
        <w:t xml:space="preserve">Чем сложнее и неожиданнее становилось будущее, тем соответственно больше усложнялись системы управления, причем каждая последующая дополняла предыдущую. Сменявшие друг друга системы управления рассчитывались на растущий уровень нестабильности, и в особенности на все большую непривычность событий и все меньшую предсказуемость будущего. Таким образом, развитие предпринимательства в странах рыночной экономики и выбор соответствующих методов управления было тесно связано с уровнем стабильности внешней среды. </w:t>
      </w:r>
    </w:p>
    <w:p>
      <w:pPr>
        <w:pStyle w:val="Normal"/>
        <w:spacing w:lineRule="auto" w:line="360"/>
        <w:ind w:firstLine="709"/>
        <w:jc w:val="both"/>
        <w:rPr>
          <w:sz w:val="28"/>
          <w:szCs w:val="28"/>
        </w:rPr>
      </w:pPr>
      <w:r>
        <w:rPr>
          <w:sz w:val="28"/>
          <w:szCs w:val="28"/>
        </w:rPr>
        <w:t>Самая первая попытка систематизировать работу управляющего была предпринята во второй половине XIX столетия. Раньше всего были разработаны политика и процедуры деятельности. В фирме, где выпуск продукции остается стабильным в течении длительного периода (когда уровень нестабильности окружающей среды равен 1), процесс реализации является доминирующим видом управленческой деятельности.</w:t>
      </w:r>
    </w:p>
    <w:p>
      <w:pPr>
        <w:pStyle w:val="Normal"/>
        <w:spacing w:lineRule="auto" w:line="360"/>
        <w:ind w:firstLine="709"/>
        <w:jc w:val="both"/>
        <w:rPr/>
      </w:pPr>
      <w:r>
        <w:rPr>
          <w:sz w:val="28"/>
          <w:szCs w:val="28"/>
        </w:rPr>
        <w:t>Анализ объемов выполненной перевозочной работы свидетельствует о неуклонных и достаточно высоких темпах развития международного воздушного транспорта. Так, за последние 11 лет объем перевозочной работы увеличился практически вдвое. В период с 2002 по 2006 гг. общая величина доходов от авиаперевозок возрастала ежегодно на 6 — 8%, в то время как темпы роста валового внутреннего продукта в мире составили 2,7-3,2 % в год. Прогноз автора относительно темпов роста доходов авиакомпаний на период до 2003 г. подтверждает тенденцию их увеличения на 6,5 — 7% ежегодно.</w:t>
      </w:r>
    </w:p>
    <w:p>
      <w:pPr>
        <w:pStyle w:val="Normal"/>
        <w:spacing w:lineRule="auto" w:line="360"/>
        <w:ind w:firstLine="709"/>
        <w:jc w:val="both"/>
        <w:rPr>
          <w:sz w:val="28"/>
          <w:szCs w:val="28"/>
        </w:rPr>
      </w:pPr>
      <w:r>
        <w:rPr>
          <w:sz w:val="28"/>
          <w:szCs w:val="28"/>
        </w:rPr>
        <w:t>На основании данных о современном развитии мирового воздушного транспорта можно сделать вывод о наличии тенденции постоянного роста оборота денежных средств от продажи авиаперевозок, который отражает рост объемов выполняемых работ в настоящее время и в перспективе. За последние годы произошли коренные изменения в российской гражданской авиации: увеличилось количество международных авиаперевозчиков (до 150 в 1997 г.); изменилась структура управления отраслью и финансово-экономические отношения между авиакомпаниями. В связи с этим, следует ожидать увеличение потоков денежных средств, а следовательно и возрастание роли взаиморасчетов между участниками мирового авиатранспортного процесса.</w:t>
      </w:r>
    </w:p>
    <w:p>
      <w:pPr>
        <w:pStyle w:val="Normal"/>
        <w:spacing w:lineRule="auto" w:line="360"/>
        <w:ind w:firstLine="709"/>
        <w:jc w:val="both"/>
        <w:rPr/>
      </w:pPr>
      <w:r>
        <w:rPr>
          <w:sz w:val="28"/>
          <w:szCs w:val="28"/>
        </w:rPr>
        <w:t>Гражданская авиация занимает видное место на мировом рынке авиауслуг. Статистика последнего десятилетия показывает, что при трехкратном снижении внутреннего пассажирооборота объемы перевозок на международных авиалиниях увеличились почти вдвое. Начиная с 1992 г. российские авиакомпании увеличивают количество перевозимых пассажиров на 4 - 6% ежегодно, пассажирооборот возрастает на 8 - 12%, а доходы от международных перевозок — на 7- 9%.</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итератур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numPr>
          <w:ilvl w:val="0"/>
          <w:numId w:val="2"/>
        </w:numPr>
        <w:spacing w:lineRule="auto" w:line="360"/>
        <w:ind w:left="0" w:hanging="0"/>
        <w:jc w:val="both"/>
        <w:rPr/>
      </w:pPr>
      <w:r>
        <w:rPr>
          <w:sz w:val="28"/>
          <w:szCs w:val="28"/>
        </w:rPr>
        <w:t>Воздушная навигация: справочник/ А.М. Белкин, Н.Ф. Миронов, Ю.И. Рублев. – М.: Транспорт, 1988. – 303 с.</w:t>
      </w:r>
    </w:p>
    <w:p>
      <w:pPr>
        <w:pStyle w:val="Normal"/>
        <w:numPr>
          <w:ilvl w:val="0"/>
          <w:numId w:val="2"/>
        </w:numPr>
        <w:shd w:fill="FFFFFF" w:val="clear"/>
        <w:autoSpaceDE w:val="false"/>
        <w:spacing w:lineRule="auto" w:line="360"/>
        <w:ind w:left="0" w:hanging="0"/>
        <w:jc w:val="both"/>
        <w:rPr/>
      </w:pPr>
      <w:r>
        <w:rPr>
          <w:sz w:val="28"/>
          <w:szCs w:val="28"/>
        </w:rPr>
        <w:t xml:space="preserve">Марков В.Х, Шмаєвич </w:t>
      </w:r>
      <w:r>
        <w:rPr>
          <w:iCs/>
          <w:sz w:val="28"/>
          <w:szCs w:val="28"/>
        </w:rPr>
        <w:t xml:space="preserve">Л.И. </w:t>
      </w:r>
      <w:r>
        <w:rPr>
          <w:sz w:val="28"/>
          <w:szCs w:val="28"/>
        </w:rPr>
        <w:t>«Воздушная навигация и радиосвязь на МнВЛ». Кіровоград, КОД. 2005.</w:t>
      </w:r>
    </w:p>
    <w:p>
      <w:pPr>
        <w:pStyle w:val="Normal"/>
        <w:numPr>
          <w:ilvl w:val="0"/>
          <w:numId w:val="2"/>
        </w:numPr>
        <w:shd w:fill="FFFFFF" w:val="clear"/>
        <w:autoSpaceDE w:val="false"/>
        <w:spacing w:lineRule="auto" w:line="360"/>
        <w:ind w:left="0" w:hanging="0"/>
        <w:jc w:val="both"/>
        <w:rPr/>
      </w:pPr>
      <w:r>
        <w:rPr>
          <w:sz w:val="28"/>
          <w:szCs w:val="28"/>
          <w:lang w:val="uk-UA"/>
        </w:rPr>
        <w:t>Марков В.І., Мітькін А.В., Завізіон М.О. "Аеронавігаційне забезпечення на МВЛ", ДЛАУ, 2005.</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both"/>
    </w:pPr>
    <w:rPr>
      <w:rFonts w:ascii="Tahoma" w:hAnsi="Tahoma" w:cs="Tahoma"/>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7:49:00Z</dcterms:created>
  <dc:creator>MILKA</dc:creator>
  <dc:description/>
  <cp:keywords/>
  <dc:language>en-US</dc:language>
  <cp:lastModifiedBy>SYSTEM</cp:lastModifiedBy>
  <dcterms:modified xsi:type="dcterms:W3CDTF">2011-09-09T17:49:00Z</dcterms:modified>
  <cp:revision>2</cp:revision>
  <dc:subject/>
  <dc:title>Тема: Современное состояние мировой системы гражданской авиации, ее роль в развитии стран и регионов мира</dc:title>
</cp:coreProperties>
</file>