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путей сообщения (МИИТ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Локомотивы и локомотивное хозяйство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Локомотивы (общий курс)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авнение основных показателей тепловозной и электрической тяг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ТЛТ – 451</w:t>
      </w:r>
    </w:p>
    <w:p>
      <w:pPr>
        <w:pStyle w:val="Normal"/>
        <w:widowControl w:val="false"/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Меркулов П.М.</w:t>
      </w:r>
    </w:p>
    <w:p>
      <w:pPr>
        <w:pStyle w:val="Normal"/>
        <w:widowControl w:val="false"/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: Яцков М.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основного удельного сопротивление движению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пределить основное удельное сопротивление локомотива (тепловоза и электровоза 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пределение основного удельного сопротивлению движению поезду (вагонов 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Определение общего полного сопротивления поезд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пределение средней скорости движения поезда по участку используя различные режимы тяг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касательной мощности локомоти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расходов энергоресурсов различными видами тяг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Определение расходов топлива тепловозом на тягу поезд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Определение расходов электроэнергии электровозо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равнение электровозной и тепловозной тяг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Сравнение видов тяги по расходу энергоресурс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Сравнение локомотивов по тяговым характеристика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е зада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ерия тепловоза 2М6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секций тепловоза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ерия электровоза ВЛ 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исло секций электровоз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Вес состава , кН. 3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лина эксплуатируемого участка, км - 4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Расчетный подъем , ‰ -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Характеристика соста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1) Масса 4-х осных вагонов на роликовых подшипниках , т – 50 (40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) Масса 6-ти осных вагонов на роликовых подшипниках , т – 90 (60%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Тема индивидуального задания «Провести спрямление пути (профиль № 10)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считать или выбрать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и полное сопротивление движение поезда по перегону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юю участковую скорость и время движение поезда по перегону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сход энергоресурсов на тягу поездов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равнение двух видов тяги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индивидуальное зада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ПРЕДЕЛЕНИЕ ОСНОВНОГО СОПРОТИВ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ИЖЕНИЮ ПОЕЗДА ПРИ РАЗЛИЧНЫХ ВИДАХ ТЯГ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 Определение основного удельного сопротивление движению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комотив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правляемые внешние силы, направленные в сторону противоположную направлению движения поезда и, следовательно, препятствующие его движению, называются действительными силами сопротивления движ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м движению поезда называют эквивалентную силу, приложенную в зонах (точках) касания колес с рельсами, на преодоление которой затрачивается такая же работа, как на преодоление всех неуправляемых действительных сил препятствующих дви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2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сил сопротивления основана на их разделении по следующим признакам, с соответствующими обозначениям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о отношению к весу подвижного состава различают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полное сопротивление -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, Н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удельное сопротивление -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, Н/к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 условиям эксплуатаци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сновное сопротивление -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дополнительные сопротивления -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добавочное сопротивление при трогании с места –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щее сопротивление -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м разделе курсовой работы необходимо определить общее удельное сопротивление поезда приложенное в точке касания колеса с рельсом и являющаяся эквивалентной результирующей всех сил сопротивлен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сопротивление движению подвижного состава представляет собой алгебраическую сумму основного, дополнительных и добавочного сопротивл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новного удельного сопротивления движению локомотивов производится по следующей эмпирической зависимости, Н/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 локомотива , км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епловоза - определяются два значения основного удельного сопротивления движению локомотив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: при движении с расчетн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и конструкционн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скоростями; значения расчетн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и конструкционной -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скоростей движения принимаются по данным ПТ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епловоза 2М62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20 км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100 км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: </w:t>
      </w:r>
      <w:r>
        <w:rPr>
          <w:sz w:val="28"/>
          <w:szCs w:val="28"/>
          <w:lang w:val="en-US"/>
        </w:rPr>
        <w:drawing>
          <wp:inline distT="0" distB="0" distL="0" distR="0">
            <wp:extent cx="2870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08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лектровозов постоянного тока - расчеты величи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проводятся для скоростей движения: длительного режим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∞</w:t>
      </w:r>
      <w:r>
        <w:rPr>
          <w:color w:val="000000"/>
          <w:sz w:val="28"/>
          <w:szCs w:val="28"/>
        </w:rPr>
        <w:t xml:space="preserve"> и конструкционн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; значения скорости длительного режим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∞</w:t>
      </w:r>
      <w:r>
        <w:rPr>
          <w:color w:val="000000"/>
          <w:sz w:val="28"/>
          <w:szCs w:val="28"/>
        </w:rPr>
        <w:t xml:space="preserve"> и конструкционной скорост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движения принимаются по данным ПТ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электровоза 2ВЛ11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∞</w:t>
      </w:r>
      <w:r>
        <w:rPr>
          <w:color w:val="000000"/>
          <w:sz w:val="28"/>
          <w:szCs w:val="28"/>
        </w:rPr>
        <w:t>=51,2 км/ч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100 км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: </w:t>
      </w:r>
      <w:r>
        <w:rPr>
          <w:sz w:val="28"/>
          <w:szCs w:val="28"/>
          <w:lang w:val="en-US"/>
        </w:rPr>
        <w:drawing>
          <wp:inline distT="0" distB="0" distL="0" distR="0">
            <wp:extent cx="29718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∞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8572500</wp:posOffset>
                </wp:positionH>
                <wp:positionV relativeFrom="paragraph">
                  <wp:posOffset>116205</wp:posOffset>
                </wp:positionV>
                <wp:extent cx="0" cy="7418705"/>
                <wp:effectExtent l="7620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8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9.15pt" to="675pt,593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drawing>
          <wp:inline distT="0" distB="0" distL="0" distR="0">
            <wp:extent cx="2920365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Определение основного удельного сопротивления движению состава поезда (вагонов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удельное сопротивление движению грузов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а поезда, состоящего из четырех- и шестиосных вагонов,определяется по следующей формуле, Н/кН</w:t>
      </w:r>
    </w:p>
    <w:p>
      <w:pPr>
        <w:pStyle w:val="Normal"/>
        <w:widowControl w:val="false"/>
        <w:shd w:fill="FFFFFF" w:val="clear"/>
        <w:tabs>
          <w:tab w:val="clear" w:pos="708"/>
          <w:tab w:val="left" w:pos="4699" w:leader="none"/>
          <w:tab w:val="left" w:pos="61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α,β- доля веса четырех- и шестиосных вагонов в составе поезда, соответственно (из задания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сновное удельное сопротивление движению четырехос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гонов на роликовых подшипниках, Н/кН;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сновное удельное сопротивление движению шестиосных вагонов, Н/к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ются по эмпирическим формулам в зависимости от загрузки вагонов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скорости движ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 типа пу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66900" cy="469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ы основного удельного сопротивления движению состава поезда (вагонов)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' рекомендуется провести раздельно по видам тяг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ля тепловоза - при ведении поезда с расчетн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и конструкционн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скоростями дви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для электровоза - при ведении поезда со скоростью длитель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жим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∞</w:t>
      </w:r>
      <w:r>
        <w:rPr>
          <w:color w:val="000000"/>
          <w:sz w:val="28"/>
          <w:szCs w:val="28"/>
        </w:rPr>
        <w:t xml:space="preserve"> и конструкционной скорость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епловоза 2М6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19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/кН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/кН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304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304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электровоза 2ВЛ1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19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/кН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∞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/кН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57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∞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04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∞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304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Определение общего полного сопротивления движению поез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полное сопротивление движению поезд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представляет собою алгебраическую сумму основного и дополнительного сопротивления от уклона профиля пути сопротивлений, Н</w:t>
      </w:r>
    </w:p>
    <w:p>
      <w:pPr>
        <w:pStyle w:val="Normal"/>
        <w:widowControl w:val="false"/>
        <w:shd w:fill="FFFFFF" w:val="clear"/>
        <w:tabs>
          <w:tab w:val="clear" w:pos="708"/>
          <w:tab w:val="left" w:pos="31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ab/>
        <w:t>(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- основное полное сопротивление движению поезда, Н</w:t>
      </w:r>
    </w:p>
    <w:p>
      <w:pPr>
        <w:pStyle w:val="Normal"/>
        <w:widowControl w:val="false"/>
        <w:shd w:fill="FFFFFF" w:val="clear"/>
        <w:tabs>
          <w:tab w:val="clear" w:pos="708"/>
          <w:tab w:val="left" w:pos="32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,</w:t>
        <w:tab/>
        <w:t>(6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сновное удельное сопротивление движению локомотива, Н/кН; определяется по уравнению (1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сновное удельное сопротивление движению состава поезда, Н/кН; определяется по формуле (2);</w:t>
      </w:r>
    </w:p>
    <w:p>
      <w:pPr>
        <w:pStyle w:val="Normal"/>
        <w:widowControl w:val="false"/>
        <w:shd w:fill="FFFFFF" w:val="clear"/>
        <w:tabs>
          <w:tab w:val="clear" w:pos="708"/>
          <w:tab w:val="left" w:pos="61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 - сцепной вес локомотива, кН; определяется по данным таблиц 22 и 5ПТР[1]; 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2380кН ; Р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1840кН 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вес состава поезда, кН; (из задания)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30000</w:t>
      </w:r>
      <w:r>
        <w:rPr>
          <w:color w:val="000000"/>
          <w:sz w:val="28"/>
          <w:szCs w:val="28"/>
          <w:lang w:val="en-US"/>
        </w:rPr>
        <w:t>kH</w:t>
      </w:r>
    </w:p>
    <w:p>
      <w:pPr>
        <w:pStyle w:val="Normal"/>
        <w:widowControl w:val="false"/>
        <w:shd w:fill="FFFFFF" w:val="clear"/>
        <w:tabs>
          <w:tab w:val="clear" w:pos="708"/>
          <w:tab w:val="left" w:pos="62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j</w:t>
      </w:r>
      <w:r>
        <w:rPr>
          <w:color w:val="000000"/>
          <w:sz w:val="28"/>
          <w:szCs w:val="28"/>
        </w:rPr>
        <w:t xml:space="preserve"> -дополнительное сопротивление движению поезда от уклона профиля пути, Н; определяется по следующей зависим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7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,</w:t>
        <w:tab/>
        <w:t>(7)</w:t>
      </w:r>
    </w:p>
    <w:p>
      <w:pPr>
        <w:pStyle w:val="Normal"/>
        <w:widowControl w:val="false"/>
        <w:shd w:fill="FFFFFF" w:val="clear"/>
        <w:tabs>
          <w:tab w:val="clear" w:pos="708"/>
          <w:tab w:val="left" w:pos="6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- крутизна расчетного уклона (подъема),‰ (из задания)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5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тавив (6) и (7) в уравнение (5), после простейших алгебраических преобразований получим, 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0" cy="254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курсовой работы величина общего полного сопротивления движению поезд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определяется по формуле (8) раздельно по видам тяги для скоростей движения: а) для тепловоза - при ведении поезда с расчетн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и конструкционн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скоростями движе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ля электровоза - при ведении поезда со скоростью длительного режим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∞</w:t>
      </w:r>
      <w:r>
        <w:rPr>
          <w:color w:val="000000"/>
          <w:sz w:val="28"/>
          <w:szCs w:val="28"/>
        </w:rPr>
        <w:t xml:space="preserve"> и конструкционной скорость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движе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пловоза 2М62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электровоза 2ВЛ11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∞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ультаты расчетов величины общего полного сопротивления движению поезд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целесообразно оформить в виде таблицы, аналогичной табл. 1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Результаты расчетов величины общего полного сопротивления движению поезд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к</w:t>
      </w:r>
    </w:p>
    <w:p>
      <w:pPr>
        <w:pStyle w:val="Normal"/>
        <w:widowControl w:val="false"/>
        <w:shd w:fill="FFFFFF" w:val="clear"/>
        <w:tabs>
          <w:tab w:val="clear" w:pos="708"/>
          <w:tab w:val="left" w:pos="630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ge">
                  <wp:posOffset>1978025</wp:posOffset>
                </wp:positionV>
                <wp:extent cx="4869180" cy="175133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75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1"/>
                              <w:gridCol w:w="1630"/>
                              <w:gridCol w:w="1619"/>
                              <w:gridCol w:w="1618"/>
                              <w:gridCol w:w="116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четная величина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епловоз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Электров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64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м/ч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м/ч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∞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,км/ч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м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164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mallCap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mallCap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H/kH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,22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64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o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"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/кН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64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41300" cy="241300"/>
                                        <wp:effectExtent l="0" t="0" r="0" b="0"/>
                                        <wp:docPr id="3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49" t="-149" r="-14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mallCap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H/kH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883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417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28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64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03200" cy="241300"/>
                                        <wp:effectExtent l="0" t="0" r="0" b="0"/>
                                        <wp:docPr id="3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77" t="-149" r="-17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mallCap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H/kH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64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37.9pt;mso-wrap-distance-left:9pt;mso-wrap-distance-right:9pt;mso-wrap-distance-top:0pt;mso-wrap-distance-bottom:0pt;margin-top:155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1"/>
                        <w:gridCol w:w="1630"/>
                        <w:gridCol w:w="1619"/>
                        <w:gridCol w:w="1618"/>
                        <w:gridCol w:w="116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четная величина</w:t>
                            </w:r>
                          </w:p>
                        </w:tc>
                        <w:tc>
                          <w:tcPr>
                            <w:tcW w:w="3249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пловоз</w:t>
                            </w:r>
                          </w:p>
                        </w:tc>
                        <w:tc>
                          <w:tcPr>
                            <w:tcW w:w="2778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лектровоз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164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м/ч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м/ч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∞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км/ч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м/ч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164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mallCaps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mallCap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H/kH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,22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64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o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"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/кН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65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65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164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41300" cy="241300"/>
                                  <wp:effectExtent l="0" t="0" r="0" b="0"/>
                                  <wp:docPr id="3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9" t="-149" r="-14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mallCap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H/kH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883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417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28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417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64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03200" cy="241300"/>
                                  <wp:effectExtent l="0" t="0" r="0" b="0"/>
                                  <wp:docPr id="3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7" t="-149" r="-17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mallCap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H/kH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51</w:t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64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630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ПРЕДЕЛЕНИЕ СРЕДНЕЙ СКОРОСТИ ДВИЖЕНИЯ И ВРЕМЕНИ ХОДА ПОЕЗДА ПО УЧАСТК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Определение средней скорости движения поезда по участку при использовании различных режимов тяг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корости и времени хода поезда по участку предлагается использовать способ равновесных скоростей, который относится к числу приближенных метод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новесной скоростью называют скорость установившегося равномерного движения на уклоне известной крутизны (например, на расчетном подъеме) продольного профиля пу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равномерного движения поезд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^, на уклоне крутизной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находят решением уравнения движения поезда из условия равновесия силы тяги локомотив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и общего полного сопротивления движения поезд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. Таким образом можно запис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.</w:t>
        <w:tab/>
        <w:t>(9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полнении курсовой работы предлагается использовать графический метод определения равновесных скоростей для различных видов тяг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средней (равновесной) скорости движения по участку графическим методом сводится к определению точек пересечения тяговой характеристик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заданной серии локомотива и крив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его полного сопротивления движению поезд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^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, ведомого этим локомотив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получаем для тепловоза 2М62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cp</w:t>
      </w:r>
      <w:r>
        <w:rPr>
          <w:color w:val="000000"/>
          <w:sz w:val="28"/>
          <w:szCs w:val="28"/>
        </w:rPr>
        <w:t>=44 км/ч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электровоза 2ВЛ11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cp</w:t>
      </w:r>
      <w:r>
        <w:rPr>
          <w:color w:val="000000"/>
          <w:sz w:val="28"/>
          <w:szCs w:val="28"/>
        </w:rPr>
        <w:t>=98 км/ч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Определение времени хода поезда по участк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хода поезда по участку во главе с локомотивом данного типа можно определить по следующей формуле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- длина участка обращения локомотивов, к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450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cpi</w:t>
      </w:r>
      <w:r>
        <w:rPr>
          <w:color w:val="000000"/>
          <w:sz w:val="28"/>
          <w:szCs w:val="28"/>
        </w:rPr>
        <w:t xml:space="preserve">- средняя (равновесная) скорость движения поезда во главе с локомотив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</w:rPr>
        <w:t xml:space="preserve"> типа, км/ч.: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р2ВЛ11</w:t>
      </w:r>
      <w:r>
        <w:rPr>
          <w:color w:val="000000"/>
          <w:sz w:val="28"/>
          <w:szCs w:val="28"/>
        </w:rPr>
        <w:t xml:space="preserve">=98 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р2М62</w:t>
      </w:r>
      <w:r>
        <w:rPr>
          <w:color w:val="000000"/>
          <w:sz w:val="28"/>
          <w:szCs w:val="28"/>
        </w:rPr>
        <w:t>=44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пловоза 2М62 : </w:t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лектровоза 2ВЛ11 : </w:t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ПРЕДЕЛЕНИЕ КАСАТЕЛЬНОЙ МОЩНОСТИ ЛОКОМОТИВ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сательной мощностью локомотива называют мощность, развиваемую на его ведущих колесах и используемую для движения поез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сательную мощность (на ободе колес) локомотива целесообразно определять по параметрам тяговой характеристики тепловоза или электрово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касательная мощность тепловоз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может быть определена из следующего выражения, кВ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-текущее значение скорости, км/ч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i</w:t>
      </w:r>
      <w:r>
        <w:rPr>
          <w:color w:val="000000"/>
          <w:sz w:val="28"/>
          <w:szCs w:val="28"/>
        </w:rPr>
        <w:t xml:space="preserve">-текущее значение касательной силы тяги, Н; определяется по тяговой характеристик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локомотива с учетом числа секций. Касательная мощность электровоза Р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, кВ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36600" cy="3937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ы касательной мощност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l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локомотивов нужно провести раздельно по видам тяги: для тепловоза по формуле (11), для электровоза - по (12) с учетом числа се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расчетов характеристик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l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целесообразно оформить в табличной форме, аналогичной табл. 2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21"/>
        <w:gridCol w:w="622"/>
        <w:gridCol w:w="622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</w:tblGrid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,</w:t>
            </w:r>
            <w:r>
              <w:rPr>
                <w:color w:val="000000"/>
                <w:sz w:val="20"/>
                <w:szCs w:val="20"/>
              </w:rPr>
              <w:t>км/ч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508000" cy="2286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558800" cy="21590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482600" cy="22860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</w:t>
            </w:r>
          </w:p>
        </w:tc>
      </w:tr>
      <w:tr>
        <w:trPr>
          <w:trHeight w:val="5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533400" cy="21590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7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6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6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5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5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таблицы 2 необходимо в произвольном масштабе построить графические зависимости: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  <w:sz w:val="28"/>
          <w:szCs w:val="28"/>
        </w:rPr>
        <w:t xml:space="preserve">-для </w:t>
      </w:r>
      <w:r>
        <w:rPr>
          <w:color w:val="000000"/>
          <w:sz w:val="28"/>
          <w:szCs w:val="28"/>
        </w:rPr>
        <w:t xml:space="preserve">тепловоза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-для электровоза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ОПРЕДЕЛЕНИЕ РАСХОДА ЭНЕРГОРЕСУРСОВ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ЛИЧНЫМИ ВИДАМИ ТЯГ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1. Определение расхода топлива тепловозом на тягу поезд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топлива тепловозом можно определить двумя способами: по данным ПТР[1] и выполненной тепловозом механической работ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ределение расхода топлива тепловозом Е по данным ПТР можно выполнить по следующей зависимости, кг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мин</w:t>
      </w:r>
      <w:r>
        <w:rPr>
          <w:color w:val="000000"/>
          <w:sz w:val="28"/>
          <w:szCs w:val="28"/>
        </w:rPr>
        <w:t xml:space="preserve">- минутный расход топлива одной секцией тепловоза, кг/мин; определяется следующим образом: нужно по данным ПТР [1] построить в масштабе кривую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ми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для максимальной позиции рукоят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лера машиниста, затем по кривой </w:t>
      </w:r>
      <w:r>
        <w:rPr>
          <w:smallCaps/>
          <w:color w:val="000000"/>
          <w:sz w:val="28"/>
          <w:szCs w:val="28"/>
          <w:lang w:val="en-US"/>
        </w:rPr>
        <w:t>G</w:t>
      </w:r>
      <w:r>
        <w:rPr>
          <w:smallCaps/>
          <w:color w:val="000000"/>
          <w:sz w:val="28"/>
          <w:szCs w:val="28"/>
          <w:vertAlign w:val="subscript"/>
        </w:rPr>
        <w:t>мин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для скорост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cp</w:t>
      </w:r>
      <w:r>
        <w:rPr>
          <w:color w:val="000000"/>
          <w:sz w:val="28"/>
          <w:szCs w:val="28"/>
        </w:rPr>
        <w:t xml:space="preserve"> определить величину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MHH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3048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- число секций тепловоза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=</w:t>
      </w:r>
      <w:r>
        <w:rPr>
          <w:color w:val="000000"/>
          <w:sz w:val="28"/>
          <w:szCs w:val="28"/>
        </w:rPr>
        <w:t xml:space="preserve">2 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- время хода поезда во главе с тепловозом, мин.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=613ми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определение расхода топлива тепловозом Е</w:t>
      </w:r>
      <w:r>
        <w:rPr>
          <w:color w:val="000000"/>
          <w:sz w:val="28"/>
          <w:szCs w:val="28"/>
          <w:vertAlign w:val="subscript"/>
        </w:rPr>
        <w:t>мех</w:t>
      </w:r>
      <w:r>
        <w:rPr>
          <w:color w:val="000000"/>
          <w:sz w:val="28"/>
          <w:szCs w:val="28"/>
        </w:rPr>
        <w:t xml:space="preserve"> по выполненной механической работе, кг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0600" cy="4699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значение силы тяги при движении тепловоза со средней (равновесной) скоростью движ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cp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; определяется по тягов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3044190</wp:posOffset>
                </wp:positionH>
                <wp:positionV relativeFrom="paragraph">
                  <wp:posOffset>133350</wp:posOffset>
                </wp:positionV>
                <wp:extent cx="464820" cy="147955"/>
                <wp:effectExtent l="0" t="0" r="0" b="0"/>
                <wp:wrapSquare wrapText="largest"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1.65pt;mso-wrap-distance-left:1.9pt;mso-wrap-distance-right:1.9pt;mso-wrap-distance-top:0pt;mso-wrap-distance-bottom:0pt;margin-top:10.5pt;mso-position-vertical-relative:text;margin-left:23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е тепловоз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- длина эксплуатационного участка, км (из задания)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450 к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редний кпд. тепловозной тяги; можно принять 0,3-0,32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дельная теплота сгорания дизельного топлива, кДж/кг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принять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2700 кДж/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2 Определение расхода электроэнергии электровозом постоянного то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электроэнергии электровозом определяется двумя способам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счет расхода электроэнергии электровозом постоянного тока по данным ПТР можно выполнить по следующей зависимости, кВт·ч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3159760</wp:posOffset>
                </wp:positionH>
                <wp:positionV relativeFrom="paragraph">
                  <wp:posOffset>293370</wp:posOffset>
                </wp:positionV>
                <wp:extent cx="464820" cy="147955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1.65pt;mso-wrap-distance-left:1.9pt;mso-wrap-distance-right:1.9pt;mso-wrap-distance-top:0pt;mso-wrap-distance-bottom:0pt;margin-top:23.1pt;mso-position-vertical-relative:text;margin-left:24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с</w:t>
      </w:r>
      <w:r>
        <w:rPr>
          <w:color w:val="000000"/>
          <w:sz w:val="28"/>
          <w:szCs w:val="28"/>
        </w:rPr>
        <w:t xml:space="preserve">-напряжение в контактной сети постоянного тока, В; можно принят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KC</w:t>
      </w:r>
      <w:r>
        <w:rPr>
          <w:color w:val="000000"/>
          <w:sz w:val="28"/>
          <w:szCs w:val="28"/>
        </w:rPr>
        <w:t>=3000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- время хода поезда во главе с электровозом, мин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275ми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эср</w:t>
      </w:r>
      <w:r>
        <w:rPr>
          <w:color w:val="000000"/>
          <w:sz w:val="28"/>
          <w:szCs w:val="28"/>
        </w:rPr>
        <w:t xml:space="preserve">- среднее значение силы тока электровоза, А; определяется следующим образом: нужно по данным ПТР построить в масштабе кривую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атем по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для скорост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cp</w:t>
      </w:r>
      <w:r>
        <w:rPr>
          <w:color w:val="000000"/>
          <w:sz w:val="28"/>
          <w:szCs w:val="28"/>
        </w:rPr>
        <w:t xml:space="preserve"> определ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личин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эср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эср</w:t>
      </w:r>
      <w:r>
        <w:rPr>
          <w:color w:val="000000"/>
          <w:sz w:val="28"/>
          <w:szCs w:val="28"/>
        </w:rPr>
        <w:t>=1300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3937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пределение расхода электроэнергии электровозом по выполнен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62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ой работе, кВт·ч:</w:t>
      </w:r>
    </w:p>
    <w:p>
      <w:pPr>
        <w:pStyle w:val="Normal"/>
        <w:widowControl w:val="false"/>
        <w:shd w:fill="FFFFFF" w:val="clear"/>
        <w:tabs>
          <w:tab w:val="clear" w:pos="708"/>
          <w:tab w:val="left" w:pos="62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widowControl w:val="false"/>
        <w:shd w:fill="FFFFFF" w:val="clear"/>
        <w:tabs>
          <w:tab w:val="clear" w:pos="708"/>
          <w:tab w:val="left" w:pos="62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значение силы тяги при движении электровоза постоянного тока со средней (равновесной) скоростью движ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; определя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тяговой характеристике электровоз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00000 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- средняя (равновесная) скорость движения электровоза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98 км/ч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- время хода поезда во главе с электровозом постоянного тока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275 мин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ий к.п.д. электрической тяги; можно принять 0,24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РАВНЕНИЕ ТЕПЛОВОЗНОЙ И ЭЛЕКТРИЧЕСКОЙ ТЯГ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 Сравнение видов тяги по расходу энергоресурс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1. Определение стоимости перевозок при различных видах тяг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тоимость перевозок при тепловозной тяге, руб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cp</w:t>
      </w:r>
      <w:r>
        <w:rPr>
          <w:color w:val="000000"/>
          <w:sz w:val="28"/>
          <w:szCs w:val="28"/>
        </w:rPr>
        <w:t xml:space="preserve"> (17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-цена одного килограмма дизельного топлива, руб; по данным ОАО «РЖД» отпускная цена дизельного топлива в среднем по се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езных дорог на 1 ноября 2004 года составила 7592 рубля за 1 тонну дизельного топлив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- средний расход топлива тепловозом, кг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18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стоимость перевозок при электрической тяге, руб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Normal"/>
        <w:widowControl w:val="false"/>
        <w:shd w:fill="FFFFFF" w:val="clear"/>
        <w:tabs>
          <w:tab w:val="clear" w:pos="708"/>
          <w:tab w:val="left" w:pos="1017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- средняя цена одного киловатт -часа электроэнерги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/ кВт·ч; по данным ОАО «РЖД» тариф на электроэнергию в средн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ети железных дорог на 1 ноября 2004 года составил 0.853 руб./ кВт·ч</w:t>
      </w:r>
    </w:p>
    <w:p>
      <w:pPr>
        <w:pStyle w:val="Normal"/>
        <w:widowControl w:val="false"/>
        <w:shd w:fill="FFFFFF" w:val="clear"/>
        <w:tabs>
          <w:tab w:val="clear" w:pos="708"/>
          <w:tab w:val="left" w:pos="1017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- средний расход электроэнергии электровозами, кВт·ч</w:t>
      </w:r>
    </w:p>
    <w:p>
      <w:pPr>
        <w:pStyle w:val="Normal"/>
        <w:widowControl w:val="false"/>
        <w:shd w:fill="FFFFFF" w:val="clear"/>
        <w:tabs>
          <w:tab w:val="clear" w:pos="708"/>
          <w:tab w:val="left" w:pos="101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7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20)</w:t>
      </w:r>
    </w:p>
    <w:p>
      <w:pPr>
        <w:pStyle w:val="Normal"/>
        <w:widowControl w:val="false"/>
        <w:shd w:fill="FFFFFF" w:val="clear"/>
        <w:tabs>
          <w:tab w:val="clear" w:pos="708"/>
          <w:tab w:val="left" w:pos="101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01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тепловозной и электрической тяги по расходу энергоресурсов можно выполнить по следующей формул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8382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2. Сравнение локомотивов по тяговым характеристика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ение тепловоза и электровоза заданных серий целесообразно произвести по безразмерным величинам касательной сил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и скорости движ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ая касательная сила тяг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локомотива определяется по следующему выражению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текущее значение касательной силы тяги локомотива, Н; определяется по его тяговой характеристик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для текущих значений скор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значение касательной силы тяги локомотива при конструкционной скорости, Н; определяется по его тяговой характеристик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сительная скорость движения локомотива определяется по формул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текущее значение скорости, км/ч; при расчетах можно принять шаг изменения скор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10 км/ч; в расчеты желательно включить скорости: порогового режим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*, расчетную для тепловозов и длительного режима для электровозо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- конструкционная скорость движения локомотива, км/ч. Результаты расчетов относительных параметров движ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комотив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целесообразно свести в таблицу, аналогичную таблице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78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16"/>
        <w:gridCol w:w="516"/>
        <w:gridCol w:w="516"/>
        <w:gridCol w:w="516"/>
        <w:gridCol w:w="666"/>
        <w:gridCol w:w="516"/>
        <w:gridCol w:w="666"/>
        <w:gridCol w:w="666"/>
        <w:gridCol w:w="566"/>
        <w:gridCol w:w="566"/>
        <w:gridCol w:w="666"/>
        <w:gridCol w:w="51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304800"/>
                  <wp:effectExtent l="0" t="0" r="0" b="0"/>
                  <wp:docPr id="8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1" t="-118" r="-8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8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8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8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228600"/>
                  <wp:effectExtent l="0" t="0" r="0" b="0"/>
                  <wp:docPr id="9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9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таблицы 3 нужно построить совмещенный график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для тепловоза и электровоза и произвести качественное сравнение двух локомотивов по тяговым характеристик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ри выполнении курсовой работы, я научился определять различные сопротивления локомотива (тепловоза и электровоза),сравнивать основные показатели тепловозной и электровозной тяги. Научился строить тяговые характеристики. Определил, что электровозная тяга намного экономичнее и экологичнее, чем тепловозная. Надо и дальше совершенствовать электровозную тягу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ИНДИВИДУАЛЬН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прямление элементов профиля пу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 №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.</w:t>
      </w:r>
    </w:p>
    <w:tbl>
      <w:tblPr>
        <w:tblW w:w="8625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39"/>
        <w:gridCol w:w="738"/>
        <w:gridCol w:w="61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4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,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</w:t>
            </w:r>
          </w:p>
        </w:tc>
      </w:tr>
      <w:tr>
        <w:trPr>
          <w:trHeight w:val="4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,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4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,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,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он спрямляемого профиля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клон спрямлённого элемента, 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клон каждого спрямляемого элемента, 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спрямляемого элемента 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пустимости спрямления проводится по следующей эмпирической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бсолютная разность (без учёта знака) спрямлённого и проверяемого профи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каждый участок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состоит из 17 групп элементов: 1, 2-3, 4, 5, 6, 7-8, 9, 10, 11-12, 13, 14, 15, 16-18, 19, 20, 21, 2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ямляем элементы 2-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формуле (1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м каждый элемент на допустимость спрямления по формуле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0100" cy="6096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6096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ямляем элементы 7-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формуле 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м каждый элемент на допустимость спрямления по формуле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2800" cy="6096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6096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ямляем элементы 11-1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формуле 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м каждый элемент на допустимость спрямления по формуле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6096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н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участок спрямлению не подлежит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ямляем элементы 16-1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формуле 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м каждый элемент на допустимость спрямления по формуле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6096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6096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6096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9" t="-59" r="-4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данные заносим в таблицу 2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,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,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,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,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тяговых расчетов для поездной работы. М. : Транспорт, 1985 - 287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ебенюк П.Т., Долганов А.Н., Скворцова А.И. Тяговые расчеты: Справочник. -М: Транспорт, 1987.-272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сипов СИ., Осипов С.С. Основы тяги поездов-М.:УМК МПС России, 2000 «592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зы. Под. ред. В.Д. Кузьмича. -М: Транспорт, 1991. -352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лектрические передачи локомотивов. Под. Ред. В.В. Стрекопытова. - М: Маршрут, 2003. - 310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окомотивное хозяйство. Под ред. С.Я. Айзинбуда. - М.: Транспорт, 1986.-263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саев И.П., Фрайфельд А.В. Беседы об электрической железной дороге. - М: М: Транспорт, 1989. - 359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Железные дороги. Общий курс. Под ред. ММ. Уздина. - М.: Транспорт, 1991.-295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идоров Н.Н. Как устроен и работает электровоз. М: Транспорт, 1980. - 223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1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17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11.wmf"/><Relationship Id="rId70" Type="http://schemas.openxmlformats.org/officeDocument/2006/relationships/image" Target="media/image63.wmf"/><Relationship Id="rId71" Type="http://schemas.openxmlformats.org/officeDocument/2006/relationships/image" Target="media/image11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11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11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11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11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11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44:00Z</dcterms:created>
  <dc:creator>LeonDelo</dc:creator>
  <dc:description/>
  <cp:keywords/>
  <dc:language>en-US</dc:language>
  <cp:lastModifiedBy>SYSTEM</cp:lastModifiedBy>
  <cp:lastPrinted>2008-12-27T10:58:00Z</cp:lastPrinted>
  <dcterms:modified xsi:type="dcterms:W3CDTF">2011-09-09T17:44:00Z</dcterms:modified>
  <cp:revision>2</cp:revision>
  <dc:subject/>
  <dc:title>Федеральное агентство железнодорожного транспорта</dc:title>
</cp:coreProperties>
</file>