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  <w:lang w:val="uk-UA" w:eastAsia="en-US"/>
        </w:rPr>
        <w:t>Міністерство транспорту та зв язку Україн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країнська державна академія залізничного транспорту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федра ЕРРС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ЕОРІЯ ЛОКОМОТИВНОЇ ТЯГ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яснювальна записка та розрахунки до курсової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оботи з дисципліни </w:t>
      </w:r>
      <w:r>
        <w:rPr>
          <w:sz w:val="28"/>
          <w:szCs w:val="28"/>
          <w:lang w:val="en-US" w:eastAsia="en-US"/>
        </w:rPr>
        <w:t>” Тео</w:t>
      </w:r>
      <w:r>
        <w:rPr>
          <w:sz w:val="28"/>
          <w:szCs w:val="28"/>
          <w:lang w:val="uk-UA" w:eastAsia="en-US"/>
        </w:rPr>
        <w:t xml:space="preserve">рія локомотивної тяги </w:t>
      </w:r>
      <w:r>
        <w:rPr>
          <w:sz w:val="28"/>
          <w:szCs w:val="28"/>
          <w:lang w:val="en-US" w:eastAsia="en-US"/>
        </w:rPr>
        <w:t>”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РМ.510.20.20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еревірив асистен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_____П.А.Харламо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>
          <w:sz w:val="28"/>
          <w:szCs w:val="28"/>
          <w:lang w:val="uk-UA" w:eastAsia="en-US"/>
        </w:rPr>
        <w:t>_____ 2007р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робив студен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>
          <w:sz w:val="28"/>
          <w:szCs w:val="28"/>
          <w:lang w:val="uk-UA" w:eastAsia="en-US"/>
        </w:rPr>
        <w:t>групи 2-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val="uk-UA" w:eastAsia="en-US"/>
        </w:rPr>
        <w:t>-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>
          <w:sz w:val="28"/>
          <w:szCs w:val="28"/>
          <w:lang w:val="uk-UA" w:eastAsia="en-US"/>
        </w:rPr>
        <w:t>спеціальність 7.100501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______О.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______ 2007р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хідні дан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0" w:name="_Ref83781281"/>
      <w:r>
        <w:rPr>
          <w:sz w:val="28"/>
          <w:szCs w:val="28"/>
          <w:lang w:val="uk-UA"/>
        </w:rPr>
        <w:t>Локомотив: ТЕ3;</w:t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ТЕД: ЕДТ-200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редня маса вагонів брутто, 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ивісні вагони: 15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ивісні вагони: 7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пинка на роздільних пунктах, їх довжина, хв. : В-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ьмові колодки: чавун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поїзда в % за мас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ивісні вагони: 1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ивісні вагони: 8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приймально відправних колій, м: 105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ьмові вісі у складі, %: 9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рейок: ланцюгов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 Аналіз профілю колії, вибір розрахункового та швидкісного підйомів, випрямлення профілю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Розрахунок маси склад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Перевірка на подолання швидкісного підйому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2 Перевірка за довжиною приймально-відправних колій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Перевірка на рушання з місця при зупинці на роздільних пунктах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Розрахунок і побудова характеристик сил, діючих на поїзд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Гальмові розрахун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Побудова кривих швидкості руху та часу ходу поїзд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6 Визначення технічної швидкості руху поїзда по перегонам та в цілому по ділянц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7 Визначення часу ходу поїзда приблизним способом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8 Побудова кривих струму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9 Перевірка маси складу за нагріванням обмоток електричних машин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0 Визначення витрат палива на тягу поїздів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1 Визначення коефіцієнта трудності ділян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використаних джер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гові розрахунки є складовою частиною теорії локомотивної тяги і дозволяють на базі теоретично обґрунтованих та експериментально підтверджених методів здійснити рішення багаточисельних питань, які виникають у процесі організації експлуатаційної роботи залізни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ажливих із згаданих завдань віднося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изначення необхідних параметрів локомотива для забезпечення заданих показників експлуатаційної робо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аціональне використання потужності локомотивів з метою забезпечення ефективності процесу перевез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изначення найбільш допустимих швидкостей руху поїздів та роботи локомотив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кладання графіків руху поїздів та обороту локомотив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озрахунок та аналіз показників використання локомотива у процесі експлуата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аціональне розміщення станцій, екіпірувальних пунктів, пунктів зміни локомотивних бригад та багато інш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1. Аналіз профілю, вибір розрахункового та швидкісного підйомів, випрямлення профіл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наліз профілю ділянки припускає оцінку впливу на характер руху поїзда кожного елемента залізничної колії. Внаслідок аналізу профілю виявляється найбільш важкий для проходження поїзда елемент, який називається розрахунковим підйомом. Керівний підйом є основним орієнтиром при визначенні критичної маси поїзда, що перевозиться конкретним локомотивом по розглянутій ділян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роцесі аналізу профілю ділянки визначається також елемент з інерційним підйомом. Цей елемент може мати крутість підйому навіть більшу, ніж у розрахункового елемента, але при переміщенні по ньому поїзд робить меншу механічну ро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параметри профілю залізничної ділянки перед проведенням тягових розрахунків перетворюють, здійснюючи їх випрям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випрямленого схилу при об’єднанні ряду елементів підраховуєть-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55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64" r="-5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6002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524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83" r="-2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%,</w:t>
        <w:tab/>
        <w:tab/>
        <w:tab/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- кількість випрямлених елемент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>довжина випрямленого елемент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 xml:space="preserve">1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2..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–схили випрямлених елементів, 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–довжина випрямленого елемент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грунтування виконаного випрямлення перевіряється по черзі для всіх елементів дійсного профілю колії, які входять до випрямлених ділянок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77" r="-8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м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>довжина перевіреного елемента дійсного профілю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45465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абсолютна різниця між схилом випрямленої ділянки та дійсним схилом перевіреного елемента, 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явність кривих ділянок на дійсному профілі викликає допоміжний опір руху поїзда. Розрахунки заміни кривої фіктивним підйомом, еквівалентним дії на поїзд допоміжного опору, називають приведеним профілем колії, а схил – приведеним схи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чення фіктивного підйому, який замінює опір кривих, визначають за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255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‰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>(1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perscript"/>
          <w:lang w:val="uk-UA"/>
        </w:rPr>
        <w:t>//</w:t>
      </w:r>
      <w:r>
        <w:rPr>
          <w:sz w:val="28"/>
          <w:szCs w:val="28"/>
          <w:lang w:val="uk-UA"/>
        </w:rPr>
        <w:t>=12.2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64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‰,</w:t>
        <w:tab/>
        <w:tab/>
        <w:tab/>
        <w:tab/>
        <w:t xml:space="preserve"> 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-довжина та радіус у межах випрямляючого елемент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–центральний ку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-ї</w:t>
      </w:r>
      <w:r>
        <w:rPr>
          <w:sz w:val="28"/>
          <w:szCs w:val="28"/>
          <w:lang w:val="uk-UA"/>
        </w:rPr>
        <w:t xml:space="preserve"> кривої, г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цева величина схилу випрямляючої ділянки з урахуванням крив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  <w:lang w:val="uk-UA"/>
        </w:rPr>
        <w:t>, ‰ 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араметри профілю колії та результати розрахунків випрямлення елементів заносимо в таблиц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.1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Таблиця 1.1:</w:t>
      </w:r>
      <w:r>
        <w:rPr/>
        <w:t>Випрямлення та приведення профілю колії</w:t>
      </w:r>
    </w:p>
    <w:tbl>
      <w:tblPr>
        <w:tblW w:w="7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16"/>
        <w:gridCol w:w="679"/>
        <w:gridCol w:w="516"/>
        <w:gridCol w:w="669"/>
        <w:gridCol w:w="589"/>
        <w:gridCol w:w="616"/>
        <w:gridCol w:w="679"/>
        <w:gridCol w:w="652"/>
        <w:gridCol w:w="579"/>
        <w:gridCol w:w="835"/>
        <w:gridCol w:w="1023"/>
      </w:tblGrid>
      <w:tr>
        <w:trPr>
          <w:trHeight w:val="340" w:hRule="atLeast"/>
        </w:trPr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аний профіль колії</w:t>
            </w:r>
          </w:p>
        </w:tc>
        <w:tc>
          <w:tcPr>
            <w:tcW w:w="4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рямлений профіль колії</w:t>
            </w:r>
          </w:p>
        </w:tc>
      </w:tr>
      <w:tr>
        <w:trPr>
          <w:trHeight w:val="36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еле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тів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uk-UA"/>
              </w:rPr>
              <w:t>,м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uk-UA"/>
              </w:rPr>
              <w:t>,‰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ві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lang w:val="uk-UA"/>
              </w:rPr>
              <w:t>,м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uk-UA"/>
              </w:rPr>
              <w:t>/</w:t>
            </w:r>
            <w:r>
              <w:rPr>
                <w:sz w:val="20"/>
                <w:szCs w:val="20"/>
                <w:lang w:val="uk-UA"/>
              </w:rPr>
              <w:t>,‰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uk-UA"/>
              </w:rPr>
              <w:t>//</w:t>
            </w:r>
            <w:r>
              <w:rPr>
                <w:sz w:val="20"/>
                <w:szCs w:val="20"/>
                <w:lang w:val="uk-UA"/>
              </w:rPr>
              <w:t>,‰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випр.ел-тів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69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uk-UA"/>
              </w:rPr>
              <w:t>кр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uk-UA"/>
              </w:rPr>
              <w:t>,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д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А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38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ịр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4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,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,1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,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,3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1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1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1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ị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В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-2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0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,4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5,1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2. Розрахунок маси склад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а складу визначається, виходячи з умови повного використання потужності заданого локомотива згідно з положеннями ПТР. При рівномірному русі поїзда на затяжному розрахунковому підйомі зі встановленою швидкістю маса вантажного складу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=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 </w:t>
        <w:tab/>
        <w:tab/>
        <w:tab/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 xml:space="preserve"> –розрахункова сила тяги локомотива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 –розрахункова маса локомотива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–розрахунковий підйом, 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питомий основний опір руху локомотива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питомий основний опір руху складу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усі по ланцюговій кол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6002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  <w:tab/>
        <w:tab/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ий опір складу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  <w:tab/>
        <w:tab/>
        <w:tab/>
        <w:t>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відсоток (по масі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 восьмивісних та чотиривісних вагон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08</w:t>
      </w:r>
      <w:r>
        <w:rPr>
          <w:sz w:val="28"/>
          <w:szCs w:val="28"/>
          <w:vertAlign w:val="superscript"/>
          <w:lang w:val="uk-UA"/>
        </w:rPr>
        <w:t>//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04</w:t>
      </w:r>
      <w:r>
        <w:rPr>
          <w:sz w:val="28"/>
          <w:szCs w:val="28"/>
          <w:vertAlign w:val="superscript"/>
          <w:lang w:val="uk-UA"/>
        </w:rPr>
        <w:t>//</w:t>
      </w:r>
      <w:r>
        <w:rPr>
          <w:sz w:val="28"/>
          <w:szCs w:val="28"/>
          <w:lang w:val="uk-UA"/>
        </w:rPr>
        <w:t xml:space="preserve"> -питомий основний опір руху вантажних відповідно восьмивісних та чотиривісних вагонів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усі складу по ланцюговій кол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8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9685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  <w:tab/>
        <w:tab/>
        <w:tab/>
        <w:t xml:space="preserve"> 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4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7907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  <w:tab/>
        <w:tab/>
        <w:tab/>
        <w:t>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наведених формулах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4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середнє навантаження від вісі на рейки,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ове навантаження вагонів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>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uk-UA"/>
        </w:rPr>
        <w:t>бр</w:t>
      </w:r>
      <w:r>
        <w:rPr>
          <w:sz w:val="28"/>
          <w:szCs w:val="28"/>
          <w:lang w:val="uk-UA"/>
        </w:rPr>
        <w:t xml:space="preserve"> –середня маса брутто відповідних типів вагонів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–вісність відповідних типів ваго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08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04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08</w:t>
      </w:r>
      <w:r>
        <w:rPr>
          <w:sz w:val="28"/>
          <w:szCs w:val="28"/>
          <w:vertAlign w:val="superscript"/>
          <w:lang w:val="uk-UA"/>
        </w:rPr>
        <w:t>//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602865" cy="6343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04</w:t>
      </w:r>
      <w:r>
        <w:rPr>
          <w:sz w:val="28"/>
          <w:szCs w:val="28"/>
          <w:vertAlign w:val="superscript"/>
          <w:lang w:val="uk-UA"/>
        </w:rPr>
        <w:t>//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5019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  <w:lang w:val="uk-UA"/>
        </w:rPr>
        <w:t>//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435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2362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Q=</w:t>
      </w:r>
      <w:r>
        <w:rPr>
          <w:sz w:val="28"/>
          <w:szCs w:val="28"/>
          <w:lang w:val="uk-UA"/>
        </w:rPr>
        <w:drawing>
          <wp:inline distT="0" distB="0" distL="0" distR="0">
            <wp:extent cx="2602865" cy="660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числені за формулою (2.1) значення маси складу округляється згідно з ПТР до 50 або 100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цеве значення маси складу приймаємо: Q=4450 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2.1 Перевірка на подолання швидкісного підйом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ій розрахунок маси складу необхідно перевірити на можливість проходження найбільш крутого, але короткого підйому з урахуванням кінетичної енергії, накопиченої поїз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ітичний спосіб перевірки є висновком визначення довжини підйому (крутизною, рівною швидкісному підйому), яку поїзд може подолати у режимі тяги при зниженні швидкості від найбільш можливої з початку швидкісного підйом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до розрахункової в кінці йог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ену величину пройденого шляху порівнюють з довжиною швидкісного підйому. Якщо отримана довжина шлях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буде більше або дорівнювати довжині швидкісного підйом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ск</w:t>
      </w:r>
      <w:r>
        <w:rPr>
          <w:sz w:val="28"/>
          <w:szCs w:val="28"/>
          <w:lang w:val="uk-UA"/>
        </w:rPr>
        <w:t xml:space="preserve"> це означає подолання швидкісного підйому поїздом забезпече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пройденого шляху отрима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 (2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–кінцева швидкість поїзда при русі по швидкісного підйому,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–початкова швидкість при русі поїзда по швидкісному підйому,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 xml:space="preserve"> –питома сила у межах обраного інтервалу зміни швидкості, яку приймають рівною питомій силі при середній швидкості в інтерва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>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ення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 xml:space="preserve">ср </w:t>
      </w:r>
      <w:r>
        <w:rPr>
          <w:sz w:val="28"/>
          <w:szCs w:val="28"/>
          <w:lang w:val="uk-UA"/>
        </w:rPr>
        <w:t>здійсню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 xml:space="preserve">ср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2489200" cy="495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  <w:tab/>
        <w:t>(2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к ср</w:t>
      </w:r>
      <w:r>
        <w:rPr>
          <w:sz w:val="28"/>
          <w:szCs w:val="28"/>
          <w:lang w:val="uk-UA"/>
        </w:rPr>
        <w:t xml:space="preserve"> –сила тяги локомотива, яка відповідає середній швидкості обраного швидкісного інтервалу (вона визначається за тяговою характеристикою локомотива)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величини питомих опорів локомотива та складу, які визначаються при середній швидко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–крутизна швидкісного підйому, 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тим ,що перед швидкісним підйомом, як правило, знаходяться елементи з легким профілем, можливо прийняти швидкість виїзду поїзда на перевіряючий підйом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н) не менше 70 км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ідвищення точності аналітичного розрахунку межований інтервал швидкостей розподіляється на ряд інтервалів у межах 10 км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ізки шляхів , які були отримані за час зниження швидкості у кожному інтервалі (70-60км/г;60-50км/г і т.д.), підсумовують і отриману величину порівнюють з довжиною швидкісного підй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наведені у таблиці 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1</w:t>
      </w:r>
    </w:p>
    <w:tbl>
      <w:tblPr>
        <w:tblW w:w="7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19"/>
        <w:gridCol w:w="1011"/>
        <w:gridCol w:w="861"/>
        <w:gridCol w:w="954"/>
        <w:gridCol w:w="990"/>
        <w:gridCol w:w="1016"/>
        <w:gridCol w:w="55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н, км/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к ,км/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ср, км/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Fk</w:t>
            </w:r>
            <w:r>
              <w:rPr>
                <w:sz w:val="20"/>
                <w:szCs w:val="20"/>
                <w:lang w:val="uk-UA"/>
              </w:rPr>
              <w:t>ср, 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lang w:val="uk-UA"/>
              </w:rPr>
              <w:t>,Н/к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  <w:vertAlign w:val="superscript"/>
              </w:rPr>
              <w:t>//</w:t>
            </w:r>
            <w:r>
              <w:rPr>
                <w:sz w:val="20"/>
                <w:szCs w:val="20"/>
                <w:lang w:val="uk-UA"/>
              </w:rPr>
              <w:t>,Н/к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fk-wk)</w:t>
            </w:r>
            <w:r>
              <w:rPr>
                <w:sz w:val="20"/>
                <w:szCs w:val="20"/>
              </w:rPr>
              <w:t>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,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Σ=1150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аховане значенн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перевищує довжину швидкісного підйому, тому подолання швидкісного підйому поїздом розрахованої маси забезпеч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у підсумку проведених обчислень виявиться, що шлях, пройдений поїздом при проходженні по швидкісному підйомі за період зміни швидкості ві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, буде менше довжини швидкісного підйому, то попередня розрахована маса складу повинна бути зменшена згідно з вказівками П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2.2 Перевірка за довжиною приймально-відправних колі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їзд розрахованої маси повинен відповідати за своєю довжиною корисній відстані приймально-відправних колій зупинкових пункт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≤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ст</w:t>
      </w:r>
      <w:r>
        <w:rPr>
          <w:sz w:val="28"/>
          <w:szCs w:val="28"/>
          <w:lang w:val="uk-UA"/>
        </w:rPr>
        <w:t xml:space="preserve">, </w:t>
        <w:tab/>
        <w:tab/>
        <w:tab/>
        <w:tab/>
        <w:tab/>
        <w:t>(2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–довжина поїзд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ст</w:t>
      </w:r>
      <w:r>
        <w:rPr>
          <w:sz w:val="28"/>
          <w:szCs w:val="28"/>
          <w:lang w:val="uk-UA"/>
        </w:rPr>
        <w:t xml:space="preserve"> –довжина приймально-відправних колій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017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  <w:tab/>
        <w:tab/>
        <w:tab/>
        <w:t>(2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–довжина локомотив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–довжина складу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–допуск на точність установки поїзда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число вагон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о типу у складі поїзда, 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–довжина ваг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о типу за осями автозчеплення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  <w:tab/>
        <w:tab/>
        <w:tab/>
        <w:tab/>
        <w:tab/>
        <w:t>(2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середня маса вантажного вагона брут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о типу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–частка (але не відсоток) маси вагон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о типу у складі поїз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довжина поїзда, що розрахована за формулою (2.11), перевищує довжину приймально-відправних колій, то необхідно зменшити масу склад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до величини, обмеженої довжиною приймально-відправних кол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2192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4097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367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4876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ована довжина поїзда відповідає за своєю довжиною корисній відстані приймально-відправних колій зупинкових пунктів 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≤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ст. 869м &lt; 105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2.3 Перевірка на рушання з місця при зупинці на роздільних пункт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а поїзда, що розрахована за формулою (2.1), перевіряється також за умови рушання з місця при зупинках на роздільних пунктах. Дана перевірка обчислю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 </w:t>
        <w:tab/>
        <w:tab/>
        <w:tab/>
        <w:tab/>
        <w:t xml:space="preserve"> (2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к тр</w:t>
      </w:r>
      <w:r>
        <w:rPr>
          <w:sz w:val="28"/>
          <w:szCs w:val="28"/>
          <w:lang w:val="uk-UA"/>
        </w:rPr>
        <w:t xml:space="preserve"> –розрахункова сила тяги при рушанні поїзда з місця за нормативами ПТР, 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 xml:space="preserve">тр </w:t>
      </w:r>
      <w:r>
        <w:rPr>
          <w:sz w:val="28"/>
          <w:szCs w:val="28"/>
          <w:lang w:val="uk-UA"/>
        </w:rPr>
        <w:t>–схил зупинкового пункту, 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 xml:space="preserve"> –питомий опір складу поїзда при рушанні з місця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 –маса локомотива,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еличин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 xml:space="preserve">тр </w:t>
      </w:r>
      <w:r>
        <w:rPr>
          <w:sz w:val="28"/>
          <w:szCs w:val="28"/>
          <w:lang w:val="uk-UA"/>
        </w:rPr>
        <w:t>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  <w:tab/>
        <w:tab/>
        <w:tab/>
        <w:tab/>
        <w:t>(2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–частка у складі за масою вагон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о тип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–питомий опір вагонів при рушанні з місця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агонів з підшипниками коч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  <w:tab/>
        <w:tab/>
        <w:tab/>
        <w:tab/>
        <w:t>(2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–маса, яка приходиться на вісь ваг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о типу,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са складу, що розрахована за умовами рушання з місця, повинна бути більше маси, обчисленої за розрахунковим підйомом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>≥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еобхідності перевірки можливості рушання поїзда з місця при зупинках на перегонах слід виявити крутизну підйому, на якому головний локомотив може зробити рушання та розгін без допоміжного локомотива. Максимальна крутизна підйому, на якому забезпечується рушання з місця,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409700" cy="508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‰ </w:t>
        <w:tab/>
        <w:tab/>
        <w:tab/>
        <w:tab/>
        <w:t>(2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К –коефіцієнт, який враховує зростання опору при рушанні поїзда з місця, через розтягнення вагонів на підйомі (можна прийняти К=0.7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2145665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8542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24765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а перевірка показала, що поїзд розрахованої маси зможе зрушити з місця зі всіх роздільних пунктів без допоміжного локомотива. На ділянках з підй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 xml:space="preserve"> повинно бути передбачено тільки рух без зупинок поїздів встановленої мас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3. Розрахунок і побудова характеристик сил, діючих на поїз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рішення рівняння руху поїзда та побудови кривої швидкості від кол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) графічним методом необхідно мати інформацію про величини питомих прискорюючих та сповільнюючих сил, діючих на поїзд у всьому дійсному діапазоні зміни швидкості поїзда при різних режимах його ру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и питомих рівнодіючих сил розраховують і будують для умов руху поїзда за прямою та горизонтальною ділянкою кол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питомих сповільнюючих сил при механічному гальмуванні відбув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φ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 xml:space="preserve"> –розрахунковий коефіцієнт тертя колодок об колес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чавунних колод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φ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  <w:tab/>
        <w:tab/>
        <w:tab/>
        <w:t>(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розрахунковий гальмовий коефіцієнт скла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469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304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  <w:tab/>
        <w:tab/>
        <w:tab/>
        <w:tab/>
        <w:t>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–число осей відповідно у групах вагон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го тип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  <w:lang w:val="uk-UA"/>
        </w:rPr>
        <w:t xml:space="preserve"> –розрахункові сили натиску гальмових колодок відповідно на віс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-го типу вагонів (при чавунних колодка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  <w:lang w:val="uk-UA"/>
        </w:rPr>
        <w:t xml:space="preserve">=68.5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304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відсоток гальмових осей у складі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значенні розрахункового гальмового коефіцієнта вантажних поїздів на схилах до 20‰ маса та гальмові засоби локомотива не враховую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урсовій роботі розраховуються дві характеристики сповільнюючих сил при гальмуванні: екстрене гальмуванн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та службове гальмування 0.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рішення рівняння руху поїзда графічним методом та будови залежно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еобхідно спочатку накреслити діаграми питомих рівнодіючи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=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ісі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=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іс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7907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444500" cy="304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наведені у таблиці 3.1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522335" cy="57518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233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Гальмові розрахун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безпеки руху поїзда по ділянці необхідно знати макси-мально допустиму швидкість руху поїзда на схилах різної крутизни, тобто при екстреному гальмуванні поїзд на будь-якому схилі повинен бути зупиненим у межах заданого гальмового шля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урсовій роботі граничний гальмовий шлях вантажного поїзда приймається 1000м на схилах крутизною до 6‰ та 1200м на схилах крутіше 6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пустимі швидкості початку гальмування можуть бути визначені аналітичним або графічним способом шляхом рішення гальмової задач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ідомо, гальмовий шлях поїз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001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 </w:t>
        <w:tab/>
        <w:tab/>
        <w:tab/>
        <w:t xml:space="preserve"> (4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- підготовчий шлях вантажного поїзд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- дійсний гальмовий шлях, на відстані якого поїзд рухається з діючими у повну силу гальмами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ість (4.1) дозволяє визначити допустиму швидкість як величину, яка відповідає точці перетину графічних залежностей підготовчого шлях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та дійсного гальмового шлях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від швидкості руху поїзда у режимі гальм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підготовчого шляху веде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557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 </w:t>
        <w:tab/>
        <w:tab/>
        <w:tab/>
        <w:tab/>
        <w:t>(4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нт</w:t>
      </w:r>
      <w:r>
        <w:rPr>
          <w:sz w:val="28"/>
          <w:szCs w:val="28"/>
          <w:lang w:val="uk-UA"/>
        </w:rPr>
        <w:t xml:space="preserve"> –швидкість з початку гальмування,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–час підготовки гальм до дії,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с підготовки гальм до дії для складу, який має 200 осей і більше (до 300 осей включно)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890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с </w:t>
        <w:tab/>
        <w:tab/>
        <w:tab/>
        <w:tab/>
        <w:tab/>
        <w:t xml:space="preserve"> (4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будова залежності підготовчого гальмового шлях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від швидкості виробляється за двома точками. Одна з точок відповідає значенн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=0 (у цьому випадк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=0), а друга може бути визначена для будь-якої вибраної швидко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нт</w:t>
      </w:r>
      <w:r>
        <w:rPr>
          <w:sz w:val="28"/>
          <w:szCs w:val="28"/>
          <w:lang w:val="uk-UA"/>
        </w:rPr>
        <w:t xml:space="preserve">. Оскільки початкова швидкість гальмування невідома, побудова ведеться з кінця прийнятого гальмового шляху при швидко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=0 заднім ходом. Проекція точки схрещення прямої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) та ламаної кривої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) на вісь ординат буде відповідати максимально допустимій швидкості поїзда при його русі по конкретному сх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367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796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17065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209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717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чне рішення гальмової задачі відбувається у суворому співвідношенні з масштабами, які рекомендовані ПТР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5. Побудова кривих швидкості руху та часу ходу поїз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а швидкості будується для руху поїзда у визначеному заданому напрямку за таких ум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ух без зупинок при використанні у режимі тяги тільки максимальних тягових зусиль локомотива, що забезпечує пересування поїзда з найбільшими можливими швидкостями по кожному елементу профілю, та раціональних витрат енергоресурс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ух поїзда з зупинками на проміжних станціях і урахування умов обмеження швидкості на окремих ділянках залізничного профі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ух без зупинок при заданій середньотехнічній швидкості та забезпечення раціонального використання енергоресурс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чний спосіб визначення швидкості руху поїзда базується на геометричному зв’язку між діаграмами прискорюючих та сповільнюючих сил та швидкістю поїз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денні розрахунків та побудові кривих руху поїзда необхідно врахувати наступ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ух поїзда розглядається як рух матеріальної точки, у якій зосереджена уся маса поїзда та яка розташована у центрі ваги поїзда, тобто у його середен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и графічному інтегруванні руху поїзда необхідно дотримувати рекомендовані масштаб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 побудові графікі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) 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) нижче вісі абсцис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,м) наносять послідовно параметри випрямляючого профілю, параметри дійсного профілю, номери елементів дійсного профілю з прив’язкою до тих елементів, де вони розташовані, кілометрові відмітки, вісі станційних позначень у середині станційних елемент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 побудові криво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) методом А.І. Липеця інтервали швидкості, у межах яких ведеться побудова у режимі тяги, приймаються не більш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виходу на автоматичну частину тягової характеристики і не більше 5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русі за автоматичної характеристикою; інтервали швидкості, при побудові криво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) у режимі вибігу, приймаються не більше 10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інтервали швидкості у режимі службового гальмування при швидкостях 0...50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більше 5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при більш високих швидкостях не більше 10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ираючи черговий інтервал швидкості, необхідно стежити за тим, щоб відрізок кривої швидкості не вийшов за межі елемента профі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швидкість руху вантажного поїзда відповідно до нормативів ПТЕ неповинна перевищувати 90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а також допустиму швидкість по гальмам для кожного елемента профі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 побудові кривої швидкості необхідно враховувати перевірку гальм у шляху прямування, яка згідно з Інструкцією по експлуатації гальм виконується при досягненні поїздом швидкості 40...60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площадці або схилі; зниження швидкості при цьому для вантажних поїздів допускати на 15...20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 прослідуванні елемента профіля з обмеженням швидкості необхідно враховувати, щоб не тільки центр ваги поїзда, але і його головна та хвостова частини пройшли по всьому елементу без перевищення швидкості, тому допустиму швидкість неохідно дотримувати не тільки в межах елемента, але і на відстані, яка дорівнює половині довжини поїзда до виїзду на даний елемент та після його закінч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 досягненні поїздом максимально допустимої швидкості на схилах дозволяється спрощувати техніку побудування кривої за рахунок проведення горизонтальної лін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) до кінця даного елемента, яка проводиться нижче допустимого значення швидкості на поправку 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(при крутизні схилу менш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=-4‰ 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=0; при схил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=-4…10‰ 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=4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при схил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=-12‰ 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=5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при схил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=-14‰ 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=6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а кривій швидкості необхідно виділяти точки зміни рижимів руху поїзда: Т –тяга; ХХ –холостий хід; Г –гальму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при підході до зупиночних пунктів, на яких поїзд може бути прийнятий на бокову колію, слід зменшити швидкість перед вхідними стрілками до 50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місці зупинки поїзда криву швидкості будують від швидкості, яка дорівнює нулю у задньому порядку; момент початку гальмування визначається точкою схрещення кривої швидкості при гальмуванні з раніше побудованими ділянками криво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якщо крива швидкості при гальмуванні схрещувалася з кривою перед гальмуванням, побудованою для режиму тяги, необхідно за 400-500м до схрещення перейти з тяги на вибіг та будувати відрізки лінії до схрещення з кривою при гальмуванн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при побудові кривої часу слід мати на увазі, що ця графічна залежність зростає, тому дану залежніст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) будують окремими відрізками, які відповідають 10хв інтерва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6. Визначення технічної швидкості руху поїзда по перегонам та в цілому по ділянц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кладання графіка руху поїздів слід визначити технічну швидкість руху поїзда по перегонам. Під технічною розуміють середню швидкість, яка не враховує час стоянки на проміжних станці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аховані дані з визначення часу руху поїзда по перегонам приймаються за криво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) з точністю до 0.1 хв. Для графіка руху поїздів значення часу округлюється з точністю до 1х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 виконаних розрахунків наводять у таблиці 6.1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Таблиця 6.1-</w:t>
      </w:r>
      <w:r>
        <w:rPr/>
        <w:t>Визначення технічної швидкості руху поїз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980"/>
        <w:gridCol w:w="1980"/>
        <w:gridCol w:w="1620"/>
        <w:gridCol w:w="1620"/>
      </w:tblGrid>
      <w:tr>
        <w:trPr>
          <w:trHeight w:val="3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гон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овжина, км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Час руху за розрахунком, х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 руху для графіка, хв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упи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зупин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упи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зупинками</w:t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</w:tr>
      <w:tr>
        <w:trPr>
          <w:trHeight w:val="5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Б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3,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5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-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ділян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а швидкість поїзда по ділянці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0650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6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–довжина ділянки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АБ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БВ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ВГ</w:t>
      </w:r>
      <w:r>
        <w:rPr>
          <w:sz w:val="28"/>
          <w:szCs w:val="28"/>
          <w:lang w:val="uk-UA"/>
        </w:rPr>
        <w:t xml:space="preserve"> –відповідно час ходу поїзда по перегонах з заданої ділянки, хв. Технічна швидкість підраховується для двох варіантів руху поїзда – без зупинок та з зупин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99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7. Визначення часу ходу поїзда приблизним способ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ктиці виникає необхідність здійснення наближених розрахунків часу ходу поїзда без витрат великої кількості часу. У цьому випадку можуть бути використані різні спрощені методи, з яких найбільшого поширення отримав метод усталених швидкостей. Цей метод заснований на припущенні, що на всій довжині кожного елемента профілю колії поїзд рухається зі встановленою швидкістю, а при переході з одного елемента на наступний швидкість миттєво змінюється до нового встановленого значення. Рівномірну або встановлену швидкість руху поїзда визначають за діаграмою питомих прискорюючих сил. Виконані розрахунки заносять у таблицю 7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ий час руху поїзда по ділянці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43000" cy="431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хв (7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3 –час у хвилинах на розгін поїзда (2 хв) та його сповільнення (1 х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 швидко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вст</w:t>
      </w:r>
      <w:r>
        <w:rPr>
          <w:sz w:val="28"/>
          <w:szCs w:val="28"/>
          <w:lang w:val="uk-UA"/>
        </w:rPr>
        <w:t xml:space="preserve"> не повинно бути нижче розрахункової швидкості локомоти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та не повинно перевищувати значень допустимої швидкості ру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иця у визначенні часу точним (методом Лебедєва) та наближеним способом залежить від правильності побудови діаграм питомих прискорюючих сил, довжини ділянок, особливостей чергування схилів та інших факторів. Порівняні розрахунки з використанням методу встановлених швидкостей та графічного методу, показали, що різниця у технічних швидкостях руху та часу ходу може досягати 4…7 % при електричній тязі та 11…17.5 % при тепловозні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Таблиця 7.1-Визначення часу ходу поїзда приблизним способом</w:t>
      </w:r>
    </w:p>
    <w:tbl>
      <w:tblPr>
        <w:tblW w:w="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16"/>
        <w:gridCol w:w="679"/>
        <w:gridCol w:w="1295"/>
        <w:gridCol w:w="1136"/>
      </w:tblGrid>
      <w:tr>
        <w:trPr>
          <w:trHeight w:val="3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,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,</w:t>
            </w:r>
            <w:r>
              <w:rPr>
                <w:sz w:val="20"/>
                <w:szCs w:val="20"/>
                <w:lang w:val="uk-UA"/>
              </w:rPr>
              <w:t>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вст.,км/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84200" cy="3937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1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5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</w:tr>
      <w:tr>
        <w:trPr>
          <w:trHeight w:val="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16865" cy="2540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6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60,2+3=63,2 х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иця у технічних швидкостях руху та часу ходу поїзда між точним та приблизним мето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γ=</w:t>
      </w:r>
      <w:r>
        <w:rPr>
          <w:sz w:val="28"/>
          <w:szCs w:val="28"/>
          <w:lang w:val="uk-UA"/>
        </w:rPr>
        <w:drawing>
          <wp:inline distT="0" distB="0" distL="0" distR="0">
            <wp:extent cx="18161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8. Побудова кривих струм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ві струм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) як функції від пройденого поїздом шляху будують для розрахунку нагрівання електричних машин локомотивів, а також для визначення витрат електроенергії на тягу поїздів електрорухомим скла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в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) будують на тому ж графіку, де зображені залежно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) 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) у масштабі, рекомендованому ПТР, з використанням криво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) та струмових характеристи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) локомотив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одика побудови кривих струму зводиться до наступного. Для кожної точки перелому кривих швидко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) визначається значення швидкості руху поїзда. За струмовою характеристикою з ПТР знаходять величину струму, відповідну цим значенням швидкості. На вертикальних лініях, які проходять через точки перелому кривої швидкості, у прийнятому масштабі наносять точки, які відповідають велечинам струмів, найдених за струмовими характеристиками. Отримані точки з’єднують відрізками прямої лінії, які утворюють криву струм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епловозів криві струму використовуються тільки для контролю температури обмоток тягових елктромашин. У вантажних тепловозів ТЕ3, 3ТЕ3 перевіряється нагрівання обмоток якоря генератора, а у тепловозів 2ТЕ10Л, В,М, 2М62, 2ТЕ116 та тепловозів більш пізньої побудови - обмотки якорів тягових електродвигу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ривій струму обов’язково повинні бути позначені переходи з одного виду з’єднання тягових електродвигунів на інший. При цьому одному і тому ж значенню швидкості відповідає два значення стру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пам’ятати, що електричні машини працюють під навантаженням тільки у режимі тяги. У режимах холостого ходу і гальмування струм відсутній, і кри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) обривається до ну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Перевірка маси складу за нагріванням обмоток електричних маши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рівання обмоток тягових двигунів або головних генераторів локомотивів залежить від величини струму, який протікає через них, та тривалості його дії. Можливість проведення складу розрахованої маси по усій ділянці з використанням обраних режимів руху перевіряють за нагріванням електричних машин. В основі методу перевірки температури нагрівання електричних машин лежить рівняння нагрівання однорідного тіла. Наближений вигляд цього рівня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С </w:t>
        <w:tab/>
        <w:tab/>
        <w:tab/>
        <w:tab/>
        <w:t xml:space="preserve"> (9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τ</w:t>
      </w:r>
      <w:r>
        <w:rPr>
          <w:sz w:val="28"/>
          <w:szCs w:val="28"/>
          <w:vertAlign w:val="subscript"/>
          <w:lang w:val="uk-UA"/>
        </w:rPr>
        <w:t>∞</w:t>
      </w:r>
      <w:r>
        <w:rPr>
          <w:sz w:val="28"/>
          <w:szCs w:val="28"/>
          <w:lang w:val="uk-UA"/>
        </w:rPr>
        <w:t xml:space="preserve"> - встановлене перевищення температури при визначеному струмі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С;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-проміжок часу за який протікає даний струм, хв; Т –теплова постійна часу, хв; τ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початкове значення температури для розрахованого проміжку часу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. При відсутності струму відбувається охолодження (τ</w:t>
      </w:r>
      <w:r>
        <w:rPr>
          <w:sz w:val="28"/>
          <w:szCs w:val="28"/>
          <w:vertAlign w:val="subscript"/>
          <w:lang w:val="uk-UA"/>
        </w:rPr>
        <w:t>∞</w:t>
      </w:r>
      <w:r>
        <w:rPr>
          <w:sz w:val="28"/>
          <w:szCs w:val="28"/>
          <w:lang w:val="uk-UA"/>
        </w:rPr>
        <w:t>=0) і вираз (9.1) набуває вигля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  <w:tab/>
        <w:tab/>
        <w:tab/>
        <w:tab/>
        <w:t>(9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у температуру перегріву обмоток тягових електродвигунів та головного генератора τ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при умові наявності тривалої стоянки поїзда перед початковим моментом руху слід приймати 15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ахунок ведеться для кожного відрізка часу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, на протязі якого струм двигуна є постійним. Середнє значення струму береться між двома точками кривої струму, незалежно від елемента кол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 струму тягових електродвигунів для тепловозів 2М62, 2ТЕ116, 2ТЕ10М визначається діленням струму генера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гср</w:t>
      </w:r>
      <w:r>
        <w:rPr>
          <w:sz w:val="28"/>
          <w:szCs w:val="28"/>
          <w:lang w:val="uk-UA"/>
        </w:rPr>
        <w:t xml:space="preserve"> на ш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епловозів ТЕ3 на нагрівання перевіряється обмотка головного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9.1-Перевірка маси складу за нагріванням обмоток електричних ма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79390" cy="69335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93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аючим параметром у розрахунках є найбільше значення перегріву τ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>. Максимальна температура обмоток двигуна при роботі на розглянутій ділянці з поїздом розрахованої маси бу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τ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н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  <w:tab/>
        <w:tab/>
        <w:tab/>
        <w:tab/>
        <w:tab/>
        <w:tab/>
        <w:t>(9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нв</w:t>
      </w:r>
      <w:r>
        <w:rPr>
          <w:sz w:val="28"/>
          <w:szCs w:val="28"/>
          <w:lang w:val="uk-UA"/>
        </w:rPr>
        <w:t xml:space="preserve"> –температура навколишнього повітря,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нв</w:t>
      </w:r>
      <w:r>
        <w:rPr>
          <w:sz w:val="28"/>
          <w:szCs w:val="28"/>
          <w:lang w:val="uk-UA"/>
        </w:rPr>
        <w:t xml:space="preserve">=25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45,9+25=70,9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ана температура перегріву не перевищує допустимого значенн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10. Визначення витрат палива на тягу поїзд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паливо є одним з найважливіших елементів у собівартості перевезень, і тому точне визначення її величини необхідно для встановлення норм та різних техніко-економічних розрахун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турального палива тепловозом визначаю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526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кг </w:t>
        <w:tab/>
        <w:tab/>
        <w:tab/>
        <w:t xml:space="preserve"> (10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витрати палива тепловозом в режимі тяги,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304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інтервали часу, при яких питомі витрати можна вважати незмінними, хв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>хх</w:t>
      </w:r>
      <w:r>
        <w:rPr>
          <w:sz w:val="28"/>
          <w:szCs w:val="28"/>
          <w:lang w:val="uk-UA"/>
        </w:rPr>
        <w:t xml:space="preserve"> –витрати палива тепловозом в режимі холостого ходу та на стоянках,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304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хх</w:t>
      </w:r>
      <w:r>
        <w:rPr>
          <w:sz w:val="28"/>
          <w:szCs w:val="28"/>
          <w:lang w:val="uk-UA"/>
        </w:rPr>
        <w:t xml:space="preserve"> –час роботи дизеля на холостому ходу, хв. Для розрахунку палива використовуються раніше побудовані інтегральні крив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), а також витратна характеристи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) тепловоза заданої серії та залежність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>хх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uk-UA"/>
        </w:rPr>
        <w:t>) у режимі холостого ходу. Всі розрахунки заносимо в таблицю 10.1. Питомі витрати натурального палива склада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27100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384300" cy="355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>(10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ланування витрат палива як одиницю вимірювання приймають питомі витрати умовного пали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384300" cy="355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>(10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>=1.43 –тепловий еквівалент, який дорівнює відношенню питомої кількості теплоти згоряння натурального та умовного палив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Таблиця 10.1- Визначення витрат палива на тягу поїзд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97805" cy="761873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761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88465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41500" cy="444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4300" cy="355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653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4300" cy="355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11. Визначення коефіцієнта трудності ділян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жим руху поїзда та роботи локомотива, кількість енергії, яка необхідна для переміщення поїзда, залежить від характеристики профілю колії: крутизни, кривизни, відстані та сполучення суміжних елементів профілю. Для наближеної оцінки трудності профілю уведено поняття віртуального коефіцієнта ділянки (коефіцієнта трудності ділян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трудності ділянки показує відношення механічної роботи, затраченої локомотивом на переміщення складу по заданій ділянці, до механічної роботи, затраченої тим же локомотивом на переміщення складу тієї ж маси по прямій горизонтальній ділянці колії довжиною, яка дорівнює довжині заданої діля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коефіцієнт трудності ділянки показує у скільки разів профіль колії даної ділянки за витратами механічної роботи трудніше прямої та горизонтальної колії тієї ж довж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прощення розрахунків у курсовій роботі віртуальний коефіцієнт трудності заданої ділянки визначається як відношення відповідних витрат палива, тоб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08000" cy="431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  <w:tab/>
        <w:tab/>
        <w:tab/>
        <w:tab/>
        <w:t>(1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Е –реальні витрати палива на заданій ділянці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умовні витрати палива на прямій горизонтальній ділянці колії тієї ж довжини,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ні витрати палива на прямій горизонтальній ділянці колії визначаю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731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кг </w:t>
        <w:tab/>
        <w:tab/>
        <w:tab/>
        <w:tab/>
        <w:t>(1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час ходу поїзда по площині, х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 –витрати палива тепловозом у режимі тяги,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304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ходу поїзда по площині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239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хв.</w:t>
        <w:tab/>
        <w:tab/>
        <w:tab/>
        <w:tab/>
        <w:t>(1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рівномірна швидкість на площині (визначається за кривою режиму тяги діаграми питомих рівнодіючих сил),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04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446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430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en-US"/>
        </w:rPr>
        <w:t>Перелік використаних джер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1 Правила </w:t>
      </w:r>
      <w:r>
        <w:rPr>
          <w:sz w:val="28"/>
          <w:szCs w:val="28"/>
        </w:rPr>
        <w:t>тяговых расчетов для поездной работы. – М.: Транспорт, 1985.- 28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Бабичков А.М., Гурский П.А., Новиков А.П. Тяга поездов и тяговые расчеты. – М.: Транспорт, 1971.- 280 с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 Ме</w:t>
      </w:r>
      <w:r>
        <w:rPr>
          <w:sz w:val="28"/>
          <w:szCs w:val="28"/>
          <w:lang w:val="uk-UA"/>
        </w:rPr>
        <w:t>тодичні вказівки до курсового проектування з дисципліни ’’Теорі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комотивної тяги’’ (Профілі шляху).- Харків.: ХарДАЗТ, 200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4 М</w:t>
      </w:r>
      <w:r>
        <w:rPr>
          <w:sz w:val="28"/>
          <w:szCs w:val="28"/>
        </w:rPr>
        <w:t>етодические указания к выполнению курсовой работы по дисциплине ’’Подвижной состав и тяга поездов’’ с использованием ЭВМ.- Харьков: ХИИТ, 198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3.wmf"/><Relationship Id="rId27" Type="http://schemas.openxmlformats.org/officeDocument/2006/relationships/image" Target="media/image25.wmf"/><Relationship Id="rId28" Type="http://schemas.openxmlformats.org/officeDocument/2006/relationships/image" Target="media/image23.wmf"/><Relationship Id="rId29" Type="http://schemas.openxmlformats.org/officeDocument/2006/relationships/image" Target="media/image26.wmf"/><Relationship Id="rId30" Type="http://schemas.openxmlformats.org/officeDocument/2006/relationships/image" Target="media/image23.wmf"/><Relationship Id="rId31" Type="http://schemas.openxmlformats.org/officeDocument/2006/relationships/image" Target="media/image27.wmf"/><Relationship Id="rId32" Type="http://schemas.openxmlformats.org/officeDocument/2006/relationships/image" Target="media/image20.wmf"/><Relationship Id="rId33" Type="http://schemas.openxmlformats.org/officeDocument/2006/relationships/image" Target="media/image28.wmf"/><Relationship Id="rId34" Type="http://schemas.openxmlformats.org/officeDocument/2006/relationships/image" Target="media/image22.wmf"/><Relationship Id="rId35" Type="http://schemas.openxmlformats.org/officeDocument/2006/relationships/image" Target="media/image29.wmf"/><Relationship Id="rId36" Type="http://schemas.openxmlformats.org/officeDocument/2006/relationships/image" Target="media/image16.wmf"/><Relationship Id="rId37" Type="http://schemas.openxmlformats.org/officeDocument/2006/relationships/image" Target="media/image30.wmf"/><Relationship Id="rId38" Type="http://schemas.openxmlformats.org/officeDocument/2006/relationships/image" Target="media/image14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3.wmf"/><Relationship Id="rId45" Type="http://schemas.openxmlformats.org/officeDocument/2006/relationships/image" Target="media/image35.wmf"/><Relationship Id="rId46" Type="http://schemas.openxmlformats.org/officeDocument/2006/relationships/image" Target="media/image14.wmf"/><Relationship Id="rId47" Type="http://schemas.openxmlformats.org/officeDocument/2006/relationships/image" Target="media/image14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14.wmf"/><Relationship Id="rId57" Type="http://schemas.openxmlformats.org/officeDocument/2006/relationships/image" Target="media/image44.wmf"/><Relationship Id="rId58" Type="http://schemas.openxmlformats.org/officeDocument/2006/relationships/image" Target="media/image14.wmf"/><Relationship Id="rId59" Type="http://schemas.openxmlformats.org/officeDocument/2006/relationships/image" Target="media/image14.wmf"/><Relationship Id="rId60" Type="http://schemas.openxmlformats.org/officeDocument/2006/relationships/image" Target="media/image45.wmf"/><Relationship Id="rId61" Type="http://schemas.openxmlformats.org/officeDocument/2006/relationships/image" Target="media/image14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14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14.wmf"/><Relationship Id="rId70" Type="http://schemas.openxmlformats.org/officeDocument/2006/relationships/image" Target="media/image52.wmf"/><Relationship Id="rId71" Type="http://schemas.openxmlformats.org/officeDocument/2006/relationships/image" Target="media/image14.wmf"/><Relationship Id="rId72" Type="http://schemas.openxmlformats.org/officeDocument/2006/relationships/image" Target="media/image53.wmf"/><Relationship Id="rId73" Type="http://schemas.openxmlformats.org/officeDocument/2006/relationships/image" Target="media/image53.wmf"/><Relationship Id="rId74" Type="http://schemas.openxmlformats.org/officeDocument/2006/relationships/image" Target="media/image54.wmf"/><Relationship Id="rId75" Type="http://schemas.openxmlformats.org/officeDocument/2006/relationships/image" Target="media/image55.wmf"/><Relationship Id="rId76" Type="http://schemas.openxmlformats.org/officeDocument/2006/relationships/image" Target="media/image56.wmf"/><Relationship Id="rId77" Type="http://schemas.openxmlformats.org/officeDocument/2006/relationships/image" Target="media/image57.wmf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53.wmf"/><Relationship Id="rId81" Type="http://schemas.openxmlformats.org/officeDocument/2006/relationships/image" Target="media/image60.wmf"/><Relationship Id="rId82" Type="http://schemas.openxmlformats.org/officeDocument/2006/relationships/image" Target="media/image55.wmf"/><Relationship Id="rId83" Type="http://schemas.openxmlformats.org/officeDocument/2006/relationships/image" Target="media/image61.wmf"/><Relationship Id="rId84" Type="http://schemas.openxmlformats.org/officeDocument/2006/relationships/image" Target="media/image62.wmf"/><Relationship Id="rId85" Type="http://schemas.openxmlformats.org/officeDocument/2006/relationships/image" Target="media/image63.wmf"/><Relationship Id="rId86" Type="http://schemas.openxmlformats.org/officeDocument/2006/relationships/image" Target="media/image33.wmf"/><Relationship Id="rId87" Type="http://schemas.openxmlformats.org/officeDocument/2006/relationships/image" Target="media/image64.wmf"/><Relationship Id="rId88" Type="http://schemas.openxmlformats.org/officeDocument/2006/relationships/image" Target="media/image65.wmf"/><Relationship Id="rId89" Type="http://schemas.openxmlformats.org/officeDocument/2006/relationships/image" Target="media/image66.wmf"/><Relationship Id="rId90" Type="http://schemas.openxmlformats.org/officeDocument/2006/relationships/image" Target="media/image67.wmf"/><Relationship Id="rId91" Type="http://schemas.openxmlformats.org/officeDocument/2006/relationships/image" Target="media/image68.wmf"/><Relationship Id="rId92" Type="http://schemas.openxmlformats.org/officeDocument/2006/relationships/image" Target="media/image69.wmf"/><Relationship Id="rId93" Type="http://schemas.openxmlformats.org/officeDocument/2006/relationships/image" Target="media/image70.wmf"/><Relationship Id="rId94" Type="http://schemas.openxmlformats.org/officeDocument/2006/relationships/image" Target="media/image33.wmf"/><Relationship Id="rId95" Type="http://schemas.openxmlformats.org/officeDocument/2006/relationships/image" Target="media/image33.wmf"/><Relationship Id="rId96" Type="http://schemas.openxmlformats.org/officeDocument/2006/relationships/image" Target="media/image33.wmf"/><Relationship Id="rId97" Type="http://schemas.openxmlformats.org/officeDocument/2006/relationships/image" Target="media/image33.wmf"/><Relationship Id="rId98" Type="http://schemas.openxmlformats.org/officeDocument/2006/relationships/image" Target="media/image33.wmf"/><Relationship Id="rId99" Type="http://schemas.openxmlformats.org/officeDocument/2006/relationships/image" Target="media/image33.wmf"/><Relationship Id="rId100" Type="http://schemas.openxmlformats.org/officeDocument/2006/relationships/image" Target="media/image33.wmf"/><Relationship Id="rId101" Type="http://schemas.openxmlformats.org/officeDocument/2006/relationships/image" Target="media/image33.wmf"/><Relationship Id="rId102" Type="http://schemas.openxmlformats.org/officeDocument/2006/relationships/image" Target="media/image33.wmf"/><Relationship Id="rId103" Type="http://schemas.openxmlformats.org/officeDocument/2006/relationships/image" Target="media/image33.wmf"/><Relationship Id="rId104" Type="http://schemas.openxmlformats.org/officeDocument/2006/relationships/image" Target="media/image33.wmf"/><Relationship Id="rId105" Type="http://schemas.openxmlformats.org/officeDocument/2006/relationships/image" Target="media/image33.wmf"/><Relationship Id="rId106" Type="http://schemas.openxmlformats.org/officeDocument/2006/relationships/image" Target="media/image33.wmf"/><Relationship Id="rId107" Type="http://schemas.openxmlformats.org/officeDocument/2006/relationships/image" Target="media/image71.wmf"/><Relationship Id="rId108" Type="http://schemas.openxmlformats.org/officeDocument/2006/relationships/image" Target="media/image33.wmf"/><Relationship Id="rId109" Type="http://schemas.openxmlformats.org/officeDocument/2006/relationships/image" Target="media/image72.wmf"/><Relationship Id="rId110" Type="http://schemas.openxmlformats.org/officeDocument/2006/relationships/image" Target="media/image33.wmf"/><Relationship Id="rId111" Type="http://schemas.openxmlformats.org/officeDocument/2006/relationships/image" Target="media/image73.wmf"/><Relationship Id="rId112" Type="http://schemas.openxmlformats.org/officeDocument/2006/relationships/image" Target="media/image33.wmf"/><Relationship Id="rId113" Type="http://schemas.openxmlformats.org/officeDocument/2006/relationships/image" Target="media/image1.wmf"/><Relationship Id="rId114" Type="http://schemas.openxmlformats.org/officeDocument/2006/relationships/image" Target="media/image74.wmf"/><Relationship Id="rId115" Type="http://schemas.openxmlformats.org/officeDocument/2006/relationships/image" Target="media/image75.wmf"/><Relationship Id="rId116" Type="http://schemas.openxmlformats.org/officeDocument/2006/relationships/image" Target="media/image76.wmf"/><Relationship Id="rId117" Type="http://schemas.openxmlformats.org/officeDocument/2006/relationships/image" Target="media/image77.wmf"/><Relationship Id="rId118" Type="http://schemas.openxmlformats.org/officeDocument/2006/relationships/image" Target="media/image78.wmf"/><Relationship Id="rId119" Type="http://schemas.openxmlformats.org/officeDocument/2006/relationships/image" Target="media/image79.wmf"/><Relationship Id="rId120" Type="http://schemas.openxmlformats.org/officeDocument/2006/relationships/image" Target="media/image80.wmf"/><Relationship Id="rId121" Type="http://schemas.openxmlformats.org/officeDocument/2006/relationships/image" Target="media/image79.wmf"/><Relationship Id="rId122" Type="http://schemas.openxmlformats.org/officeDocument/2006/relationships/image" Target="media/image81.wmf"/><Relationship Id="rId123" Type="http://schemas.openxmlformats.org/officeDocument/2006/relationships/image" Target="media/image82.wmf"/><Relationship Id="rId124" Type="http://schemas.openxmlformats.org/officeDocument/2006/relationships/image" Target="media/image83.wmf"/><Relationship Id="rId125" Type="http://schemas.openxmlformats.org/officeDocument/2006/relationships/image" Target="media/image83.wmf"/><Relationship Id="rId126" Type="http://schemas.openxmlformats.org/officeDocument/2006/relationships/image" Target="media/image84.wmf"/><Relationship Id="rId127" Type="http://schemas.openxmlformats.org/officeDocument/2006/relationships/image" Target="media/image85.wmf"/><Relationship Id="rId128" Type="http://schemas.openxmlformats.org/officeDocument/2006/relationships/image" Target="media/image86.wmf"/><Relationship Id="rId129" Type="http://schemas.openxmlformats.org/officeDocument/2006/relationships/image" Target="media/image87.wmf"/><Relationship Id="rId130" Type="http://schemas.openxmlformats.org/officeDocument/2006/relationships/image" Target="media/image88.wmf"/><Relationship Id="rId131" Type="http://schemas.openxmlformats.org/officeDocument/2006/relationships/image" Target="media/image89.wmf"/><Relationship Id="rId132" Type="http://schemas.openxmlformats.org/officeDocument/2006/relationships/image" Target="media/image90.wmf"/><Relationship Id="rId133" Type="http://schemas.openxmlformats.org/officeDocument/2006/relationships/image" Target="media/image91.wmf"/><Relationship Id="rId134" Type="http://schemas.openxmlformats.org/officeDocument/2006/relationships/image" Target="media/image92.wmf"/><Relationship Id="rId135" Type="http://schemas.openxmlformats.org/officeDocument/2006/relationships/image" Target="media/image87.wmf"/><Relationship Id="rId136" Type="http://schemas.openxmlformats.org/officeDocument/2006/relationships/image" Target="media/image93.wmf"/><Relationship Id="rId137" Type="http://schemas.openxmlformats.org/officeDocument/2006/relationships/image" Target="media/image94.wmf"/><Relationship Id="rId138" Type="http://schemas.openxmlformats.org/officeDocument/2006/relationships/image" Target="media/image83.wmf"/><Relationship Id="rId139" Type="http://schemas.openxmlformats.org/officeDocument/2006/relationships/image" Target="media/image95.wmf"/><Relationship Id="rId140" Type="http://schemas.openxmlformats.org/officeDocument/2006/relationships/image" Target="media/image33.wmf"/><Relationship Id="rId141" Type="http://schemas.openxmlformats.org/officeDocument/2006/relationships/image" Target="media/image96.wmf"/><Relationship Id="rId142" Type="http://schemas.openxmlformats.org/officeDocument/2006/relationships/image" Target="media/image97.wmf"/><Relationship Id="rId143" Type="http://schemas.openxmlformats.org/officeDocument/2006/relationships/image" Target="media/image98.wmf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27:00Z</dcterms:created>
  <dc:creator>kooki</dc:creator>
  <dc:description/>
  <cp:keywords/>
  <dc:language>en-US</dc:language>
  <cp:lastModifiedBy>SYSTEM</cp:lastModifiedBy>
  <cp:lastPrinted>2006-05-25T18:33:00Z</cp:lastPrinted>
  <dcterms:modified xsi:type="dcterms:W3CDTF">2011-09-09T17:27:00Z</dcterms:modified>
  <cp:revision>2</cp:revision>
  <dc:subject/>
  <dc:title>Українська державна академія залізничного транспорту</dc:title>
</cp:coreProperties>
</file>