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106.wmf" ContentType="image/x-wmf"/>
  <Override PartName="/word/media/image52.png" ContentType="image/png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49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Расчет цикла двигателя внутреннего сгорания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Краткое описание процессов, составляющих цикл карбюраторного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деализированный цикл карбюраторного двигателя представлен циклом Карно. В этом цикле подвод и отвод теплоты реализуется в процессах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const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а сжатие свежего заряда и расширение продуктов сгорания – в политропических процессах с отводом теплоты (с постоянными значениями показателей политро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 циклы состоят из более сложных процессов с переменным составом рабочего тела и изменяющимися значениями показателей политроп. Реальные процессы отличаются от теоретических также наличием дополнительных тепловых потерь, насосных потерь, потерь на трение и привод вспомогательных механизмов, что, естественно, в дальнейшем учит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/>
        <w:t>Состав топлива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499"/>
        <w:gridCol w:w="1498"/>
        <w:gridCol w:w="1500"/>
        <w:gridCol w:w="2044"/>
      </w:tblGrid>
      <w:tr>
        <w:trPr>
          <w:cantSplit w:val="true"/>
        </w:trPr>
        <w:tc>
          <w:tcPr>
            <w:tcW w:w="2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топлива</w:t>
            </w:r>
          </w:p>
        </w:tc>
        <w:tc>
          <w:tcPr>
            <w:tcW w:w="4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элементарный состав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Молярная масса паров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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, кг/(кг*моль)</w:t>
            </w:r>
          </w:p>
        </w:tc>
      </w:tr>
      <w:tr>
        <w:trPr>
          <w:cantSplit w:val="true"/>
        </w:trPr>
        <w:tc>
          <w:tcPr>
            <w:tcW w:w="2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</w:t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ные бензины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0–120</w:t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зельные топлив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0–200</w:t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а тихоходных двигателе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0–280</w:t>
            </w:r>
          </w:p>
        </w:tc>
      </w:tr>
    </w:tbl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Теоретически необходимое количество воздуха для сгорания 1 кг топл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еакции при горении топлива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 w:val="28"/>
          <w:szCs w:val="28"/>
        </w:rPr>
      </w:pPr>
      <w:r>
        <w:rPr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735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470660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еакциями подписаны молярные массы веществ, участвующих в реакциях, а в правых частях в общем виде записано количество теплоты, выделяющейся в этих реакциях. На основании этих записей можно составить формулу для расчета теоретически необходимого количества воздуха для сгорания 1 кг топлива. Следует учесть количество кислорода, содержащегося в топливе, и массовую долю кислорода в воздухе (0,23)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9420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масса воздуха, необходимая для сгорания 1 кг топлива, кг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– массовые доли углерода, водорода и кислорода в топл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днюю формулу можно записать в виде: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 подставив значения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25654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Действительное количество воздуха, подаваемое для сгорания 1 кг топл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оздуха, подаваемое для сгорания, обычно отличается от теоретически необходимого количества и записывается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0715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– коэффициент избытка воздуха; в карбюраторных двигателях обычно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=0,8…1,15. Учитывая, что у нас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=1,14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1370330" cy="204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Количество теплоты, выделяющееся при сгорании топл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вестны основные химические реакции, протекающие при сгорании топлива, и тепловые эффекты этих реакций, то легко записать формулу для вычисления суммарного количества теплоты, МДж/кг, выделяющейся при сгорании 1 кг топлива (формула Менделеева)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0"/>
          <w:sz w:val="28"/>
          <w:szCs w:val="28"/>
        </w:rPr>
      </w:pPr>
      <w:r>
        <w:rPr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горании топлива часть теплоты уносится с водяными парами и не дает вклада в суммарное количество теплоты </w:t>
      </w:r>
      <w:r>
        <w:rPr>
          <w:color w:val="000000"/>
          <w:sz w:val="28"/>
          <w:szCs w:val="28"/>
        </w:rPr>
        <w:drawing>
          <wp:inline distT="0" distB="0" distL="0" distR="0">
            <wp:extent cx="230505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низшая теплота сгорания топлива). Подставим знач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Дж/кг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процесса сжатия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раметры начальной то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рбюраторных двигателях параметры начальной точки имеют обычно следующи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(350…430)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(0,9…0,95)*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Па (в тихоходных двигателя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(0,75…0,85)*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Па (в быстроходных двигателя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высокие значения температуры в начальной точке связаны с нагревом воздуха во входных каналах двигателя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процесса сжатия свежего за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. </w:t>
      </w:r>
      <w:r>
        <w:rPr>
          <w:i/>
          <w:color w:val="000000"/>
          <w:sz w:val="28"/>
          <w:szCs w:val="28"/>
        </w:rPr>
        <w:t>Молекулярная масса свежего заряда</w:t>
      </w:r>
      <w:r>
        <w:rPr>
          <w:color w:val="000000"/>
          <w:sz w:val="28"/>
          <w:szCs w:val="28"/>
        </w:rPr>
        <w:t xml:space="preserve">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2505" cy="628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ассовые доли паров бензина и воздуха;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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</w:t>
      </w:r>
      <w:r>
        <w:rPr>
          <w:i/>
          <w:color w:val="000000"/>
          <w:sz w:val="28"/>
          <w:szCs w:val="28"/>
          <w:vertAlign w:val="subscript"/>
        </w:rPr>
        <w:t>в-</w:t>
      </w:r>
      <w:r>
        <w:rPr>
          <w:color w:val="000000"/>
          <w:sz w:val="28"/>
          <w:szCs w:val="28"/>
        </w:rPr>
        <w:t>молярные массы паров бензина и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а свежего заряда –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с.з.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1 кг паров бензина + 16,9 кг воздуха = 17,9 кг. Массовая доля паров бензина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06, массовая доля воздуха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94. Подставляем эти значения в </w:t>
      </w:r>
      <w:r>
        <w:rPr>
          <w:b/>
          <w:color w:val="000000"/>
          <w:sz w:val="28"/>
          <w:szCs w:val="28"/>
        </w:rPr>
        <w:t>(4)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684655" cy="590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/кг*м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2. Для расчета </w:t>
      </w:r>
      <w:r>
        <w:rPr>
          <w:i/>
          <w:color w:val="000000"/>
          <w:sz w:val="28"/>
          <w:szCs w:val="28"/>
        </w:rPr>
        <w:t xml:space="preserve">теплоемкости свежего заряда, </w:t>
      </w:r>
      <w:r>
        <w:rPr>
          <w:color w:val="000000"/>
          <w:sz w:val="28"/>
          <w:szCs w:val="28"/>
        </w:rPr>
        <w:t>учитывая малое содержание паров бензина в смеси, можно использовать формулу для теплоемкости воздуха (с достаточной для инженерной практики точностью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значение молярной теплоемкости для изохорического процесса в интервале температур </w:t>
      </w:r>
      <w:r>
        <w:rPr>
          <w:i/>
          <w:color w:val="000000"/>
          <w:sz w:val="28"/>
          <w:szCs w:val="28"/>
        </w:rPr>
        <w:t>0-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рассчитывается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427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5)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728980" cy="401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емся значением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25 К.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Ж/кмоль*К, теперь можно определить величину удельной массовой теплоемкости </w:t>
      </w:r>
      <w:r>
        <w:rPr>
          <w:b/>
          <w:color w:val="000000"/>
          <w:sz w:val="28"/>
          <w:szCs w:val="28"/>
        </w:rPr>
        <w:t>(6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58925" cy="914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ж/(кг*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казатель адиабаты для процесса сжатия.</w:t>
      </w:r>
      <w:r>
        <w:rPr>
          <w:color w:val="000000"/>
          <w:sz w:val="28"/>
          <w:szCs w:val="28"/>
        </w:rPr>
        <w:t xml:space="preserve"> Газовая постоянная для свежего заряда вычисляется по формуле </w:t>
      </w:r>
      <w:r>
        <w:rPr>
          <w:b/>
          <w:color w:val="000000"/>
          <w:sz w:val="28"/>
          <w:szCs w:val="28"/>
        </w:rPr>
        <w:t>(7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90700" cy="427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ж/(кг*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значение теплоемкости при постоянном давлении </w:t>
      </w:r>
      <w:r>
        <w:rPr>
          <w:b/>
          <w:color w:val="000000"/>
          <w:sz w:val="28"/>
          <w:szCs w:val="28"/>
        </w:rPr>
        <w:t>(8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ж/(кг*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ь адиабаты для процесса сжатия </w:t>
      </w:r>
      <w:r>
        <w:rPr>
          <w:b/>
          <w:color w:val="000000"/>
          <w:sz w:val="28"/>
          <w:szCs w:val="28"/>
        </w:rPr>
        <w:t>(9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37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казатель политропы для процесса сжатия.</w:t>
      </w:r>
      <w:r>
        <w:rPr>
          <w:color w:val="000000"/>
          <w:sz w:val="28"/>
          <w:szCs w:val="28"/>
        </w:rPr>
        <w:t xml:space="preserve"> В задании приводится значение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)=-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этому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-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,378 – 0,009=1,3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=</w:t>
      </w:r>
      <w:r>
        <w:rPr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</w:rPr>
        <w:t>; =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9585" cy="435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 можно определить параметры в конце процесса сжатия: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427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 xml:space="preserve">/кг, </w:t>
      </w:r>
      <w:r>
        <w:rPr>
          <w:color w:val="000000"/>
          <w:sz w:val="28"/>
          <w:szCs w:val="28"/>
        </w:rPr>
        <w:drawing>
          <wp:inline distT="0" distB="0" distL="0" distR="0">
            <wp:extent cx="245173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а,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. Полученное значение температуры отличается от изначально принятого на 207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димся другим значением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значение молярной теплоемкости для изохорического процесса в интервале температур </w:t>
      </w:r>
      <w:r>
        <w:rPr>
          <w:i/>
          <w:color w:val="000000"/>
          <w:sz w:val="28"/>
          <w:szCs w:val="28"/>
        </w:rPr>
        <w:t>0-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рассчитывается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5)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728980" cy="4019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емся значением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832 К. </w:t>
      </w:r>
      <w:r>
        <w:rPr>
          <w:color w:val="000000"/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Ж/кмоль*К, теперь можно определить величину удельной массовой теплоемкости </w:t>
      </w:r>
      <w:r>
        <w:rPr>
          <w:b/>
          <w:color w:val="000000"/>
          <w:sz w:val="28"/>
          <w:szCs w:val="28"/>
        </w:rPr>
        <w:t>(6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914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ж/(кг*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оказатель адиабаты для процесса сжатия.</w:t>
      </w:r>
      <w:r>
        <w:rPr>
          <w:color w:val="000000"/>
          <w:sz w:val="28"/>
          <w:szCs w:val="28"/>
        </w:rPr>
        <w:t xml:space="preserve"> Газовая постоянная для свежего заряда вычисляется по формуле </w:t>
      </w:r>
      <w:r>
        <w:rPr>
          <w:b/>
          <w:color w:val="000000"/>
          <w:sz w:val="28"/>
          <w:szCs w:val="28"/>
        </w:rPr>
        <w:t>(7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90700" cy="427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ж/(кг*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е значение теплоемкости при постоянном давлении </w:t>
      </w:r>
      <w:r>
        <w:rPr>
          <w:b/>
          <w:color w:val="000000"/>
          <w:sz w:val="28"/>
          <w:szCs w:val="28"/>
        </w:rPr>
        <w:t>(8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606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ж/(кг*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ь адиабаты для процесса сжатия </w:t>
      </w:r>
      <w:r>
        <w:rPr>
          <w:b/>
          <w:color w:val="000000"/>
          <w:sz w:val="28"/>
          <w:szCs w:val="28"/>
        </w:rPr>
        <w:t>(9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3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оказатель политропы для процесса сжатия.</w:t>
      </w:r>
      <w:r>
        <w:rPr>
          <w:color w:val="000000"/>
          <w:sz w:val="28"/>
          <w:szCs w:val="28"/>
        </w:rPr>
        <w:t xml:space="preserve"> В задании приводится значение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)=-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этому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-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,373 – 0,009=1,36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=</w:t>
      </w:r>
      <w:r>
        <w:rPr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</w:rPr>
        <w:t>; =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9585" cy="4356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можно определить параметры в конце процесса сжатия: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427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 xml:space="preserve">/кг, </w:t>
      </w:r>
      <w:r>
        <w:rPr>
          <w:color w:val="000000"/>
          <w:sz w:val="28"/>
          <w:szCs w:val="28"/>
        </w:rPr>
        <w:drawing>
          <wp:inline distT="0" distB="0" distL="0" distR="0">
            <wp:extent cx="261620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а,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. Полученное значение температуры отличается от изначально принятого на 8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ерация: Взяли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832, получили 824 после второй подгонк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процесса сгорания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 продуктов сгор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основных реакций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316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316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, что в результате реакций на 1 кг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приходится 44/12=3,67 кг </w:t>
      </w:r>
      <w:r>
        <w:rPr>
          <w:i/>
          <w:color w:val="000000"/>
          <w:sz w:val="28"/>
          <w:szCs w:val="28"/>
          <w:lang w:val="en-US"/>
        </w:rPr>
        <w:t>CO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а на 1 кг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приходится 36/4=9 кг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этих соотношений состав продуктов сгорания бензина будет следующий: 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г, </w:t>
      </w:r>
      <w:r>
        <w:rPr>
          <w:color w:val="000000"/>
          <w:sz w:val="28"/>
          <w:szCs w:val="28"/>
        </w:rPr>
        <w:drawing>
          <wp:inline distT="0" distB="0" distL="0" distR="0">
            <wp:extent cx="1948815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, 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230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, </w:t>
      </w:r>
      <w:r>
        <w:rPr>
          <w:color w:val="000000"/>
          <w:sz w:val="28"/>
          <w:szCs w:val="28"/>
        </w:rPr>
        <w:drawing>
          <wp:inline distT="0" distB="0" distL="0" distR="0">
            <wp:extent cx="2882900" cy="230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масса продуктов сгорания, к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п.с.</w:t>
      </w:r>
      <w:r>
        <w:rPr>
          <w:i/>
          <w:color w:val="000000"/>
          <w:sz w:val="28"/>
          <w:szCs w:val="28"/>
        </w:rPr>
        <w:t>=3,67С + 9Н + 0,77М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+ 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 xml:space="preserve"> – 1) М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3,14+1,305+11,51+1,94=17,89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ые доли веществ, составляющих продукты реакции го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273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73250" cy="4273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0715" cy="4400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84400" cy="4400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лярная масса продуктов сгор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тся по формуле </w:t>
      </w:r>
      <w:r>
        <w:rPr>
          <w:b/>
          <w:color w:val="000000"/>
          <w:sz w:val="28"/>
          <w:szCs w:val="28"/>
        </w:rPr>
        <w:t>(12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60265" cy="673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моль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яя мольная теплоемкость продуктов сгор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рвале температур (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 Т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для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drawing>
          <wp:inline distT="0" distB="0" distL="0" distR="0">
            <wp:extent cx="129540" cy="1555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 определяется по формуле </w:t>
      </w:r>
      <w:r>
        <w:rPr>
          <w:b/>
          <w:color w:val="000000"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4019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емся значением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850К </w:t>
      </w:r>
      <w:r>
        <w:rPr>
          <w:color w:val="000000"/>
          <w:sz w:val="28"/>
          <w:szCs w:val="28"/>
        </w:rPr>
        <w:drawing>
          <wp:inline distT="0" distB="0" distL="0" distR="0">
            <wp:extent cx="5676900" cy="686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моль. Удельная массовая теплоемкость вычис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400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Ж/(кг*К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раметры в конце процесса сгор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в конце сгорания вычисляется по формуле </w:t>
      </w:r>
      <w:r>
        <w:rPr>
          <w:b/>
          <w:color w:val="000000"/>
          <w:sz w:val="28"/>
          <w:szCs w:val="28"/>
        </w:rPr>
        <w:t>(15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,3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личество теплоты выделившейся при сгорании 1 кг свежего заряда. Её можно вычислить по формуле </w:t>
      </w:r>
      <w:r>
        <w:rPr>
          <w:b/>
          <w:color w:val="000000"/>
          <w:sz w:val="28"/>
          <w:szCs w:val="28"/>
        </w:rPr>
        <w:t>(16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4356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– коэффициент подвода теплоты, его значение – для карбюраторных двигателей находится в пределах 0,85–0,95, выбираем 0,9,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</w:rPr>
        <w:t xml:space="preserve"> – учитывает меньшее выделение теплоты –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</w:rPr>
        <w:t>=1,4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0,4, при α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. Полученная температура отличается от первоначально принятой на 5 К, что находится в пределах допусти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754380" cy="4273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=&gt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52065" cy="4489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ерация: Взяли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2850, получили 2845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процесса расширения продуктов сгорания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атель адиаб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емся значением температуры в конце процесса расширения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610 К: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. Вычисление средних значений молярных теплоемкостей (в интервале температур) производится по формулам </w:t>
      </w:r>
      <w:r>
        <w:rPr>
          <w:b/>
          <w:color w:val="000000"/>
          <w:sz w:val="28"/>
          <w:szCs w:val="28"/>
        </w:rPr>
        <w:t>(13)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(14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28"/>
          <w:sz w:val="28"/>
          <w:szCs w:val="28"/>
        </w:rPr>
      </w:pPr>
      <w:r>
        <w:rPr>
          <w:i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457575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ДЖ/км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685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/(кг*К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2489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Ж/(кг*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атель политро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 процесса выхлопа га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28"/>
          <w:sz w:val="28"/>
          <w:szCs w:val="28"/>
        </w:rPr>
      </w:pPr>
      <w:r>
        <w:rPr>
          <w:rFonts w:cs="Times New Roman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1955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,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ое значение температуры отличается от первоначально принятого на 10, что находится в допустимом интервале откло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ерация: Взяли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610, получили 16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нергетические характеристики цикла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равнение теплового баланс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смотренного цикла можно записать баланс в виде: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,3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,2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3,4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4,1</w:t>
      </w:r>
      <w:r>
        <w:rPr>
          <w:i/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3,4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,2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л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,3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энергия, полученная в цикл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и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3,4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,2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,2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3,4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4,1</w:t>
      </w:r>
      <w:r>
        <w:rPr>
          <w:i/>
          <w:color w:val="000000"/>
          <w:sz w:val="28"/>
          <w:szCs w:val="28"/>
        </w:rPr>
        <w:t xml:space="preserve">; </w:t>
      </w:r>
      <w:r>
        <w:rPr>
          <w:b/>
          <w:color w:val="000000"/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,2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работа сжатия, </w:t>
      </w:r>
      <w:r>
        <w:rPr>
          <w:b/>
          <w:color w:val="000000"/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48"/>
          <w:sz w:val="28"/>
          <w:szCs w:val="28"/>
        </w:rPr>
      </w:pPr>
      <w:r>
        <w:rPr>
          <w:color w:val="000000"/>
          <w:position w:val="-4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49750" cy="685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/кг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3,4</w:t>
      </w:r>
      <w:r>
        <w:rPr>
          <w:color w:val="000000"/>
          <w:sz w:val="28"/>
          <w:szCs w:val="28"/>
        </w:rPr>
        <w:t xml:space="preserve"> – работа расширения, </w:t>
      </w:r>
      <w:r>
        <w:rPr>
          <w:b/>
          <w:color w:val="000000"/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63745" cy="685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ж/кг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1,2</w:t>
      </w:r>
      <w:r>
        <w:rPr>
          <w:color w:val="000000"/>
          <w:sz w:val="28"/>
          <w:szCs w:val="28"/>
        </w:rPr>
        <w:t xml:space="preserve"> – теплота, отведенная в процессе сжатия, </w:t>
      </w:r>
      <w:r>
        <w:rPr>
          <w:b/>
          <w:color w:val="000000"/>
          <w:sz w:val="28"/>
          <w:szCs w:val="28"/>
        </w:rPr>
        <w:t>(20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22725" cy="4654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3,4</w:t>
      </w:r>
      <w:r>
        <w:rPr>
          <w:color w:val="000000"/>
          <w:sz w:val="28"/>
          <w:szCs w:val="28"/>
        </w:rPr>
        <w:t xml:space="preserve"> – теплота, отведенная в процессе расширения, </w:t>
      </w:r>
      <w:r>
        <w:rPr>
          <w:b/>
          <w:color w:val="000000"/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54500" cy="4654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4,1</w:t>
      </w:r>
      <w:r>
        <w:rPr>
          <w:color w:val="000000"/>
          <w:sz w:val="28"/>
          <w:szCs w:val="28"/>
        </w:rPr>
        <w:t xml:space="preserve"> – теплота, отведенная с выхлопными газами, </w:t>
      </w:r>
      <w:r>
        <w:rPr>
          <w:b/>
          <w:color w:val="000000"/>
          <w:sz w:val="28"/>
          <w:szCs w:val="28"/>
        </w:rPr>
        <w:t>(22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06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ж/(кмоль *К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Ж/(кг*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489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лезная работа </w:t>
      </w:r>
      <w:r>
        <w:rPr>
          <w:color w:val="000000"/>
          <w:sz w:val="28"/>
          <w:szCs w:val="28"/>
        </w:rPr>
        <w:drawing>
          <wp:inline distT="0" distB="0" distL="0" distR="0">
            <wp:extent cx="3175000" cy="2489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0" cy="2489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ж. Проводим сопоставление количества теплоты, выделившейся в процессе сгорания 1 кг свежего заря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2,3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уммы полезной работы и отведенной теплот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в цикле. Эти величины не совпадают, поэтому подсчитываем относительную величину дисбаланса по формуле </w:t>
      </w:r>
      <w:r>
        <w:rPr>
          <w:b/>
          <w:color w:val="000000"/>
          <w:sz w:val="28"/>
          <w:szCs w:val="28"/>
        </w:rPr>
        <w:t>(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86555" cy="4654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баланс не превышает пяти процентов, поэтому делаем вывод, что подсчет был правильны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ее теоретическое индикаторное давление</w:t>
      </w:r>
      <w:r>
        <w:rPr>
          <w:color w:val="000000"/>
          <w:sz w:val="28"/>
          <w:szCs w:val="28"/>
        </w:rPr>
        <w:t xml:space="preserve"> вычисляется по формуле </w:t>
      </w:r>
      <w:r>
        <w:rPr>
          <w:b/>
          <w:color w:val="000000"/>
          <w:sz w:val="28"/>
          <w:szCs w:val="28"/>
        </w:rPr>
        <w:t>(2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7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00270" cy="8839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82"/>
          <w:sz w:val="28"/>
          <w:szCs w:val="28"/>
        </w:rPr>
      </w:pPr>
      <w:r>
        <w:rPr>
          <w:color w:val="000000"/>
          <w:position w:val="-82"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498"/>
        <w:gridCol w:w="2213"/>
        <w:gridCol w:w="2494"/>
      </w:tblGrid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2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40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712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85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978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86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865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4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9136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42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995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3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481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3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95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6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166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3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488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1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184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5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145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4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99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79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99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33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1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1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1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1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6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8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2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706</w:t>
            </w:r>
          </w:p>
        </w:tc>
      </w:tr>
      <w:tr>
        <w:trPr>
          <w:trHeight w:val="372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8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дикаторная диа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53740" cy="50050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определения параметров в узловых точках цикла и определения индикаторного давления производим вычисление промежуточных значений параметров в политропических процессах сжатия и расширения и все процессы наносим на график </w:t>
      </w:r>
      <w:r>
        <w:rPr>
          <w:color w:val="000000"/>
          <w:sz w:val="28"/>
          <w:szCs w:val="28"/>
        </w:rPr>
        <w:drawing>
          <wp:inline distT="0" distB="0" distL="0" distR="0">
            <wp:extent cx="615950" cy="2044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ее индикаторное давление представляет собой некоторое условное постоянное давление, при воздействии которого на поршень в течение одного хода совершается работа, равная работе за цикл. Этот параметр характеризует напряженность работы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ая индикаторная диаграмма меньше теоретической за счет отличия действительных процессов от теоретических. Уменьшение площади индикаторной диаграммы можно учесть с помощью коэффициента полноты диаграмм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0,95, а механические потери – относительным механическим КПД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0,95. Среднее эффективное давление цикла </w:t>
      </w:r>
      <w:r>
        <w:rPr>
          <w:b/>
          <w:color w:val="000000"/>
          <w:sz w:val="28"/>
          <w:szCs w:val="28"/>
        </w:rPr>
        <w:t xml:space="preserve">(27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Па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рмический КПД цикл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28)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4654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еометрические характеристики двигателя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й объем цилинд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 xml:space="preserve">(30)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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187575" cy="4273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диаметра цилиндра и рабочего хода порш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данном значении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0715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8303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044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Расчет теплообменной поверхности ради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двигателя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  <w:lang w:val="en-US"/>
        </w:rPr>
        <w:t>e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60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ература воды на вхо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90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воздуха на вхо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обдува </w:t>
      </w:r>
      <w:r>
        <w:rPr>
          <w:color w:val="000000"/>
          <w:sz w:val="28"/>
          <w:szCs w:val="32"/>
        </w:rPr>
        <w:drawing>
          <wp:inline distT="0" distB="0" distL="0" distR="0">
            <wp:extent cx="241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5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радиатора Н=300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В=5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труб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24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щение трубок двухряд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трубок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5 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ра ст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0,2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проводность 53,6 Вт/(м К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радиа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пределение количества элемент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2965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42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яем тепловой поток, отводимы одним элементом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т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коэффициента теплоотдач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воды к стенке трубки. Теплофизические свойства воды принимаем при температуре входа 95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Р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1,95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эквивалентный диаметр тру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лощадь сечения трубки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05965" cy="6908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мачиваемый перимет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Эквивалентный диаме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числяем критерий Рейнольдса для течения воды в трубке, задавшись скор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/c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критерий Нуссель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теплоот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чет коэффициента теплоотдач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стенки трубки к воздуху. Теплофизические свойства воздуха принимаем при температуре 28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: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т/(м*К);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числяем критерий Рейнольдса для течения воздуха в межтрубном пространстве, за характерный размер принимаем ширину радиатора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критерий Нуссель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теплоот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редней температуры теплоносителе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пределяем массовый расход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пределяем массовый расход воздуха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67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среднюю температуру теплоносителей если теплоемкость воды и воздуха соответственно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ж/кг*К;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ж/кг*К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эффициента эффективности оребр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длину реб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безразмерный параметр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5454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коэффициент эффективности оребр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h x / x=th 0,8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lang w:val="en-US"/>
        </w:rPr>
        <w:t xml:space="preserve"> / 0,8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8=0,8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определение площади ореб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лощадь боковой поверхности трубк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реднюю температуру стенки труб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469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верхности оребр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6500" cy="533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ребер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ребрам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ный рас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пределяем критерий Рейнольдса, за эквивалентный диаметр принимаем 2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критерий Нуссельта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781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очняем коэффициент теплоотдачи α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от оребренной стенки к воздух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77160" cy="5410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яем температуру, для чего определяем живое сечение радиатор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пересчитываем расход воздух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572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3147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036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очняем коэффициент эффективности ореб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13100" cy="508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272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вободную поверхность трубки между реб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86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ем площадь реб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775200" cy="482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ем погреш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51200" cy="482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величиваем высоту трубки пропорционально недостающим процент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732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длину радиатор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полагая двухрядное расположения тру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670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кончательные габариты радиатора, 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2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png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1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23:00Z</dcterms:created>
  <dc:creator>народ</dc:creator>
  <dc:description/>
  <cp:keywords/>
  <dc:language>en-US</dc:language>
  <cp:lastModifiedBy>SYSTEM</cp:lastModifiedBy>
  <cp:lastPrinted>2006-05-15T22:29:00Z</cp:lastPrinted>
  <dcterms:modified xsi:type="dcterms:W3CDTF">2011-09-09T17:23:00Z</dcterms:modified>
  <cp:revision>2</cp:revision>
  <dc:subject/>
  <dc:title>I</dc:title>
</cp:coreProperties>
</file>