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ольяттинский государственный университет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афедра «Экономика, организация и управление предприятием»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Heading2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Тема: Технико-экономическая оценка целесообразности внедрения нового вида услуги по ремонту блока цилиндров ВАЗ 2106 на СТО с 26888 жителей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уководитель работы:</w:t>
      </w:r>
    </w:p>
    <w:p>
      <w:pPr>
        <w:pStyle w:val="Heading2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Боргардт Елена Алексеевна</w:t>
      </w:r>
    </w:p>
    <w:p>
      <w:pPr>
        <w:pStyle w:val="Heading2"/>
        <w:widowControl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 w:val="false"/>
          <w:i w:val="false"/>
        </w:rPr>
        <w:t>______________ ______________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>
          <w:sz w:val="28"/>
          <w:szCs w:val="22"/>
        </w:rPr>
        <w:t>(подпись) (дата)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сполнитель: студент группы АХ-302</w:t>
      </w:r>
    </w:p>
    <w:p>
      <w:pPr>
        <w:pStyle w:val="Heading2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Шаронин Виктор Олегович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______________ ______________</w:t>
      </w:r>
    </w:p>
    <w:p>
      <w:pPr>
        <w:pStyle w:val="TextBody"/>
        <w:keepNext w:val="true"/>
        <w:widowControl w:val="false"/>
        <w:spacing w:lineRule="auto" w:line="360"/>
        <w:ind w:firstLine="709"/>
        <w:jc w:val="right"/>
        <w:rPr>
          <w:sz w:val="28"/>
          <w:szCs w:val="22"/>
        </w:rPr>
      </w:pPr>
      <w:r>
        <w:rPr>
          <w:sz w:val="28"/>
        </w:rPr>
        <w:t>(подпись) (дата)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08 г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Введение 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4"/>
        </w:rPr>
        <w:t xml:space="preserve">1. Технологический расчет СТО. 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2. Техническая карта по ремонту блока цилиндров ВАЗ 2106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4"/>
        </w:rPr>
        <w:t>3. Расчет экономических показателей, необходимых для инвестиционного проекта.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4"/>
        </w:rPr>
        <w:t>3.1 Расчет необходимого количества оборудования и коэффициент его загрузки.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4"/>
        </w:rPr>
        <w:t>3.2 Расчет капитальных вложений по проектируемому технологическому процессу.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4"/>
        </w:rPr>
        <w:t>3.3 Расчет технологической себестоимости услуги.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4"/>
        </w:rPr>
        <w:t>3.4 Калькуляция услуги.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4"/>
        </w:rPr>
        <w:t>3.5 Операционный метод определения критического объема оказываемой услуги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4"/>
        </w:rPr>
        <w:t>3.5.1 Аналитический метод определения точки безубыточности.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4"/>
        </w:rPr>
        <w:t>3.5.2 Графический метод определения точки безубыточности.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4"/>
        </w:rPr>
        <w:t>3.6 Расчет показателей коммерческой эффективности проекта.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4"/>
        </w:rPr>
        <w:t>3.7 Технико-экономические показатели эффективности проекта.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Заключение </w:t>
      </w:r>
    </w:p>
    <w:p>
      <w:pPr>
        <w:pStyle w:val="23"/>
        <w:keepNext w:val="true"/>
        <w:widowControl w:val="false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Список использованной литературы </w:t>
      </w:r>
      <w:r>
        <w:br w:type="page"/>
      </w:r>
    </w:p>
    <w:p>
      <w:pPr>
        <w:pStyle w:val="Heading1"/>
        <w:widowControl w:val="false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курсовой работе проектируется станция технического обслуживания на 26888 жителей с годовой производственной программой равной 4272 автомобил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дним из видов услуг на данной СТО является ремонт блока цилиндров автомобиля ВАЗ 2106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Для осуществления данной услуги необходимы оборудования (подъемник двухстоячный ПР-3, сверлильно-фрезерный станок ДМ 200, кран гаражный гидравлический складной </w:t>
      </w:r>
      <w:r>
        <w:rPr>
          <w:sz w:val="28"/>
          <w:szCs w:val="24"/>
          <w:lang w:val="en-US"/>
        </w:rPr>
        <w:t>RSC</w:t>
      </w:r>
      <w:r>
        <w:rPr>
          <w:sz w:val="28"/>
          <w:szCs w:val="24"/>
        </w:rPr>
        <w:t>-2</w:t>
      </w:r>
      <w:r>
        <w:rPr>
          <w:sz w:val="28"/>
          <w:szCs w:val="24"/>
          <w:lang w:val="en-US"/>
        </w:rPr>
        <w:t>TF</w:t>
      </w:r>
      <w:r>
        <w:rPr>
          <w:sz w:val="28"/>
          <w:szCs w:val="24"/>
        </w:rPr>
        <w:t>, стенд для разборки двигателей ВАЗ Р-642М, стойка трансмиссионная гидравлическая СГ-1, мойка для агрегатов и узлов до 1000 кг), дорогостоящий инструмент (набор инструментов). Источник инвестиций вклады учредите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Услуга соответствует 3 (постановка и снятие автомобиля с поста), 4 (мойка, снятие и установка двигателя автомобиля), 5 (фрезеровка цилиндров двигателя автомобиля) разряду работ, которую оказывают слесари Общая трудоемкость процесса составляет 405 </w:t>
      </w:r>
      <w:r>
        <w:rPr>
          <w:sz w:val="28"/>
          <w:szCs w:val="24"/>
        </w:rPr>
        <w:drawing>
          <wp:inline distT="0" distB="0" distL="0" distR="0">
            <wp:extent cx="5334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оказания данного вида услуги необходима электроэнерг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им образом, в курсовой работе будет рассчитана себестоимость услуги «ремонт блока цилиндров автомобиля ВАЗ 2106», которая будет включать в себя следующие статьи затрат: на оплату труда, расходы на содержание и эксплуатацию оборудования и площади, а также на амортизацию оборудования и площади, затраты на текущий ремонт оборудования, расходы на затраченную энергию, расходы на инструменты, расходы на воду и сжатый возду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основе затратного метода будет определена цена предлагаемого вида услуг. Используя аналитический и графический методы операционного анализа, определим безубыточный объем оказываемой услуг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ритериями оценки привлекательности инвестиционного проекта будут следующие показатели: срок окупаемости, дисконтированный срок окупаемости, чистый дисконтированный доход и индекс доходности. </w:t>
      </w:r>
      <w:r>
        <w:br w:type="page"/>
      </w:r>
    </w:p>
    <w:p>
      <w:pPr>
        <w:pStyle w:val="33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ическая карта по ремонту блока цилиндров ВАЗ 2106</w:t>
      </w:r>
    </w:p>
    <w:p>
      <w:pPr>
        <w:pStyle w:val="33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598"/>
        <w:gridCol w:w="2066"/>
        <w:gridCol w:w="1921"/>
        <w:gridCol w:w="147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операции и переход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нструмент и приспособ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Трудоёмкость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ин</w:t>
            </w:r>
          </w:p>
        </w:tc>
      </w:tr>
      <w:tr>
        <w:trPr>
          <w:trHeight w:val="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становка автомобиля на пос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Слесарь 3 разряд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1. Заехать на пос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8</w:t>
            </w:r>
          </w:p>
        </w:tc>
      </w:tr>
      <w:tr>
        <w:trPr>
          <w:trHeight w:val="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2. Установить ручной тормо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нятие радиатор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лесарь 4 разря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бор инструмен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1. Слить охлаждающую жидкость в сосу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2. Снять радиатор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Снять капот, аккумуляторную батарею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лесарь 4 разря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бор инструмен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тсоединение электропроводов, шлангов, тяг и троса карбюратор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лесарь 4 разря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бор инструмен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дъем автомоби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лесарь 3 разря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.1. Установить лапы подъемни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.2. Приподнять автомобил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вухстоечный подъемник ПР-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нятие двигат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лесарь 4 разря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6.1. Снять брызговик двигателя, стартер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бор инструмен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6.2. Отсоединить трос привода спидометра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бор инструмен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.3. Отсоединить приемную трубу глушит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бор инструмен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.4. Отсоединить двигатель от К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бор инструмен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.5. Отсоединить рабочий цилиндр сцеп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бор инструмен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>
          <w:trHeight w:val="13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.6. Снять сцеплен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бор инструмен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>
          <w:trHeight w:val="13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.7. Опустить подъемник вни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вухстоечный подъемник ПР-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5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.7. Снять двигател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ран гидравлический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ойка гидравлическ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>
          <w:trHeight w:val="5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зборка двигат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лесарь 4 разря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енд для разборки двигателя, набор инструмен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емонт блока цилиндр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лесарь 5 разря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.1. Профрезеровать гнездо под опорные полукольца блока в сборе с пятой крышкой коренного подшипни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верлильно-фрезерный ста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.2. Установить дополнительные полукольца под штиф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13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становка двигат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лесарь 4 разря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бор инструмен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8</w:t>
            </w:r>
          </w:p>
        </w:tc>
      </w:tr>
      <w:tr>
        <w:trPr>
          <w:trHeight w:val="13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.1. Собрать двигател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Стенд для разборки двигател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.1. Установить двигател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ран гидравлический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ойка гидравлическая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вухстоечный подъемник ПР-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.2. Проверить уровень мас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,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.3. Отрегулировать обороты холостого ход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,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нятие автомобиля с пос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лесарь 3 разря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.1. Опустить подъемник вни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вухстоечный подъемник ПР-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.2. Выгнать автомобиль с подъемни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2</w:t>
            </w:r>
          </w:p>
        </w:tc>
      </w:tr>
      <w:tr>
        <w:trPr>
          <w:trHeight w:val="277" w:hRule="atLeast"/>
        </w:trPr>
        <w:tc>
          <w:tcPr>
            <w:tcW w:w="46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05</w:t>
            </w:r>
          </w:p>
        </w:tc>
      </w:tr>
    </w:tbl>
    <w:p>
      <w:pPr>
        <w:pStyle w:val="33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3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3. Расчет экономических показателей, необходимых для обоснования инвестиционного проек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4"/>
        </w:rPr>
        <w:t>3.1 Расчет необходимого количества оборудования и коэффициента его загруз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хнологический процесс: ремонт блока двигателей ВАЗ-2106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Нормы оперативного времени на техпроцесс, (чел./мин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9906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  <w:r>
        <w:rPr>
          <w:sz w:val="28"/>
          <w:szCs w:val="24"/>
        </w:rPr>
        <w:drawing>
          <wp:inline distT="0" distB="0" distL="0" distR="0">
            <wp:extent cx="10668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  <w:r>
        <w:rPr>
          <w:sz w:val="28"/>
          <w:szCs w:val="24"/>
        </w:rPr>
        <w:drawing>
          <wp:inline distT="0" distB="0" distL="0" distR="0">
            <wp:extent cx="977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  <w:r>
        <w:rPr>
          <w:sz w:val="28"/>
          <w:szCs w:val="24"/>
        </w:rPr>
        <w:drawing>
          <wp:inline distT="0" distB="0" distL="0" distR="0">
            <wp:extent cx="1079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  <w:r>
        <w:rPr>
          <w:sz w:val="28"/>
          <w:szCs w:val="24"/>
        </w:rPr>
        <w:drawing>
          <wp:inline distT="0" distB="0" distL="0" distR="0">
            <wp:extent cx="12312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0414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9906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9271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0287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0026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изводственная програм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Таблица № 13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847"/>
        <w:gridCol w:w="4110"/>
        <w:gridCol w:w="1980"/>
      </w:tblGrid>
      <w:tr>
        <w:trPr>
          <w:trHeight w:val="5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четные формулы и рас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начение показателей</w:t>
            </w:r>
          </w:p>
        </w:tc>
      </w:tr>
      <w:tr>
        <w:trPr>
          <w:trHeight w:val="284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867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орма штучного времени, ми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422400" cy="431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08075" cy="2311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88085" cy="2311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42" r="-2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97280" cy="2311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57300" cy="2197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65860" cy="2311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20140" cy="2311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62990" cy="2311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54430" cy="2311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11580" cy="2311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42" r="-2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62990" cy="2311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866900" cy="393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57400" cy="393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91" r="-1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841500" cy="393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247900" cy="393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91" r="-1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05000" cy="393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854200" cy="393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90700" cy="393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892300" cy="393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19300" cy="393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841500" cy="3937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68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четное количество основного технологического оборудования по изменяющимся операциям техпроцесса обработки детали, ш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39900" cy="4318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83" r="-2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02335" cy="2197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005840" cy="2311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02335" cy="21971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57250" cy="2197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48690" cy="2197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68680" cy="2197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25830" cy="2197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7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55800" cy="393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05000" cy="393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05000" cy="393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05000" cy="3937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05000" cy="3937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879600" cy="393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30400" cy="393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инятое количество оборудования, ш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vertAlign w:val="subscript"/>
              </w:rPr>
            </w:pPr>
            <w:r>
              <w:rPr/>
              <w:t xml:space="preserve">Расчетное количество округляется до ближайшего, </w:t>
            </w:r>
            <w:r>
              <w:rPr/>
              <w:drawing>
                <wp:inline distT="0" distB="0" distL="0" distR="0">
                  <wp:extent cx="673100" cy="2413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3" t="-149" r="-5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11200" cy="2540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1" t="-142" r="-5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11200" cy="2540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1" t="-142" r="-5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11200" cy="2540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1" t="-142" r="-5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11200" cy="2540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1" t="-142" r="-5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11200" cy="2540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1" t="-142" r="-5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11200" cy="2540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142" r="-5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723900" cy="254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142" r="-5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3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эффициент загрузки оборуд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43000" cy="4953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58215" cy="2336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020445" cy="23368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70280" cy="2336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020445" cy="23368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20750" cy="2336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20750" cy="23368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95680" cy="2336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4"/>
        </w:rPr>
        <w:t>3.2 Расчет капитальных вложений по проектируемому технологическому процесс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блица № 14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637"/>
        <w:gridCol w:w="4697"/>
        <w:gridCol w:w="1419"/>
      </w:tblGrid>
      <w:tr>
        <w:trPr>
          <w:trHeight w:val="5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четные формулы и расч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начение показателей, руб.</w:t>
            </w:r>
          </w:p>
        </w:tc>
      </w:tr>
      <w:tr>
        <w:trPr>
          <w:trHeight w:val="284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630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ямые капитальные вложения в основное технологическое оборудование, руб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00200" cy="2540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142" r="-2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ля специального оборудования, применяемого только для данного тех. процесса, К</w:t>
            </w:r>
            <w:r>
              <w:rPr>
                <w:vertAlign w:val="subscript"/>
              </w:rPr>
              <w:t>З</w:t>
            </w:r>
            <w:r>
              <w:rPr/>
              <w:t xml:space="preserve"> = 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3246,187</w:t>
            </w:r>
          </w:p>
        </w:tc>
      </w:tr>
      <w:tr>
        <w:trPr>
          <w:trHeight w:val="63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908300" cy="11303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опутствующие капитальные вложения: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траты на доставку и монтаж, руб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93800" cy="228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444500" cy="2413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  <w:r>
              <w:rPr/>
              <w:t>,1…0,2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2324,619</w:t>
            </w:r>
          </w:p>
        </w:tc>
      </w:tr>
      <w:tr>
        <w:trPr>
          <w:trHeight w:val="35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19300" cy="2286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64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траты на дорогостоящие приспособления, руб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409700" cy="2286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 Н</w:t>
            </w:r>
            <w:r>
              <w:rPr>
                <w:vertAlign w:val="subscript"/>
              </w:rPr>
              <w:t>ПР</w:t>
            </w:r>
            <w:r>
              <w:rPr/>
              <w:t xml:space="preserve"> = Н</w:t>
            </w:r>
            <w:r>
              <w:rPr>
                <w:vertAlign w:val="subscript"/>
              </w:rPr>
              <w:t>ОБ</w:t>
            </w:r>
            <w:r>
              <w:rPr/>
              <w:t xml:space="preserve"> на данной операции; К</w:t>
            </w:r>
            <w:r>
              <w:rPr>
                <w:vertAlign w:val="subscript"/>
              </w:rPr>
              <w:t>З</w:t>
            </w:r>
            <w:r>
              <w:rPr/>
              <w:t xml:space="preserve"> = К</w:t>
            </w:r>
            <w:r>
              <w:rPr>
                <w:vertAlign w:val="subscript"/>
              </w:rPr>
              <w:t>З</w:t>
            </w:r>
            <w:r>
              <w:rPr/>
              <w:t xml:space="preserve"> оборудования на данной оп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3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траты дорогостоящий инструмент, руб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06500" cy="2870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160</w:t>
            </w:r>
          </w:p>
        </w:tc>
      </w:tr>
      <w:tr>
        <w:trPr>
          <w:trHeight w:val="47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473200" cy="2286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4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траты на производственную площадь, занятую основным оборудованием, руб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27300" cy="2540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" t="-142" r="-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841,815</w:t>
            </w:r>
          </w:p>
        </w:tc>
      </w:tr>
      <w:tr>
        <w:trPr>
          <w:trHeight w:val="69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60065" cy="11303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5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 сопутствующие капитальные вложения, руб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171700" cy="2413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3326,434</w:t>
            </w:r>
          </w:p>
        </w:tc>
      </w:tr>
      <w:tr>
        <w:trPr>
          <w:trHeight w:val="412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38400" cy="4318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5" t="-83" r="-1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Единовременные инвестиции, руб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0300" cy="2413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6572,621</w:t>
            </w:r>
          </w:p>
        </w:tc>
      </w:tr>
      <w:tr>
        <w:trPr>
          <w:trHeight w:val="277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02865" cy="2032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" t="-177" r="-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дельные капитальные вложения, руб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60400" cy="4318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5" t="-83" r="-5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10,484</w:t>
            </w:r>
          </w:p>
        </w:tc>
      </w:tr>
      <w:tr>
        <w:trPr>
          <w:trHeight w:val="341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77365" cy="393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4"/>
        </w:rPr>
        <w:t>3.3 Расчет технологической себестоимости услуг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Таблица № 15</w:t>
      </w:r>
      <w:r>
        <w:rPr/>
        <w:t xml:space="preserve"> </w:t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4935"/>
        <w:gridCol w:w="1080"/>
        <w:gridCol w:w="896"/>
      </w:tblGrid>
      <w:tr>
        <w:trPr>
          <w:trHeight w:val="61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четные формулы и расчет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начение показателей</w:t>
            </w:r>
          </w:p>
        </w:tc>
      </w:tr>
      <w:tr>
        <w:trPr>
          <w:trHeight w:val="2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сновная и дополнительная заработная плата основных ремонтных рабочих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730500" cy="4191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3" t="-86" r="-1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6,674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0,119</w:t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14600" cy="14478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Единый социальный налог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054100" cy="2286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1,735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,231</w:t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43100" cy="2286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ходы по содержанию и эксплуатации оборудования: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Амортизация оборудовани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511300" cy="4318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9,568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708</w:t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86100" cy="14478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траты на текущий ремонт оборудовани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222500" cy="4445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6" t="-81" r="-1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,172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92</w:t>
            </w:r>
          </w:p>
        </w:tc>
      </w:tr>
      <w:tr>
        <w:trPr>
          <w:trHeight w:val="4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971800" cy="26670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ходы на технологическую энергию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0" cy="3810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" t="-95" r="-1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,11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676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691765" cy="10541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176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ходы на инструмен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184400" cy="4318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ля универсального инструмен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313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97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755900" cy="393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3" t="-91" r="-1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траты на содержание и эксплуатацию приспособлений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01600" cy="1771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55" t="-203" r="-3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71700" cy="4318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2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ходы на смазочные, обтирочные материалы и охлаждающие жидкост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63165" cy="4445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" t="-81" r="-1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1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381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92</w:t>
            </w:r>
          </w:p>
        </w:tc>
      </w:tr>
      <w:tr>
        <w:trPr>
          <w:trHeight w:val="8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882900" cy="26670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ходы на воду технологические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01600" cy="1905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63700" cy="4191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456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64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349500" cy="3937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5" t="-91" r="-1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ходы на сжатый воздух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816100" cy="4318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565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355</w:t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89200" cy="3937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" t="-91" r="-1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ходы на содержание и эксплуатацию производственной площад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879600" cy="4318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1,483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357</w:t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984500" cy="13081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Амортизация площад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00300" cy="4572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,13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0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76500" cy="6343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" t="-57" r="-1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: технологическая себестоимость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22,5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структуры технологической себестоимост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0225" cy="40290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 Структура технологической себестоим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4 Калькуляция услуг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Таблица № 16</w:t>
      </w:r>
      <w:r>
        <w:rPr/>
        <w:t xml:space="preserve"> </w:t>
      </w:r>
    </w:p>
    <w:tbl>
      <w:tblPr>
        <w:tblW w:w="7665" w:type="dxa"/>
        <w:jc w:val="left"/>
        <w:tblInd w:w="1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538"/>
        <w:gridCol w:w="1304"/>
        <w:gridCol w:w="1304"/>
      </w:tblGrid>
      <w:tr>
        <w:trPr>
          <w:trHeight w:val="251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атьи затрат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траты, руб.</w:t>
            </w:r>
          </w:p>
        </w:tc>
      </w:tr>
      <w:tr>
        <w:trPr>
          <w:trHeight w:val="218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>
          <w:trHeight w:val="18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318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сновная и дополнительная заработная плата основных ремонтных рабочи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6,6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6,669</w:t>
            </w:r>
          </w:p>
        </w:tc>
      </w:tr>
      <w:tr>
        <w:trPr>
          <w:trHeight w:val="30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Единый социальный нало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1,7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,934</w:t>
            </w:r>
          </w:p>
        </w:tc>
      </w:tr>
      <w:tr>
        <w:trPr>
          <w:trHeight w:val="28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ходы по содержанию и эксплуатации оборуд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4,1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43</w:t>
            </w:r>
          </w:p>
        </w:tc>
      </w:tr>
      <w:tr>
        <w:trPr>
          <w:trHeight w:val="62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ехнологическая себестоимость, С</w:t>
            </w:r>
            <w:r>
              <w:rPr>
                <w:vertAlign w:val="subscript"/>
              </w:rPr>
              <w:t>ТЕ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22,5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8,033</w:t>
            </w:r>
          </w:p>
        </w:tc>
      </w:tr>
      <w:tr>
        <w:trPr>
          <w:trHeight w:val="327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щепроизводственные расходы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320165" cy="2286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57,341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9,337</w:t>
            </w:r>
          </w:p>
        </w:tc>
      </w:tr>
      <w:tr>
        <w:trPr>
          <w:trHeight w:val="326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90700" cy="2413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щехозяйственные расходы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308100" cy="2286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82,675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,669</w:t>
            </w:r>
          </w:p>
        </w:tc>
      </w:tr>
      <w:tr>
        <w:trPr>
          <w:trHeight w:val="326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17065" cy="2286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изводственная себестоим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43100" cy="2413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62,603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8,039</w:t>
            </w:r>
          </w:p>
        </w:tc>
      </w:tr>
      <w:tr>
        <w:trPr>
          <w:trHeight w:val="326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52700" cy="4318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4" t="-83" r="-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непроизводственные расход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76400" cy="2286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7,252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961</w:t>
            </w:r>
          </w:p>
        </w:tc>
      </w:tr>
      <w:tr>
        <w:trPr>
          <w:trHeight w:val="326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30400" cy="2159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9" t="-167" r="-1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сего: полная себестоим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422400" cy="2286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99,855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19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209800" cy="2032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6" t="-177" r="-1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ение цены услуг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4057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52700" cy="4057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099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4"/>
        </w:rPr>
        <w:t>3.5 Определение безубыточного объема реализации услуги</w:t>
      </w:r>
    </w:p>
    <w:p>
      <w:pPr>
        <w:pStyle w:val="23"/>
        <w:keepNext w:val="true"/>
        <w:widowControl w:val="false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3"/>
        <w:keepNext w:val="true"/>
        <w:widowControl w:val="false"/>
        <w:ind w:firstLine="709"/>
        <w:rPr>
          <w:b/>
          <w:b/>
          <w:sz w:val="28"/>
          <w:szCs w:val="24"/>
        </w:rPr>
      </w:pPr>
      <w:r>
        <w:rPr>
          <w:b/>
          <w:sz w:val="28"/>
        </w:rPr>
        <w:t>3.5.1 Аналитический метод определения точки безубыточности</w:t>
      </w:r>
    </w:p>
    <w:p>
      <w:pPr>
        <w:pStyle w:val="23"/>
        <w:keepNext w:val="true"/>
        <w:widowControl w:val="false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3"/>
        <w:keepNext w:val="true"/>
        <w:widowControl w:val="false"/>
        <w:ind w:firstLine="709"/>
        <w:jc w:val="both"/>
        <w:rPr/>
      </w:pPr>
      <w:r>
        <w:rPr>
          <w:sz w:val="28"/>
          <w:szCs w:val="24"/>
        </w:rPr>
        <w:t>Таблица № 17</w:t>
      </w:r>
      <w:r>
        <w:rPr/>
        <w:t xml:space="preserve"> </w:t>
      </w:r>
    </w:p>
    <w:tbl>
      <w:tblPr>
        <w:tblW w:w="9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44"/>
        <w:gridCol w:w="4500"/>
        <w:gridCol w:w="1994"/>
      </w:tblGrid>
      <w:tr>
        <w:trPr>
          <w:trHeight w:val="3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Формула и расч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начение</w:t>
            </w:r>
          </w:p>
        </w:tc>
      </w:tr>
      <w:tr>
        <w:trPr>
          <w:trHeight w:val="29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3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ена услуги, ру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184,833</w:t>
            </w:r>
          </w:p>
        </w:tc>
      </w:tr>
      <w:tr>
        <w:trPr>
          <w:trHeight w:val="23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ъем продаж, ш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0</w:t>
            </w:r>
          </w:p>
        </w:tc>
      </w:tr>
      <w:tr>
        <w:trPr>
          <w:trHeight w:val="64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енежный поток, ру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85800" cy="2032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70100" cy="2032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7" t="-177" r="-1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7724,95</w:t>
            </w:r>
          </w:p>
        </w:tc>
      </w:tr>
      <w:tr>
        <w:trPr>
          <w:trHeight w:val="22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еременные удельные издержки, ру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05765" cy="1905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22,587</w:t>
            </w:r>
          </w:p>
        </w:tc>
      </w:tr>
      <w:tr>
        <w:trPr>
          <w:trHeight w:val="6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овокупные переменные издержки, ру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76300" cy="2032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68500" cy="2032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8" t="-177" r="-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8388,05</w:t>
            </w:r>
          </w:p>
        </w:tc>
      </w:tr>
      <w:tr>
        <w:trPr>
          <w:trHeight w:val="64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аловая маржа, ру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90600" cy="17716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6" t="-203" r="-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49500" cy="2032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5" t="-177" r="-1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62,246</w:t>
            </w:r>
          </w:p>
        </w:tc>
      </w:tr>
      <w:tr>
        <w:trPr>
          <w:trHeight w:val="124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уммарная валовая марж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000" cy="5080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95500" cy="2032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7" t="-177" r="-1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19336,9</w:t>
            </w:r>
          </w:p>
        </w:tc>
      </w:tr>
      <w:tr>
        <w:trPr>
          <w:trHeight w:val="7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эффициент валовой марж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413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1000" cy="4191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669</w:t>
            </w:r>
          </w:p>
        </w:tc>
      </w:tr>
      <w:tr>
        <w:trPr>
          <w:trHeight w:val="64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стоянные издержки, ру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92100" cy="1905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52700" cy="4572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76590,2</w:t>
            </w:r>
          </w:p>
        </w:tc>
      </w:tr>
      <w:tr>
        <w:trPr>
          <w:trHeight w:val="169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ритический объем продаж, шт.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54100" cy="2540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4" t="-142" r="-3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1565" cy="2540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473200" cy="4191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05965" cy="4191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03885" cy="19748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63955" cy="19431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8" t="-167" r="-2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пас финансовой прочности: руб.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55700" cy="2540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1" t="-142" r="-3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77900" cy="2540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17600" cy="2032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2" t="-177" r="-3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2413000" cy="2032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5" t="-177" r="-1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2600" cy="4191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733425" cy="1524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7" t="-177" r="-3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5500" cy="2413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Прибыль, ру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56970" cy="29146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73300" cy="2032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6" t="-177" r="-1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2387,945</w:t>
            </w:r>
          </w:p>
        </w:tc>
      </w:tr>
      <w:tr>
        <w:trPr>
          <w:trHeight w:val="13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ила операционного рыча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66140" cy="53530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5100" cy="4191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,174</w:t>
            </w:r>
          </w:p>
        </w:tc>
      </w:tr>
    </w:tbl>
    <w:p>
      <w:pPr>
        <w:pStyle w:val="23"/>
        <w:keepNext w:val="true"/>
        <w:widowControl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keepNext w:val="true"/>
        <w:widowControl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5.2 Графический метод определения точки безубыточности</w:t>
      </w:r>
    </w:p>
    <w:p>
      <w:pPr>
        <w:pStyle w:val="23"/>
        <w:keepNext w:val="true"/>
        <w:widowControl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4859655" cy="259143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99"/>
        <w:gridCol w:w="983"/>
        <w:gridCol w:w="1546"/>
        <w:gridCol w:w="1686"/>
        <w:gridCol w:w="1546"/>
        <w:gridCol w:w="1546"/>
        <w:gridCol w:w="1266"/>
        <w:gridCol w:w="1976"/>
      </w:tblGrid>
      <w:tr>
        <w:trPr>
          <w:trHeight w:val="390" w:hRule="atLeast"/>
        </w:trPr>
        <w:tc>
          <w:tcPr>
            <w:tcW w:w="13742" w:type="dxa"/>
            <w:gridSpan w:val="9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  <w:iCs/>
              </w:rPr>
              <w:t>3.6. Расчет показателей коммерческой эффективности проекта.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№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Наименование показателей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Шаг расчет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п/п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5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 xml:space="preserve">Критический объем продаж, </w:t>
            </w:r>
            <w:r>
              <w:rPr>
                <w:rFonts w:cs="Arial CYR"/>
                <w:bCs/>
                <w:iCs/>
              </w:rPr>
              <w:t>Qкрит</w:t>
            </w:r>
            <w:r>
              <w:rPr>
                <w:rFonts w:cs="Arial CYR"/>
                <w:iCs/>
              </w:rPr>
              <w:t xml:space="preserve"> </w:t>
            </w:r>
            <w:r>
              <w:rPr>
                <w:rFonts w:cs="Arial CYR"/>
              </w:rPr>
              <w:t>, (ш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1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 xml:space="preserve">Ежегодный прирост объема реализации услуги, </w:t>
            </w:r>
            <w:r>
              <w:rPr>
                <w:rFonts w:cs="Arial CYR"/>
                <w:bCs/>
                <w:iCs/>
              </w:rPr>
              <w:t>ΔQ</w:t>
            </w:r>
            <w:r>
              <w:rPr>
                <w:rFonts w:cs="Arial CYR"/>
                <w:bCs/>
              </w:rPr>
              <w:t xml:space="preserve"> </w:t>
            </w:r>
            <w:r>
              <w:rPr>
                <w:rFonts w:cs="Arial CYR"/>
              </w:rPr>
              <w:t>,(ш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 xml:space="preserve">Объем реализации, </w:t>
            </w:r>
            <w:r>
              <w:rPr>
                <w:rFonts w:cs="Arial CYR"/>
                <w:bCs/>
                <w:iCs/>
              </w:rPr>
              <w:t>Q</w:t>
            </w:r>
            <w:r>
              <w:rPr>
                <w:rFonts w:cs="Arial CYR"/>
                <w:bCs/>
              </w:rPr>
              <w:t xml:space="preserve"> </w:t>
            </w:r>
            <w:r>
              <w:rPr>
                <w:rFonts w:cs="Arial CYR"/>
              </w:rPr>
              <w:t>, (ш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92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Цена ед.услуги,</w:t>
            </w:r>
            <w:r>
              <w:rPr>
                <w:rFonts w:cs="Arial CYR"/>
                <w:bCs/>
                <w:iCs/>
              </w:rPr>
              <w:t xml:space="preserve"> Р</w:t>
            </w:r>
            <w:r>
              <w:rPr>
                <w:rFonts w:cs="Arial CYR"/>
                <w:bCs/>
              </w:rPr>
              <w:t xml:space="preserve"> </w:t>
            </w:r>
            <w:r>
              <w:rPr>
                <w:rFonts w:cs="Arial CYR"/>
              </w:rPr>
              <w:t>, (руб)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18,11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 CYR"/>
              </w:rPr>
              <w:t>Денежный поток</w:t>
            </w:r>
            <w:r>
              <w:rPr>
                <w:rFonts w:cs="Arial CYR"/>
                <w:bCs/>
              </w:rPr>
              <w:t xml:space="preserve"> , </w:t>
            </w:r>
            <w:r>
              <w:rPr>
                <w:rFonts w:cs="Arial CYR"/>
                <w:bCs/>
                <w:iCs/>
              </w:rPr>
              <w:t xml:space="preserve">CF </w:t>
            </w:r>
            <w:r>
              <w:rPr>
                <w:rFonts w:cs="Arial CYR"/>
              </w:rPr>
              <w:t>, (руб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18826,03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33548,727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4827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6299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77717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Переменные затраты удельные, A</w:t>
            </w:r>
            <w:r>
              <w:rPr>
                <w:rFonts w:cs="Arial CYR"/>
                <w:bCs/>
                <w:iCs/>
              </w:rPr>
              <w:t>VCt</w:t>
            </w:r>
            <w:r>
              <w:rPr>
                <w:rFonts w:cs="Arial CYR"/>
                <w:bCs/>
              </w:rPr>
              <w:t xml:space="preserve"> </w:t>
            </w:r>
            <w:r>
              <w:rPr>
                <w:rFonts w:cs="Arial CYR"/>
              </w:rPr>
              <w:t>, (руб)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22,59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 xml:space="preserve">Переменные затраты, </w:t>
            </w:r>
            <w:r>
              <w:rPr>
                <w:rFonts w:cs="Arial CYR"/>
                <w:bCs/>
                <w:iCs/>
              </w:rPr>
              <w:t>VCt</w:t>
            </w:r>
            <w:r>
              <w:rPr>
                <w:rFonts w:cs="Arial CYR"/>
                <w:bCs/>
              </w:rPr>
              <w:t xml:space="preserve"> </w:t>
            </w:r>
            <w:r>
              <w:rPr>
                <w:rFonts w:cs="Arial CYR"/>
              </w:rPr>
              <w:t>, (руб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148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571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993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416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8388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 xml:space="preserve">Постоянные затраты, </w:t>
            </w:r>
            <w:r>
              <w:rPr>
                <w:rFonts w:cs="Arial CYR"/>
                <w:bCs/>
                <w:iCs/>
              </w:rPr>
              <w:t>FC</w:t>
            </w:r>
            <w:r>
              <w:rPr>
                <w:rFonts w:cs="Arial CYR"/>
              </w:rPr>
              <w:t xml:space="preserve"> , (руб)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6590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  <w:tc>
          <w:tcPr>
            <w:tcW w:w="2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Полная себестоимость,</w:t>
            </w:r>
            <w:r>
              <w:rPr>
                <w:rFonts w:cs="Arial CYR"/>
                <w:bCs/>
              </w:rPr>
              <w:t xml:space="preserve"> TCt </w:t>
            </w:r>
            <w:r>
              <w:rPr>
                <w:rFonts w:cs="Arial CYR"/>
              </w:rPr>
              <w:t>, (руб)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9057,584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5940,738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2823,892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9707,046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6590,2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44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054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165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6276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3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84978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Д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219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414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609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804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9992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Налогооблагаемая прибыль,</w:t>
            </w:r>
            <w:r>
              <w:rPr>
                <w:rFonts w:cs="Arial CYR"/>
                <w:bCs/>
              </w:rPr>
              <w:t xml:space="preserve"> Prt </w:t>
            </w:r>
            <w:r>
              <w:rPr>
                <w:rFonts w:cs="Arial CYR"/>
              </w:rPr>
              <w:t>, (руб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608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774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941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10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2747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 xml:space="preserve">Налог на прибыль, </w:t>
            </w:r>
            <w:r>
              <w:rPr>
                <w:rFonts w:cs="Arial CYR"/>
                <w:bCs/>
              </w:rPr>
              <w:t xml:space="preserve">Нпр </w:t>
            </w:r>
            <w:r>
              <w:rPr>
                <w:rFonts w:cs="Arial CYR"/>
              </w:rPr>
              <w:t>, (руб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66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06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45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85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259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 xml:space="preserve">Чистая прибыль, </w:t>
            </w:r>
            <w:r>
              <w:rPr>
                <w:rFonts w:cs="Arial CYR"/>
                <w:bCs/>
                <w:iCs/>
              </w:rPr>
              <w:t>PNt</w:t>
            </w:r>
            <w:r>
              <w:rPr>
                <w:rFonts w:cs="Arial CYR"/>
                <w:bCs/>
              </w:rPr>
              <w:t xml:space="preserve"> </w:t>
            </w:r>
            <w:r>
              <w:rPr>
                <w:rFonts w:cs="Arial CYR"/>
              </w:rPr>
              <w:t>, (руб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422,2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8688,5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9954,8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1221,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2487,42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Амортизация,</w:t>
            </w:r>
            <w:r>
              <w:rPr>
                <w:rFonts w:cs="Arial CYR"/>
                <w:bCs/>
              </w:rPr>
              <w:t xml:space="preserve"> Ам </w:t>
            </w:r>
            <w:r>
              <w:rPr>
                <w:rFonts w:cs="Arial CYR"/>
              </w:rPr>
              <w:t>, (руб)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704,7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 xml:space="preserve">Чистый текущий доход , </w:t>
            </w:r>
            <w:r>
              <w:rPr>
                <w:rFonts w:cs="Arial CYR"/>
                <w:bCs/>
                <w:iCs/>
              </w:rPr>
              <w:t>PFNt</w:t>
            </w:r>
            <w:r>
              <w:rPr>
                <w:rFonts w:cs="Arial CYR"/>
              </w:rPr>
              <w:t>, (руб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112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239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366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492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619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8298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Дисконтирующий множитель , </w:t>
            </w:r>
            <w:r>
              <w:rPr>
                <w:rFonts w:cs="Arial CYR"/>
                <w:bCs/>
                <w:iCs/>
              </w:rPr>
              <w:t>r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  <w:iCs/>
              </w:rPr>
            </w:pPr>
            <w:r>
              <w:rPr>
                <w:rFonts w:cs="Arial CYR"/>
                <w:bCs/>
                <w:iCs/>
              </w:rPr>
              <w:t>αе1 при r1 =16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6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1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28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  <w:iCs/>
              </w:rPr>
            </w:pPr>
            <w:r>
              <w:rPr>
                <w:rFonts w:cs="Arial CYR"/>
                <w:bCs/>
                <w:iCs/>
              </w:rPr>
              <w:t>αе2 при r2 =35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2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2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8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00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  <w:iCs/>
              </w:rPr>
            </w:pPr>
            <w:r>
              <w:rPr>
                <w:rFonts w:cs="Arial CYR"/>
                <w:bCs/>
                <w:iCs/>
              </w:rPr>
              <w:t>αе3 при r3 =36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1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1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7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6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93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Величина дисконтированных доходов </w:t>
            </w:r>
          </w:p>
        </w:tc>
        <w:tc>
          <w:tcPr>
            <w:tcW w:w="85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 xml:space="preserve">(дисконтированный денежный поток), </w:t>
            </w:r>
            <w:r>
              <w:rPr>
                <w:rFonts w:cs="Arial CYR"/>
                <w:bCs/>
                <w:iCs/>
              </w:rPr>
              <w:t>PVt</w:t>
            </w:r>
            <w:r>
              <w:rPr>
                <w:rFonts w:cs="Arial CYR"/>
              </w:rPr>
              <w:t>,(руб)</w:t>
            </w:r>
          </w:p>
        </w:tc>
        <w:tc>
          <w:tcPr>
            <w:tcW w:w="85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  <w:iCs/>
              </w:rPr>
            </w:pPr>
            <w:r>
              <w:rPr>
                <w:rFonts w:cs="Arial CYR"/>
                <w:bCs/>
                <w:iCs/>
              </w:rPr>
              <w:t>PVt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9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73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23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3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859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  <w:iCs/>
              </w:rPr>
            </w:pPr>
            <w:r>
              <w:rPr>
                <w:rFonts w:cs="Arial CYR"/>
                <w:bCs/>
                <w:iCs/>
              </w:rPr>
              <w:t>PVt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55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01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80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6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231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  <w:iCs/>
              </w:rPr>
            </w:pPr>
            <w:r>
              <w:rPr>
                <w:rFonts w:cs="Arial CYR"/>
                <w:bCs/>
                <w:iCs/>
              </w:rPr>
              <w:t>PVt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39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76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53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35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975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Накопленная величина </w:t>
            </w:r>
          </w:p>
        </w:tc>
        <w:tc>
          <w:tcPr>
            <w:tcW w:w="85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 xml:space="preserve">дисконтированных доходов, </w:t>
            </w:r>
            <w:r>
              <w:rPr>
                <w:rFonts w:cs="Arial CYR"/>
                <w:bCs/>
                <w:iCs/>
              </w:rPr>
              <w:t>PV</w:t>
            </w:r>
            <w:r>
              <w:rPr>
                <w:rFonts w:cs="Arial CYR"/>
                <w:bCs/>
              </w:rPr>
              <w:t xml:space="preserve"> </w:t>
            </w:r>
            <w:r>
              <w:rPr>
                <w:rFonts w:cs="Arial CYR"/>
              </w:rPr>
              <w:t>, (руб)</w:t>
            </w:r>
          </w:p>
        </w:tc>
        <w:tc>
          <w:tcPr>
            <w:tcW w:w="85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  <w:iCs/>
              </w:rPr>
            </w:pPr>
            <w:r>
              <w:rPr>
                <w:rFonts w:cs="Arial CYR"/>
                <w:bCs/>
                <w:iCs/>
              </w:rPr>
              <w:t>PV1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9032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  <w:iCs/>
              </w:rPr>
            </w:pPr>
            <w:r>
              <w:rPr>
                <w:rFonts w:cs="Arial CYR"/>
                <w:bCs/>
                <w:iCs/>
              </w:rPr>
              <w:t>PV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9235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  <w:iCs/>
              </w:rPr>
            </w:pPr>
            <w:r>
              <w:rPr>
                <w:rFonts w:cs="Arial CYR"/>
                <w:bCs/>
                <w:iCs/>
              </w:rPr>
              <w:t>PV3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8023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</w:t>
            </w:r>
          </w:p>
        </w:tc>
        <w:tc>
          <w:tcPr>
            <w:tcW w:w="2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Единовременные инвестиции ,</w:t>
            </w:r>
            <w:r>
              <w:rPr>
                <w:rFonts w:cs="Arial CYR"/>
                <w:iCs/>
              </w:rPr>
              <w:t xml:space="preserve"> IС</w:t>
            </w:r>
            <w:r>
              <w:rPr>
                <w:rFonts w:cs="Arial CYR"/>
              </w:rPr>
              <w:t>, (руб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657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Суммарное возмещение инвестиции ,</w:t>
            </w:r>
            <w:r>
              <w:rPr>
                <w:rFonts w:cs="Arial CYR"/>
                <w:iCs/>
              </w:rPr>
              <w:t xml:space="preserve"> IС</w:t>
            </w:r>
            <w:r>
              <w:rPr>
                <w:rFonts w:cs="Arial CYR"/>
              </w:rPr>
              <w:t>, (руб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4657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544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94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060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553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1725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2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ммарное возмещение инвестиций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 xml:space="preserve">для дисконтированного потока, </w:t>
            </w:r>
            <w:r>
              <w:rPr>
                <w:rFonts w:cs="Arial CYR"/>
                <w:bCs/>
                <w:iCs/>
              </w:rPr>
              <w:t>ICpt</w:t>
            </w:r>
            <w:r>
              <w:rPr>
                <w:rFonts w:cs="Arial CYR"/>
              </w:rPr>
              <w:t>, (руб)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</w:rPr>
            </w:pPr>
            <w:r>
              <w:rPr>
                <w:rFonts w:cs="Times New Roman"/>
                <w:bCs/>
                <w:iCs/>
              </w:rPr>
              <w:t xml:space="preserve"> </w:t>
            </w:r>
            <w:r>
              <w:rPr>
                <w:rFonts w:cs="Arial CYR"/>
                <w:bCs/>
                <w:iCs/>
              </w:rPr>
              <w:t>ICpt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4657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2167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93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29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2459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</w:rPr>
            </w:pPr>
            <w:r>
              <w:rPr>
                <w:rFonts w:cs="Times New Roman"/>
                <w:bCs/>
                <w:iCs/>
              </w:rPr>
              <w:t xml:space="preserve"> </w:t>
            </w:r>
            <w:r>
              <w:rPr>
                <w:rFonts w:cs="Arial CYR"/>
                <w:bCs/>
                <w:iCs/>
              </w:rPr>
              <w:t>ICpt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4657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2401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700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43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662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59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</w:rPr>
            </w:pPr>
            <w:r>
              <w:rPr>
                <w:rFonts w:cs="Times New Roman"/>
                <w:bCs/>
                <w:iCs/>
              </w:rPr>
              <w:t xml:space="preserve"> </w:t>
            </w:r>
            <w:r>
              <w:rPr>
                <w:rFonts w:cs="Arial CYR"/>
                <w:bCs/>
                <w:iCs/>
              </w:rPr>
              <w:t>ICpt3</w:t>
            </w:r>
          </w:p>
        </w:tc>
        <w:tc>
          <w:tcPr>
            <w:tcW w:w="98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46573</w:t>
            </w:r>
          </w:p>
        </w:tc>
        <w:tc>
          <w:tcPr>
            <w:tcW w:w="154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24179</w:t>
            </w:r>
          </w:p>
        </w:tc>
        <w:tc>
          <w:tcPr>
            <w:tcW w:w="168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7413</w:t>
            </w:r>
          </w:p>
        </w:tc>
        <w:tc>
          <w:tcPr>
            <w:tcW w:w="154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120</w:t>
            </w:r>
          </w:p>
        </w:tc>
        <w:tc>
          <w:tcPr>
            <w:tcW w:w="154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476</w:t>
            </w:r>
          </w:p>
        </w:tc>
        <w:tc>
          <w:tcPr>
            <w:tcW w:w="126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451</w:t>
            </w:r>
          </w:p>
        </w:tc>
        <w:tc>
          <w:tcPr>
            <w:tcW w:w="19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540" w:hRule="atLeast"/>
        </w:trPr>
        <w:tc>
          <w:tcPr>
            <w:tcW w:w="594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59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  <w:iCs/>
              </w:rPr>
            </w:pPr>
            <w:r>
              <w:rPr>
                <w:rFonts w:cs="Arial CYR"/>
                <w:bCs/>
                <w:iCs/>
              </w:rPr>
              <w:t>Показатели коммерческой эффективности проекта</w:t>
            </w:r>
          </w:p>
        </w:tc>
        <w:tc>
          <w:tcPr>
            <w:tcW w:w="98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68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6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 xml:space="preserve">Срок окупаемости, </w:t>
            </w:r>
            <w:r>
              <w:rPr>
                <w:rFonts w:cs="Arial CYR"/>
                <w:bCs/>
                <w:iCs/>
              </w:rPr>
              <w:t>PP</w:t>
            </w:r>
            <w:r>
              <w:rPr>
                <w:rFonts w:cs="Arial CYR"/>
                <w:bCs/>
              </w:rPr>
              <w:t xml:space="preserve"> </w:t>
            </w:r>
            <w:r>
              <w:rPr>
                <w:rFonts w:cs="Arial CYR"/>
              </w:rPr>
              <w:t>, (лет) *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0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исконтированный срок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окупаемости проекта ,</w:t>
            </w:r>
            <w:r>
              <w:rPr>
                <w:rFonts w:cs="Arial CYR"/>
                <w:bCs/>
                <w:iCs/>
              </w:rPr>
              <w:t xml:space="preserve"> DPP</w:t>
            </w:r>
            <w:r>
              <w:rPr>
                <w:rFonts w:cs="Arial CYR"/>
              </w:rPr>
              <w:t xml:space="preserve"> , (лет) *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 xml:space="preserve">Чистый приведенный эффект , </w:t>
            </w:r>
            <w:r>
              <w:rPr>
                <w:rFonts w:cs="Arial CYR"/>
                <w:bCs/>
                <w:iCs/>
              </w:rPr>
              <w:t>NPV</w:t>
            </w:r>
            <w:r>
              <w:rPr>
                <w:rFonts w:cs="Arial CYR"/>
              </w:rPr>
              <w:t xml:space="preserve"> , (руб)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2459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Индекс доходности,</w:t>
            </w:r>
            <w:r>
              <w:rPr>
                <w:rFonts w:cs="Arial CYR"/>
                <w:bCs/>
                <w:iCs/>
              </w:rPr>
              <w:t xml:space="preserve"> PI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9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* срок окупаемости отсчитывают с начала операционной деятельност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51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Cпос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77,268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Ц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84,83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Q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0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полнительные показатели экономической эффективности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ондоотдача основного капитала: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25500" cy="457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76400" cy="419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ондоотдача активной части основного капитала: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41400" cy="495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57400" cy="419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изводительность труда рабочего, руб/час: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11400" cy="444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035300" cy="393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нтабельность капитала, % :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192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11400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нтабельность услуги, % :</w:t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384300" cy="393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74265" cy="393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нтабельность продаж, % :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22400" cy="393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09800" cy="393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3.7 Технико-экономические показатели эффективности проекта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  <w:t>Таблица № 18</w:t>
      </w:r>
    </w:p>
    <w:tbl>
      <w:tblPr>
        <w:tblW w:w="8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620"/>
        <w:gridCol w:w="2132"/>
      </w:tblGrid>
      <w:tr>
        <w:trPr>
          <w:trHeight w:val="55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1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изводственная программа, ш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0</w:t>
            </w:r>
          </w:p>
        </w:tc>
      </w:tr>
      <w:tr>
        <w:trPr>
          <w:trHeight w:val="352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рудоемкость, чел.-час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,75</w:t>
            </w:r>
          </w:p>
        </w:tc>
      </w:tr>
      <w:tr>
        <w:trPr>
          <w:trHeight w:val="31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ехнологическая себестоимость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22,587</w:t>
            </w:r>
          </w:p>
        </w:tc>
      </w:tr>
      <w:tr>
        <w:trPr>
          <w:trHeight w:val="302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лная себестоимость услуги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99,855</w:t>
            </w:r>
          </w:p>
        </w:tc>
      </w:tr>
      <w:tr>
        <w:trPr>
          <w:trHeight w:val="33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Цена услуги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18,112</w:t>
            </w:r>
          </w:p>
        </w:tc>
      </w:tr>
      <w:tr>
        <w:trPr>
          <w:trHeight w:val="33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ритический объём реализации услуг, ш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1</w:t>
            </w:r>
          </w:p>
        </w:tc>
      </w:tr>
      <w:tr>
        <w:trPr>
          <w:trHeight w:val="33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пас финансовой прочности, 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9,33</w:t>
            </w:r>
          </w:p>
        </w:tc>
      </w:tr>
      <w:tr>
        <w:trPr>
          <w:trHeight w:val="33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Единовременные инвестиции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6572,621</w:t>
            </w:r>
          </w:p>
        </w:tc>
      </w:tr>
      <w:tr>
        <w:trPr>
          <w:trHeight w:val="33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рок окупаемости, л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5</w:t>
            </w:r>
          </w:p>
        </w:tc>
      </w:tr>
      <w:tr>
        <w:trPr>
          <w:trHeight w:val="33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исконтированный срок окупаемости, л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1</w:t>
            </w:r>
          </w:p>
        </w:tc>
      </w:tr>
      <w:tr>
        <w:trPr>
          <w:trHeight w:val="33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1. 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Чистый дисконтированный доход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2459</w:t>
            </w:r>
          </w:p>
        </w:tc>
      </w:tr>
      <w:tr>
        <w:trPr>
          <w:trHeight w:val="301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екс доходно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91</w:t>
            </w:r>
          </w:p>
        </w:tc>
      </w:tr>
      <w:tr>
        <w:trPr>
          <w:trHeight w:val="31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нутренняя норма доходности, 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6,71</w:t>
            </w:r>
          </w:p>
        </w:tc>
      </w:tr>
      <w:tr>
        <w:trPr>
          <w:trHeight w:val="31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ондоотдач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11</w:t>
            </w:r>
          </w:p>
        </w:tc>
      </w:tr>
      <w:tr>
        <w:trPr>
          <w:trHeight w:val="352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Фондоотдача активной части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,248</w:t>
            </w:r>
          </w:p>
        </w:tc>
      </w:tr>
      <w:tr>
        <w:trPr>
          <w:trHeight w:val="31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изводительность труда, руб./ча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536,85</w:t>
            </w:r>
          </w:p>
        </w:tc>
      </w:tr>
      <w:tr>
        <w:trPr>
          <w:trHeight w:val="302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7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ентабельность капитала, 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9,756</w:t>
            </w:r>
          </w:p>
        </w:tc>
      </w:tr>
      <w:tr>
        <w:trPr>
          <w:trHeight w:val="33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ентабельность услуги, 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,399</w:t>
            </w:r>
          </w:p>
        </w:tc>
      </w:tr>
      <w:tr>
        <w:trPr>
          <w:trHeight w:val="33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9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ентабельность продаж, 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ывод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курсовой работе мною была спроектирована станция технического обслуживания на 26888 жителей с годовой производственной программой равной 4272 автомобиля при среднегодовом пробеге автомобиля 15000 км. Учитывая среднегодовой пробег и ходимость двигателя автомобиля, была выбрана производственная программа. Она составила 150 услуг в год. 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Для осуществления услуги по ремонту блока цилиндров ВАЗ 2106 необходимы единовременные инвестиции в размере 46572,621 рублей. Из них наибольший удельный вес составляют сопутствующие капитальные вложения 50,08% (23326,434 рублей), которые учитывают затраты на доставку и монтаж оборудования (2324,619 рублей), затраты на дорогостоящий инструмент ( 1160 рублей), затраты на производственную площадь, занятую основным оборудованием (9841,815 рублей)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хнологическая себестоимость составляет 722,587 рублей. Наибольший удельный вес технологической себестоимости составляет основная и дополнительная заработная плата основных ремонтных рабочих 70,119% (506,674 рублей). Это связано с тем, что данная услуга является довольно трудоемким процессом (6,75 чел./час) и осуществляют данную услугу ремонтные рабочие высокого разряда, т.е. в данном случае 5 разряда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ная себестоимость составляет 1899,855 рублей. На основе затратного метода была определена цена данной услуги 2518,112 рублей. В городском округе Тольятти цена на ремонт блока цилиндров ВАЗ 2106 составляет 200-2500 рублей. Отсюда следует то, что данная услуга на СТО достаточно конкурентоспособна по цене и качеству выполнения услуги, т.к. используется современное и новое оборудования и приспособления.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а основе аналитического и графического метода определения точки безубыточности был определен критический объем реализации услуги 263961,435 рублей или (121 шт.). При этом запас финансовой прочности высокий и составляет </w:t>
      </w:r>
      <w:r>
        <w:rPr>
          <w:sz w:val="28"/>
          <w:szCs w:val="24"/>
        </w:rPr>
        <w:drawing>
          <wp:inline distT="0" distB="0" distL="0" distR="0">
            <wp:extent cx="1130300" cy="203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ли 19,33%, что делает данный проект достаточно привлекательным для инвесторов. При условии выполнения производственной программы чистая ожидаемая прибыль от оказания данного вида услуг составит 27422,23 рублей. </w:t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расчете показателей коммерческой эффективности проекта были рассчитаны: 1) срок окупаемости, который составляет 1,5 года</w:t>
      </w:r>
      <w:r>
        <w:rPr>
          <w:sz w:val="28"/>
          <w:szCs w:val="24"/>
        </w:rPr>
        <w:drawing>
          <wp:inline distT="0" distB="0" distL="0" distR="0">
            <wp:extent cx="10795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 2) дисконтированный срок окупаемости составляет 2,1 года</w:t>
      </w:r>
      <w:r>
        <w:rPr>
          <w:sz w:val="28"/>
          <w:szCs w:val="24"/>
        </w:rPr>
        <w:drawing>
          <wp:inline distT="0" distB="0" distL="0" distR="0">
            <wp:extent cx="1091565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 3) чистый дисконтированный доход равен 42459 рублей &gt;0; 4) индекс доходности составляет 1,91, который должен быть больше 1. Все эти показатели коммерческой эффективности доказывают привлекательность и экономическую эффективность данного проек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Также были рассчитаны дополнительные показатели экономической эффективности: фондоотдача основного капитала (</w:t>
      </w:r>
      <w:r>
        <w:rPr>
          <w:sz w:val="28"/>
          <w:szCs w:val="24"/>
        </w:rPr>
        <w:drawing>
          <wp:inline distT="0" distB="0" distL="0" distR="0">
            <wp:extent cx="634365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), фондоотдача активной части основного капитала (</w:t>
      </w:r>
      <w:r>
        <w:rPr>
          <w:sz w:val="28"/>
          <w:szCs w:val="24"/>
        </w:rPr>
        <w:drawing>
          <wp:inline distT="0" distB="0" distL="0" distR="0">
            <wp:extent cx="10160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), производительность труда рабочего (</w:t>
      </w:r>
      <w:r>
        <w:rPr>
          <w:sz w:val="28"/>
          <w:szCs w:val="24"/>
        </w:rPr>
        <w:drawing>
          <wp:inline distT="0" distB="0" distL="0" distR="0">
            <wp:extent cx="825500" cy="203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руб./ч.), рентабельность капитала (</w:t>
      </w:r>
      <w:r>
        <w:rPr>
          <w:sz w:val="28"/>
          <w:szCs w:val="24"/>
        </w:rPr>
        <w:drawing>
          <wp:inline distT="0" distB="0" distL="0" distR="0">
            <wp:extent cx="10668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), рентабельность продаж (</w:t>
      </w:r>
      <w:r>
        <w:rPr>
          <w:sz w:val="28"/>
          <w:szCs w:val="24"/>
        </w:rPr>
        <w:drawing>
          <wp:inline distT="0" distB="0" distL="0" distR="0">
            <wp:extent cx="10287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) и рентабельность услуги (</w:t>
      </w:r>
      <w:r>
        <w:rPr>
          <w:sz w:val="28"/>
          <w:szCs w:val="24"/>
        </w:rPr>
        <w:drawing>
          <wp:inline distT="0" distB="0" distL="0" distR="0">
            <wp:extent cx="11938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ледует рекомендовать внедрение услуги на СТО по ремонту блока цилиндров ВАЗ 2106, т.к. данный проект достаточно привлекателен и экономически выгодный для инвесторов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center" w:pos="5102" w:leader="none"/>
        </w:tabs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писок литератур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4"/>
        </w:rPr>
        <w:t>Анисимов, А.П. Экономика, организация и планирование автомобильного Транспорта [Текст]/ А.П. Анисимов, В.К. Юфин - М.: Транспорт - 1996.</w:t>
      </w:r>
    </w:p>
    <w:p>
      <w:pPr>
        <w:pStyle w:val="23"/>
        <w:keepNext w:val="true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4"/>
        </w:rPr>
        <w:t xml:space="preserve">Бачурин, А. А. Анализ производственно – хозяйственной деятельности автотранспортных организаций [Текст] / А. А.Бачурин, под ред. З.И. Аксеновой – 2-е изд., стер. – М.: Издательский центр «Академия» - 2005. – 320 с.– </w:t>
      </w:r>
      <w:r>
        <w:rPr>
          <w:sz w:val="28"/>
          <w:szCs w:val="24"/>
          <w:lang w:val="en-US"/>
        </w:rPr>
        <w:t>ISBN</w:t>
      </w:r>
      <w:r>
        <w:rPr>
          <w:sz w:val="28"/>
          <w:szCs w:val="24"/>
        </w:rPr>
        <w:t xml:space="preserve"> 5-7695-2339-5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Масуев М.А. Проектирование предприятий автомобильного транспорта.- М.: Издательский центр «Академия», 2007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Напольский Г.М. Технологическое проектирование АТП и СТО.- М.: Транспорт, 1985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4"/>
        </w:rPr>
        <w:t>Петин Ю.П., Соломатин Н.С. Технологический расчет станции технического обслуживания автомобилей: Метод. указания.- Тольятти: ТолПИ, 1992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Экономика автотранспортного предприятия: учебно – метод. пособие к выполнению курсовой работы / сост. Е.А. Боргардт – Тольятти: Тольяттинский государственный университет, 2007. – 6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43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center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24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34">
    <w:name w:val="Основной текст с отступом 3"/>
    <w:basedOn w:val="Normal"/>
    <w:qFormat/>
    <w:pPr>
      <w:ind w:right="282" w:firstLine="851"/>
      <w:jc w:val="center"/>
    </w:pPr>
    <w:rPr/>
  </w:style>
  <w:style w:type="paragraph" w:styleId="Style11">
    <w:name w:val="Цитата"/>
    <w:basedOn w:val="Normal"/>
    <w:qFormat/>
    <w:pPr>
      <w:ind w:left="1134" w:right="849" w:firstLine="284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22:00Z</dcterms:created>
  <dc:creator>Vladimir</dc:creator>
  <dc:description/>
  <cp:keywords/>
  <dc:language>en-US</dc:language>
  <cp:lastModifiedBy>SYSTEM</cp:lastModifiedBy>
  <cp:lastPrinted>2008-05-03T17:34:00Z</cp:lastPrinted>
  <dcterms:modified xsi:type="dcterms:W3CDTF">2011-09-09T17:22:00Z</dcterms:modified>
  <cp:revision>2</cp:revision>
  <dc:subject/>
  <dc:title>3</dc:title>
</cp:coreProperties>
</file>