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rFonts w:eastAsia="Arial Unicode MS"/>
          <w:lang w:val="uk-UA" w:eastAsia="en-US"/>
        </w:rPr>
      </w:pPr>
      <w:r>
        <w:rPr>
          <w:rFonts w:eastAsia="Arial Unicode MS"/>
          <w:lang w:val="uk-UA" w:eastAsia="en-US"/>
        </w:rPr>
        <w:t>ВСТУП</w:t>
      </w:r>
    </w:p>
    <w:p>
      <w:pPr>
        <w:pStyle w:val="Normal"/>
        <w:widowControl w:val="false"/>
        <w:autoSpaceDE w:val="false"/>
        <w:ind w:firstLine="709"/>
        <w:rPr>
          <w:rFonts w:eastAsia="Arial Unicode MS"/>
          <w:lang w:val="uk-UA" w:eastAsia="en-US"/>
        </w:rPr>
      </w:pPr>
      <w:r>
        <w:rPr>
          <w:rFonts w:eastAsia="Arial Unicode MS"/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В наш час неможливо уявити життя міст та села без автомобіля, що виконує різноманітну роботу. Автомобілі стали незамінним засобом сучасного вантажного та пасажирського транспорту – крупнішою галуззю господарства, яка забезпечує стійку роботу промисловості і будівництва, сільського господарства, торгівлі, покращує побут і культуру людей. Значення автомобільного транспорту для нашого суспільства важко переоцінити і не тільки тому, що без його участі не один вид господарської діяльності, а й тому що ним перевозиться більше 80% всіх народно - господарських вантажів, що перевозиться всіма видами транспорту. Автомобілі виконують або весь процес перевезень вантажів від виробника до споживача, або взаємодіючи з іншими видами транспорту, початкову, помічену або інші його фази. Автомобіль проник у всі середовища нашої діяльності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Основні задачі автомобільного транспорту – це швидка і своєчасна доставка вантажів, забезпеченість і збереженість, а по пасажирським перевезенням – регулярність руху автобусів, задоволення споживачів в автобусних і таксомоторних перевезеннях, зручність, комфортабельність проїзду пасажирів. Основою організації руху автобусів являється графік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Ефективність автомобільного транспорту в усіх сферах його діяльності в більшості визначається рівнем технічної готовності рухомого складу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В процесі тривалої роботи автомобіля, в його механізмах, агрегатах та системах виникають несправності, що приводять до погіршення його експлуатаційних властивостей і зниження ефективності використання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Технічні служби кожного АТП та автомобільного транспорту в цілому повинна забезпечити процес перевезень необхідною кількістю рухомого складу в номенклатурі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Рішення цієї задачі залежить, по-перше, від виробничої потенціальної можливості, тобто від ступеня відповідності виробничої потужності та ресурсного забезпечення терміну і об’єму операцій що пов’язані з підтриманням працездатності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рухомого складу, по-друге, від інтенсивності використання виробничих потужностей, матеріальних та трудових ресурсів, що є в наявності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Важливими елементами рішення проблеми управління технічним станом автомобілів являється удосконалення технологічних процесів виробництва ТО та ремонту автомобілів, що включають в себе технічні прийоми обладнання постів і робочих місць, наукову організацію праці, а також широке застосування засобів механізації та автоматизації процесів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Аналізуючи сучасну теорію надійності та її взаємодію з науками, що розглядають технічне обслуговування, виробництво і ремонт автомобілів, неможливо не звернути увагу на те важливе місце, яке в проблемі забезпечення надійності і скорочення витрат на технічне утримання автомобілів займає профілактика (до неї слід віднести не тільки традиційні операції технічного обслуговування, а й попереджувальний ремонт, що має по суті ті ж задачі)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Дійсно, так як мета профілактики – попередити виконання відмов і несправностей, то від правильно вибраних її режимів (періодичності, переліку операцій, а також трудомісткості суттєвим чином забезпечити рівень безвідмовності автомобіля)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Періодичність і склад профілактичних робіт значно впливають на інтенсивність зміни параметрів технічного стану деталей, вузлів, агрегатів, тобто на їх довговічність. Так як в залежності від прийнятого рівня безвідмовності і довговічності змінюються і режими профілактики, то очевидний взаємозв’язок профілактик з експлуатаційною технологічністю (ремонтопридатністю) виробу. На кінець склад профілактичних робіт впливає на потребу виробничої бази, визначає в АТП технологію і організацію виробництва. Це означає, що профілактика активно впливає на надійність, являється основою технології і організації виробництва, а також проектування автотранспортного підприємства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1. Вихідні дані для розрахунку курсової роботи </w:t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487"/>
        <w:gridCol w:w="2053"/>
        <w:gridCol w:w="1870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Назва показників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Одиниці вимір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Значенн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 xml:space="preserve">Марка автомобілів 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ГАЗ – 311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 xml:space="preserve">Кількість автомобілів за списком </w:t>
            </w:r>
          </w:p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28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 xml:space="preserve">Дні роботи автомобілів 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54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Коефіцієнт випуску автомобілів на лінію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α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9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 xml:space="preserve">Добовий пробіг автомобіля; 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км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22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 xml:space="preserve">Трудомісткість робіт виробничому пiдроздiлi; 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люд. -год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668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Площа прим; м 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 xml:space="preserve">Кількість робітників в виробничому пiдроздiлi 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 xml:space="preserve">Річна трудомісткість виконання: 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9.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- поточного ремонту 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люд. -год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80224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9.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ТО-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люд. -год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4672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9.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ТО-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люд. -год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1594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9.4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ЩО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люд. -год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4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 xml:space="preserve">Загальна трудомісткість виконання ТО і ремонту; 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люд. -год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3049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 xml:space="preserve">Режим роботи 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 зміна</w:t>
            </w:r>
          </w:p>
        </w:tc>
      </w:tr>
      <w:tr>
        <w:trPr>
          <w:trHeight w:val="96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 xml:space="preserve">Потужність установленого обладнання; 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кВ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</w:tr>
      <w:tr>
        <w:trPr>
          <w:trHeight w:val="101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 xml:space="preserve">Категорія умов експлуатації. 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ind w:hanging="0"/>
        <w:rPr/>
      </w:pPr>
      <w:r>
        <w:rPr>
          <w:lang w:val="uk-UA" w:eastAsia="en-US"/>
        </w:rPr>
        <w:t xml:space="preserve">1. Розрахунок витрат на виконання робіт в виробничому пiдроздiлi 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Всi витрати пов</w:t>
      </w:r>
      <w:r>
        <w:rPr/>
        <w:t>'</w:t>
      </w:r>
      <w:r>
        <w:rPr>
          <w:lang w:val="uk-UA"/>
        </w:rPr>
        <w:t xml:space="preserve">язанi з виконанням робiт в виробничому пiдроздiлi грунтуються по статтям: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1. Сировина i матерiали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2. Енергiя технологiчна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3. Основна та додаткова оплата працi виробничих робiтникiв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4. Утримання машин та механiзмів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5. Загальновиробничi витрати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6. Пiдготовка та освоєння виробництва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7. Позавиробничi витрати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1.1. Стаття 1: Сировина і матеріали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Розрахунок витрат на матеріали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Норма витрат на матеріали і запасні частини установлюються в гривнях на 1000 км пробігу залежно від марки автомобіля та умов експлуатації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L заг∙nм 14864080 ∙ 7,16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S м = - -- - ∙ Ку ∙у = - ------- - ∙ 1,13 ∙ 0,012 = 1443,147 грн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1000 1000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Де L заг – загальний пробіг автомобіля, який визначається за формулою: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drawing>
          <wp:inline distT="0" distB="0" distL="0" distR="0">
            <wp:extent cx="3974465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7" r="-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n м = 7,16 грн. – норма витрат на матеріали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Ку = 1,13 – коефіцієнт, що враховує категорію умов експлуатації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У – питома вага робіт, що виконуються в зоні в загальній трудомісткості робіт по ТО і ремонту і визначається за формулою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739900" cy="43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Тв – трудомісткість робіт у відділенні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Тзаг – загальна трудомісткість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Розрахунок витрат на запасні частини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42164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nзч = 4,74 грн. – норма витрат на запасні частини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Розрахунок сумарних витрат на матеріали і запасні частини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3377565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 xml:space="preserve">2.2. Стаття 2: Енергія технологічна 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В цю статтю входять витрати на всі види енергії, що використовуються в зоні поточного ремонту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Розрахунок витрат на електроенергію для освітлення приміщення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7432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де Н = 15…20 Вт - норма витрат електроенергії для освітлення 1 м 2 приміщення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F - площа приміщення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W= 800 год/рік – тривалість роботи освітлювальних приладів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Ц ел = 0,25 грн – ціна електроенергії 1 кВт год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Розрахунок витрат на силову електроенергію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drawing>
          <wp:inline distT="0" distB="0" distL="0" distR="0">
            <wp:extent cx="4838700" cy="41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де Vуст – потужність установленого обладнання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Ф pm = 2040 год/рік – фонд робочого місця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Кзм – кількість змін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Кп = 0,6 - 0,7 – коефіцієнт попиту на обладнання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Кн = 0,7 - 0,8 – коефіцієнт навантаження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Ккд = 0,95 – коефіцієнт корисної дії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Квм = 0,98 – коефіцієнт, що враховує втрати енергії в мережі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Розрахунок витрат на стиснуте повітря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51943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77" r="-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Де n сп = 30-40 м3/год, – норма витрат стиснутого повітря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Ц сп = 0,2 грн/м3., - ціна стиснутого повітря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Розрахунок витрат на технологічне паливо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3606165" cy="20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77" r="-1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Де n тп = 10 - 15 грн, – норма витрат стиснутого повітря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А сп – кількість автомобілів за списком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Розрахунок витрат на опалення приміщення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831465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Де n оп = 5,5 грн. – норма витрат на опалення 1 м3 приміщення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Кмо = 12, – кількість місяців опалювального сезону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Розрахунок витрат на воду для технологічних цілей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5029200" cy="431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Де n вт = 200-250 л – норма витрат води на мийку 1 автомобіля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Ц в = 4,2 грн. – ціна 1 м3 води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К пв = 1 – 2, – коефіцієнт повторного використання води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К км = 1 – 2, - коефіцієнт, що враховує кратність мийки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Розрахунок витрат на холодну воду для побутових цілей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36322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Де n хв = 20-25 л – норма витрат холодної води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N р - кількість робітників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Розрахунок витрат на гарячу воду для побутових цілей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36830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Де n гв = 40 л – норма витрат гарячої води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Цв – 9,8 грн. ціна гарячої води за 1 м3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Розрахунок витрат на малоціний інвентар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Sмі = nмі ∙ F = 3,5 ∙ 24 = 84 грн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nмі – 3,5 грн. норма витрат на малоцінний інвентар 1 м2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F – площа приміщення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Розрахунок сумарних витрат на енергію технологічну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4940300" cy="431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2.3. Стаття 3: Основна і додаткова оплата праці основних виробничих робітників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Розрахунок значення годинної тарифної ставки. Середній розряд робітників вибираємо по підручнику Б.Н. Суханова "Технічне обслуговування і ремонт автомобілів" ст. 198-199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4051300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67" r="-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Розрахунок розміру оплати праці по тарифу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Оплата праці по тарифу – це оплата по установленому тарифу, залежно від кваліфікації, за відпрацьований час або виконаний об’єм роботи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844800" cy="203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Де Т від – трудомісткість вiддiлення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С г – годинна тарифна ставка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Розрахунок премії за своєчасне та якісне виконання норм виробітку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Премія нараховується за своєчасне та якісне виконання норм виробітку в розмірі 30 – 40% від оплати праці по тарифу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3009900" cy="203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Розрахунок основного фонду оплати праці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Фонд основної оплати праці складається з оплати праці по тарифу та премії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3771900" cy="203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77" r="-1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Розрахунок доплати праці за професійну майстерність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Доплата за професійну майстерність нараховується починаючи з 3 розряду в розмірі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 xml:space="preserve">12%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 xml:space="preserve">16%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 xml:space="preserve">20%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– </w:t>
      </w:r>
      <w:r>
        <w:rPr>
          <w:lang w:val="uk-UA"/>
        </w:rPr>
        <w:t>24% - від оплати праці по тарифу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3175000" cy="203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Де n пм – норматив оплати праці за професійну майстерність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Розрахунок доплати за роботу в шкідливих умовах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Дшк = nшк ∙ Опт = 0,07 ∙ 8623,56 = 603,64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nшк – 7-12% норматив доплати за роботу в шкідливих умовах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Розрахунок відсотка гарантійно – компенсаційних витрат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До гарантійно – компенсаційних виплат відносяться виплати за невідпрацьований час, який гарантується Конституцією в таких випадках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Дні перебування в профспілковій чи декретній відпустці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Дні перебування робітників на сесії в учбових закладах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Дні виконання державних обов’язків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Пільгові години роботи неповнолітніх тощо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4673600" cy="431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Де Д від =27 – дні відпустки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Д к =365 – календарні дні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Д св =27 – святкові дні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Д в =104 – вихідні дні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Розрахунок гарантійно – компенсаційних виплат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3581400" cy="203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77" r="-1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Розрахунок фонду додаткової оплати праці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Фонд додаткової оплати праці включає доплату за професійну майстерність і гарантійно – компенсаційні виплати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4724400" cy="203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77" r="-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Розрахунок загального фонду оплати праці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Загальний фонд оплати праці складається з основної і додаткової оплати праці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4076700" cy="203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77" r="-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Розрахунок відрахувань по фонду оплати праці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В пенсійний фонд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3403600" cy="203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В фонд соціального страхування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3175000" cy="203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В фонд по безробіттю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3225800" cy="203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В фонд страхування від нещасних випадків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3098800" cy="203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Розрахунок сумарних відрахувань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5219700" cy="203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77" r="-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Розрахунок фонду оплати праці з відрахуваннями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3733800" cy="203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77" r="-1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 xml:space="preserve">2.4. Стаття 4: Утримання машин та обладнання 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Ця стаття витрат включає в себе амортизаційні відрахування на інструмент та обладнання, витрати на ремонт інструменту та обладнання, а також фонд оплати праці персоналу, що отримує машини та механізми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Розрахунок фонду оплати праці допоміжного персоналу: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Розрахунок розміру оплати праці по тарифу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3175000" cy="203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Де Т др – трудомісткість допоміжних робіт, яка визначається за формулою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3314700" cy="203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С г – 3,904 грн. годинна тарифна ставка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Розрахунок премії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3543300" cy="203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77" r="-1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Розрахунок основного фонду оплати праці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drawing>
          <wp:inline distT="0" distB="0" distL="0" distR="0">
            <wp:extent cx="3949700" cy="203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77" r="-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Розрахунок відсотка гарантійно – компенсаційних витрат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4660265" cy="431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Розрахунок гарантійно – компенсаційних виплат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3695700" cy="203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77" r="-1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Розрахунок фонду додаткової оплати праці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095500" cy="203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Розрахунок загального фонду оплати праці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4203065" cy="203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177" r="-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Розрахунок відрахувань по фонду оплати праці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В пенсійний фонд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3568700" cy="203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177" r="-1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В фонд соціального страхування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3302000" cy="203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В фонд по безробіттю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3377565" cy="203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В фонд страхування від нещасних випадків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3543300" cy="203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177" r="-1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Розрахунок сумарних відрахувань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5574665" cy="203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77" r="-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Розрахунок фонду оплати праці з відрахуваннями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4559300" cy="215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167" r="-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Розрахунок вартості основних фондів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Розрахунок вартості будівель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438400" cy="203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Де n вб =1500-3000 грн, – норма вартості 1 м 2 будівлі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Розрахунок вартості обладнання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781300" cy="203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Де n воб = 50 - 60% – норматив вартості обладнання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Розрахунок вартості інструменту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527300" cy="203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Де n ві = 10-15% – норматив вартості інструменту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Розрахунок вартості основних фондів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3962400" cy="19875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177" r="-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Розрахунок розміру амортизаційних відрахувань на обладнання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870200" cy="203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Де n аоб = 25% – норма амортизації обладнання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Розрахунок розміру амортизаційних відрахувань на інструмент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349500" cy="2032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Де n аі = 15% – норма амортизації інструменту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Розрахунок витрат на ремонт обладнання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870200" cy="2032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Де n роб = 10-15% – норматив витрат на ремонт обладнання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Розрахунок витрат на ремонт обладнання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413000" cy="203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Де n рі = 10-15% – норматив витрат на ремонт обладнання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Розрахунок витрат на ремонт обладнання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3644900" cy="4318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Ен – 0,15 нормативний коефіцієнт економічної ефективності капіталовкладень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 xml:space="preserve">2.5. Стаття 5: Загально - виробничі (накладні) витрати 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Ця стаття витрат включає в себе витрати пов’язані з управлінням виробництва, амортизаційні відрахування на будівлі і споруди, витрати на оплату праці службовців та ІТП, на охорону праці і техніку безпеки, на раціоналізацію та винахідництво, на придбання канцелярського приладдя, на патенти та ліцензії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4381500" cy="203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177" r="-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Де n зв = 120-140% – норматив загально-виробничих витрат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А б – амортизаційні витрати на будівлі, які визначаються за формулою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3111500" cy="203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Де n а = 5% – норма амортизації будівель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2.6. Стаття 6: Підготовка і освоєння виробництва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Ця стаття витрат включає в себе витрати на підготовку та освоєння випуску нової продукції, перехід на нові технології, освоєння нових цехів та підприємств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4673600" cy="4318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Де n по = 2% – норматив витрат на підготовку і освоєння виробництва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 xml:space="preserve">2.7. Стаття 7: Поза виробничі витрати 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Ця стаття витрат включає в себе витрати на маркетингові дослідження, рекламу продукції, витрати на заходи пов’язані з реалізацією продукції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4648200" cy="4318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Де n по = 1,0% – норматив на позавиробничі витрати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 xml:space="preserve">2.  Калькуляція собівартості 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Калькуляцією собівартості називається визначення розміру витрат на одиницю виконаної роботи. За одиницю виконаної роботи при ТО і ремонті приймаємо 1000 км пробігу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 xml:space="preserve">2.1. Складаємо таблицю витрат по статтям собівартості 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Таблиця 3.1. Кошторис витрат</w:t>
      </w:r>
    </w:p>
    <w:tbl>
      <w:tblPr>
        <w:tblW w:w="4500" w:type="pct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664"/>
        <w:gridCol w:w="2097"/>
        <w:gridCol w:w="2055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Назва статті витра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Умовне позначенн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Значенн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Сировина і матеріал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S см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398,5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Енергія технологіч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S ет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428,89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 xml:space="preserve">Основа та додаткова оплата праці ремонтних робітників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ФОП в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0103,1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Утримання машин і механізмів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S ум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4228,7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Загально-виробничі (накладні) витрати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S зв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3992,74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Підготовка і освоєння виробництв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S по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883,6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 xml:space="preserve">Поза виробничі витрати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S пв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441,5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 xml:space="preserve">Всього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45476,49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3.2. Розрахунок собівартості виконання робіт по кожній статті витрат на 1000 км пробігу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3022600" cy="4318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3073400" cy="4318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3060065" cy="4318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3073400" cy="4318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3060065" cy="4318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3073400" cy="4318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3060065" cy="4318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4114800" cy="4318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ind w:hanging="0"/>
        <w:rPr/>
      </w:pPr>
      <w:r>
        <w:rPr>
          <w:lang w:val="uk-UA" w:eastAsia="en-US"/>
        </w:rPr>
        <w:t xml:space="preserve">4. Розрахунок економічних показників 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 xml:space="preserve">4.1. Розрахунок нормативної собівартості виконання робіт в зоні поточного ремонту 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5283200" cy="215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167" r="-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Де n оп, n м, n зч – норми витрат на оплату праці, матеріали і запасні частини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К к = 3…5, - коефіцієнт коректування нормативної собівартості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4.2. Розрахунок розміру доходу</w:t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 xml:space="preserve">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drawing>
          <wp:inline distT="0" distB="0" distL="0" distR="0">
            <wp:extent cx="3200400" cy="393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 xml:space="preserve">4.3. Розрахунок показника прибутку 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3124200" cy="2032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 xml:space="preserve">4.4. Розрахунок суми нормованих оборотних коштів: 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на матеріали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755900" cy="393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на запасні частини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679700" cy="3937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на інші оборотні фонди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3708400" cy="2159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" t="-167" r="-1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Розрахунок суми нормованих оборотних коштів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4025900" cy="2032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" t="-177" r="-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4.5. Розрахунок вартості основних фондів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Воснф = (Вб+Воб+Ві) ∙Ен = (72000 + 36000 + 3600) ∙ 0,15 = 16740 грн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>
          <w:lang w:val="uk-UA" w:eastAsia="en-US"/>
        </w:rPr>
        <w:t xml:space="preserve">4.6. Розрахунок показника рентабельності 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946400" cy="4318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 xml:space="preserve">5. Розрахунок показників економічної ефективності 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Економічною ефективністю називається той корисний економічний ефект, який отримує підприємство внаслідок росту продуктивності праці, зниження трудомісткості та собівартості виконання робіт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5.1 Розрахунок розміру капіталовкладень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drawing>
          <wp:inline distT="0" distB="0" distL="0" distR="0">
            <wp:extent cx="3225800" cy="2032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 xml:space="preserve">5.2 Розрахунок терміну окупності капіталовкладень 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Терміном окупності називається період, за який капіталовкладення, необхідні для виконання робіт повертаються за рахунок прибутку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082800" cy="4191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5.3 Розрахунок коефіцієнта економічної ефективності капіталовкладень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548765" cy="4191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Висновок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tbl>
      <w:tblPr>
        <w:tblW w:w="4600" w:type="pct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205"/>
        <w:gridCol w:w="4494"/>
        <w:gridCol w:w="1226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Назва показників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Формула розрахунку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Значення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Прибуток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П = Д – 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574,97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Рентабельність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1231265" cy="4318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9" t="-83" r="-2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26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0,25%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Фондовіддача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762000" cy="4318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47" t="-83" r="-4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,42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Відсоток зниження собівартості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1498600" cy="4318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4" t="-83" r="-2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8,26%</w:t>
            </w:r>
          </w:p>
        </w:tc>
      </w:tr>
      <w:tr>
        <w:trPr>
          <w:trHeight w:val="21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Термін окупності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84200" cy="3937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62" t="-91" r="-6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4,8</w:t>
            </w:r>
          </w:p>
        </w:tc>
      </w:tr>
      <w:tr>
        <w:trPr>
          <w:trHeight w:val="21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Загальна собівартість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2602865" cy="42735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4" t="-83" r="-1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286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,048</w:t>
            </w:r>
          </w:p>
        </w:tc>
      </w:tr>
      <w:tr>
        <w:trPr>
          <w:trHeight w:val="21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Нормативна собівартість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2298700" cy="2159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6" t="-167" r="-1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,300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Основними економічними показниками роботи підприємства i собівартість, фондовіддача, прибуток і рентабельність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Собівартість - це комплексний економічний показник який об'єднує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в собі витрати уречевленої праці, тобто витрати за спожиті засоби виробництва і витрати живої праці, тобто витрати на заробітну плату робітників підприємства, а також частину чистого прибутку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Зниження собівартості досягається за рахунок: скорочення витрат на запасні частини, завдяки правильній експлуатації автомобілів і своєчасному проведенню планових та попереджувальних ремонтів; скорочення витрат на ПММ, завдяки точному регулюванню двигунів, а також за рахунок оптової закупівлі ПММ; скорочення витрат на електроенергію, завдяки повному завантаженні виробничих потужностей і зменшення холостої роботи верстатів і обладнання; підвищення рівня механізації і автоматизації робіт; покращення і використання передових технологій і техніки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Фондовіддача являється одним із основних показників аналізу господарської діяльності підприємства взагалі і автотранспортних підприємств зокрема. Даний показник відображає ефективність використання оборотних коштів і показує, який доход отримує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підприємство з кожної гривні вкладеної в основні засоби. В нашому випадку кожна гривня вкладена в основні фонди приносить 2,65 грн. чистого доходу, що свідчить про ефективну діяльність підприємства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Однак даний показник недостатній для комплексного аналізу діяльності АТП і потребує визначення наступних показників: прибутку та рентабельності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Прибуток - це кошти отримані в результаті реалізації продукції або надання послуг і являється метою господарської діяльності АТП. В загальному випадку являється сумою коштів, яка залишається в розпорядженні підприємства після вирахування витрат та податків. Отже, в нашому випадку прибуток становить 37450,81 грн., що означає про ефективність діяльності АТП. Збільшити прибуток можна за рахунок: підвищення продуктивності обладнання і його якості, застосування прогресивних видів матеріалів удосконалення технології ремонту деталей, прискорення обертання оборотних засобів, підвищення кваліфікації і продуктивності праці персоналу, удосконалення організації праці і більш ефективне використання фінансових ресурсів тощо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Рентабельність це відносний показник ефективності роботи підприємства, який показує на скільки ефективно використовуються основні і оборотні кошти і відображає відсоток перевищення валового доходу над затратами. Нормальна величина становить не менше 17%. Величина показника рентабельності, в нашому випадку, становить 27%, що свідчить про економічний ефект, який отримує підприємство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Враховуючи величину даного показника, а також позитивні значення вище вказаних показників можна стверджувати, що діяльність даної структурної одиниці (зони діагностики) являється ефективною. 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Література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560" w:leader="none"/>
        </w:tabs>
        <w:ind w:left="0" w:hanging="0"/>
        <w:rPr>
          <w:lang w:val="uk-UA" w:eastAsia="en-US"/>
        </w:rPr>
      </w:pPr>
      <w:r>
        <w:rPr>
          <w:lang w:val="uk-UA" w:eastAsia="en-US"/>
        </w:rPr>
        <w:t xml:space="preserve">С.Ф. Покропивний: “Економіка підприємства ”; 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560" w:leader="none"/>
        </w:tabs>
        <w:ind w:left="0" w:hanging="0"/>
        <w:rPr>
          <w:lang w:val="uk-UA" w:eastAsia="en-US"/>
        </w:rPr>
      </w:pPr>
      <w:r>
        <w:rPr>
          <w:lang w:val="uk-UA" w:eastAsia="en-US"/>
        </w:rPr>
        <w:t xml:space="preserve">Л.І. Шваб: “Економіка підприємства ”; 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560" w:leader="none"/>
        </w:tabs>
        <w:ind w:left="0" w:hanging="0"/>
        <w:rPr>
          <w:lang w:val="uk-UA" w:eastAsia="en-US"/>
        </w:rPr>
      </w:pPr>
      <w:r>
        <w:rPr>
          <w:lang w:val="uk-UA" w:eastAsia="en-US"/>
        </w:rPr>
        <w:t xml:space="preserve">Т.П. Примак: “Економіка підприємства ”; 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560" w:leader="none"/>
        </w:tabs>
        <w:ind w:left="0" w:hanging="0"/>
        <w:rPr>
          <w:lang w:val="uk-UA" w:eastAsia="en-US"/>
        </w:rPr>
      </w:pPr>
      <w:r>
        <w:rPr>
          <w:lang w:val="uk-UA" w:eastAsia="en-US"/>
        </w:rPr>
        <w:t xml:space="preserve">Б.М. Суханов: “Технічне обслуговування і ремонт автомобілів”; 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560" w:leader="none"/>
        </w:tabs>
        <w:ind w:left="0" w:hanging="0"/>
        <w:rPr>
          <w:lang w:val="uk-UA" w:eastAsia="en-US"/>
        </w:rPr>
      </w:pPr>
      <w:r>
        <w:rPr>
          <w:lang w:val="uk-UA" w:eastAsia="en-US"/>
        </w:rPr>
        <w:t xml:space="preserve">НДІАТ Короткий автомобільний довідник; 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560" w:leader="none"/>
        </w:tabs>
        <w:ind w:left="0" w:hanging="0"/>
        <w:rPr>
          <w:lang w:val="uk-UA" w:eastAsia="en-US"/>
        </w:rPr>
      </w:pPr>
      <w:r>
        <w:rPr>
          <w:lang w:val="uk-UA" w:eastAsia="en-US"/>
        </w:rPr>
        <w:t xml:space="preserve">Норми витрат на матеріали і запасні частини; 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560" w:leader="none"/>
        </w:tabs>
        <w:ind w:left="0" w:hanging="0"/>
        <w:rPr>
          <w:lang w:val="uk-UA" w:eastAsia="en-US"/>
        </w:rPr>
      </w:pPr>
      <w:r>
        <w:rPr>
          <w:lang w:val="uk-UA" w:eastAsia="en-US"/>
        </w:rPr>
        <w:t xml:space="preserve">Методичні вказівки по виконанню курсової роботи; 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560" w:leader="none"/>
        </w:tabs>
        <w:ind w:left="0" w:hanging="0"/>
        <w:rPr>
          <w:lang w:val="uk-UA" w:eastAsia="en-US"/>
        </w:rPr>
      </w:pPr>
      <w:r>
        <w:rPr>
          <w:lang w:val="uk-UA" w:eastAsia="en-US"/>
        </w:rPr>
        <w:t xml:space="preserve">Л.І. Гаврилюк. Економіка підприємства: Навчально – методичний посібник для самостійного вивчення дисципліни; 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560" w:leader="none"/>
        </w:tabs>
        <w:ind w:left="0" w:hanging="0"/>
        <w:rPr/>
      </w:pPr>
      <w:r>
        <w:rPr>
          <w:lang w:val="uk-UA" w:eastAsia="en-US"/>
        </w:rPr>
        <w:t xml:space="preserve">В.А. Сідун, Ю.В. Пономарьова. Економіка підприємства: Навчальний посібник. </w:t>
      </w:r>
    </w:p>
    <w:sectPr>
      <w:headerReference w:type="default" r:id="rId82"/>
      <w:headerReference w:type="first" r:id="rId83"/>
      <w:footerReference w:type="default" r:id="rId84"/>
      <w:footerReference w:type="first" r:id="rId8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8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;Times New Roman" w:cs="Times New Roman;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;Times New Roman" w:cs="Times New Roman;Times New Roman"/>
      <w:i/>
      <w:iCs/>
      <w:sz w:val="24"/>
      <w:szCs w:val="24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;Times New Roman" w:cs="Consolas;Lucida Console"/>
      <w:sz w:val="21"/>
      <w:szCs w:val="21"/>
      <w:lang w:val="uk-UA"/>
    </w:rPr>
  </w:style>
  <w:style w:type="character" w:styleId="Style8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9">
    <w:name w:val="Нижний колонтитул Знак"/>
    <w:qFormat/>
    <w:rPr>
      <w:sz w:val="28"/>
      <w:szCs w:val="28"/>
    </w:rPr>
  </w:style>
  <w:style w:type="character" w:styleId="Style10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11">
    <w:name w:val="номер страницы"/>
    <w:qFormat/>
    <w:rPr>
      <w:sz w:val="28"/>
      <w:szCs w:val="28"/>
    </w:rPr>
  </w:style>
  <w:style w:type="character" w:styleId="Style12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bidi w:val="0"/>
      <w:ind w:left="3840" w:hanging="0"/>
    </w:pPr>
    <w:rPr>
      <w:rFonts w:ascii="Arial" w:hAnsi="Arial" w:eastAsia="Times New Roman;Times New Roman" w:cs="Arial"/>
      <w:b/>
      <w:bCs/>
      <w:color w:val="auto"/>
      <w:sz w:val="32"/>
      <w:szCs w:val="3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3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4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5">
    <w:name w:val="лит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1080" w:leader="none"/>
      </w:tabs>
      <w:autoSpaceDE w:val="false"/>
      <w:jc w:val="left"/>
    </w:pPr>
    <w:rPr/>
  </w:style>
  <w:style w:type="paragraph" w:styleId="Style16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ind w:firstLine="709"/>
      <w:jc w:val="left"/>
    </w:pPr>
    <w:rPr>
      <w:smallCaps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78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Style17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1080" w:leader="none"/>
      </w:tabs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eastAsia="en-US" w:bidi="ar-SA"/>
    </w:rPr>
  </w:style>
  <w:style w:type="paragraph" w:styleId="Style18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/>
      <w:bCs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>
      <w:ind w:left="0" w:hanging="0"/>
    </w:pPr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19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0">
    <w:name w:val="ТАБЛИЦА"/>
    <w:next w:val="Normal"/>
    <w:qFormat/>
    <w:pPr>
      <w:widowControl/>
      <w:bidi w:val="0"/>
      <w:spacing w:lineRule="auto" w:line="360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1">
    <w:name w:val="титут"/>
    <w:qFormat/>
    <w:pPr>
      <w:widowControl/>
      <w:bidi w:val="0"/>
      <w:spacing w:lineRule="auto" w:line="36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header" Target="header1.xml"/><Relationship Id="rId83" Type="http://schemas.openxmlformats.org/officeDocument/2006/relationships/header" Target="header2.xml"/><Relationship Id="rId84" Type="http://schemas.openxmlformats.org/officeDocument/2006/relationships/footer" Target="footer1.xml"/><Relationship Id="rId85" Type="http://schemas.openxmlformats.org/officeDocument/2006/relationships/footer" Target="footer2.xml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7:03:00Z</dcterms:created>
  <dc:creator>Speed_XP</dc:creator>
  <dc:description/>
  <cp:keywords/>
  <dc:language>en-US</dc:language>
  <cp:lastModifiedBy>SYSTEM</cp:lastModifiedBy>
  <dcterms:modified xsi:type="dcterms:W3CDTF">2011-09-09T17:03:00Z</dcterms:modified>
  <cp:revision>2</cp:revision>
  <dc:subject/>
  <dc:title>ВСТУП</dc:title>
</cp:coreProperties>
</file>