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  <w:t>Тема: Технічне обслуговування гальмової системи автомобіля ВАЗ-2104-05</w:t>
      </w:r>
      <w:r>
        <w:br w:type="page"/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собливості конструкції гальмової системи з гідравлічним привод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Можливі несправності та методи їх усун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еревірка та регулювання галь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акуумний підсилюв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Головний циліндр привода галь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Передні галь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Задні галь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ерелік використаної літератури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uk-UA" w:eastAsia="en-US"/>
        </w:rPr>
      </w:pPr>
      <w:r>
        <w:rPr>
          <w:b/>
          <w:bCs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Особливості конструкції гальмової системи з гідравлічним приводом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Робоча гальмова система </w:t>
      </w:r>
      <w:r>
        <w:rPr>
          <w:lang w:val="uk-UA" w:eastAsia="en-US"/>
        </w:rPr>
        <w:t>використовується в усіх режимах руху автомобіля для зниження його швидкості до повної зупинки. Вона приводиться в дію зусиллям ноги водія, що прикладається до педалі ножного гальма. Ефективність дії робочої гальмової системи найбільша порівняно з іншими типами гальмових систем.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Захисна гальмова система</w:t>
      </w:r>
      <w:r>
        <w:rPr>
          <w:lang w:val="uk-UA" w:eastAsia="en-US"/>
        </w:rPr>
        <w:t xml:space="preserve"> призначається для зупинки автомобіля в разі відмови робочої гальмової системи. Вона справляє меншу гальмівну дію на автомобіль, ніж робоча система. Функції запасної системи може виконувати справна частина робочої гальмової системи або стоянкова система.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Стоянкова гальмова система</w:t>
      </w:r>
      <w:r>
        <w:rPr>
          <w:lang w:val="uk-UA" w:eastAsia="en-US"/>
        </w:rPr>
        <w:t xml:space="preserve"> призначається для утримання зупиненого автомобіля на місці, щоб не допустити його самочинного рушання. Керує стоянковою гальмовою системою водій рукою за допомогою важеля ручного гальма.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Допоміжна гальмова система </w:t>
      </w:r>
      <w:r>
        <w:rPr>
          <w:lang w:val="uk-UA" w:eastAsia="en-US"/>
        </w:rPr>
        <w:t>використовується у вигляді гальма-уповільнювача на автомобілях великої вантажопідйомності (МАЗ, КрАЗ, КамАЗ) для зменшення навантаження на робочу гальмову систему.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 xml:space="preserve">Гальмові механізми </w:t>
      </w:r>
      <w:r>
        <w:rPr>
          <w:lang w:val="uk-UA" w:eastAsia="en-US"/>
        </w:rPr>
        <w:t>під час роботи системи не дають обертатися колесам, унаслідок чого між колесами і дорогою виникає гальмівна сила, яка зупиняє автомобіл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Автомобіль ВАЗ-2105 обладнаний двома незалежними гальмовими системами: робочою і стоянковою. Перша забезпечує гальмування при русі автомобіля і має гідравлічний привід, друга загальмовує автомобіль на стоянці, має механічний привод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обоча гальмова система має два контури, що забезпечують незалежний привід передніх і задніх гальмових механізмів коліс. Обидва контури приводяться в дію від однієї педалі 2 (рис.1.1), що за допомогою кронштейна кріпиться разом з педаллю зчеплення до панелі передка кузов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гідравлічний привод включені крім педалі гальма головний гальмовий циліндр 4, вакуумний підсилювач 3, бачок 9 головного циліндра, регулятор 19 тиску задніх гальм, гальмові механізми передніх і задніх коліс разом з робочими циліндрами і трубопроводи [1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1015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Рис. 1.1. Схема гальмової системи: 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lang w:val="uk-UA" w:eastAsia="en-US"/>
        </w:rPr>
        <w:t xml:space="preserve">1 - диск гальма; 2 - педаль гальма; 3 - вакуумний підсилювач; 4 - головний циліндр гідроприводу гальм; 5 - трубопровід контуру приводу передніх гальм; 6 - захисний кожух переднього гальма; 7 - супорт переднього гальма;8 - вакуумний трубопровід;  </w:t>
      </w:r>
      <w:r>
        <w:rPr>
          <w:lang w:eastAsia="en-US"/>
        </w:rPr>
        <w:t>9 - бачок головного циліндра; 10 - кнопка важеля приводу стоян</w:t>
      </w:r>
      <w:r>
        <w:rPr>
          <w:lang w:val="uk-UA" w:eastAsia="en-US"/>
        </w:rPr>
        <w:t>к</w:t>
      </w:r>
      <w:r>
        <w:rPr>
          <w:lang w:eastAsia="en-US"/>
        </w:rPr>
        <w:t>о</w:t>
      </w:r>
      <w:r>
        <w:rPr>
          <w:lang w:val="uk-UA" w:eastAsia="en-US"/>
        </w:rPr>
        <w:t>во</w:t>
      </w:r>
      <w:r>
        <w:rPr>
          <w:lang w:eastAsia="en-US"/>
        </w:rPr>
        <w:t>го гальма; 11 - важіль приводу стоян</w:t>
      </w:r>
      <w:r>
        <w:rPr>
          <w:lang w:val="uk-UA" w:eastAsia="en-US"/>
        </w:rPr>
        <w:t>к</w:t>
      </w:r>
      <w:r>
        <w:rPr>
          <w:lang w:eastAsia="en-US"/>
        </w:rPr>
        <w:t>о</w:t>
      </w:r>
      <w:r>
        <w:rPr>
          <w:lang w:val="uk-UA" w:eastAsia="en-US"/>
        </w:rPr>
        <w:t>в</w:t>
      </w:r>
      <w:r>
        <w:rPr>
          <w:lang w:eastAsia="en-US"/>
        </w:rPr>
        <w:t>ого гальма; 12 - тяга засувки важеля; 13 - засувка важеля; 14 - кронштейн важ</w:t>
      </w:r>
      <w:r>
        <w:rPr>
          <w:lang w:val="uk-UA" w:eastAsia="en-US"/>
        </w:rPr>
        <w:t>е</w:t>
      </w:r>
      <w:r>
        <w:rPr>
          <w:lang w:eastAsia="en-US"/>
        </w:rPr>
        <w:t>ля приводу стояночн</w:t>
      </w:r>
      <w:r>
        <w:rPr>
          <w:lang w:val="uk-UA" w:eastAsia="en-US"/>
        </w:rPr>
        <w:t>к</w:t>
      </w:r>
      <w:r>
        <w:rPr>
          <w:lang w:eastAsia="en-US"/>
        </w:rPr>
        <w:t>о</w:t>
      </w:r>
      <w:r>
        <w:rPr>
          <w:lang w:val="uk-UA" w:eastAsia="en-US"/>
        </w:rPr>
        <w:t>во</w:t>
      </w:r>
      <w:r>
        <w:rPr>
          <w:lang w:eastAsia="en-US"/>
        </w:rPr>
        <w:t xml:space="preserve">го гальма; 15 - поворотний важіль; </w:t>
      </w:r>
      <w:r>
        <w:rPr>
          <w:lang w:val="uk-UA" w:eastAsia="en-US"/>
        </w:rPr>
        <w:t xml:space="preserve">16 - трубопровід контуру приводу задніх гальм; 17 - фланець накінечника оболонки троса; 18 - колісний циліндр заднього гальма; 19 - регулятор тиску задніх гальм; 20 - важіль приводу регулятора тиску; 21 - колодки гальма; 22 - важіль ручного приводу колодок; 23 - тяга важеля приводу регулятора тиску; 24 - кронштейн кріплення накінечника оболонки троса; </w:t>
      </w:r>
      <w:r>
        <w:rPr>
          <w:lang w:eastAsia="en-US"/>
        </w:rPr>
        <w:t>25 -</w:t>
      </w:r>
      <w:r>
        <w:rPr>
          <w:lang w:val="uk-UA" w:eastAsia="en-US"/>
        </w:rPr>
        <w:t xml:space="preserve"> задній</w:t>
      </w:r>
      <w:r>
        <w:rPr>
          <w:lang w:eastAsia="en-US"/>
        </w:rPr>
        <w:t xml:space="preserve"> трос; 26 - контргайка; 27 - регулювальна гайка; 28 - втулка; 29 - напрямна заднього троса; 30 - напрямний ролик: 31 - передній трос; 32 - упор вимикача контрольної лампи стоян</w:t>
      </w:r>
      <w:r>
        <w:rPr>
          <w:lang w:val="uk-UA" w:eastAsia="en-US"/>
        </w:rPr>
        <w:t>к</w:t>
      </w:r>
      <w:r>
        <w:rPr>
          <w:lang w:eastAsia="en-US"/>
        </w:rPr>
        <w:t>о</w:t>
      </w:r>
      <w:r>
        <w:rPr>
          <w:lang w:val="uk-UA" w:eastAsia="en-US"/>
        </w:rPr>
        <w:t>в</w:t>
      </w:r>
      <w:r>
        <w:rPr>
          <w:lang w:eastAsia="en-US"/>
        </w:rPr>
        <w:t>ого гальма; 33 - вимикач стоп-сигналу</w:t>
      </w:r>
      <w:r>
        <w:rPr>
          <w:lang w:val="uk-UA" w:eastAsia="en-US"/>
        </w:rPr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Можливі несправності та методи їх усуне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858"/>
      </w:tblGrid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ричина несправност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Метод усунення</w:t>
            </w:r>
          </w:p>
        </w:tc>
      </w:tr>
      <w:tr>
        <w:trPr>
          <w:trHeight w:val="23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едостатня ефективність гальмування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Витік гальмової рідини з колісних циліндрів передніх чи задніх гальм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Замінити деталі колісних циліндрів, промийте і просушіть колодки і барабани, прокачайте систему гідропривод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Повітря в гальмовій систем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Видалити повітря із системи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Ушкоджено гумові ущільнювачі в головному гальмовому циліндр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мініть ущільнювачі й прокачайте систем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Ушкоджено гумові шланги системи гідроприводу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Замінити шланги</w:t>
            </w:r>
          </w:p>
        </w:tc>
      </w:tr>
      <w:tr>
        <w:trPr>
          <w:trHeight w:val="23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Мимовільне гальмування при працюючому двигуні</w:t>
            </w:r>
          </w:p>
        </w:tc>
      </w:tr>
      <w:tr>
        <w:trPr>
          <w:trHeight w:val="288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Підсмоктування повітря у вакуумному підсилювачі між корпусом клапана і захисним ковпачком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а) руйнування, перекіс ущільнювача чи кришки погана фіксація його внаслідок пошкодження деталей, що стопорять, знос ущільнювача</w:t>
            </w:r>
          </w:p>
          <w:p>
            <w:pPr>
              <w:pStyle w:val="Style27"/>
              <w:rPr/>
            </w:pPr>
            <w:r>
              <w:rPr>
                <w:lang w:val="uk-UA"/>
              </w:rPr>
              <w:t>б) недостатнє змащення ущільнювача кришк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Проробіть наступне: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а) замінити вакуумний підсилювач</w:t>
            </w:r>
          </w:p>
          <w:p>
            <w:pPr>
              <w:pStyle w:val="Style27"/>
              <w:rPr/>
            </w:pPr>
            <w:r>
              <w:rPr>
                <w:lang w:val="uk-UA"/>
              </w:rPr>
              <w:t>б) зніміть захисний ковпачок і закладіть змащення в ущільнювач</w:t>
            </w:r>
          </w:p>
        </w:tc>
      </w:tr>
      <w:tr>
        <w:trPr>
          <w:trHeight w:val="23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еповне розгальмовування всіх коліс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Відсутній вільний хід педалі гальма через неправильне положення вимикача стоп-сигналу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Відрегулюйте положення вимикача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Порушене виступання регулювального болта вакуумного підсилювача щодо площини кріплення головного циліндр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Відрегулюйте виступання (1,25 мм) регулювального болта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їдання корпуса клапана вакуумного підсилювача внаслідок розбухання діафрагми або защемлення ущільнювача кришки підсилювача або захисного ковпач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мінити вакуумний підсилювач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Засмічення компенсаційного отвору в головному циліндр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Прочистити отвір і прокачати систему гідропривод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5. Розбухання гумових ущільнювачів головного циліндра унаслідок потрапляння в рідину бензину, мінеральних олив.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. Ретельно промийте і прокачайте систему гальмовою рідиною, замініть ушкоджені гумові деталі, прокачати систему гідропривод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. Заїдання поршня головного циліндра гальм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. Перевірте і при необхідності замініть головний циліндр, прокачайте систем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ригальмовування одного з коліс при відпущеній педалі гальм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. Послабнула або поламалася стяжна пружина колодок заднього гальм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. Замінити пружин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. Заїдання поршня в колісному циліндрі внаслідок корозії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. Розібрати циліндр, очистити і промити деталі, ушкоджені замінити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. Набрякання ущільнювальних кілець колісного циліндра через потрапляння в рідину паливо-мастильних матеріалі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. Замінити кільця, промити гальмовою рідиною систему гідропривод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. Відсутність зазору між колодками і барабаном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. Відрегулюйте стоянкове гальмо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. Порушення положення супорта щодо гальмового диска при послабленні болтів кріплення до кронштей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. Затягніть болти кріплення, при необхідності замінити пошкоджені деталі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6. Підвищене биття гальмового диска (більш 0,15 мм)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. Прошліфуйте диск, якщо товщина менш 9мм, замінити диск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нос або відведення автомобіля убік при гальмуванн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. Витік гальмової рідини в одному з колісних циліндрі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. Замінити ущільнювачі і прокачати систем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. Заїдання поршня колісного циліндра гальм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. Перевірте й усуньте заїдання поршня в циліндрі, при необхідності замінити ушкоджені деталі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. Закупорювання якої-небудь сталевої трубки внаслідок вм'ятини або засміченн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. Замінити трубку або прочистити її і прокачати систему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. Різний тиск у шинах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. Відрегулюйте тиск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. Неправильні кути встановлення колі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. Відрегулюйте кути встановлення коліс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. Забруднення або замаслювання дисків, барабанів і накладок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. Очистити деталі гальмових механізмів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. Неправильна установка регулятора тиску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. Відрегулюйте його положення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. Несправний регулятор тиску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. Відремонтуйте його або замініть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858"/>
      </w:tblGrid>
      <w:tr>
        <w:trPr>
          <w:trHeight w:val="23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більшене зусилля натиску на педаль гальма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Засмічено повітряний фільтр вакуумного підсилювач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, Замінити повітряний фільтр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Заїдання корпуса клапана вакуумного підсилювача внаслідок розбухання чи діафрагми защемлення ущільнювача кришки підсилювача або захисного ковпач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Замінити вакуумний підсилювач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Ушкоджено шланг, що з'єднує вакуумну трубу двигуна, або послабнуло його кріплення на штуцерах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мінити шланг або підтягнути хомути його кріплення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4. Розбухання ущільнювачів циліндрів через потрапляння в рідину бензину, мінеральних оливи і т.д.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Ретельно промийте всю систему, замінити ушкоджені гумові деталі; прокачайте систему</w:t>
            </w:r>
          </w:p>
        </w:tc>
      </w:tr>
      <w:tr>
        <w:trPr>
          <w:trHeight w:val="23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Скрип чи вереск гальм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Ослаблення стяжної пружини гальмових колодок заднього гальм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. Перевірте стяжну пружину і при необхідності замініть новою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Овальність гальмових барабанів задніх гальм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. Розточити барабани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маслювання фрикційних накладок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3. Зачистіть накладки металевою щіткою, застосовуючи теплу воду з миючими засобами. Усуньте причину потрапляння рідини або змащення на гальмові колодки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Знос накладок або потрапляння до них сторонніх ті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4. Замінити колодки</w:t>
            </w:r>
          </w:p>
        </w:tc>
      </w:tr>
      <w:tr>
        <w:trPr>
          <w:trHeight w:val="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5. Надмірне биття гальмового диска чи нерівномірний зно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5. Прошліфуйте диск, при товщині менш 9 мм замінити диск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Перевірка та регулювання гальм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Перевірка трубопроводів та з</w:t>
      </w:r>
      <w:r>
        <w:rPr>
          <w:i/>
          <w:iCs/>
          <w:lang w:eastAsia="en-US"/>
        </w:rPr>
        <w:t>’</w:t>
      </w:r>
      <w:r>
        <w:rPr>
          <w:i/>
          <w:iCs/>
          <w:lang w:val="uk-UA" w:eastAsia="en-US"/>
        </w:rPr>
        <w:t>єднан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попередження раптового відмовлення гальмової системи ретельно перевірте стан усіх трубопроводів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металеві трубопроводи неповинні мати вм'ятин, тріщин і повинні бути розташовані подалі від гострих кромок, що можуть їм зашкодити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альмові шланги не повинні мати наскрізних тріщин на зовнішній оболонці і не повинні стикатися з мінеральними оливами і мастилами, що розчиняють гуму; сильним натисканням на педаль гальма перевірте, чи не з'являться на шлангах здуття, що свідчать про несправності; усі скоби кріплення трубопроводів повинні бути добре затягнуті; послаблення кріплень призводить до вібрації, що викликає поломки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е допускається витік рідини зі штуцерів; при необхідності затягніть гайки до відмовлення, не піддаючи трубопроводи деформаці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еталі заміняйте новими, якщо є найменший сумнів у їхній придатност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нучкі шланги незалежно від їхнього стану заміняйте новими після 100000 км пробігу чи після п'яти років експлуатації автомобіля, щоб попередити раптові розриви внаслідок старі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Через п'ять років експлуатації рекомендується гальмову рідину заміняти новою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Перевірка працездатності вакуумного підсилювача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Натисніть 5-6 разів на педаль гальма при непрацюючому двигуні щоб створити в порожнинах А та Е (мал.3.1) однаковий тиск, близький до атмосферного. Одночасно по зусиллю, що прикладається до педалі, визначте, чи немає заїдань корпуса 22 клапана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>Зупиніть педаль гальма в середині її ходу, запустіть двигун. При справному вакуумному підсилювачі педаль гальма після запуску двигуна повинна "піти вперед"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педаль "не іде вперед", перевірте кріплення наконечника 29, стан і кріплення фланця 1, шланга до наконечника і штуцера впускної труби двигуна, тому що ослаблення чи кріплень їхнє ушкодження різке знижує розрідження в порожнині А и ефективність роботи підсилювача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7848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Рис. 3.1. Вакуумний підсилювач:  1 - фланець кріплення накінечника; 2 - корпус підсилювача; 3 - шток;  4 - кришка; 5 - поршень; 6 - болт кріплення підсилювача; 7 - дистанційне кільце;  </w:t>
      </w:r>
      <w:r>
        <w:rPr>
          <w:lang w:eastAsia="en-US"/>
        </w:rPr>
        <w:t xml:space="preserve">8 - опорна чашка пружини клапана; 9 - клапан; 10 - опорна чашка клапана; </w:t>
      </w:r>
      <w:r>
        <w:rPr>
          <w:lang w:val="uk-UA" w:eastAsia="en-US"/>
        </w:rPr>
        <w:t>11 - опорна чашка поворотної пружини; 12-захисний ковпачок; 13-обойма захисного ковпачка; 14 - штовхач; 15-повітряний фільтр; 16 - поворотна пружина клапана; 17 - пружина клапана; 18 - ущільнювач кришки корпуса; 19-стопорне кільце ущільнювача; 20 - упорна пластина; 21 -буфер; 22 - корпус клапана; 23 - діафрагма; 24 - поворотна пружина корпуса клапана; 25 - ущільнювач штока; 26 - болт кріплення головного циліндра;  27 - обойма ущільнювача штока; 28 - регулювальний болт; 29 - накінечник шланга; 30 - клапан; А - вакуумна порожнина; В - канал, що з'єднує вакуумну порожнину з внутрішньою порожниною клапана; С - канал, що з'єднує внутрішню порожнину клапана з атмосферною порожниною; Е - атмосферна порожнин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випадку мимовільного гальмування автомобіля перевірте при працюючому двигуні вакуумний підсилювач на герметичність спочатку при відпущеній, а потім натиснутій нерухомій педалі гальма. "Присмоктування" захисного ковпачка 12 до хвостовика корпуса клапана і шипіння повітря вказує на недостатню герметичність підсилювача [3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віть при відсутності "підсмоктування" захисного ковпачка перевірте стан ущільнювача 18, для чого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акуратно зніміть, а потім зруште з відбортовки 7 отвору на кришці 4 захисний ковпачок 12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працюючому двигуні покачайте в поперечному напрямку виступаючий хвостовик корпуса клапана з зусиллям 29,4-39,2 Н (3-4 кгс); при цьому не повинно бути характерного шипіння повітря, що проходить усередину підсилювача через ущільнювач 18 криш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не герметичності вакуумного підсилювача від’єднайте штовхач14 від педалі гальма, зніміть захисний ковпачок 12 і закладіть 5 м змащення ЦИАТИМ-221 між ущільнювачем і відбортівкою кришки і корпуса клапана, потім перевірте, стан повітряного фільтра 15, при необхідності замініть його й встановіть на місце захисний ковпачо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в такий спосіб не вдається усунути підсмоктування повітря, то необхідно замінити вакуумний підсилювач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Регулювання приводу галь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ільний хід педалі гальма при непрацюючому двигуні повинен складати 3-5 мм. Цю величину одержують, регулюючи положення вимикача 6 (мал.3.2) стоп-сигнал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вимикач стоп-сигналу занадто наближений до педалі, то вона не повертається у вихідне положення, клапан 9 (рис.3.1), притискаючи до корпуса 22, роз'єднує порожнини А и Е, і відбувається неповне разгальмовування коліс при відпущеній педал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ложення вимикача стоп-сигналу регулюється його переміщенням при відпущеній гайці 5 (рис.3.2). Установіть його так, щоб буфер стоп-сигналу злегка торкався упора педалі, при цьому вільний хід педалі повинний бути 3-5 мм. По закінченні регулювання затягніть гайку 5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переміщенням вимикача стоп-сигналу не вдається усунути неповне розгальмовування гальмових механізмів, то від’єднайте від вакуумного підсилювача головний циліндр приводу гальм і перевірте виступання регулювального болта 28 (рис.2.1) щодо площини кріплення фланця головного циліндра (розмір 1,25 мм). Цей розмір можна установити, дотримуючи спеціальним ключем кінець штока 3, а іншим ключем загортаючи чи відвертаючи болт 28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Регулювання стоянкового гальм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 кінця 1995 р. початковий зубець у зубцюватого сектора важеля стоянкового гальма зроблений здвоєним. В зв'язку з цим у автомобілів зі здвоєним зубцем сектора з'явилися відмінності в регулюванні стоянкового гальма, зазначені нижче в дужках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що стоянкове гальмо не утримує автомобіль на схилі 25% чи включається при переміщенні важеля більш, ніж на 5-7 (4-8) зубців храпового пристрою, відрегулюйте його в наступному порядку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ідніміть важіль на 1-2 зубця сектора (ця операція виконується тільки для зубцюватого сектора "старої" конструкції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слабте контргайку 26 натяжного пристрою і, закручуючи регулювальну гайку 27 натягніть трос так, щоб повний хід важеля склав 4-5 (2-4) зубців по секторі і затягніть контргайку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виконавши кілька гальмувань, переконайтеся, що хід важеля не змінився і автомобіль при цьому не пригальмовується</w:t>
      </w:r>
      <w:r>
        <w:rPr>
          <w:lang w:eastAsia="en-US"/>
        </w:rPr>
        <w:t xml:space="preserve"> [3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2098040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</w:t>
      </w:r>
      <w:r>
        <w:rPr>
          <w:lang w:val="uk-UA" w:eastAsia="en-US"/>
        </w:rPr>
        <w:t xml:space="preserve"> </w:t>
      </w:r>
      <w:r>
        <w:rPr>
          <w:lang w:eastAsia="en-US"/>
        </w:rPr>
        <w:t>3.2 Педаль гальма:</w:t>
      </w:r>
      <w:r>
        <w:rPr>
          <w:lang w:val="uk-UA" w:eastAsia="en-US"/>
        </w:rPr>
        <w:t xml:space="preserve"> 1 - вакуумний підсилювач; 2 - штовхач; 3 - педаль гальма; 4 - буфер вимикача стоп-сигналу; 5 - гайка вимикача; 6 - вимикач стоп-сигналу; 7 - відтяжна пружина педалі; 8 - головний циліндр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Вакуумний підсилювач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акуумний підсилювач кріпиться до пластини кронштейна педалей зчеплення і гальма на чотирьох шпильках 6 (мал.3.1) з гайками, а головний циліндр - до вакуумного підсилювача на двох шпильках 26. Між корпусом 2 і кришкою 4 затиснутий зовнішній пасок гумової діафрагми 23, що поділяє підсилювач на вакуумну А и атмосферну Е порожнині. Вакуумна порожнина через шланг із накінечником 29 і клапаном 30 з'єднується з впускною трубою двигун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середині підсилювача розташований пластмасовий корпус клапана 22, хвостовик якого на виході герметизується ущільнювачем 18. У корпусі 22 клапана розміщений буфер 21, поршень 5 зі штовхальником 14, гумовий клапан 9, пружини 16 і 17 з опорними чашками 8 і 11 і повітряний фільтр 15. У виточку поршня 5 заходить упорна пластина 20, інший кінець якої упирається в пасок діафрагми 23, що запобігає її випадання. Ця пластина фіксує в корпусі 22 поршень у зборі зі штовхальником 14 і клапаном 9. У буфер 21 упирається шток 3 приводи поршня головного циліндра. У торцевий отвір штока загвинчений регулювальний болт 28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умовий клапан 9 зібраний на штовхачі 14. Рухлива головка клапана, посилена металевою шайбою, піджимається пружиною 17 через чашку 8 до заднього торця поршня 5 (при повному розгальмовуванні). Для рухливої головки клапана в корпусі 22 мається сідло. Нерухомий буртик клапана 9 піджимається пружиною 16 через чашку 10 до внутрішньої стінки хвостовика корпуса клапана, створюючи надійне ущільнення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У корпусі підсилювача кріпиться через гумовий фланець 1 пластмасовий накінечник 29 шланга, у який вмонтований клапан 30. Він запобігає потраплянню пальної суміші у вакуумну порожнину А підсилювача. Коли система розгальмована і педаль гальма знаходиться у вихідному положенні, штовхальник 14 разом з корпусом 22 клапана і штоком 3 віджаті пружиною 24 у крайнє заднє положення - між головкою клапана 9 і сідлом корпуса клапана утвориться зазор, тому що поршень 5 віджимає клапан від сідла. Вакуумна порожнина А через канал В, зазор між сідлом і клапаном і далі через канал С повідомляється з атмосферною порожниною Е</w:t>
      </w:r>
      <w:r>
        <w:rPr>
          <w:lang w:eastAsia="en-US"/>
        </w:rPr>
        <w:t xml:space="preserve"> [</w:t>
      </w:r>
      <w:r>
        <w:rPr>
          <w:lang w:val="uk-UA" w:eastAsia="en-US"/>
        </w:rPr>
        <w:t>4</w:t>
      </w:r>
      <w:r>
        <w:rPr>
          <w:lang w:eastAsia="en-US"/>
        </w:rPr>
        <w:t>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Головний циліндр привода галь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головному гальмовому циліндрі розташовані поршні 3 і 5 (мал.5.1), що пускають у хід різні контури. Обидва поршні займають вихідне положення під дією пружин 8, що віджимають поршні до упора в гвинти 7. Герметичність поршнів у циліндрі забезпечується чотирма ущільнювальними кільцями 6. Попереду корпус закритий пробкою 1</w:t>
      </w:r>
      <w:r>
        <w:rPr>
          <w:lang w:eastAsia="en-US"/>
        </w:rPr>
        <w:t xml:space="preserve"> [5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51505" cy="269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Рис. 5.1. Головний циліндр гідравлічного приводу гальм: 1 - пробка; 2 - корпус циліндра;</w:t>
      </w:r>
      <w:r>
        <w:rPr>
          <w:lang w:val="uk-UA" w:eastAsia="en-US"/>
        </w:rPr>
        <w:t xml:space="preserve"> </w:t>
      </w:r>
      <w:r>
        <w:rPr>
          <w:lang w:eastAsia="en-US"/>
        </w:rPr>
        <w:t xml:space="preserve">3 - поршень приводу задніх гальм; </w:t>
      </w:r>
      <w:r>
        <w:rPr>
          <w:lang w:val="uk-UA" w:eastAsia="en-US"/>
        </w:rPr>
        <w:t xml:space="preserve"> </w:t>
      </w:r>
      <w:r>
        <w:rPr>
          <w:lang w:eastAsia="en-US"/>
        </w:rPr>
        <w:t>4 - шайба;</w:t>
      </w:r>
      <w:r>
        <w:rPr>
          <w:lang w:val="uk-UA" w:eastAsia="en-US"/>
        </w:rPr>
        <w:t xml:space="preserve"> 5 - поршень приводу передніх гальм; 6 - ущільнювальне кільце; 7 - стопорні гвинти; 8 - поворотні пружини поршнів; 9 - тарілка пружини; 10-притискна пружина ущільнювального кільця; 11 -розпірне кільце;  12-впускний отвір; А - компенсаційний отвір (зазори між ущільнювальним кільцем 6, розпірним кільцем 11 і поршнем 5)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 Передні гальм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альмовий механізм переднього колеса дисковий. Він складається з показаних на мал.6.1. супорта 12 (4) у зборі з робочими циліндрами 17, гальмового диска 18, двох гальмових колодок 16 (11), сполучних пальців 8 (8) і трубопровод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упорт кріпиться до кронштейна 11 двома болтами 9, що стопоряться відгинанням на грань болтів стопорних пластин. Кронштейн 11 у свою чергу кріпиться до фланця поворотного кулака 10 разом із захисним кожухом 13 і поворотним важелем. У супорті виконаний радіусний паз, через який проходить гальмовий диск 18 і два поперечних пази для розміщення гальмових колодок 16. У припливах супорта маються два вікна з направляючими пазами, у яких установлені два протилежних циліндри 17. Для фіксації циліндрів щодо супорта в циліндрі встановлений пружинний фіксатор 4, що входить у бічний паз супорт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89630" cy="2359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 xml:space="preserve">Рис. </w:t>
      </w:r>
      <w:r>
        <w:rPr>
          <w:lang w:val="uk-UA" w:eastAsia="en-US"/>
        </w:rPr>
        <w:t>6</w:t>
      </w:r>
      <w:r>
        <w:rPr>
          <w:lang w:eastAsia="en-US"/>
        </w:rPr>
        <w:t>.</w:t>
      </w:r>
      <w:r>
        <w:rPr>
          <w:lang w:val="uk-UA" w:eastAsia="en-US"/>
        </w:rPr>
        <w:t>1</w:t>
      </w:r>
      <w:r>
        <w:rPr>
          <w:lang w:eastAsia="en-US"/>
        </w:rPr>
        <w:t xml:space="preserve">. Деталі супорта гальмового механізму переднього колеса: </w:t>
      </w:r>
      <w:r>
        <w:rPr>
          <w:lang w:val="uk-UA" w:eastAsia="en-US"/>
        </w:rPr>
        <w:t>1 - поршень; 2 - пилозахисний ковпачок; 3 - ущільнювальне кільце; 4 – супорт із циліндрами; 5 - сполучна трубка колісних циліндрів; 6 - штуцер випуску повітря; 7 - притискна пружина колодки; 8 - пальці кріплення гальмових колодок; 9 - шплінти;  10 - пружини;  11 - гальмові колод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кожному циліндрі розташований поршень 3 (1), що ущільнюється гумовим кільцем 6 (3). Воно розташовано в канавці циліндра і щільно обжимає поверхню поршня. Порожнина циліндра захищена від забруднення гумовим ковпачком 7 (2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обочі порожнини циліндрів з'єднані між собою трубопроводом 2 (5). В зовнішній циліндр вкручений штуцер 1 (6) для прокачування контуру приводу передніх гальм, у внутрішній штуцер шланга для підведення гальмової рідин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ршень 3 упирається в гальмові колодки 16, що встановлені на пальцях 8 і підгортаються до них пружинами 15 (7). Пальці 8 утримуються в циліндрі шплінтами 14 (9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альмовий диск 18 кріпиться до маточини колеса двома установочними штифтами</w:t>
      </w:r>
      <w:r>
        <w:rPr>
          <w:lang w:eastAsia="en-US"/>
        </w:rPr>
        <w:t xml:space="preserve"> [6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06320" cy="184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 xml:space="preserve">Рис. </w:t>
      </w:r>
      <w:r>
        <w:rPr>
          <w:lang w:val="uk-UA" w:eastAsia="en-US"/>
        </w:rPr>
        <w:t>5</w:t>
      </w:r>
      <w:r>
        <w:rPr>
          <w:lang w:eastAsia="en-US"/>
        </w:rPr>
        <w:t>.</w:t>
      </w:r>
      <w:r>
        <w:rPr>
          <w:lang w:val="uk-UA" w:eastAsia="en-US"/>
        </w:rPr>
        <w:t>3</w:t>
      </w:r>
      <w:r>
        <w:rPr>
          <w:lang w:eastAsia="en-US"/>
        </w:rPr>
        <w:t xml:space="preserve">. Гальмовий механізм переднього колеса: </w:t>
      </w:r>
      <w:r>
        <w:rPr>
          <w:lang w:val="uk-UA" w:eastAsia="en-US"/>
        </w:rPr>
        <w:t>1 - штуцер для прокачування приводу гальмового механізму передніх гальм; 2 - сполучна трубка робочих циліндрів; 3 - поршень колісного циліндра; 4 - фіксатор колісного циліндра; 5 - накладка гальмової колодки; 6 - ущільнювальне кільце; 7 - пилозахисний ковпачок; 8 - пальці кріплення колодок; 9 - болт кріплення супорта до кронштейна; 10 - поворотний кулак; 11 - кронштейн кріплення супорта; 12 - супорт; 13 - захисний кожух; 14 - шплінт; 15 - притискна пружина колодки; 16-гальмові колодки; 17 - колісний циліндр; 18 – гальмовий диск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7. Задні гальм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альмовий механізм заднього колеса барабанного типу, з колодками, що самовстановлюються. Гальмові колодки 8 (мал.7.1) з накладками, колісний циліндр 1 й інші деталі змонтовані на гальмовому щиті 4, що кріпиться до фланця балки заднього мост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Регулювання зазору між колодками і барабаном забезпечується автоматично за допомогою пристрою, розташованого в колісному циліндрі 1. Основним його елементом є розрізне упорне кільце 9 (мал.6-16) (6-17), установленное на поршні 4 (1) між буртиком упорного гвинта 10 (3) і двома сухарями 8 (5) із зазором 1,25-1,65 мм. Упорні кільця встановлені в циліндрі з натягом, що забезпечують зусилля зрушення кілець по дзеркалу циліндра не менш 35 кгс, що перевищує зусилля на поршні від стяжних пружин гальмових колодок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22575" cy="944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 xml:space="preserve">Рис. </w:t>
      </w:r>
      <w:r>
        <w:rPr>
          <w:lang w:val="uk-UA" w:eastAsia="en-US"/>
        </w:rPr>
        <w:t>7</w:t>
      </w:r>
      <w:r>
        <w:rPr>
          <w:lang w:eastAsia="en-US"/>
        </w:rPr>
        <w:t>.1. Колісний циліндр:</w:t>
      </w:r>
      <w:r>
        <w:rPr>
          <w:lang w:val="uk-UA" w:eastAsia="en-US"/>
        </w:rPr>
        <w:t xml:space="preserve"> </w:t>
      </w:r>
      <w:r>
        <w:rPr>
          <w:lang w:eastAsia="en-US"/>
        </w:rPr>
        <w:t>1 -упор колодки; 2 - захисний ковпачок; 3 - корпус циліндра;</w:t>
      </w:r>
      <w:r>
        <w:rPr>
          <w:lang w:val="uk-UA" w:eastAsia="en-US"/>
        </w:rPr>
        <w:t xml:space="preserve"> </w:t>
      </w:r>
      <w:r>
        <w:rPr>
          <w:lang w:eastAsia="en-US"/>
        </w:rPr>
        <w:t xml:space="preserve">4 - поршень; 5 - ущільнювач; 6 - опорна чашка; 7 - пружина; 8,-сухарі; 9 - </w:t>
      </w:r>
      <w:r>
        <w:rPr>
          <w:lang w:val="uk-UA" w:eastAsia="en-US"/>
        </w:rPr>
        <w:t>упоне</w:t>
      </w:r>
      <w:r>
        <w:rPr>
          <w:lang w:eastAsia="en-US"/>
        </w:rPr>
        <w:t xml:space="preserve"> кільце; 10 - </w:t>
      </w:r>
      <w:r>
        <w:rPr>
          <w:lang w:val="uk-UA" w:eastAsia="en-US"/>
        </w:rPr>
        <w:t>упорний</w:t>
      </w:r>
      <w:r>
        <w:rPr>
          <w:lang w:eastAsia="en-US"/>
        </w:rPr>
        <w:t xml:space="preserve"> гвинт; 11- штуцер; А - проріз на </w:t>
      </w:r>
      <w:r>
        <w:rPr>
          <w:lang w:val="uk-UA" w:eastAsia="en-US"/>
        </w:rPr>
        <w:t xml:space="preserve">упорному </w:t>
      </w:r>
      <w:r>
        <w:rPr>
          <w:lang w:eastAsia="en-US"/>
        </w:rPr>
        <w:t>кільці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40225" cy="88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 w:eastAsia="en-US"/>
        </w:rPr>
        <w:t>Рис. 7.2. Деталі колісного циліндра: 1 - поршень у зборі; 2 - корпус циліндра; 3- упорний гвинт; 4 - упорне кільце; 5 - сухарі; 6 - пружина; 7 - опорна чашка; 8 - ущільнювач; 9 - поршень; 1</w:t>
      </w:r>
      <w:r>
        <w:rPr>
          <w:lang w:eastAsia="en-US"/>
        </w:rPr>
        <w:t>0 - захисний ковпачок</w:t>
      </w:r>
      <w:r>
        <w:rPr>
          <w:lang w:val="uk-UA" w:eastAsia="en-US"/>
        </w:rPr>
        <w:t>.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оптимальному зазорі між колодками і барабаном при гальмуванні колодки розсовуються до вибору зазору 1,25-1,65 мм між буртиком гвинта і буртиком завзятого кільця. Зазначений зазор забезпечує хід колодок для створення максимального гальмового момент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зносі накладок зазор 1,25-1,65 мм усувається цілком, буртик на упорному гвинті 10 притискається до буртику кільця 9, унаслідок чого упорне кільце зрушується слідом за поршнем на величину зносу. З припиненням гальмування, зусиллям стяжних пружин поршні зрушуються до упора сухарів у буртики завзятих кілець. Так підтримується оптимальний зазор у гальмовому механізмі</w:t>
      </w:r>
      <w:r>
        <w:rPr>
          <w:lang w:eastAsia="en-US"/>
        </w:rPr>
        <w:t xml:space="preserve"> [6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drawing>
          <wp:inline distT="0" distB="0" distL="0" distR="0">
            <wp:extent cx="4544060" cy="2548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Рис.7.3. Гальмовий механізм заднього колеса</w:t>
      </w:r>
      <w:r>
        <w:rPr>
          <w:lang w:val="uk-UA" w:eastAsia="en-US"/>
        </w:rPr>
        <w:t xml:space="preserve">: </w:t>
      </w:r>
      <w:r>
        <w:rPr>
          <w:lang w:eastAsia="en-US"/>
        </w:rPr>
        <w:t>1 - колісний циліндр; 2 - верхня стяжна пружина колодок;</w:t>
      </w:r>
      <w:r>
        <w:rPr>
          <w:lang w:val="uk-UA" w:eastAsia="en-US"/>
        </w:rPr>
        <w:t xml:space="preserve"> </w:t>
      </w:r>
      <w:r>
        <w:rPr>
          <w:lang w:eastAsia="en-US"/>
        </w:rPr>
        <w:t>3 - накладка колодки; 4 - щит гальма; 5 - внутрішня пластина;</w:t>
      </w:r>
      <w:r>
        <w:rPr>
          <w:lang w:val="uk-UA" w:eastAsia="en-US"/>
        </w:rPr>
        <w:t xml:space="preserve"> </w:t>
      </w:r>
      <w:r>
        <w:rPr>
          <w:lang w:eastAsia="en-US"/>
        </w:rPr>
        <w:t>6 - оболонка заднього троса; 7 - нижня стяжна пружина колодок;</w:t>
      </w:r>
      <w:r>
        <w:rPr>
          <w:lang w:val="uk-UA" w:eastAsia="en-US"/>
        </w:rPr>
        <w:t xml:space="preserve"> </w:t>
      </w:r>
      <w:r>
        <w:rPr>
          <w:lang w:eastAsia="en-US"/>
        </w:rPr>
        <w:t>8 - передня гальмова колодка; 9 - опорна пластина колодок; 10-заклепки;</w:t>
      </w:r>
      <w:r>
        <w:rPr>
          <w:lang w:val="uk-UA" w:eastAsia="en-US"/>
        </w:rPr>
        <w:t xml:space="preserve"> </w:t>
      </w:r>
      <w:r>
        <w:rPr>
          <w:lang w:eastAsia="en-US"/>
        </w:rPr>
        <w:t xml:space="preserve">11 - </w:t>
      </w:r>
      <w:r>
        <w:rPr>
          <w:lang w:val="uk-UA" w:eastAsia="en-US"/>
        </w:rPr>
        <w:t>оливовідбивач</w:t>
      </w:r>
      <w:r>
        <w:rPr>
          <w:lang w:eastAsia="en-US"/>
        </w:rPr>
        <w:t>; 12 - направляюча пластина колодок;</w:t>
      </w:r>
      <w:r>
        <w:rPr>
          <w:lang w:val="uk-UA" w:eastAsia="en-US"/>
        </w:rPr>
        <w:t xml:space="preserve"> </w:t>
      </w:r>
      <w:r>
        <w:rPr>
          <w:lang w:eastAsia="en-US"/>
        </w:rPr>
        <w:t>13 - задній трос стоян</w:t>
      </w:r>
      <w:r>
        <w:rPr>
          <w:lang w:val="uk-UA" w:eastAsia="en-US"/>
        </w:rPr>
        <w:t>к</w:t>
      </w:r>
      <w:r>
        <w:rPr>
          <w:lang w:eastAsia="en-US"/>
        </w:rPr>
        <w:t>о</w:t>
      </w:r>
      <w:r>
        <w:rPr>
          <w:lang w:val="uk-UA" w:eastAsia="en-US"/>
        </w:rPr>
        <w:t>в</w:t>
      </w:r>
      <w:r>
        <w:rPr>
          <w:lang w:eastAsia="en-US"/>
        </w:rPr>
        <w:t>ого гальма; 14 - пружина заднього троса;</w:t>
      </w:r>
      <w:r>
        <w:rPr>
          <w:lang w:val="uk-UA" w:eastAsia="en-US"/>
        </w:rPr>
        <w:t xml:space="preserve"> </w:t>
      </w:r>
      <w:r>
        <w:rPr>
          <w:lang w:eastAsia="en-US"/>
        </w:rPr>
        <w:t>15 - нак</w:t>
      </w:r>
      <w:r>
        <w:rPr>
          <w:lang w:val="uk-UA" w:eastAsia="en-US"/>
        </w:rPr>
        <w:t>і</w:t>
      </w:r>
      <w:r>
        <w:rPr>
          <w:lang w:eastAsia="en-US"/>
        </w:rPr>
        <w:t>нечник заднього трос</w:t>
      </w:r>
      <w:r>
        <w:rPr>
          <w:lang w:val="uk-UA" w:eastAsia="en-US"/>
        </w:rPr>
        <w:t>у</w:t>
      </w:r>
      <w:r>
        <w:rPr>
          <w:lang w:eastAsia="en-US"/>
        </w:rPr>
        <w:t>; 16 - задня гальмова колодка;</w:t>
      </w:r>
      <w:r>
        <w:rPr>
          <w:lang w:val="uk-UA" w:eastAsia="en-US"/>
        </w:rPr>
        <w:t xml:space="preserve"> </w:t>
      </w:r>
      <w:r>
        <w:rPr>
          <w:lang w:eastAsia="en-US"/>
        </w:rPr>
        <w:t>17-опорна стійка колодки; 18-важіль ручного приводу колодок;</w:t>
      </w:r>
      <w:r>
        <w:rPr>
          <w:lang w:val="uk-UA" w:eastAsia="en-US"/>
        </w:rPr>
        <w:t xml:space="preserve"> </w:t>
      </w:r>
      <w:r>
        <w:rPr>
          <w:lang w:eastAsia="en-US"/>
        </w:rPr>
        <w:t>19 - гумові подушки; 20 - розпірна планка колодок;</w:t>
      </w:r>
      <w:r>
        <w:rPr>
          <w:lang w:val="uk-UA" w:eastAsia="en-US"/>
        </w:rPr>
        <w:t xml:space="preserve"> </w:t>
      </w:r>
      <w:r>
        <w:rPr>
          <w:lang w:eastAsia="en-US"/>
        </w:rPr>
        <w:t>21 - палець важеля ручного приводу колодок</w:t>
      </w:r>
      <w:r>
        <w:rPr>
          <w:lang w:val="uk-UA" w:eastAsia="en-US"/>
        </w:rPr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ерелік використаної літератур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numPr>
          <w:ilvl w:val="0"/>
          <w:numId w:val="3"/>
        </w:numPr>
        <w:rPr/>
      </w:pPr>
      <w:r>
        <w:rPr/>
        <w:t>Автомобили ВАЗ-2105. Руководство по ремонту, эксплуатации и техническому обслуживанию: М.: Третий Рим, 2002. - 185с.</w:t>
      </w:r>
    </w:p>
    <w:p>
      <w:pPr>
        <w:pStyle w:val="Style20"/>
        <w:numPr>
          <w:ilvl w:val="0"/>
          <w:numId w:val="3"/>
        </w:numPr>
        <w:rPr>
          <w:lang w:val="uk-UA"/>
        </w:rPr>
      </w:pPr>
      <w:r>
        <w:rPr>
          <w:lang w:val="uk-UA"/>
        </w:rPr>
        <w:t>Бабушко С.М. Ремонт тракторов и автомобилей. - К.: Высшая школа. 1982. - 344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Костів Б.Ф. Експлуатація автомобільного транспорту: Підручник. - Львів: Світ, 2004. - 496 с.; іл</w:t>
      </w:r>
    </w:p>
    <w:p>
      <w:pPr>
        <w:pStyle w:val="Style20"/>
        <w:numPr>
          <w:ilvl w:val="0"/>
          <w:numId w:val="3"/>
        </w:numPr>
        <w:rPr>
          <w:lang w:val="uk-UA"/>
        </w:rPr>
      </w:pPr>
      <w:r>
        <w:rPr>
          <w:lang w:val="uk-UA"/>
        </w:rPr>
        <w:t>Лауш П.В. Техническое обслуживание и ремонт машин. - К.: Высшая школа, 1989. - 350с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Родичев В.А., Родичева Г.И. Тракторы и автомобили - М.: Высш. школа, 1982. - 320с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2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ind w:right="-185" w:firstLine="709"/>
    </w:pPr>
    <w:rPr>
      <w:lang w:val="uk-UA" w:eastAsia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jc w:val="center"/>
      <w:textAlignment w:val="top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709"/>
      <w:textAlignment w:val="top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firstLine="709"/>
      <w:textAlignment w:val="top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firstLine="709"/>
      <w:textAlignment w:val="top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0"/>
    <w:qFormat/>
    <w:pPr>
      <w:numPr>
        <w:ilvl w:val="0"/>
        <w:numId w:val="4"/>
      </w:numPr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01:00Z</dcterms:created>
  <dc:creator>ALEKS</dc:creator>
  <dc:description/>
  <cp:keywords/>
  <dc:language>en-US</dc:language>
  <cp:lastModifiedBy>SYSTEM</cp:lastModifiedBy>
  <cp:lastPrinted>2009-03-28T10:14:00Z</cp:lastPrinted>
  <dcterms:modified xsi:type="dcterms:W3CDTF">2011-09-09T17:01:00Z</dcterms:modified>
  <cp:revision>2</cp:revision>
  <dc:subject/>
  <dc:title>МЕЖДУГПРОДНЫЙ УНИВЕРСИТЕТ БИЗНЕСА И ПРАВА</dc:title>
</cp:coreProperties>
</file>