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32"/>
        </w:rPr>
        <w:t>1</w:t>
      </w:r>
      <w:r>
        <w:rPr>
          <w:color w:val="000000"/>
          <w:sz w:val="28"/>
          <w:szCs w:val="32"/>
          <w:lang w:val="uk-UA"/>
        </w:rPr>
        <w:t>.</w:t>
      </w:r>
      <w:r>
        <w:rPr>
          <w:color w:val="000000"/>
          <w:sz w:val="28"/>
          <w:szCs w:val="32"/>
        </w:rPr>
        <w:t xml:space="preserve"> Служебное назначение и техническая характеристика издел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1 Общие сведения о конструкции издел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2 Описание устройств, способов соединения деталей, принципа действия, регулировки и смаз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</w:t>
      </w:r>
      <w:r>
        <w:rPr>
          <w:color w:val="000000"/>
          <w:sz w:val="28"/>
          <w:szCs w:val="32"/>
          <w:lang w:val="uk-UA"/>
        </w:rPr>
        <w:t>.</w:t>
      </w:r>
      <w:r>
        <w:rPr>
          <w:color w:val="000000"/>
          <w:sz w:val="28"/>
          <w:szCs w:val="32"/>
        </w:rPr>
        <w:t xml:space="preserve"> Обработка конструкции изделия на технологичность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</w:t>
      </w:r>
      <w:r>
        <w:rPr>
          <w:color w:val="000000"/>
          <w:sz w:val="28"/>
          <w:szCs w:val="32"/>
          <w:lang w:val="uk-UA"/>
        </w:rPr>
        <w:t>.</w:t>
      </w:r>
      <w:r>
        <w:rPr>
          <w:color w:val="000000"/>
          <w:sz w:val="28"/>
          <w:szCs w:val="32"/>
        </w:rPr>
        <w:t xml:space="preserve"> Проектирование технологического процесса сбор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</w:t>
      </w:r>
      <w:r>
        <w:rPr>
          <w:color w:val="000000"/>
          <w:sz w:val="28"/>
          <w:szCs w:val="32"/>
          <w:lang w:val="uk-UA"/>
        </w:rPr>
        <w:t>.</w:t>
      </w:r>
      <w:r>
        <w:rPr>
          <w:color w:val="000000"/>
          <w:sz w:val="28"/>
          <w:szCs w:val="32"/>
        </w:rPr>
        <w:t xml:space="preserve"> Производственные расчеты и технологическое нормирова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1 Уточнение годовой программы сборки узл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2 Расчет трудоемкости сборки узл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4.3 Расчет количества оборудования и оснастки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4 Расчет численности промышленно – производственного персонал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4.1 Расчет численности основных рабочих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4.4.2 Расчет численности вспомогательных рабочих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4.3 Расчет численности руководящего состава и специалистов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5 Производственная оценка разработанного процесса сбор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5.1 Такт поточной сборки издел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5.2 Ритм поточной сбор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5.3 Величина сменного задан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5.4 Определение загрузки и производительности сборочного рабочего мест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</w:t>
      </w:r>
      <w:r>
        <w:rPr>
          <w:color w:val="000000"/>
          <w:sz w:val="28"/>
          <w:szCs w:val="32"/>
          <w:lang w:val="uk-UA"/>
        </w:rPr>
        <w:t>.</w:t>
      </w:r>
      <w:r>
        <w:rPr>
          <w:color w:val="000000"/>
          <w:sz w:val="28"/>
          <w:szCs w:val="32"/>
        </w:rPr>
        <w:t xml:space="preserve"> Организация сборочного процесса и методы достижения точности сборки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32"/>
        </w:rPr>
        <w:t>6</w:t>
      </w:r>
      <w:r>
        <w:rPr>
          <w:color w:val="000000"/>
          <w:sz w:val="28"/>
          <w:szCs w:val="32"/>
          <w:lang w:val="uk-UA"/>
        </w:rPr>
        <w:t>.</w:t>
      </w:r>
      <w:r>
        <w:rPr>
          <w:color w:val="000000"/>
          <w:sz w:val="28"/>
          <w:szCs w:val="32"/>
        </w:rPr>
        <w:t xml:space="preserve"> Выбор оборудования и технической оснаст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</w:t>
      </w:r>
      <w:r>
        <w:rPr>
          <w:color w:val="000000"/>
          <w:sz w:val="28"/>
          <w:szCs w:val="32"/>
          <w:lang w:val="uk-UA"/>
        </w:rPr>
        <w:t>.</w:t>
      </w:r>
      <w:r>
        <w:rPr>
          <w:color w:val="000000"/>
          <w:sz w:val="28"/>
          <w:szCs w:val="32"/>
        </w:rPr>
        <w:t xml:space="preserve"> Техника безопасности и производственная санитар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1 Технические и организационные мероприятия по обеспечению безопасности работ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2 Производственная санитар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3 Противопожарная защита и эколог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литературы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звитие отечественного автомобилестроения связано с систематическим совершенствованием выпускаемой продукции, обновлением парка оборудования, широким внедрением механизации и автоматизаци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овременном машиностроительном производстве уровень механизации сборочных процессов колеблется в очень широком диапазоне: частичная механизация, комплексная или всесторонняя механизация, частичная автоматизация, комплексная автомат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настоящее время механизация и автоматизация технологических процессов получили наибольшее внедрение в массовом и крупносерийном производстве. Следует отметить, что внедрение автоматизации в США ведет к сокращению рабочей силы, а следовательно, к увеличению безработных. Применение автоматизации в технологических процессах в машиностроительной промышленности России создает условия для труда рабочих, ведет к всестороннему развитию всех способностей рабочих, освобождает от тяжелого физического труда и создает их материальную заинтересова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мплексная механизация и автоматизация технологических процессов является высшей формой развития технологии автомобилестро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хнологический процесс сборки и организация сборочных работ обуславливает применение тех или иных средств механизации, причем с одной стороны, степень совершенства организации сборки влияет на технико-экономическую эффективность механизации, а с другой рациональная механизация способствует совершенствованию организации с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вершенствование процесса сборки возможно на основе широкого применения транспортных средств, конвейеров с автоматической подачей деталей и узлов к местам с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льнейшее совершенствование производства автомобилей связано с разработкой и внедрением высокого эффективной малоотходной технологии получения заготовок деталей на базе механизации и комплексной автоматизации, развитием и совершенствованием системы организации и управления производ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</w:t>
      </w:r>
      <w:r>
        <w:rPr>
          <w:b/>
          <w:sz w:val="28"/>
          <w:szCs w:val="36"/>
          <w:lang w:val="uk-UA"/>
        </w:rPr>
        <w:t>.</w:t>
      </w:r>
      <w:r>
        <w:rPr>
          <w:b/>
          <w:sz w:val="28"/>
          <w:szCs w:val="36"/>
        </w:rPr>
        <w:t xml:space="preserve"> СЛУЖЕБНОЕ НАЗНАЧЕНИЕ И ТЕХНИЧЕСКАЯ ХАРАКТЕРИСТИКА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 Общие сведения о конструкции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значение коробок передач – изменять крутящийся момент, скорость и направление движения автомобиля. У автомобильных двигателей с уменьшением частоты вращения коленчатого вала крутящийся момент незначительно возрастает, достигая максимального значения, и при дальнейшем снижении частоты вращения так же уменьшается. Однако при движении автомобиля на подъемах, по плохим дорогам, при трогании с места, и быстром разгоне необходимо увеличение крутящегося момента, передаваемого от двигателя ведущим коле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этой цели и служит коробка передач, позволяющая автомобилю двигаться задним ходом. Кроме того, коробка передач обеспечивает длительное разъединение двигателя с трансмисс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тупенчатая коробка передач состоит из набора зубчатых колес, которые входят в зацепление в различных сочетаниях, образуя несколько передач (ступеней) с различными передаточными числами. Чем больше число передач, тем лучше автомобиль «приспосабливается» к различным условиям движения. Коробка передач должна работать бесшумно, с минимальным износом; этого достигают применением зубчатых колес с косыми зубь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автомобилей пятиступенчатая коробка передач в соответствии с рисунком 1 имеет пять передач для движения вперед и одну для движения назад. Коробка передач снабжена двумя синхронизаторами инерционного типа для включения второй и третьей, четвертой и пятой передач. Шестерни на всех передачах, кроме первой передачи и задней хода, косозубые, постоянного заце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даточные числа коробки следующие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– 7,82;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 – 4,03; </w:t>
      </w:r>
      <w:r>
        <w:rPr>
          <w:sz w:val="28"/>
          <w:szCs w:val="32"/>
          <w:lang w:val="en-US"/>
        </w:rPr>
        <w:t>III</w:t>
      </w:r>
      <w:r>
        <w:rPr>
          <w:sz w:val="28"/>
          <w:szCs w:val="32"/>
        </w:rPr>
        <w:t xml:space="preserve"> – 2,5;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– 1,53;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 – 1,0; 3Х – 7,3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мазочная система – комбинированная. Все детали смазываются разбрызгиванием. Кроме того, к подшипникам шестерен принудительно подается масло от нагнетающего устройства. Управлением коробки передач – механическое с дистанционным прив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робка передач прикреплена к картеру сцепления шпильками. Верхние шпильки ввернуты в картер сцепления, нижние – в картер коробки передач. Она состоит из картера, первичного, вторичного и промежуточного валов с шестернями и подшипниками в сборе, блока шестерен заднего хода, механизации переключения передач, крышек и подшип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2 Описание устройств, способов соединения деталей, принципа действия, регулировки и сма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ал промежуточный коробки передач автомобиля КамАЗ установлен в нижней части картера коробки и находится в постоянном зацеплении посредством цилиндрических шестерен с первичным и вторичным валами КПП. Он служит для передачи крутящего момента и изменения скорости вращения вторичного вала по отношению к первич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межуточный вал в соответствии с рисунком 2 имеет две опоры: цилиндрический роликовый подшипник, установленный в гнезде переднего торца картера, и сферический роликовый подшипник, закрепленный в стак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дний конец промежуточного вала имеет шлицы и предназначен для соединения с промежуточным валом делителя (в десятиступенчатой коробке передач). Роликовый подшипник расположен на шейке вала до упора через упорную шайбу в торец шестерни и закрыт крыш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Шестерни первой передачи заднего хода и второй передачи выполнены заодно с валом, шестерни третьей передачи, четвертой передачи и привода промежуточного вала напрессованы на вал и дополнительно закреплены сегментными шпонками. Все шестерни фиксируются на валу упорным кольцом, установленном в канавку вала между внутренним кольцом подшипника и торцом шестерни привода промежуточного вала. Шестерни первой передачи и заднего хода прямозубые, остальные – косозуб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заднюю стенку промежуточного вала установлен сферический подшипник. Внутреннее кольцо подшипника напрессовано до упора в торец шестерни первой передачи и зафиксировано на валу упорной шайбой, привернутой к валу двумя болтами. Наружное кольцо подшипника установлено в стак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евые усилия, возникающие при работе коробки передач, воспринимаются сферическим роликовым подшипн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ход за коробкой передач, а также соответственно за ее валами, заключается в периодической проверке уровня масла и своевременной его смене. Для проверки уровня необходимо вывернуть заливную пробку с указателем уровня масла. При проверке указатель следует вставить в отверстие до упора в резьб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лив масла из картера коробки передач производится через три пробки. Две пробки расположены в нижней части картера коробки передач, а одна – в нижней части картера делителя передач. При смене масла очистить магниты пробок от металлических частиц. Промыть картеры коробки передач и делителя жидким минеральным маслом и залить масло до верхней метки щупа. Уровень замерить через 3-5 минут после заливки масла при плюсовых температу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127"/>
        <w:widowControl w:val="false"/>
        <w:spacing w:lineRule="auto" w:line="360"/>
        <w:ind w:left="0" w:firstLine="709"/>
        <w:jc w:val="both"/>
        <w:rPr/>
      </w:pPr>
      <w:r>
        <w:rPr>
          <w:b/>
          <w:sz w:val="28"/>
          <w:szCs w:val="32"/>
        </w:rPr>
        <w:t>2</w:t>
      </w:r>
      <w:r>
        <w:rPr>
          <w:b/>
          <w:sz w:val="28"/>
          <w:szCs w:val="32"/>
          <w:lang w:val="uk-UA"/>
        </w:rPr>
        <w:t>.</w:t>
      </w:r>
      <w:r>
        <w:rPr>
          <w:b/>
          <w:sz w:val="28"/>
          <w:szCs w:val="32"/>
        </w:rPr>
        <w:t xml:space="preserve"> ОБРАБОТКА КОНСТРУКИИ ИЗДЕЛИЯ НА ТЕХНОЛОГИЧ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ной из основных задач, решаемых в процессе проектирования технологических процессов сборочных работ и подготовки производства, является оценка и обеспечение технологичности изде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ал промежуточный КПП автомобиля КамАЗ является не сложным, но ответственным узлом автомобиля. От качества его сборки и дальнейшей работы зависит безопасность движения на доро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елие состоит из небольшого количества узлов, дет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целью обеспечения возможности параллельной сборки изделие разбиваем на отдельные детали. Это вал промежуточный с зубчатым венцом, шестерни цилиндрические со шпонками и роликовый подшип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струкция и технологичность изделия требует осуществлять сборку деталей и узлов методом полной взаимозаменяемости, без дополнительной механической пригонки. При этом исключены промежуточные сборки и разборки. Конструкция не имеет много звенных размерных цепей. В конструкции узлов отсутствуют детали малой прочности и жестокости и детали из легкодеформирующихся материалов, что исключает возможность их деформации в процессе с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струкция узла обеспечивает свободный доступ инструментов, средств контроля и рабочих органов технических устройств к местам с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азовой деталью в узле является вал промежуточный. Установка остальных узлов и деталей осуществляется при одном постоянном положении вал в приспособлении – спутнику конвейера. Все детали и сборочные единицы подобраны с нужными характеристиками износа, обеспечивающими заданный ресурс работы промежуточного вала, а соответственно и всей коробки пере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борочные единицы входящие в узел кинематически замкнуты, то есть при транспортировке с позиции на позицию не распадаются на составные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хнологичность конструкции зависит от способов соединения деталей в узле. При соединении шестерен передач с валом используется посадка с натяг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передачи больших крутящих моментов на переднем конце промежуточного вала шлицы предназначенные для соединения с промежуточным валом дел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жесткости соединения шестерни первой передачи, заднего хода и второй передачи выполнены заодно с валом, а шестерни третьей, четвертой передачи и привода промежуточного вала напрессовываются на вал в горячем состоянии. По посадке с натягом и дополнительно закреплены сегментными шпонками. Все шестерни на валу дополнительно фиксируются стопорным кольцом. На передний конец вала посажен роликовый цилиндрический подшипник по посадке с натяг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 ПРОЕКТИРОВАНИЕ ТЕХНОЛОГИЧЕСКОГО ПРОЦЕССА СБО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хнологический процесс сборки заключается в соединении деталей в узел. Все работы расчленяются на отдельные последовательные операции, переходы, при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 операций и переходов сборки определяется конструкцией изделия, совершенством технологии сборки обработки деталей, организационно-технологическими условиями сборочного производства и размером программного за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сборки вала промежуточного коробки передач следует строить технологический процесс сборки по принципу дифференциации, это дает возможность расчленения работ на отдельные операции, продолжительность которых равна или кратна установленному такту сбо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роанализировав общую конструкцию узла, а также принцип его действия, в соответствии с рисунком 3, составим технологическую схему сборки вала промежуточного КПП автомобиля КамАЗ. Такая схема, в соответствии с рисунком 4, наиболее наглядно показывает последовательность сборки всех деталей в уз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ле составления технологической схемы разрабатываем технологический процесс сборки вала промежуточного коробки передач расчленения его на операции и пере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перация 005 Установка 0,9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Установить промежуточный вал коробки перемены передач (КПП) в зажимное устройство приспособления – спутника конвейера с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Запрессовать шпонку в паз промежуточного 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способление – спутник, справка, молоток слесар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перация 010 Запрессовывание 0,9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Установить на пресс шестерню третьей пере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Напрессовать шестерню третьей передачи до упора в бурт промежуточного 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сс гидравлический мод.377, оправка, пластины технологиче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перация 015 Запрессовывание 0,99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Запрессовать шпонку в паз промежуточного 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Положить на пресс шестерню четвертой пере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Совместимость отверстия шпоночного паза шестерни четвертой передачи со шпон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Напрессовать шестерню четвертой передачи на вал до упора в ступицу шестерни третьей пере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сс гидравлический, оправка, пластины технологические, молоток слесар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перация 020 Сборка 0,9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Установить втулку распорную на промежуточный в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Запрессовать шпонку в паз промежуточного 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способление – спутник, молоток слесар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перация 025 Установка 0,98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Положить шестерню привода промежуточного вала в ванну с горячим мас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Нагреть шестерню до температуры 90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Установить горячую шестерню на пре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анна металлическая с маслом, клещ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перация 030 Запрессовывание 0,99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Совместить отверстие шпоночного паза шестерни привода со шпон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Напрессовать шестерню привода на промежуточный вал до упора в распорную втул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сс гидравлически, оправка, пластины технологиче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перация 035 Сборка 0,98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Установить кольцо шестерни на промежуточный в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Установить подшипник роликовый передний на промежуточный в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Напрессовать подшипник роликовый передний на вал до упора в кольцо шестер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способление – спутник, оправка, молоток слесар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перация 040 Разгрузка 0,9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нять промежуточный вал в сборе с приспособления – спутника конвейера и установить на грузонесущий конвейер для отправки на сборку коробок пере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Часть промежуточных валов уложить в тару для отправки на запасные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способление захватное, электротельфер, т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4</w:t>
      </w:r>
      <w:r>
        <w:rPr>
          <w:b/>
          <w:sz w:val="28"/>
          <w:szCs w:val="36"/>
          <w:lang w:val="uk-UA"/>
        </w:rPr>
        <w:t>.</w:t>
      </w:r>
      <w:r>
        <w:rPr>
          <w:b/>
          <w:sz w:val="28"/>
          <w:szCs w:val="36"/>
        </w:rPr>
        <w:t xml:space="preserve"> ПРОИЗВОДСТВЕННЫЕ РАСЧЕТЫ И ТЕХНИЧЕСКОЕ НОРМИР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1 Уточнение годовой программы сборки уз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одовая программа сборки промежуточного вала коробки передач автомобиля КамАЗ определяется исходя из плана выпуска автомобилей КамАЗ с учетом плана выпуска по меркам количества расхода данного узла на один автомобиль и количества узлов выпускаемых на запасные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зультаты расчета оформляем в виде таблицы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Годовая программа сборки узла</w:t>
      </w:r>
    </w:p>
    <w:tbl>
      <w:tblPr>
        <w:tblW w:w="90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310"/>
        <w:gridCol w:w="1405"/>
        <w:gridCol w:w="1488"/>
        <w:gridCol w:w="161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ереч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арок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Годов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32"/>
              </w:rPr>
              <w:t xml:space="preserve">план выпуска </w:t>
            </w:r>
            <w:r>
              <w:rPr>
                <w:sz w:val="20"/>
                <w:szCs w:val="32"/>
                <w:lang w:val="en-US"/>
              </w:rPr>
              <w:t>N</w:t>
            </w:r>
            <w:r>
              <w:rPr>
                <w:sz w:val="20"/>
                <w:szCs w:val="32"/>
              </w:rPr>
              <w:t>в 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личе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а один автомоби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ш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личество узлов на плановый выпуск 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личество узлов для выпуска на з/ч шт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32"/>
              </w:rPr>
              <w:t xml:space="preserve">Итоговая программа выпуска </w:t>
            </w:r>
            <w:r>
              <w:rPr>
                <w:sz w:val="20"/>
                <w:szCs w:val="32"/>
                <w:lang w:val="en-US"/>
              </w:rPr>
              <w:t>Nc</w:t>
            </w:r>
            <w:r>
              <w:rPr>
                <w:sz w:val="20"/>
                <w:szCs w:val="32"/>
              </w:rPr>
              <w:t xml:space="preserve"> шт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ам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2 Расчет трудоемкости сборки уз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рудоемкость выполнения сборочных работ для каждой операции сборки ведем по базовому варианту технологического проце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drawing>
          <wp:inline distT="0" distB="0" distL="0" distR="0">
            <wp:extent cx="6477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(4.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Т – трудоемкость технологической операции,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с</w:t>
      </w:r>
      <w:r>
        <w:rPr>
          <w:sz w:val="28"/>
          <w:szCs w:val="32"/>
        </w:rPr>
        <w:t xml:space="preserve"> – программа сборки узла, ш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 – норма времени на операцию,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выполним для сборочных операций без учета переходов. Технологический процесс дифференцирован на узловую и общую сборку. Общая сборка выполняется при этом с учетом такта выпуска узлов в специальных приспособлениях – спутни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перация 0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005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158750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перация 0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010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15240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перация 0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015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15875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перация 0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020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15240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перация 0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025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1234440" cy="318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перация 0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030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1325880" cy="341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перация 0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035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151130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Операция 0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040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15240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ица 2 – Сводная ведомость трудоемкости выполнения программы сборки</w:t>
      </w:r>
    </w:p>
    <w:tbl>
      <w:tblPr>
        <w:tblW w:w="88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90"/>
        <w:gridCol w:w="1031"/>
        <w:gridCol w:w="3118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одерж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перац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орма времен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32"/>
                <w:lang w:val="en-US"/>
              </w:rPr>
              <w:t>t</w:t>
            </w:r>
            <w:r>
              <w:rPr>
                <w:sz w:val="20"/>
                <w:szCs w:val="32"/>
              </w:rPr>
              <w:t>шт ми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рудоемкомкость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, н/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спользуемое оборудовании и оснастк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05 Установка промежуточного вала в приспособление – спутник и запрессовывание шпон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9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593,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испособление – спутник, оправка, молоток слесарный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10 Запрессовывание шестерни третьей передачи до упора в бурт промежуточного в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9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35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есс гидравлический, оправка, технологические пластины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32"/>
              </w:rPr>
              <w:t>015 Запрессовывание шпонки в паз промежуточного вала и напрессовывание шестерни четвертой переда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9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59,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есс гидравлический, оправка, молоток слесарный, пластины технологические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0 Сбор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становка на промежуточный вал втулки распорной и запрессовывание шпон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3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испособление – спутник, молоток слесарный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5 Установ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агревание и установка на пресс шестерни привода промежуточного вала в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9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00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анна металлическая с маслом, клещ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0 Запрессовы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апрессовывание шестерни привода промежуточного вала до упора в распорную втулк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9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55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есс гидравлический, оправка, пластины технологические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5 Сбор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становка на промежуточный вал кольца шестерен и напрессовывание подшипника роликового переднего до упора в кольцо шестере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9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11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испособление – спутник, оправка, молоток слесарный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0 Разгруз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32"/>
              </w:rPr>
              <w:t>Установка промежуточного вала на грузонесущий конвейер, закладка части валов в тару на зап. Ч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9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35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испособление захватное, электротельфер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,6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8130,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4.3 Расчет количества оборудования и оснаст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ное количество оборудования и оснастки по всем операциям, учитывающимся в таблице 2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473075" cy="288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(4.3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Т – трудоемкость операции,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  <w:vertAlign w:val="subscript"/>
        </w:rPr>
        <w:t>эф</w:t>
      </w:r>
      <w:r>
        <w:rPr>
          <w:sz w:val="28"/>
          <w:szCs w:val="32"/>
        </w:rPr>
        <w:t xml:space="preserve"> – эффективный фонд времени работы оборудования, ча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вн </w:t>
      </w:r>
      <w:r>
        <w:rPr>
          <w:sz w:val="28"/>
          <w:szCs w:val="32"/>
        </w:rPr>
        <w:t xml:space="preserve">– коэффициент выполнения норм времени (принимаем 1.1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ле расчета оборудования определяем коэффициент загрузки и процент загрузки рассчитанного оборудования или оснастки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 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 xml:space="preserve"> / С</w:t>
      </w:r>
      <w:r>
        <w:rPr>
          <w:sz w:val="28"/>
          <w:szCs w:val="32"/>
          <w:vertAlign w:val="subscript"/>
        </w:rPr>
        <w:t>пр</w:t>
      </w:r>
      <w:r>
        <w:rPr>
          <w:sz w:val="28"/>
          <w:szCs w:val="32"/>
        </w:rPr>
        <w:t xml:space="preserve"> , (4.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 xml:space="preserve"> – расчетное количество оборудования или оснастки, ш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– принятое количество оборудования или оснастки,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 К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·100% , (4.3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полняем расче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 xml:space="preserve">р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110617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С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= 0,814/1 = 0,8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0,814·100% = 81,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61595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760 С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= 0,760/1 = 0,7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0,760·100% = 76,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61595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829 С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= 0,829/1 = 0,82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0,829·100% = 82,9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61595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747 С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= 0,747/1 = 0,74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0,747·100% = 74,7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61595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815 С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= 0,815/1 = 0,8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0,815·100% = 81,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61595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828 С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= 0,828/1 = 0,8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0,828·100% = 82,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3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615950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818 С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= 0,818/1 = 0,8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0,818·100% = 81,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615950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760 С</w:t>
      </w:r>
      <w:r>
        <w:rPr>
          <w:sz w:val="28"/>
          <w:szCs w:val="32"/>
          <w:vertAlign w:val="subscript"/>
        </w:rPr>
        <w:t xml:space="preserve">пр </w:t>
      </w:r>
      <w:r>
        <w:rPr>
          <w:sz w:val="28"/>
          <w:szCs w:val="32"/>
        </w:rPr>
        <w:t>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3 </w:t>
      </w:r>
      <w:r>
        <w:rPr>
          <w:sz w:val="28"/>
          <w:szCs w:val="32"/>
        </w:rPr>
        <w:t>= 0,760/1 = 0,7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0,760·100% = 76,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редний коэффициент загрузки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ср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9144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(4.3.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ср</w:t>
      </w:r>
      <w:r>
        <w:rPr>
          <w:sz w:val="28"/>
          <w:szCs w:val="32"/>
        </w:rPr>
        <w:t xml:space="preserve"> = (0,814+0,760+0,829+0,747+0,815+0,828+0,818+0,760)/8 = 0,79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редний процент з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ср</w:t>
      </w:r>
      <w:r>
        <w:rPr>
          <w:sz w:val="28"/>
          <w:szCs w:val="32"/>
        </w:rPr>
        <w:t xml:space="preserve"> = К</w:t>
      </w:r>
      <w:r>
        <w:rPr>
          <w:sz w:val="28"/>
          <w:szCs w:val="32"/>
          <w:vertAlign w:val="subscript"/>
        </w:rPr>
        <w:t>3ср</w:t>
      </w:r>
      <w:r>
        <w:rPr>
          <w:sz w:val="28"/>
          <w:szCs w:val="32"/>
        </w:rPr>
        <w:t xml:space="preserve"> ·100% (4.3.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ср</w:t>
      </w:r>
      <w:r>
        <w:rPr>
          <w:sz w:val="28"/>
          <w:szCs w:val="32"/>
        </w:rPr>
        <w:t xml:space="preserve"> = 0,796 ·100% = 79,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зультаты расчетов заносим в таблицу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ица 3 – Расчет количества оборудования и технологической оснастки</w:t>
      </w:r>
    </w:p>
    <w:tbl>
      <w:tblPr>
        <w:tblW w:w="87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482"/>
        <w:gridCol w:w="1383"/>
        <w:gridCol w:w="1169"/>
        <w:gridCol w:w="1417"/>
        <w:gridCol w:w="132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ехнологическ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п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Наимен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боруд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рудоемк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операци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32"/>
              </w:rPr>
              <w:t>Т</w:t>
            </w:r>
            <w:r>
              <w:rPr>
                <w:sz w:val="20"/>
                <w:szCs w:val="32"/>
                <w:lang w:val="en-US"/>
              </w:rPr>
              <w:t>i</w:t>
            </w:r>
            <w:r>
              <w:rPr>
                <w:sz w:val="20"/>
                <w:szCs w:val="32"/>
              </w:rPr>
              <w:t>, н/ча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Расчетное количество оборудования 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инятое количество оборудования С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эффици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загруз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станов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испособление – спутник, оправка, молоток слесар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593,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1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Запрессовы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есс гидравлический, оправка, технологические пластин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35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76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15 Запрессовы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есс гидравлический, молоток слесарный, пластины технологическ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59,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2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бор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испособление – спутник, молоток слесар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74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станов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анна металлическая с нагретым до 70° с маслом, клещ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0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Запрессовы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есс гидравлический, оправка. Пластины технологическ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5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2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бор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испособление – спутник, оправка, молоток слесар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1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1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Загруз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испособление захватное, электротельф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35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7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уровень механизации раб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У</w:t>
      </w:r>
      <w:r>
        <w:rPr>
          <w:sz w:val="28"/>
          <w:szCs w:val="32"/>
          <w:vertAlign w:val="subscript"/>
        </w:rPr>
        <w:t xml:space="preserve">мр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190500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· 100% , (4.3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Т</w:t>
      </w:r>
      <w:r>
        <w:rPr>
          <w:sz w:val="28"/>
          <w:szCs w:val="32"/>
          <w:vertAlign w:val="subscript"/>
        </w:rPr>
        <w:t xml:space="preserve">м </w:t>
      </w:r>
      <w:r>
        <w:rPr>
          <w:sz w:val="28"/>
          <w:szCs w:val="32"/>
        </w:rPr>
        <w:t>– суммарная трудоемкость работ, выполняемых механизированным способом,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 – общая трудоемкость процесса сборки, н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</w:t>
      </w:r>
      <w:r>
        <w:rPr>
          <w:sz w:val="28"/>
          <w:szCs w:val="32"/>
          <w:vertAlign w:val="subscript"/>
        </w:rPr>
        <w:t xml:space="preserve">мр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477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· 100% = 49,9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4 Расчет численности промышленно – производственного персо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начинаем с составления баланса рабоче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 – Баланс рабочего времени одного рабочего на 2007 год</w:t>
      </w:r>
    </w:p>
    <w:tbl>
      <w:tblPr>
        <w:tblW w:w="58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768"/>
        <w:gridCol w:w="616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оказател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змер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год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 Число календарных дне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дн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5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 Нерабочие д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дн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5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 Номинальный фонд време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дн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50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 Плановые неявки на работ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дн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3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 Полезный фонд времени одного работни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дн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17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 Средняя продолжительность рабочего д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ча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 Потери, связанные с сокращением рабочего д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ча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05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 Средняя продолжительность рабочего д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ча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,95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 Номинальный годовой фонд рабочего време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ча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70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 Полезный фонд рабочего време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ча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7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4.1 Расчет численности основных рабоч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ываем численность основных рабочих по всем операц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34365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(4.4.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>- плановая явочная численность основных рабочих на весь процесс сбор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 – трудоемкость операций, н/ча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 – количество рабочих смен (принимаем 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 xml:space="preserve"> – годовой номинальный фонд одного рабочег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вн </w:t>
      </w:r>
      <w:r>
        <w:rPr>
          <w:sz w:val="28"/>
          <w:szCs w:val="32"/>
        </w:rPr>
        <w:t>– коэффициент выполнения норм (1,05…1,1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изведем расче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78740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789 , принимаем 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787400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737, принимаем 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787400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804 , принимаем 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787400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725 , принимаем 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787400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791 , принимаем 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787400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803 , принимаем 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3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787400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793 , принимаем 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ция 0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787400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737 , принимаем 1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того: 8 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зультаты расчетов заносим в таблицу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 – сводная ведомость явочной численности основных рабочих</w:t>
      </w:r>
    </w:p>
    <w:tbl>
      <w:tblPr>
        <w:tblW w:w="63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09"/>
        <w:gridCol w:w="886"/>
        <w:gridCol w:w="389"/>
        <w:gridCol w:w="389"/>
        <w:gridCol w:w="389"/>
        <w:gridCol w:w="389"/>
        <w:gridCol w:w="389"/>
        <w:gridCol w:w="389"/>
      </w:tblGrid>
      <w:tr>
        <w:trPr>
          <w:trHeight w:val="368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офесс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л-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борудовани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л-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человек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 том числе по разрядам</w:t>
            </w:r>
          </w:p>
        </w:tc>
      </w:tr>
      <w:tr>
        <w:trPr>
          <w:trHeight w:val="36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лесарь-сборщи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того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аем средний тарифно – квалификационный разряд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 xml:space="preserve">ср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drawing>
          <wp:inline distT="0" distB="0" distL="0" distR="0">
            <wp:extent cx="8001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(4.4.1.2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 xml:space="preserve">ср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drawing>
          <wp:inline distT="0" distB="0" distL="0" distR="0">
            <wp:extent cx="653415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3,3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4.4.2 Расчет численности вспомогательных рабочи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Явочная численность вспомогательных рабочих не должна превышать 30% от явочной численности основных рабочи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>всп</w:t>
      </w:r>
      <w:r>
        <w:rPr>
          <w:sz w:val="28"/>
          <w:szCs w:val="32"/>
        </w:rPr>
        <w:t xml:space="preserve"> = 0,3 · Р</w:t>
      </w:r>
      <w:r>
        <w:rPr>
          <w:sz w:val="28"/>
          <w:szCs w:val="32"/>
          <w:vertAlign w:val="subscript"/>
        </w:rPr>
        <w:t>осн</w:t>
      </w:r>
      <w:r>
        <w:rPr>
          <w:sz w:val="28"/>
          <w:szCs w:val="32"/>
        </w:rPr>
        <w:t xml:space="preserve">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>всп</w:t>
      </w:r>
      <w:r>
        <w:rPr>
          <w:sz w:val="28"/>
          <w:szCs w:val="32"/>
        </w:rPr>
        <w:t xml:space="preserve"> =0,3 · 8 = 2,4; принимаем 3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зультаты расчетов заносим в таблицу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 – Сводная ведомость численности вспомогательных рабочих</w:t>
      </w:r>
    </w:p>
    <w:tbl>
      <w:tblPr>
        <w:tblW w:w="513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217"/>
        <w:gridCol w:w="389"/>
        <w:gridCol w:w="389"/>
        <w:gridCol w:w="389"/>
        <w:gridCol w:w="389"/>
        <w:gridCol w:w="389"/>
        <w:gridCol w:w="389"/>
      </w:tblGrid>
      <w:tr>
        <w:trPr>
          <w:trHeight w:val="368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офе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Количеств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человек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 том числе по разрядам</w:t>
            </w:r>
          </w:p>
        </w:tc>
      </w:tr>
      <w:tr>
        <w:trPr>
          <w:trHeight w:val="36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Транспорт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рабоч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аладчи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нтролер ОТ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ываем средний тарифно – квалификационный разря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 xml:space="preserve">ср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drawing>
          <wp:inline distT="0" distB="0" distL="0" distR="0">
            <wp:extent cx="8001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977900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2,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4.3 Расчет численности руководящего состава и специалис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ное количество РиС принимает в средней 15-20% от явочной численности основных и вспомогательных рабоч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>рис</w:t>
      </w:r>
      <w:r>
        <w:rPr>
          <w:sz w:val="28"/>
          <w:szCs w:val="32"/>
        </w:rPr>
        <w:t xml:space="preserve"> = (15% · (Р</w:t>
      </w:r>
      <w:r>
        <w:rPr>
          <w:sz w:val="28"/>
          <w:szCs w:val="32"/>
          <w:vertAlign w:val="subscript"/>
        </w:rPr>
        <w:t>о</w:t>
      </w:r>
      <w:r>
        <w:rPr>
          <w:sz w:val="28"/>
          <w:szCs w:val="32"/>
        </w:rPr>
        <w:t>+ Р</w:t>
      </w:r>
      <w:r>
        <w:rPr>
          <w:sz w:val="28"/>
          <w:szCs w:val="32"/>
          <w:vertAlign w:val="subscript"/>
        </w:rPr>
        <w:t>всп</w:t>
      </w:r>
      <w:r>
        <w:rPr>
          <w:sz w:val="28"/>
          <w:szCs w:val="32"/>
        </w:rPr>
        <w:t>)) · 100% , (4.4.3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>рис</w:t>
      </w:r>
      <w:r>
        <w:rPr>
          <w:sz w:val="28"/>
          <w:szCs w:val="32"/>
        </w:rPr>
        <w:t xml:space="preserve"> = 0,15 · (8+3) = 1,65, принимаем 2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зультаты расчета заносим в таблицу 7.</w:t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 – Сводная ведомость численности руководителей и специалистов</w:t>
      </w:r>
    </w:p>
    <w:tbl>
      <w:tblPr>
        <w:tblW w:w="75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8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Руководители и специали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32"/>
              </w:rPr>
              <w:t>Количество челове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ас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нженер техн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зультаты расчетов численности промышленно – производственного персонала заносим в таблицу 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8 – Сводная ведомость и структура средне – списочной численности ППП</w:t>
      </w:r>
    </w:p>
    <w:tbl>
      <w:tblPr>
        <w:tblW w:w="71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936"/>
        <w:gridCol w:w="2783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атегории ПП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оличество челове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дельный вес в % от общей численности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сновные рабоч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1,5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спомогательные рабоч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3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Ри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,5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то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аем уровень механизации тру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У</w:t>
      </w:r>
      <w:r>
        <w:rPr>
          <w:sz w:val="28"/>
          <w:szCs w:val="32"/>
          <w:vertAlign w:val="subscript"/>
        </w:rPr>
        <w:t xml:space="preserve">мт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86296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(4.4.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где Р</w:t>
      </w:r>
      <w:r>
        <w:rPr>
          <w:sz w:val="28"/>
          <w:szCs w:val="32"/>
          <w:vertAlign w:val="subscript"/>
        </w:rPr>
        <w:t xml:space="preserve">о </w:t>
      </w:r>
      <w:r>
        <w:rPr>
          <w:sz w:val="28"/>
          <w:szCs w:val="32"/>
        </w:rPr>
        <w:t xml:space="preserve">– среднесписочное количество основных рабочих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 xml:space="preserve">общ </w:t>
      </w:r>
      <w:r>
        <w:rPr>
          <w:sz w:val="28"/>
          <w:szCs w:val="32"/>
        </w:rPr>
        <w:t>– общее количество ПП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У</w:t>
      </w:r>
      <w:r>
        <w:rPr>
          <w:sz w:val="28"/>
          <w:szCs w:val="32"/>
          <w:vertAlign w:val="subscript"/>
        </w:rPr>
        <w:t xml:space="preserve">мт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1595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61,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5 Производственная оценка разработанного процесса сбо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роизводственную оценку разработанного технологического процесса сборки оси передней проведем по следующим показател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5.1 Такт поточной сборки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g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2159000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(4.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Д – число рабочих дней в го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– число рабочих смен за ден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 xml:space="preserve">см </w:t>
      </w:r>
      <w:r>
        <w:rPr>
          <w:sz w:val="28"/>
          <w:szCs w:val="32"/>
        </w:rPr>
        <w:t>- продолжительность смены или средняя продолжительность рабочего дня, (час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 xml:space="preserve">об </w:t>
      </w:r>
      <w:r>
        <w:rPr>
          <w:sz w:val="28"/>
          <w:szCs w:val="32"/>
        </w:rPr>
        <w:t>- потери времени в течение смены на обслуживание рабочих мест, (час); Т</w:t>
      </w:r>
      <w:r>
        <w:rPr>
          <w:sz w:val="28"/>
          <w:szCs w:val="32"/>
          <w:vertAlign w:val="subscript"/>
        </w:rPr>
        <w:t xml:space="preserve">об </w:t>
      </w:r>
      <w:r>
        <w:rPr>
          <w:sz w:val="28"/>
          <w:szCs w:val="32"/>
        </w:rPr>
        <w:t>– 0,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– потери времени на перерывы в работе для отдыха и естественных надобностей рабочих в течение смены, (час); Т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2319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- коэффициент, учитывающий потери времени на ремонт сборочного оборудования (зависит от уровня механизации и автоматизации процесса сборки); </w:t>
      </w:r>
      <w:r>
        <w:rPr>
          <w:sz w:val="28"/>
          <w:szCs w:val="32"/>
        </w:rPr>
        <w:drawing>
          <wp:inline distT="0" distB="0" distL="0" distR="0">
            <wp:extent cx="85090" cy="161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122555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9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– программа сбор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g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2247900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1,024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5.2 Ритм поточной сбо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  <w:lang w:val="en-US"/>
        </w:rPr>
        <w:drawing>
          <wp:inline distT="0" distB="0" distL="0" distR="0">
            <wp:extent cx="12319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1/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g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, (4.5.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  <w:lang w:val="en-US"/>
        </w:rPr>
        <w:drawing>
          <wp:inline distT="0" distB="0" distL="0" distR="0">
            <wp:extent cx="12319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1/1,024 = 0,977 шт.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5.3 Величина сменного за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</w:t>
      </w:r>
      <w:r>
        <w:rPr>
          <w:sz w:val="28"/>
          <w:szCs w:val="32"/>
          <w:vertAlign w:val="subscript"/>
        </w:rPr>
        <w:t xml:space="preserve">см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30543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(4.5.3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</w:t>
      </w:r>
      <w:r>
        <w:rPr>
          <w:sz w:val="28"/>
          <w:szCs w:val="32"/>
          <w:vertAlign w:val="subscript"/>
        </w:rPr>
        <w:t xml:space="preserve">см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388620" cy="271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465,8 шт.</w:t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5.4 Определение загрузки и производительности сборочного рабочего ме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эффициент загрузки сборочного рабочего ме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 xml:space="preserve">м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3810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(4.5.4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шт </w:t>
      </w:r>
      <w:r>
        <w:rPr>
          <w:sz w:val="28"/>
          <w:szCs w:val="32"/>
        </w:rPr>
        <w:t>– штучное время выполнения сборочной оп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g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– такт сборки уз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– число рабочих на сборочном мес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цент загрузки сборочного мес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 xml:space="preserve">м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 xml:space="preserve">м </w:t>
      </w:r>
      <w:r>
        <w:rPr>
          <w:sz w:val="28"/>
          <w:szCs w:val="32"/>
        </w:rPr>
        <w:t>· 100% , (4.5.4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Произведем расче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53975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95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0,957 · 100% = 95,7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5207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89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0,894 · 100% = 89,4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520700" cy="4273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97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0,975 · 100% = 97,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5207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87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 0,879 · 100% = 87,9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5207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95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 0,959 · 100% = 95,9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5207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97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0,974 · 100% = 97,4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5207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96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0,962 · 100% = 96,2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5207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89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42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0,894 · 100% = 89,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редний коэффициент загрузки сборочной ли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 xml:space="preserve">л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7620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м</w:t>
      </w:r>
      <w:r>
        <w:rPr>
          <w:sz w:val="28"/>
          <w:szCs w:val="32"/>
        </w:rPr>
        <w:t xml:space="preserve"> , (4.5.4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П</w:t>
      </w:r>
      <w:r>
        <w:rPr>
          <w:sz w:val="28"/>
          <w:szCs w:val="32"/>
          <w:vertAlign w:val="subscript"/>
        </w:rPr>
        <w:t>р.м.</w:t>
      </w:r>
      <w:r>
        <w:rPr>
          <w:sz w:val="28"/>
          <w:szCs w:val="32"/>
        </w:rPr>
        <w:t xml:space="preserve"> – число рабочих мест на ли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цент загрузки сборочной линии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 xml:space="preserve">л </w:t>
      </w:r>
      <w:r>
        <w:rPr>
          <w:sz w:val="28"/>
          <w:szCs w:val="32"/>
        </w:rPr>
        <w:t>= 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 xml:space="preserve">л </w:t>
      </w:r>
      <w:r>
        <w:rPr>
          <w:sz w:val="28"/>
          <w:szCs w:val="32"/>
        </w:rPr>
        <w:t>· 100% , (4.5.4.4)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 xml:space="preserve">л </w:t>
      </w:r>
      <w:r>
        <w:rPr>
          <w:sz w:val="28"/>
          <w:szCs w:val="32"/>
        </w:rPr>
        <w:t>= (0,957+ 0,894+0,975+0,879+0,959+0,974+0,962+0,894)/8 = 0,93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 xml:space="preserve">л </w:t>
      </w:r>
      <w:r>
        <w:rPr>
          <w:sz w:val="28"/>
          <w:szCs w:val="32"/>
        </w:rPr>
        <w:t>= 0,934</w:t>
      </w:r>
      <w:r>
        <w:rPr>
          <w:sz w:val="28"/>
          <w:szCs w:val="32"/>
          <w:vertAlign w:val="subscript"/>
        </w:rPr>
        <w:t xml:space="preserve">л </w:t>
      </w:r>
      <w:r>
        <w:rPr>
          <w:sz w:val="28"/>
          <w:szCs w:val="32"/>
        </w:rPr>
        <w:t>· 100% = 93,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изводительность сборочного рабочего ме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= </w:t>
      </w:r>
      <w:r>
        <w:rPr>
          <w:sz w:val="28"/>
          <w:szCs w:val="32"/>
        </w:rPr>
        <w:drawing>
          <wp:inline distT="0" distB="0" distL="0" distR="0">
            <wp:extent cx="351155" cy="3892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(4.5.4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Т – рабочее время к которому отнесена производитель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– число рабочих на сборочном 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 xml:space="preserve">005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992505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 xml:space="preserve">010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992505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 xml:space="preserve">015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9906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 xml:space="preserve">020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9906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 xml:space="preserve">025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990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 xml:space="preserve">030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9906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 xml:space="preserve">035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992505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  <w:vertAlign w:val="subscript"/>
        </w:rPr>
        <w:t xml:space="preserve">040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992505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эффициент трудоемкости сборочного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сб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351155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, (4.5.4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: Т</w:t>
      </w:r>
      <w:r>
        <w:rPr>
          <w:sz w:val="28"/>
          <w:szCs w:val="32"/>
          <w:vertAlign w:val="subscript"/>
        </w:rPr>
        <w:t xml:space="preserve">сб </w:t>
      </w:r>
      <w:r>
        <w:rPr>
          <w:sz w:val="28"/>
          <w:szCs w:val="32"/>
        </w:rPr>
        <w:t>– трудоемкость процесса сбо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81000" cy="2565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суммарная трудоемкость технологических процессов, входящих в сборочную единиц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477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1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477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11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477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1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477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11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477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1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477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1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>б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477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1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bscript"/>
          <w:lang w:val="en-US"/>
        </w:rPr>
        <w:t>c</w:t>
      </w:r>
      <w:r>
        <w:rPr>
          <w:sz w:val="28"/>
          <w:szCs w:val="32"/>
          <w:vertAlign w:val="subscript"/>
        </w:rPr>
        <w:t xml:space="preserve">б </w:t>
      </w:r>
      <w:r>
        <w:rPr>
          <w:sz w:val="28"/>
          <w:szCs w:val="32"/>
          <w:vertAlign w:val="subscript"/>
        </w:rPr>
        <w:drawing>
          <wp:inline distT="0" distB="0" distL="0" distR="0">
            <wp:extent cx="152400" cy="114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= </w:t>
      </w:r>
      <w:r>
        <w:rPr>
          <w:sz w:val="28"/>
          <w:szCs w:val="32"/>
        </w:rPr>
        <w:drawing>
          <wp:inline distT="0" distB="0" distL="0" distR="0">
            <wp:extent cx="6477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= 0,1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 ОРГАНИЗАЦИЯ СБОРОЧНОГО ПРОЦЕССА И МЕТОДЫ ДОСТИЖЕНИЯ ТОЧНОСТИ СБО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рганизационная форма сборки изделий зависит от: типа и уровня автоматизации производства, программы и номенклатуры выпускаемых изделий, конструкции, размеров и массы собираемых изделий и их составных элементов, применяемого технологического оборудования, длительности процессов сборки и наладок технологического оборудования и други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ип производства определяется: номенклатурой, регулярностью, стабильностью, объемом выпуска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ип производства характеризуется коэффициентом закрепления операций К</w:t>
      </w:r>
      <w:r>
        <w:rPr>
          <w:sz w:val="28"/>
          <w:szCs w:val="32"/>
          <w:vertAlign w:val="subscript"/>
        </w:rPr>
        <w:t xml:space="preserve">30 </w:t>
      </w:r>
      <w:r>
        <w:rPr>
          <w:sz w:val="28"/>
          <w:szCs w:val="32"/>
        </w:rPr>
        <w:t>, 0/Р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 0 – число всех различных технологических операци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полненных или подлежащих выполнению в течение месяц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 – число рабочих мест, на которых выполняются данные оп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30 </w:t>
      </w:r>
      <w:r>
        <w:rPr>
          <w:sz w:val="28"/>
          <w:szCs w:val="32"/>
        </w:rPr>
        <w:t>= 8/8 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ак как 1 = К</w:t>
      </w:r>
      <w:r>
        <w:rPr>
          <w:sz w:val="28"/>
          <w:szCs w:val="32"/>
          <w:vertAlign w:val="subscript"/>
        </w:rPr>
        <w:t xml:space="preserve">30 </w:t>
      </w:r>
      <w:r>
        <w:rPr>
          <w:sz w:val="28"/>
          <w:szCs w:val="32"/>
        </w:rPr>
        <w:t>&lt;10 , то принимаем массовое производство, которое характеризуется большим объемом выпуска собираемых изделий (220000), непрерывно выпускаемых продолжительное время, в течение которого на большинстве рабочих мест выполняется одна технологическая опер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массовом производстве для сборки вала промежуточного применяем подвижную поточную сборку с расчленением процесса на операции и переходы. За каждым рабочим местом закреплен определенный объем работ. Число рабочих мест на конвейере сборки равно числу операций. Темп строго регламентирован. Собранное изделие сходит с конвейера по истечении промежутка времени, равного темп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чность сборки – это степень совпадения материальных осей, контактирующих поверхностей или иных элементов сопрягающих деталей с положением их условных прототипов, определяемым соответствующими размерами на чертеже или техническими требова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чность узла зависит от точности замыкающего звена размерной цепи, которая может обеспечиваться методами полной, не полной или групповой взаимозаменяемости, пригонкой или регулиров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ал промежуточный КПП – несложный по конструкции, имеются силовые элементы, качество которых не зависит от сборки узла, все сборочные элементы несложные по конструкции, но имеют большие размеры, а соответственно и большой запас прочности, при сборке, ремонте или замене не требуют дополнительной обработки резанием и других изменений в конструкции, не нуждаются в регулиров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этому при массовом производстве применяем метод полной взаимозаменя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ущность метода в том, что требуемую точность замыкающего звена размерной цепи достигают каждый раз, когда в размерную цепь включают или заменяют в ней звенья без их выбора, подбора или изменения их вели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пользование этого метода экономично в условиях достижения высокой точности при малом числе звеньев размерной цепи и при достаточно большом числе изделий, подлежащих сбор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6 ВЫБОР ОБОРУДОВАНИЯ И ТЕХНОЛОГИЧЕСКОЙ ОСНАС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 средствам технологического оснащения сборки относят совокупность орудий производства, необходимых для осуществления технологического процесса сборки, включая сборочное, транспортно-загрузочное, вспомогательное и подъемно-транспортное технологическое оборудование, а также технологическую оснастку (приспособления, инструмен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борка промежуточного вала – осуществляется на напольном конвейере шагового типа с цепным приводом, пластинчатого исполнения с приспособлениями – спутниками, имеющими механические зажимы для предотвращения перемещения собираемого узла при транспортировке с позиции на позицию и при сборочных работах. Перед конвейером установлен специальный накопитель для в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снятия собранного промежуточного вала с конвейера применяют электротельфер грузоподъемностью до 1 тонны, со специальными захва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запрессовывания цилиндрических шестерен на вал используют специальные гидравлические прессы мощностью до 4 тонн модели 377 и 377М, которые дают более плавную без перекосов и задиров напрессовку шестерен. Нагрев шестерен перед запрессовкой осуществляют в ванне с горячим моторным маслом, ванна выполнена из нержавеющей стали и оборудована электронагревателями для подогрева мас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Шпонки на вал запрессовываются молотком с медными наконечниками во избежание получения задиров и вмятин. Для напрессовки роликового подшипника используют специальную оправку, которая направляет подшипник на посадочную поверхность вала и смягчает удары молотка при напрессовке подшип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7</w:t>
      </w:r>
      <w:r>
        <w:rPr>
          <w:b/>
          <w:sz w:val="28"/>
          <w:szCs w:val="36"/>
          <w:lang w:val="uk-UA"/>
        </w:rPr>
        <w:t>.</w:t>
      </w:r>
      <w:r>
        <w:rPr>
          <w:b/>
          <w:sz w:val="28"/>
          <w:szCs w:val="36"/>
        </w:rPr>
        <w:t xml:space="preserve"> ТЕХНИКА БЕЗОПАСНОСТИ И ПРОИЗВОДСТВЕННАЯ САНИТА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1 Технические и организационные мероприятия по обеспечению безопасности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поступлении на работу, требующую специальных знаний, работник должен иметь диплом или иной документ о полученном образовании или профессиональной подготов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бочие моложе 18 лет не допускаются на тяжелые работы, работы с вредными или опасными условиями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 поступающие на работу должны пройти вводный инструктаж и первичный инструктаж на рабочем 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полнять следует только ту работу, которая поручена мастером, способом, указанным в технологических картах, нарядах-допусках, инструк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еред выполнением работ необходимо проверить спец. одежду и инструмент: ручки у молотков должны быть без трещин, бойки не сбитые, оправки не погнутые, электрический инструмент должен быть изолирован, заземлен, стенды испытательные ограждены экранами, перед работой с пневмаинструментом необходимо проверить надежность крепления пневматических шлангов к штуцерам, проверить нет ли разрывов и вздутий шлан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2 Производственная санита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блюдение санитарных норм на предприятиях автомобильного транспорта улучшает условия труда рабочих, предупреждает профессиональные заболевания и отравления на производстве. На работах с вредными условиями труда, а также на работах, связанных с загрязнениями, рабочим и служащим выдаются бесплатно по установленным нормам спец. одежда, обувь и другие средства индивидуальной защ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3 Противопожарная защита и эк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асным фактором является также возникновение пожара на территории предприятия, возгорание электрических механизмов агрегатов, автомобилей, горение токсичных продуктов. Для предотвращения таких случаев необходимо правильно расставить оборудование, тары с деталями и готовыми узлами. Освободить проходы и проезды, установить пожарные щиты с инвентарем для тушения, ящики с пес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тушения пожара необходимо установить дренчерные и спринклерные системы пожаротушения. В цехах необходимо организовать добровольную пожарную дружин, разработать план эвакуации людей и материальны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ца, виновные в нарушении правил техники безопасности, привлекаются к ответственности согласно правилам внутреннего трудового рас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127"/>
        <w:widowControl w:val="false"/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Ф.В. Гурин, М.Ф. Гурин. Технология автомобилестроения, - М.: 1986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М.Е. Егоров и др. Технология машиностроения, - М.: Высшая школа, 1976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В.К. Замятин. Технология и оснащение производства машиностроения, - М.: Машиностроение, 1995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А.Ф. Козьякова, Л.П. Морозова. Охрана труда в машиностроении, – М.: Машиностроение, 1990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 Е.В. Михайловский, Е.А. Тур. Устройство автомобиля, - М.: Машиностроение, 19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7">
    <w:name w:val="Стиль Слева:  127 см"/>
    <w:basedOn w:val="Normal"/>
    <w:qFormat/>
    <w:pPr>
      <w:tabs>
        <w:tab w:val="clear" w:pos="708"/>
        <w:tab w:val="left" w:pos="851" w:leader="none"/>
      </w:tabs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2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6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1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46.wmf"/><Relationship Id="rId85" Type="http://schemas.openxmlformats.org/officeDocument/2006/relationships/image" Target="media/image80.wmf"/><Relationship Id="rId86" Type="http://schemas.openxmlformats.org/officeDocument/2006/relationships/image" Target="media/image5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58.wmf"/><Relationship Id="rId93" Type="http://schemas.openxmlformats.org/officeDocument/2006/relationships/image" Target="media/image86.wmf"/><Relationship Id="rId94" Type="http://schemas.openxmlformats.org/officeDocument/2006/relationships/image" Target="media/image61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81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47:00Z</dcterms:created>
  <dc:creator>LINDA KING</dc:creator>
  <dc:description/>
  <cp:keywords/>
  <dc:language>en-US</dc:language>
  <cp:lastModifiedBy>SYSTEM</cp:lastModifiedBy>
  <dcterms:modified xsi:type="dcterms:W3CDTF">2011-09-09T16:47:00Z</dcterms:modified>
  <cp:revision>2</cp:revision>
  <dc:subject/>
  <dc:title>СОДЕРЖАНИЕ</dc:title>
</cp:coreProperties>
</file>