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ГОУ С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бцовского машиностроительного технику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Технологический расчет участка дизельной топливной аппаратуры для АТП состоящего из 50 автомобилей КамАЗ-53215 с фактическим пробегом с начала эксплуатации 165 тыс.к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Горняк 2010 г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aps/>
          <w:sz w:val="28"/>
          <w:szCs w:val="28"/>
        </w:rPr>
        <w:t>1. Исследовательская час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Характеристика АТ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Характеристика цеха топливной аппаратуры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aps/>
          <w:sz w:val="28"/>
          <w:szCs w:val="28"/>
        </w:rPr>
        <w:t>2. Расчет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Расчет годовой производственной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1 Выбор исходных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2 Корректирование периодичности ТО и Т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3 Корректирование пробега до ТО и ТР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4 Корректирование нормы дней простоя в ТО и ремонте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5 Корректирование удельной трудоемкости Т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6 Расчет количества ТО на 1 автомобиль за цик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 Коэффициент технической готовности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8 Коэффициент использования автомобиле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9 Годовой пробег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10 Общая годовая трудоемкость ТР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1 Годовая трудоемкость работ по топливному участк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 численности производственных рабочих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.3 Подбор технологического оборуд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Расчет производственной площади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3</w:t>
      </w:r>
      <w:r>
        <w:rPr>
          <w:caps/>
          <w:sz w:val="28"/>
          <w:szCs w:val="28"/>
        </w:rPr>
        <w:t>. Организационная час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Организация АТ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рганизация производственного процесса ремонта подвижного состава АПТ на участке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3.3 Организация рабочего ме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Схема управления топливным цехом на АТП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aps/>
          <w:sz w:val="28"/>
          <w:szCs w:val="28"/>
        </w:rPr>
        <w:t>4. Техника безопасности и мероприятия по охране труда и окружающей сред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Техника безопасности при выполнении раб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Производственная санитария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3 Противопожарные мероприятия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 Расчет освещения на участ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5 Расчет вентиляц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 Охрана окружающей среды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автотранспорта является полное и своевременное удовлетворение потребностей в перевозке и доставке народнохозяйственных грузов на основе повышения качества и мощности работы всей транспортн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боты автомобильного транспорта базируется на надежности подвижного состава, которая обеспечивается в процессе его производства, эксплуатации и ремонта, а имен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м конструкции и качеством изгото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ым и качественным выполнением технического обслуживания и ремон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ым обеспечением и использованием нормативных запасов материалов и запасных частей высокого качества и необходимой номенклату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государственных стандартов и правил технической эксплуа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технического обслуживания и ремонта, учитывающие условия эксплуатации, установлены на основе межотраслевой оценки достигнутого уровня надежности производимого в стране подвижного состава. Организации и предприятия автомобильной и смежных отраслей промышл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ят единую политику и несут ответственность за технический уровень и качество выпускаемой продукции, за наиболее полное удовлетворение потребностей автомобильного транспорта страны в необходимом подвижном составе, запасных частях, эксплуатационных материалах высокого качества и надежности, требуемого типажа и номенклатуры, приспособленных к различным условиям эксплуатации и в количествах в соответствии с установленными норматив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ят мероприятия по повышению надежности подвижного состава, снижению трудовых и материальных затрат на техническое обслуживание и ремон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ят унификацию подвижного состава с целью сокращения количества технологически совместимых групп на автотранспортных предприяти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разрабатывают конструкции, изготовляют образцы и организуют промышленное производство нестандартного оборудования, оснастки и специального инструмента для технического обслуживания и ремонта конкретных семейств подвижного соста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ют непосредственное участие в освоении автомобильного транспорта подвижного состава новых моделей путем своевременного обеспечения автотранспортных и авторемонтных предприятий технической документации, образцами нестандартного оборудования, оснастки специального инструмента, запасными частями и эксплуатационными материалами, необходимыми для организации технического обслуживания и ремон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или содействуют организации на промышленной основе капитального ремонта агрегатов и узлов конкретных семейств подвижного состава и восстановление отказавших деталей в качестве товарной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мероприятия по рациональному использованию топливно-энергетических ресурсов и защите окружающей среды при работе автомобильного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уют созданию единой информационной базы на основе опорных автотранспортных и авторемонтных предприятий, необходимой для управления надежностью подвижного сост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и капитальный ремонт должен обеспечивать безотказную работу агрегатов, систем и узлов автомобиля в пределах, установленных периодичностью и по воздействиям. В связи с этим большое внимание уделяется разработке, освоению, внедрению новых материалов, экономии топливно-энергетических ресурсов, испытаний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мы исследуем цех топливной аппаратуры для АТП состоящего из 50 автомобилей КамАЗ-53215, производим расчет производственной программы, проводим анализ работ по ТБ и охране труда при ремонте системы питания автомобилей КамАЗ-53215 в условиях АТП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ИССЛЕДОВАТЕЛЬСКАЯ ЧАСТЬ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Характеристика АТ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транспортное предприятие находится в г. Рубцовске. Оно состоит из 50 автомобилей марки КамАЗ-53215. Автомобили предназначены для перевозки грузов по городу и району, а так же за его пределы, а так же выполняет частные заказы населения по перевозкам груз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транспортное предприятие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единую политику в области технического обслуживания и ремонта автомобилей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бщает передовой опыт, разрабатывает и широко применяет прогрессивные формы и методы организации, управления и технологии технического обслуживания и ремонт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бригадную форму организации с оплатой труда по конечному результату с обеспечением персональной ответственности исполнителей за качество выполнения работ и техническое состояние подвижного соста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ероприятия и осуществляет контроль за качество выполнения технического обслуживания и ремонта, а так же за выполнением требований безопас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ероприятия по экономному расходованию топливно-энергетических, материальных и трудов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рациональному распределению подвижного состава, запасных частей и эксплуатационных материал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роприятия по сокращению тяжелого физического и труда, а также по улучшению условий труда персонала по техническому обслуживанию и ремонту подвижного соста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ует организацию и методы подготовки высококвалифицированного персонала служб и подразделений, обеспечивающих исправное состояние и надежность подвижного сост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ТП проводятся все виды ТО и ремонта. Имеются основные отделы и служб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жба эксплуатации осуществляет оперативное планирование и руководство перевозками, учитывает на основании путевых листов и других документов транспортную работу, выполненную подвижным состав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ая служба обеспечивает готовность автомобилей к работе и поддерживает их постоянную техническую исправность путем своевременного и качественного выполнения всех работ по ТО и ремонт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ый отдел ведет общий учет работы, составляет транспортный финансовый план, являющийся планом всей производственной и финансовой деятельности на го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технического снабжения обеспечивает АТП эксплуатационными материалами, запасными частями, инструментами и т.п., обеспечивает учет их расходования, выдачу и хран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о-хозяйственная служба ведет учет личного состава, дело производства, обеспечивает сохранность и поддержание в хорошем состоянии производственных и служебных помещен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АТП является директор (начальник). Техническое руководство возложено на главного инженера (технического руководителя), который является заместителем директора по технической службе. Заместителем директора по эксплуатации и руководителем этой службы является начальник эксплуа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ТП для обеспечения надлежащей эксплуатации подвижного состава есть гараж-стоянка, помещение для выполнения текущего ремонта и технического обслуживания автомобилей, посты приема и выпуска автомобилей на линию, складские помещения для хранения запчастей и эксплуатационных материалов. Для обеспечения бытовых потребностей рабочих и служащих, создания хороших условий труда имеются: душевые, гардеробные, комнаты приема пищи и отдых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В комплекс ремонтных помещений входит проектируемый участок (цех) по ремонту топливной аппара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Характеристика цеха топливной аппа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по ремонту топливной аппаратуры предназначен для текущего ремонта узлов и агрегатов системы питания двигателя, нуждающихся в ремонт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хе по ремонту топливной аппаратуры установлено оборудование, приспособления, необходимые для проведения разборочно-сборочных работ, слесарно-механических, сварочных, жестяночных, регулировочных работ, а также имеются в наличии разные инструменты для разборки-сборки узлов и агрегатов системы питания двигателя. Особое внимание при этом уделяется повышению качества технического обслуживания и текущего ремон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ке производят ремонт топливных насосов высокого давления с топливоподкачивающим насосом, форсунок, топливо проводов высокого давления, фильтров. Также на участке проводят ремонт, регулировку, проверку, испытание и консервацию новых и запасных узлов топливной аппаратуры. Тем самым добиваются повышения производительности труда за счет снижения до минимума времени простоя из-за неисправной топливной аппаратуры. Качество выполняемых на участке работ во многом зависят от квалификации специалистов, оборудования и приспособлений, использованных при ремонт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ебованиям пожарной безопасности в цехе располагается пожарный щит и ящик с песком. Для оказания первой медицинской помощи при травмах участок оборудован аптеч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абочих дней участка, как и всей мастерской, составляет 253 дня. Продолжительность рабочей смены 8 часов. Рабочий день с 8.00 ч. до 17.00 ч., перерыв на обед с 12.00 ч. до 13.00 ч. Режим работы цеха односменный, но с учетом сезонности работ и неравномерности поступления агрегатов в ремонт предусмотрен полуторасменный режим работы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Разработка проекта цеха топливной аппаратуры для автомобильного парка имеет большое значение, а </w:t>
      </w:r>
      <w:r>
        <w:rPr>
          <w:sz w:val="28"/>
          <w:szCs w:val="28"/>
        </w:rPr>
        <w:t>выбор и расстановка оборудования произведены исходя из технологического процесса капитального ремонта агрегатов и узлов системы питания двиг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РАСЧЕТНО-ТЕХНОЛОГ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асчет годовой производственн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 Выбор исходных данны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и задания для проектир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 подвижного состава – КамАЗ-532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чное количество автомобилей Аспис. = 5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бег автомобиля с начала эксплуатации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= 165 тыс.к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реднесуточный пробег автомобиля </w:t>
      </w:r>
      <w:r>
        <w:rPr>
          <w:sz w:val="28"/>
          <w:szCs w:val="28"/>
          <w:lang w:val="en-US"/>
        </w:rPr>
        <w:t>Lcc</w:t>
      </w:r>
      <w:r>
        <w:rPr>
          <w:sz w:val="28"/>
          <w:szCs w:val="28"/>
        </w:rPr>
        <w:t xml:space="preserve"> = 200 к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условий эксплуатации – 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родно-климатические условия – умерено-холодный клима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бочих дней в году Дрг = 253 д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в наряде – 8 час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, принимаемые из нормативной литературы для проектов по текущему ремонту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ходный норматив режим дней простоя в ТО и ТР: d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тр=0,5 дн/1000 к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ходный норматив удельной трудоемкости ТР: t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тр = 6,5 чел/час на 1000 км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сходная норма межремонтного пробега: L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кр = 300000 к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орма дней простоя в КР: dкр = 22 д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, принимаемые из нормативной литературы, заносим в таблиц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Исходные нормативы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861"/>
        <w:gridCol w:w="1861"/>
        <w:gridCol w:w="1861"/>
        <w:gridCol w:w="1861"/>
      </w:tblGrid>
      <w:tr>
        <w:trPr>
          <w:trHeight w:val="50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н</w:t>
            </w:r>
            <w:r>
              <w:rPr>
                <w:sz w:val="20"/>
                <w:szCs w:val="20"/>
              </w:rPr>
              <w:t>тр, чел/ч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к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perscript"/>
              </w:rPr>
              <w:t>н</w:t>
            </w:r>
            <w:r>
              <w:rPr>
                <w:sz w:val="20"/>
                <w:szCs w:val="20"/>
              </w:rPr>
              <w:t>кр, к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</w:rPr>
              <w:t>н</w:t>
            </w:r>
            <w:r>
              <w:rPr>
                <w:sz w:val="20"/>
                <w:szCs w:val="20"/>
              </w:rPr>
              <w:t>тр, дн/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кр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</w:t>
            </w:r>
          </w:p>
        </w:tc>
      </w:tr>
      <w:tr>
        <w:trPr>
          <w:trHeight w:val="26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2.1.2 Корректирование периодичности ТО и 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ая величина периодичности ТО-1 и ТО-2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*К1*К2*К3, [1, стр. 15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– нормативная периодичность Т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– коэффициент корректирования нормативов в зависимости от категории эксплуа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– коэффициент, учитывающий модификацию подвиж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– коэффициент корректирования нормативов в зависимости от периодично- климатических усло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4000 км; К1 = 0,8; К2 = 1,0; К3 = 0,9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= 12000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= 4000*0,8*1,0*0,9 = 2880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= 12000*0,8*1,0*0,9 = 8640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ая величина пробега до КР находится по формуле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р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.н*К1*К2*К3, [1, стр. 15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.н – норма пробега до К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– коэффициент, учитывающий категорию условий эксплуа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– коэффициент, учитывающий модификацию подвиж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– коэффициент, учитывающий климатические усло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.н = 300000 км; К1 = 0,8; К2 = 1,0; К3 = 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 = 300000*0,8*1,0*0,9 = 216000 км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3 Корректирование пробега до ТО-2 и ТР по кратности среднесуточного пробе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ратности между значениями периодичности ТО среднесуточного пробега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, [1, стр. 14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– нормативная периодичность ТО-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сс – 200 к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= 288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= 2880/200 = 14,4 (принимаем 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инятое значение с нормативной периодичностью ТО-1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, [1, стр. 150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– коэффициент коррект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200*15 = 3000 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ратности между значениями периодичности ТО-2 и принятого ТО-1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, [1, стр. 15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– нормативная периодичность ТО-1 и ТО-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= 8640/3000 = 2,88 (принимаем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инятое значение скорректированного ТО-2,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, [1, стр.15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- нормативная периодичность ТО-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– коэффициент коррект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3000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=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= 3000*3 = 9000 км.</w:t>
      </w:r>
    </w:p>
    <w:p>
      <w:pPr>
        <w:pStyle w:val="Heading3"/>
        <w:ind w:firstLine="709"/>
        <w:rPr/>
      </w:pPr>
      <w:r>
        <w:rPr/>
        <w:t>Коэффициент кратности между значениями средне циклового пробега принятой периодичности ТО-2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, [1, стр. 15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 – норма пробега до К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– нормативная периодичность ТО-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р = 216000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= 90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 = 216000/9000 = 24 (принимаем 2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инятое значение средне циклового пробега определяется по формуле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р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, [1, стр. 15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– нормативная периодичность ТО-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 – коэффициент коррект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= 9000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 = 2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 = 9000*24 = 216000 к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4 Корректирование нормы дней простоя в ТО и ремон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то и тр = d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то и тр * К4(ср), дн/1000 км [1, стр.155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(ср) – коэффициент корректирования нормативов удельной трудоемкости текущего ремонта и продолжительность простоя в ТО и ремонте в зависимости от пробега с начала эксплуат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у нас пробег с начала эксплуатации 165000 км, а пробег для КамАЗ-53215 до КР равен 300000, то доля пробега с начала эксплуатации будет составлять 165000/300000 = 0,55. Тогда К4(ср) = 1,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то и тр = 0,5 * 1,0 = 0,5 дн/1000 км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5 Корректирование удельной трудоемкости текущего ремо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tabs>
          <w:tab w:val="clear" w:pos="708"/>
          <w:tab w:val="left" w:pos="7560" w:leader="none"/>
          <w:tab w:val="left" w:pos="79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60" w:leader="none"/>
          <w:tab w:val="left" w:pos="79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тр = t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тр * К1 * К2* К3* К4(ср)* К5, чел-ч/1000 км [1, стр.135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1 = 1,2 – коэффициент корректирования нормативов в зависимости от категории эксплуатаци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= 1,0 – коэффициент, учитывающий модификацию подвижного соста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= 1,1 – коэффициент корректирования нормативов в зависимости от природно-климатических услов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4 = 1,0 – коэффициент корректирования нормативов удельной трудоемкости текущего ремонта и продолжительность простоя в ТО и ремонте в зависимости от пробега с начала эксплуат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5 = 1,15 – коэффициент корректирования трудоемк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тр = 6,5*1,2*1,0*1,1*1,0*1,15 = 9,9 чел-ч/1000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произведенных расчетов составим таблицу корректирования пробега автомобилей КамАЗ-53215 до ТО-1, ТО-2 и КР для автотранспортн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- Корректирование пробега до ТО-1, ТО-2 и КР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70"/>
        <w:gridCol w:w="2278"/>
        <w:gridCol w:w="2331"/>
        <w:gridCol w:w="1976"/>
      </w:tblGrid>
      <w:tr>
        <w:trPr>
          <w:trHeight w:val="408" w:hRule="atLeast"/>
          <w:cantSplit w:val="true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обега в км</w:t>
            </w:r>
          </w:p>
        </w:tc>
      </w:tr>
      <w:tr>
        <w:trPr>
          <w:trHeight w:val="624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ное корректир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ректирование  по крат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ятое для расчета</w:t>
            </w:r>
          </w:p>
        </w:tc>
      </w:tr>
      <w:tr>
        <w:trPr>
          <w:trHeight w:val="29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о-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*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8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О-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*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30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к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*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6 Расчет количества ТО на 1 автомобиль за цик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О-2 находится по формуле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, [1, стр. 13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 – значение пробега до К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– нормативная периодичность ТО-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 – количество КР за цик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р = 216000 к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= 9000 к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= 216000/9000-1 = 23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О-1 находится по формуле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, [1, стр. 13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 – значение пробега до КР;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– нормативная периодичность ТО-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 – количество КР за цик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– количество ТО-2 на 1 автомоби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р = 216000 к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3000 к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к = 1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= 2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= 216000/3000-1-23 = 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ЕО находится по формуле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о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, [1, стр. 13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 – значение пробега до К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 – среднесуточный пробег автомоб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р = 216000 к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 = 200 к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о = 216000/200 = 108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7 Коэффициент технической готов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хнической готовности по каждому автомобилю на предприятии определяется по цикловому пробегу: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9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9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т = Дэ/(Дэ + Дто и тр + Дкр), [1, стр.137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 - дни эксплуатации за цикловой пробег:</w:t>
      </w:r>
    </w:p>
    <w:p>
      <w:pPr>
        <w:pStyle w:val="Normal"/>
        <w:widowControl w:val="false"/>
        <w:tabs>
          <w:tab w:val="clear" w:pos="708"/>
          <w:tab w:val="left" w:pos="7920" w:leader="none"/>
          <w:tab w:val="left" w:pos="81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  <w:tab w:val="left" w:pos="81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э = Lкр/ lсс,дн [1, стр.137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кр = 216000 км; lсс = 200 км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 = 216000/200 = 1080 д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о и тр - дни простоя в ТО и ТР за цикловой пробег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920" w:leader="none"/>
          <w:tab w:val="left" w:pos="81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то и тр = Lкр * dто и тр /1000, дн [1, стр.137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то и тр = 0,5 – скорректированная норма дней простоя в ТО и ремонт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то и тр = 216000*0,5/1000 = 108 д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и простоя в КР:</w:t>
      </w:r>
    </w:p>
    <w:p>
      <w:pPr>
        <w:pStyle w:val="Normal"/>
        <w:widowControl w:val="false"/>
        <w:tabs>
          <w:tab w:val="clear" w:pos="708"/>
          <w:tab w:val="left" w:pos="7560" w:leader="none"/>
          <w:tab w:val="left" w:pos="7920" w:leader="none"/>
          <w:tab w:val="left" w:pos="81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60" w:leader="none"/>
          <w:tab w:val="left" w:pos="7920" w:leader="none"/>
          <w:tab w:val="left" w:pos="81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кр = dкр + dтранс, дн [1, стр.138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кр = 22 дн – исходный норматив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транс = 0,15* d кр, дн – дни транспортировки [1, стр.138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транс = 0,15*22 = 4 д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кр = 22 + 4 = 26 д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т = 1080 /(1080 + 108 + 26) = 0,8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8 Коэффициент использования автомоби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и = Дрг*Ки* αт /365 [1, стр.138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г – количество рабочих дней в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т – коэффициент технической готов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= 0,95 – коэффициент системы использования технически исправных автомобилей по организационным причина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и = 253*0,95*0,89 / 365 = 0,5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9 Годовой пробе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Lг = 365*Аи*lсс*αи, км [1, стр.140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и = 50 – списочное количество автомобилей АТП, ш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сс = 200 км – среднесуточный пробе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и – коэффициент использования автомобил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 xml:space="preserve">Lг = 365*50*200*0,59 = 2153500 км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хода от цикла к году находим по формуле:</w:t>
      </w:r>
    </w:p>
    <w:p>
      <w:pPr>
        <w:pStyle w:val="TextBody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г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, [1, стр. 140]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 = ∑Lг/ Аи – годовой пробег автомобиля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 – значение пробега до КР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г = 2153500/50 = 43070 к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 = 216000 км;</w:t>
      </w:r>
    </w:p>
    <w:p>
      <w:pPr>
        <w:pStyle w:val="TextBody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г = 43070/216000 = 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изводственная программа определяется по формуле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г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; [1, стр. 14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г = 2153500/216000 =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ая программа рассчитывается по формуле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Nсм = Nг/Дрг * 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 *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г [1, стр. 147]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 = 1 односменный режим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см = 10/253*1*0,2 = 0,2 (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м = 1)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0 Общая годовая трудоемкость 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ём работ (время, которое нужно затратить производственным рабочим для выполнения годовой производственной программы) представляет собой годовую трудоёмкость ремонта изделий в человеко-часах и рассчитывается по формуле:</w:t>
      </w:r>
    </w:p>
    <w:p>
      <w:pPr>
        <w:pStyle w:val="Normal"/>
        <w:widowControl w:val="false"/>
        <w:tabs>
          <w:tab w:val="clear" w:pos="708"/>
          <w:tab w:val="left" w:pos="7560" w:leader="none"/>
          <w:tab w:val="left" w:pos="81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60" w:leader="none"/>
          <w:tab w:val="left" w:pos="81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Ттр = tтр*∑Lг/1000, чел-ч [1, стр.140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тр – скорректированная удельная трудоемкость; ∑Lг – годовой пробе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тр = 9,9 чел-ч; ∑Lг = 215350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Ттр = 9,9*2153500/1000 = 21319,7 чел-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1 Годовая трудоемкость работ по топливному участ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трудоёмкость работ по техническому обслуживанию и сопутствующему техническому ремонту автомобилей в топливном участке рассчитывается по формуле:</w:t>
      </w:r>
    </w:p>
    <w:p>
      <w:pPr>
        <w:pStyle w:val="Normal"/>
        <w:widowControl w:val="false"/>
        <w:tabs>
          <w:tab w:val="clear" w:pos="708"/>
          <w:tab w:val="left" w:pos="7560" w:leader="none"/>
          <w:tab w:val="left" w:pos="81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60" w:leader="none"/>
          <w:tab w:val="left" w:pos="81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цех = ∑Ттр*Сцех.р/100, чел/ч [1, стр.142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Ттр – общая годовая трудоемкость Т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х.р = 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Ттр= 21319,7 чел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цех = 21319,7*4/100 = 852,8 чел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Расчет численности производственных рабочи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трудоемкости на моторном участке – это30% работ от трудоемкости Т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исполнителей технологически необходимых и фактически являющихся на работу на участок дизельной топливной аппаратуры рассчитывается по формуле: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8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84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т = Тцех /Фм, чел [1, стр.158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цех – годовая трудоемк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м – годовой фонд времен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цех = 852,8 чел/ч; Фм = 1820 ча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т = 852,8/1820 = 0,47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спомогательных рабочих Рвсп, определяется в процентах от списочного числа производственных рабочих и рассчитывается по формуле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всп = Пвсп * Рш, [1, стр. 15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сп - процент вспомогательных рабоч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ш = Рт - штатное число рабочих (чел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сп = (0,25 - 0,3); Рт = 1,3 ч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всп = 0,25*0,47 = 0,12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остав рабочих на топливном участке принимаем 1 человека, который заносится в специальную ведом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3 – Распределение исполнителей топливного цеха по специальностям</w:t>
      </w:r>
    </w:p>
    <w:tbl>
      <w:tblPr>
        <w:tblW w:w="9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604"/>
        <w:gridCol w:w="2257"/>
        <w:gridCol w:w="2083"/>
      </w:tblGrid>
      <w:tr>
        <w:trPr>
          <w:trHeight w:val="289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спределение трудоемкости, 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полнителей</w:t>
            </w:r>
          </w:p>
        </w:tc>
      </w:tr>
      <w:tr>
        <w:trPr>
          <w:trHeight w:val="27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</w:t>
            </w:r>
          </w:p>
        </w:tc>
      </w:tr>
      <w:tr>
        <w:trPr>
          <w:trHeight w:val="16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монту узлов системы пит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2.3 Подбор технологического обору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4 - Перечень технологического оборудования</w:t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720"/>
        <w:gridCol w:w="1260"/>
        <w:gridCol w:w="1440"/>
        <w:gridCol w:w="1620"/>
      </w:tblGrid>
      <w:tr>
        <w:trPr>
          <w:trHeight w:val="6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ь для использованной вето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X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ь для чистой вето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X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а (умывальни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X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ушильный для дета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X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кВт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для чистки и мойки деталей и сборочных 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X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секционный полочный для дета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X0,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проверки топливно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X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-921М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ь для от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X0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 слесарный с ти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X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очка инструменталь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X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замера давления в сис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X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-4801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жарный щит и ящик с песк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X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монтажный металлическ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X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проверки плунжерных па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X0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-16301А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испытания форсун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Х0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-3332А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разборки и сборки ТНВ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Х 0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1606А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для замера активного хода плунж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X0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-3396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для проверки гидравлической плотности нагнетательных клап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Х0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-1086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приборов и инструм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Х 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sz w:val="28"/>
          <w:szCs w:val="28"/>
        </w:rPr>
        <w:t>2.4 Расчет производственных площад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участка определяется по формуле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уч =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>*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[1, стр. 16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эффициент плотности расстановки оборудования учитывающих наличие проходов и проездов, для топливного цеха равен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 xml:space="preserve"> – площадь оборудования, м.кв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уч = 10,44 * 4 = 41,76 м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лощадь топливного участка 42 мкв, у которого ширина 6 м, а длина 7 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ОРГАНИЗАЦИОННАЯ ЧА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рганизация АТ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лужба АТП организует и управляет работой системы обслуживания и ремонта, осуществляя комплекс мероприятий по ТО и ремонту подвижного состава, снабженного запасными частями и агрегатами, горюче - смазочными материалами, хранение подвижного состава и друг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технической службы организационного направления связана с обеспечением определенного уровня безотказной работы подвижного состава в процессе эксплуатации с минимальным трудовым и материальными издержками. С этой целью техническая служба осуществляет планирование и обеспечение оптимальной работы системы ТО и ремонта и прогнозирование ее деятельности на длительных периодах. Техническая служба организует свою работу с учетом количества, возраста парка и условий эксплуатации автомобилей, состояния материально-технической базы и квалификации рабоч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технической служб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области организации и управлени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ланов ТО автомобилей, обеспечивающих регулярную работу участка и поступления в него агрегатов и узлов. С этой цель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ся годовые, квартальные и месячные планы поступления подвижного состава в систему ТО и в капитальный ремон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уются организация и технологический процесс обслуживания с целью повышения качества работ и сокращения продолжительности простоя подвижного состава в ТО и текущем ремон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ся техническая подготовка водительского состава как средство надежности работы автомоби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непрерывное управление качеством ТО и ремонта через систему управления производством с целью повышения эффективности работы подвижного сост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ется установленный учет и ответственность по технической служб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области технологии осущест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й технический процесс ТО подвижного состава и его совершенствов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мотр регламентов диагностирования и технологии работ по ТО с целью сокращения объемов работ и повышения их кач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ых средств механизации и автоматизации производственных процессов обслуживания и разработка нормирующих условий оптимальности их рабо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ся и осуществляется материально - техническое обеспечение работы системы ТО и текущего ремонта. С этой целью производятся необходимые расчеты потребных материально и технических средств, подаются на них заявки и организуется доставка их на склад АТ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Организация производственного процесса ремонта подвижного состава АПТ на участ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топливном цехе предусмотрен оперативно участковый метод организации работ. Он состоит в том, что ремонт агрегатов и узлов системы питания подвижного состава АТП распределяется между производственными участками полностью ответственными за качество и результат работ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топливный участок является одним из основных звеньев производства, так как он выполняет работы по ремонту ТНВД и системы питания подвижного состава автомобильного пар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предусматривает тщательный учет всех элементов производственного процесса, а также расходы запасных частей и матери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повышения производительности и безопасности труда, улучшения условий хранения агрегатов и сборочных единиц в состав цеха топливной аппаратуры входят: верстаки, шкафы, установки, стеллажи и ванны. Верстаки - это оборудование предназначено для хранения инструмента, удобного размещения вспомогательных приспособлений и качества проведения работ. Шкафы служат для хранения монтажных принадлежностей, инструмента и приспособлений,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аппаратуры. Стеллажи предназначены для хранения сборочных единиц, различного инструмента и деталей. Они представляют собой сварную конструкцию из уголка, обшитого стальными листами. Ванна для очистки: включает в себя сварной каркас, шкаф с замком и вытяжной зонт. Для поддержания определенного температурного режима зонт оборудован дросселем и рычагом управления. Для сбора и удаления продуктов очистки служат поддон и выпускной патруб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ом по ремонту топливной аппаратуры обслуживается АТП, так как основная часть автомобилей оборудована дизельными силовыми агрегатами. На участке производят ремонт топливных насосов высокого давления с топливоподкачивающим насосом, форсунок, топливо проводов высокого давления, фильтров. Также на участке проводят ремонт, регулировку, проверку, испытание и консервацию новых и запасных узлов топливной аппаратуры. Тем самым добиваются повышения производительности труда за счет снижения до минимума времени простоя из-за неисправной топливной аппаратуры. Качество выполняемых на участке работ во многом зависят от квалификации специалистов, оборудования и приспособлений, использованных при ремонте. Важную роль играет организация технологического процесса и качество используемых деталей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а участке располагаются стеллажи для поступающей на ремонт и уже отремонтированной топливной аппаратуры. Ещё расположены ванны с техническими жидкостями для поверхностной мойки ТНВД и форсунок, мойки прецизионных дета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и регулировку топливного насоса высокого давления производят на специальном стенде КИ-921М. Стенд СО-1606А используется для разборки и сборки топливного насоса имеет комплект головок для соответствующего насоса. При малой программе ремонта используют имеющиеся в наличии ручные винтовые съемники, универсальный и специальный инструмент. Слесарный верстак с тисками оборудован наборами ключей и приспособлений. Стенд КИ-795 служит для проверки гидравлической плотности плунжерных пар, и прибор КИ-3369 позволяет измерить активный ход плунжера. Прибор КИ-1086 используется для проверки гидравлической плотности нагнетательных клапанов. Рядом с этими приборами располагаются стеллажи со специальными ячейками для укладывания прецизионных деталей. А также используется тележка-этажерка, для укладывания деталей и инструментов. Имеется стенд для регулировки и проверки технического состояния топливоподкачивающего насоса и стойка с приспособлением для его ремонта. Для ремонта форсунок используется специально оборудованный верстак. А для проверки технического состояния и регулировки форсунок прибор КИ-333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ебованиям пожарной безопасности на участке ремонта топливной аппаратуры располагается пожарный щит и ящик с песком. Для оказания первой медицинской помощи при травмах участок оборудован аптеч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Организация рабочего ме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- это первичное производственное звено, в котором происходит соединение трех элементов процесса труда: предметов труда (объекта ремонта), средств труда (оборудование, инструмент) и самого труда (человека). Оно представляет собой определенный участок производственной площади, закрепленной за исполнителем или группой исполнителей и предназначенной для выполнения определенного вида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рабочего места имеет исключительно большое значение и служит одним из главных направлений совершенствования организации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, влияющие на организацию рабочего места, - это характер технологического процесса и организация производства. Они определяют операции, выполняемые на рабочем месте, оснащенность и оборудование, планировку и обслуживание рабочего ме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ность и оборудование рабочего места зависит от типа и характера производства и от вида выполняемой работы. Обычно рабочее место оснащается и оборуду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м технологическим оборудовани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й технологической оснастк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ами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помогательным оборудованием и оснастк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ой мебел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пособлениями и инструментом по уходу за средствами труда и рабочим мест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сигнализации, связи, освещения и венти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, инструмент и объекты ремонта должны быть расположены так, чтобы исключить лишние и нерациональные движения и хождения рабочего. Все должно быть «под рукой». Материалы, детали и узлы, применяемые в первую очередь, а также часто используемый инструмент и приспособления располагают ближе. То, что берут правой рукой, располагают справа, а левой рукой - слева. Каждый инструмент или приспособления после использования следует возвращать на свое, строго определенное место. Все детали и узлы, необходимые при сборке, располагают на определенных местах в поле зрения работающ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рабочего места - очень важное мероприятие повышения производительности труда. Характер обслуживания многообразен, требует участия многих лиц, в том числе и самого рабочего-исполн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условий бесперебойной работы необходимо заблаговременно снабдить рабочих инструментом, приспособлениями, плановой и технической документацией, деталями, узлами, агрегатами и необходимыми материалами. Ежесменно требуется отвозить с рабочего места готовую продукцию, следить за исправностью оборудования, оснастки и при необходимости своевременно налаживать их. Кроме того, следует контролировать качество ремонтируемых объектов, следить за чистотой и порядком рабочего места - убирать отходы производства, освободившуюся тару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влияние на производительность рабочего оказывают общие санитарно-гигиенические и эстетические условия на рабочем месте: шум, температура воздушной среды, освещение, окраска оборудования и др. Поэтому необходимо систематически следить, чтобы эти условия соответствовали существующим нормам и требованиям охран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Схема управления топливным цехом на АТ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3535</wp:posOffset>
                </wp:positionH>
                <wp:positionV relativeFrom="paragraph">
                  <wp:posOffset>122555</wp:posOffset>
                </wp:positionV>
                <wp:extent cx="5371465" cy="344551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445560"/>
                          <a:chOff x="0" y="0"/>
                          <a:chExt cx="5371560" cy="344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370840" cy="34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180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32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18080"/>
                            <a:ext cx="912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61160"/>
                            <a:ext cx="72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7696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9982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9982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98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9982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341000"/>
                            <a:ext cx="10292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569600"/>
                            <a:ext cx="1485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У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141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141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2598480"/>
                            <a:ext cx="1485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У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3640"/>
                            <a:ext cx="114228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ригад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плив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42280" y="1912680"/>
                            <a:ext cx="2742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1024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9.65pt;width:422.95pt;height:271.3pt" coordorigin="541,193" coordsize="8459,5426">
                <v:rect id="shape_0" stroked="f" o:allowincell="f" style="position:absolute;left:542;top:193;width:8457;height:542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1;top:379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1,559" to="7560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61;top:379;width:143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919" to="4681,1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1405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1,1765" to="7919,1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765" to="3238,1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1,1765" to="1441,2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765" to="7920,2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2305;width:162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2665;width:233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У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3565" to="1441,4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565" to="7920,4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4285;width:233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У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4104;width:1798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ригад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плив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3205" to="6658,5004" stroked="t" o:allowincell="f" style="position:absolute;flip:x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341,5079" to="6659,507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b/>
          <w:bCs/>
          <w:sz w:val="28"/>
          <w:szCs w:val="28"/>
        </w:rPr>
        <w:t>4. ТЕХНИКА БЕЗОПАСНОСТИ И МЕРОПРИЯТИЯ ПО ОХРАНЕ ТРУДА И ОКРУЖАЮЩЕЙ СРЕДЫ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д охраной труда понимают систему законодательных актов и соответствующих им мероприятий, направленных на сохранение здоровья и работоспособности трудящихся. Система организационных и технических мероприятий и средств, предоставляющих предотвращение производственный травматизм, носит название техники безопасности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изводственная санитария предусматривает мероприятия по правильному устройству и содержанию промышленных предприятий и оборудования (надлежащее освещение, правильное расположение оборудования и т.д.) создание наиболее здоровых и благоприятных условий труда, предотвращающих профессиональные заболевания рабочих. КЗоТ является основным положением по охране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Техника безопасности при выполнении рабо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производственного травматизма в каждом предприятии необходи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тировать по безопасным приёмам рабо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ировать соблюдение правил техники безопас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в топливном цех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нятии агрегатов и деталей, связанных с большим физическим напряжением, а также при неудобстве в работе следует применять приспособления и съёмники, обеспечивающие безопасность выполнения данной рабо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борке снимать, транспортировать и устанавливать тяжеловесные узлы следует при помощи подъёмно-транспортных механизмов, оборудованных приспособлениями, захватами, гарантирующими полную безопасность рабо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щается пользоваться электроинструментом с неисправной изоляцией или отсутствием зазем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изучения инструкций предусматривается вводный инструктаж при поступлении на работу, инструктаж на рабочем месте, дополнительные инструктажи и обучение по специальной програм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ый инструктаж проводится в целях ознакомления поступающих на работу с общей производственной обстановкой и особенностями работы предприятия, с опасностями, встречающимися при работе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непосредственно на рабочем месте является практическим показом безопасного приёма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на другую должность или на другой участок, каждый работник проходит специальный инструктаж на рабочем ме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Производственная санитар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производственной санитарии входят: мероприятия по устранению вредного действия на людей отработавших газов, этилированного бензина, ДТ, кислот и щелочей, растворителей и других материалов и веществ, недопущение высоких и низких температур, повышенной влажности в производственных помещениях и прочих факторов, которые могут оказывать вредное влияние на здоровье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успешное проведение этих мероприятий, каждый работник автохозяйства должен хорошо знать свойства применяемых при эксплуатации, обслуживании и ремонте автомобилей, а также правила общения с н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безопасного и высокопроизводительного труда являются устранение производственного вреда, а имен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рязнение воздушной сре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умов и виб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нормального теплового режима (сквозняки, низкая или высокая темпера-тура на рабочих места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оздействием производственного вреда могут возникнуть профессиональные заболевания. Задачи производственной санитарии и гигиены труда является полное исключение или существенное уменьшение производственного вреда. Помещения автотранспортного предприятия оборудованы отоплением, проточно-вытяжной вентиляцией, санитарно бытовыми помещениями, душевыми, гардеробными, умывальниками, туалетами, помещением для приема пищи и местами для ку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Противопожарные мероприя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мещений АТП и служб автосервиса характерна высокая пожароопасность. Чтобы не создать условий пожара в АТП запреща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ать попадание на двигатель и рабочее место топливо и масл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в кабине (салоне), на двигателе и рабочих местах обтирочные материал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ать течь в топливопроводах, баках и приборах системы пит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жать открытыми горловины топливных баков и сосудов с воспламеняю-щимися жидкост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ыть или протирать бензином кузов, детали и агрегаты, мыть руки и одежду бензин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открытым огнем при устранении неисправ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огревать двигатель открытым огн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ходы, проезды, лестницы, и рекриации АТП должны быть свободны для прохода и проезда. Чердаки нельзя использовать под производственные и складские поме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ние на территории производственных помещений АТП разрешено только в отведенных для этого местах, оборудованных противопожарными средствами и надписью «Место для курен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жарные краны во всех помещениях оборудуют рукавами и стволами, заключенными в специальные шкафы. В помещениях для ТО и ремонта автомобилей устанавливают пенные огнетушители (один огнетушитель на 50 м площади помещений) и ящики с сухим песком (один ящик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помещения). Около ящика с песком на пожарном стенде должны располагаться лопата, лом, багор, топор, пожарное ведр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бнаружение загорания и быстрое уведомление пожарной команды является главным условием успешной борьбы с пожаром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о степени пожарной безопасности топливный цех относится к категории Д. Эта категория пожарное помещение с наличием материалов способных гореть при создании определенных условий. Помещения данной категории должны быть оборудованы пожарными щитами. Пожарный щит и ящик должны быть установлены перед входом в участок.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Пожарный щит должен быть оборудован следующим пожарным инвентарем: два огнетушителя, два ведра, две лопаты, два топора, багор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пожарную безопасность назначается бригадир или мастер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Расчет освещения на участ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естественного освещения сводится к определению числа оконных проёмов при боковом осве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вая площадь оконных проёмов участка рассчитывается по формуле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ок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ц *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[1, стр. 200]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ц - площадь пола участка (принимаем из расчёта по формул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ц = 4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товой коэффици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(0,25-0,30), (принимае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2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>к = 42 * 0,26 = 11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2 оконных проема общей площадью 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ширина 2,2 м, высота 2,5 м, что обеспечивает необходимую освещенность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ветовая мощность ламп находится по формуле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ц,</w:t>
      </w:r>
      <w:r>
        <w:rPr>
          <w:sz w:val="28"/>
          <w:szCs w:val="28"/>
        </w:rPr>
        <w:t xml:space="preserve"> [1, стр. 205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орма расхода электроэнергии (Вт *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нимаем равной 15Вт*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ц - площадь участка = 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св = 15*42 = 630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 3 лампы накаливания мощностью каждой из них по 200 Вт, и одну лампу на 30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5 Расчет вентиля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пливном цехе предусмотрена естественная вентиляция, при выполнении определённых операций с вредными для здоровья веществами используется искусственная вентиля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объёма помещения и кратности объёма воздуха, рассчитываем производительность вентилятора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[1, стр. 206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h*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объём помещ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= 4,2 м – высота участ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42 * 4,2 = 176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5 – кратность объёма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76,4 * 5 = 88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6 Охрана окружающей сре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производственные, вспомогательные, санитарно бытовые помещения и площадки для хранения автомобилей должны соответствовать действующим санитарным нормам и правилам. Мусор, производственные отходы и т.д. необходимо своевременно убирать в специально отведённые места. Территории предприятий должны быть оборудованы водоотводами. Там где используются кислоты, щёлочи и нефтепродукты, полы должны быть устойчивы к воздействию этих веществ и не поглощать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хранения и технического обслуживания автомобилей, где возможно быстрое повышение концентрации токсичных веществ в воздухе, должны оборудоваться системой автоматического контроля за состоянием воздушной среды в рабочей зоне и сигнализато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, удаляемый из помещений для окраски автомобилей с помощью пульверизатора, перед выбросом наружу должен очищаться в гидравлических фильт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должны оборудоваться хозяйственно-питьевым и производственным водопроводом, а также производственной канализацией в соответствии с нормами. При отсутствии в районе предприятия канализационной сети очистка сточных вод предприятия, а также выбор места их спуска должны производиться с соблюдением правил охраны поверхностных вод от загрязнения их сточными в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дки и собранные нефтепродукты из очистных сооружений удаляются по мере их накопления, но не реже одного раза в неделю. Местные очистные установки должны размещаться вне зданий на расстоянии от наружных стен не менее 6 метров. Как исключение эти установки допускается размещать в отдельно стоящих зданиях для мойки автомоби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 курсовом проектировании, я изучил структуру и методы работы АТП и в частности цеха топливной аппаратуры. Произвел расчеты для данного участка, а именно годовой объем работ, площадь, численность рабочих. Подобрал для данного участка оборудование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зучил организацию работы АТП и в частности цеха топливной аппаратуры, произвел расчет освещения и вентиляции участк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кцентируется внимание на технику безопасности, производственную санитарию, экологию и другие технологически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Количество автомобилей 50 штук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Годовая трудоемкость работ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852,8 чел/ч</w:t>
      </w:r>
      <w:r>
        <w:rPr>
          <w:rFonts w:eastAsia="Arial Unicode MS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роизводственных рабочих</w:t>
      </w:r>
      <w:r>
        <w:rPr>
          <w:rFonts w:eastAsia="Arial Unicode MS"/>
          <w:sz w:val="28"/>
          <w:szCs w:val="28"/>
        </w:rPr>
        <w:t xml:space="preserve"> 1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участка 4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лощадь оконных проёмов</w:t>
      </w:r>
      <w:r>
        <w:rPr>
          <w:rFonts w:eastAsia="Arial Unicode MS"/>
          <w:sz w:val="28"/>
          <w:szCs w:val="28"/>
        </w:rPr>
        <w:t xml:space="preserve"> 11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</w:t>
      </w:r>
      <w:r>
        <w:rPr>
          <w:sz w:val="28"/>
          <w:szCs w:val="28"/>
        </w:rPr>
        <w:t>ощность ламп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630 В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ляев М.М. "Справочник авторемонтника изд-ва «Наука»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польский Г.М. "Технологическое проектирование автотранспортных предприятий и станций технического обслуживания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фанасьев Л.Л., Колясинский Б.С., Маслов А.А. "Гаражи и стан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ригорьев М.А., Бунаков Б.М., Долецкий В.А."Автомобили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ванов М.И. "Справочник по нормированию труда на автомобильном транспорте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алов А.И. "Охрана труда на предприятиях автомобильного транспорта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раморенко Г. В. " Техническая эксплуатация автомобилей" Транспорт, 1983 г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8. Крылов А. Д. "Методические указания по выполнению курсового проекта"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9. Фастовцев Г.В. " Организация технического обслуживания и ремонта автомобилей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И.С. Туревский "Экономика и управление автомобильным транспортом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О.А. Курбангалеева "Автотранспортное предприятие"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>12. Анисимов А.П. «Организация планирования и планирование работы автопредприятий» - М.: Транспорт, 1982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3. Охрана труда на предприятии автомобильного транспорта. Под ред. Э.М. Коган, В.А. Хойкин.- Москва: «Транспорт»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Барун В.Н. Техническое обслуживание и ремонт автомобиля КамА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360"/>
      <w:ind w:firstLine="720"/>
      <w:jc w:val="center"/>
      <w:outlineLvl w:val="5"/>
    </w:pPr>
    <w:rPr>
      <w:color w:val="373737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720"/>
      <w:jc w:val="both"/>
    </w:pPr>
    <w:rPr>
      <w:color w:val="494949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46:00Z</dcterms:created>
  <dc:creator>Admin</dc:creator>
  <dc:description/>
  <cp:keywords/>
  <dc:language>en-US</dc:language>
  <cp:lastModifiedBy>SYSTEM</cp:lastModifiedBy>
  <dcterms:modified xsi:type="dcterms:W3CDTF">2011-09-09T16:46:00Z</dcterms:modified>
  <cp:revision>2</cp:revision>
  <dc:subject/>
  <dc:title>Федеральное агентство по образованию ГОУ СПО</dc:title>
</cp:coreProperties>
</file>