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БЩИЕ СВЕДЕНИЯ ОБ АВТОМОБИЛЯХХ РАБОТАЮЩИХ НА СЖИЖЕННОМ ГАЗ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АСЧЕТ ПЕРИОДИЧНОСТИ ТЕХНИЧЕСКОГО ОБСЛУЖИВАНИЯ И РЕМОНТА СИСТЕМЫ ПИТАНИЯ ГАЗОБАЛЛОННОГО АВТОМОБИЛЯ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3. ТЕХНИЧЕСКОЕ ОБСЛУЖИВАНИЕ СИСТЕМЫ ПИТАНИЯ ДВИГАТЕЛЕЙ С ГАЗОБАЛЛОННЫМИ УСТАНОВКАМ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РЕМОНТ СИСТЕМЫ ПИТАНИЯ ДВИГАТЕЛЕЙ С ГАЗОБАЛЛОННЫМИ УСТАНОВК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ТЕХНИЧЕСКАЯ ПЛАНИРОВКА УЧАСТКА  ПО РЕМОНТУ ГАЗОВОЙ АППАРАТУРЫ И АРМ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надежности автомобилей и снижение затрат на их содержание составляют одну из сложных проблем в настоящее время. Решение этой проблемы, с одной стороны, обеспечивается автомобильной промышленностью за счет выпуска автомобилей новых конструкций, обладающих большей эксплуатационной надежностью и технологичностью (ремонтопригодностью), с другой стороны, - средствами технической эксплуатации в результате совершенствования методов технической эксплуатации автомобилей, повышения производительности труда (внедрения научных методов), снижения трудоемкости технического обслуживания и ремонта, увеличения межремонтных пробегов автомобилей и их агрегатов, что обеспечивается развитием материально-технической базы автомобильного транспорта, широкого применения средств механизации и автоматизации производственных процес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большое влияние на совершенствование методов и средств технической эксплуатации оказывает развитие научных исследований в области технической эксплуатации автомобилей, режимов технического обслуживания, нормирования, надежности и долговечности автомоби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Б АВТОМОБИЛЯХ РАБОТАЮЩИХ НА СЖИЖЕННОМ ГА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се больше автовладельцев устанавливают на свои автомобили оборудование для работы двигателя на сжиженном газе. Ниже приводится информация о достоинствах и недостатках автомобиля, оснащен</w:t>
        <w:softHyphen/>
        <w:t>ного газовой аппаратурой. Дальнейшие главы посвящены описанию общего устройства, принципу действия и пра</w:t>
        <w:softHyphen/>
        <w:t>вилам эксплуатации газовой аппаратуры автомобилей, оснащенных как карбюраторами, так и различными систе</w:t>
        <w:softHyphen/>
        <w:t>мами впрыска, управляемыми с помощью электро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женный нефтяной газ - это сжатый и сжижен</w:t>
        <w:softHyphen/>
        <w:t>ный газ, который выходит из нефтяной скважины или появляется в процессе очистки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з сжижается при нормальной температуре при относительно низком давлении и широко использует</w:t>
        <w:softHyphen/>
        <w:t>ся, благодаря высокой теплотворности. Его основными компонентами являются пропан и бу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идком состоянии легче воды, в газообразном со</w:t>
        <w:softHyphen/>
        <w:t>стоянии в 1,5-2 раза тяжелее воздуха и при утечке в ат</w:t>
        <w:softHyphen/>
        <w:t>мосферу, скапливаясь в низких местах, может стать при</w:t>
        <w:softHyphen/>
        <w:t>чиной неожиданной аварии при воспламе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стоинства автомобилей, работающих на сжиженном г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ладает хорошей эффективностью сгорания, двигатель не шум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женный газ полностью превращается в газооб</w:t>
        <w:softHyphen/>
        <w:t>разное состояние, хорошо смешивается с воздухом, смесь достаточно однородна и при составе смеси, близ</w:t>
        <w:softHyphen/>
        <w:t>кому к теоретическому, полностью сгор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скорость сгорания ниже, чем у бензина, обладает высоким октановым числом, не образует де</w:t>
        <w:softHyphen/>
        <w:t>тонацию, двигатель мало шум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орошая эконом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меньше по сравнению с бензином, мень</w:t>
        <w:softHyphen/>
        <w:t>ше расходов на масло, увеличивается срок службы дви</w:t>
        <w:softHyphen/>
        <w:t>гателя и расходы составляют в два с лишним раза мень</w:t>
        <w:softHyphen/>
        <w:t>ше, чем на бенз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величивается срок службы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у сжиженного газа низкая температура кипе</w:t>
        <w:softHyphen/>
        <w:t>ния, он полностью превращается в газообразное состо</w:t>
        <w:softHyphen/>
        <w:t>яние внутри цилиндра и не сжижает масло, мало обра</w:t>
        <w:softHyphen/>
        <w:t>зуется наг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так как в газ не добавляют различные присадки, он не загрязняет масло нагаром и осадками, очень мало содержит серы (в десять раз меньше, чем в бензине) и почти не разрушает металл выхлопными га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ало загрязняет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лопной газ почти не имеет запаха, очень мало содержит вредного газа СО (в 20 раз меньше, чем в бен</w:t>
        <w:softHyphen/>
        <w:t>зине), не дымит и мало загрязняет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тсутствует явление «просачивания» и «газовой проб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нзиновых двигателях могут возникать явления «просачивания» или «газовая пробка», а в двигателях на газе этого явления не возникает, так как топливо сме</w:t>
        <w:softHyphen/>
        <w:t>шивается в газообраз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величивается срок службы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тсутствия примесей в газе свечи зажигания не подвергаются нагарообразованию и срок службы их увеличивается до 60-80 тыс. км про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величение дальности поездки без запр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итель может находиться в пути от 800 до 1000 км без дополнительной заправки автомобиля (При нали</w:t>
        <w:softHyphen/>
        <w:t>чии полных топливного бака и газового балл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достатки автомобилей работающих на сжиженном г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выше перечисленными достоинствами, га</w:t>
        <w:softHyphen/>
        <w:t>зовое оборудование обладает и недостат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меньшение емкости багажного отделени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ав</w:t>
        <w:softHyphen/>
        <w:t>томобил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 установки в нем газового баллона, несмотря на то, что в последнее время заводы-изгото</w:t>
        <w:softHyphen/>
        <w:t>вители выпускают газовые баллоны различной формы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трудненный запуск холодного двигателя на г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величение времени на заправку г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заправкой автомобиля бензином, процедура заправки автомобиля газом происходит на несколько минут дольше. Особенно эта разница ощу</w:t>
        <w:softHyphen/>
        <w:t>щается при очередях на заправочных ста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иль, оборудованный газовой аппаратурой, может работать как на бензине, так и на сжиженном газе. Выбор топлива, на котором Вы собираетесь эксп</w:t>
        <w:softHyphen/>
        <w:t>луатировать автомобиль, осуществляется простым на</w:t>
        <w:softHyphen/>
        <w:t>жатием клавиши переключателя блока управления, на</w:t>
        <w:softHyphen/>
        <w:t>ходящегося в салоне автомобиля. В связи с большим разнообразием применяемых систем, рассмотрим об</w:t>
        <w:softHyphen/>
        <w:t>щий (характерный для всех типов) принцип действия га</w:t>
        <w:softHyphen/>
        <w:t>зовой аппа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газового баллона под давлением сжиженный газ через запорно-предохранительный блок поступает к электромагнитному газовому клапану, объединенному, как правило, с газовым фильтром в один блок. Здесь газ очищается от примесей, а затем (если электромагнит</w:t>
        <w:softHyphen/>
        <w:t>ный газовый клапан открыт) поступает к газовому ре</w:t>
        <w:softHyphen/>
        <w:t>дуктору-испарителю. В газовом редукторе-испарите</w:t>
        <w:softHyphen/>
        <w:t>ле происходит снижение давления газа до атмосфер</w:t>
        <w:softHyphen/>
        <w:t>ного и превращение газа в газообразную смесь. Затем газ под действием разряжения двигается и поступает через дозатор газовой смеси и смеситель карбюрато</w:t>
        <w:softHyphen/>
        <w:t>ра/системы впрыска в цилиндры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пуска холодного двигателя в газовой аппара</w:t>
        <w:softHyphen/>
        <w:t>туре используется электромагнитный пусковой клапан, задачей которого является впрыск дополнительной пор</w:t>
        <w:softHyphen/>
        <w:t>ции газовой смеси в цилиндры двигателя (аналог уско</w:t>
        <w:softHyphen/>
        <w:t>рительного насоса карбюрат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автомобиля на газе бензиновая топлив</w:t>
        <w:softHyphen/>
        <w:t>ная система отключена, так как электромагнитный кла</w:t>
        <w:softHyphen/>
        <w:t>пан в это время перекрывает подачу бензина в карбю</w:t>
        <w:softHyphen/>
        <w:t>ратор/систему впры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электромагнитными клапанами, а сле</w:t>
        <w:softHyphen/>
        <w:t>довательно и работой топливных систем (бензиновой/газовой) осуществляется с блока управления, который представляет собой коробку с кнопкой (кратковремен</w:t>
        <w:softHyphen/>
        <w:t>ное включение электромагнитного пускового клапана га</w:t>
        <w:softHyphen/>
        <w:t>зового редуктора) и переключателем режима работы двигателя (бензин -нейтраль -газ). Если переключатель находится в положении «Бензин» - двигатель работает на бензине (электромагнитный газовый клапан закрыт). Если переключатель находится в нейтральном положе</w:t>
        <w:softHyphen/>
        <w:t>нии - двигатель или выключен, или дорабатывает/дожи</w:t>
        <w:softHyphen/>
        <w:t>гает топливо (обязательно используется при переклю</w:t>
        <w:softHyphen/>
        <w:t>чении с одного вида топлива на другое). Если переклю</w:t>
        <w:softHyphen/>
        <w:t>чатель вида топлива находится в положении «ГАЗ» -дви</w:t>
        <w:softHyphen/>
        <w:t>гатель работает на сжиженном газе (электромагнитный бензиновый клапан закры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электрических элементов газовой аппара</w:t>
        <w:softHyphen/>
        <w:t>туры осуществляется от бортовой сети и взято от цепи катушки зажигания. Затем через замок зажигания и до</w:t>
        <w:softHyphen/>
        <w:t>полнительный предохранитель, напряжение подается на блок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щее устройство газобаллон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иду газообразного топлива газобаллонные установки для двигателей внутреннего сгорания подразделяются на три типа: для сжатого природного газа, жидкого метана и сжиженного пропан-бутанового газа. Газобаллонная установка, вне зависимости от вида применяемого газа, состоит из баллонов для хранения и транспортировки газа, испаряющего или подогревающего устройст</w:t>
        <w:softHyphen/>
        <w:t>ва, газового редуктора, дозирующего устройства, смесителя, трубо</w:t>
        <w:softHyphen/>
        <w:t>провода и контроль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оры и аппараты, применяемые для любого вида газа, не имеют существенных отличий по принципу действия. Исключение составляют баллоны для хранения и транспортировки газа. Это объясняется тем, что сжатый природный газ хранится при высо</w:t>
        <w:softHyphen/>
        <w:t>ком давлении (до 20 МПа) и требует толстостенных сосудов. Жид</w:t>
        <w:softHyphen/>
        <w:t>кий метан содержится при температуре кипения (—161°С) в изо</w:t>
        <w:softHyphen/>
        <w:t>термических сосудах, а сжиженный пропанобутановый газ имеет максимальное рабочее давление 1,6 МПа и для его хранения и транспортировки на автомобилях используют баллоны с толщиной стенок от 3,0 до 6,0 мм и вместимостью до 300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женный пропанобутановый газ из всех газообразных топлив наиболее близко подходит к бензину по концентрации энергии в единице объема, по способу хранения и другим эксплуатационным качествам. Его наиболее широко применяют в качестве топлива для двигателей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жиженный газ в газобаллонных автомобилях содержится в баллоне </w:t>
      </w:r>
      <w:r>
        <w:rPr>
          <w:i/>
          <w:iCs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 xml:space="preserve">в жидком и парообразном состоянии. Газовый баллон </w:t>
      </w:r>
      <w:r>
        <w:rPr>
          <w:sz w:val="28"/>
          <w:szCs w:val="28"/>
        </w:rPr>
        <w:t>кроме контрольно-предохранительной и наполнительной арматуры снабжен двумя расходными вентилями, позволяющими осуществ</w:t>
        <w:softHyphen/>
        <w:t>лять питание двигателя паровой или жидкостной фазой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итания обеспечивает нормальную работу двигателя при условии подачи газа к редуцирующему устройству в парооб</w:t>
        <w:softHyphen/>
        <w:t>разном состоянии. Испарение сжиженного газа в системе питания происходит за счет тепловыделения из системы охлаждения дви</w:t>
        <w:softHyphen/>
        <w:t>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уске и прогреве двигателя незначительный перепад тем</w:t>
        <w:softHyphen/>
        <w:t>ператур между теплоносителем  (жидкостью системы охлаждения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481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Схема системы питания газобаллонного автомоби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проставка, 2 — фильтр-отстойник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топливный насос,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карбюратор. 5 — смеситель газа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— трубка, соединяющая редуктор с всасывающим трубопроводом, </w:t>
      </w:r>
      <w:r>
        <w:rPr>
          <w:iCs/>
          <w:sz w:val="28"/>
          <w:szCs w:val="28"/>
        </w:rPr>
        <w:t xml:space="preserve">7,9 — </w:t>
      </w:r>
      <w:r>
        <w:rPr>
          <w:sz w:val="28"/>
          <w:szCs w:val="28"/>
        </w:rPr>
        <w:t xml:space="preserve">шланги для подвода и отвода жидкости системы охлаждения в испаритель, </w:t>
      </w:r>
      <w:r>
        <w:rPr>
          <w:iCs/>
          <w:sz w:val="28"/>
          <w:szCs w:val="28"/>
        </w:rPr>
        <w:t xml:space="preserve">8 — </w:t>
      </w:r>
      <w:r>
        <w:rPr>
          <w:sz w:val="28"/>
          <w:szCs w:val="28"/>
        </w:rPr>
        <w:t xml:space="preserve">испаритель,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— трубка для отвода газа в систему холостого хода,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— шланг основной подачи газа,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— дозирующе-экономайзерное устройство, </w:t>
      </w:r>
      <w:r>
        <w:rPr>
          <w:iCs/>
          <w:sz w:val="28"/>
          <w:szCs w:val="28"/>
        </w:rPr>
        <w:t>13—</w:t>
      </w:r>
      <w:r>
        <w:rPr>
          <w:sz w:val="28"/>
          <w:szCs w:val="28"/>
        </w:rPr>
        <w:t xml:space="preserve">редуктор газа, </w:t>
      </w:r>
      <w:r>
        <w:rPr>
          <w:iCs/>
          <w:sz w:val="28"/>
          <w:szCs w:val="28"/>
        </w:rPr>
        <w:t xml:space="preserve">14— </w:t>
      </w:r>
      <w:r>
        <w:rPr>
          <w:sz w:val="28"/>
          <w:szCs w:val="28"/>
        </w:rPr>
        <w:t xml:space="preserve">газовый фильтр, 15—сетчатый фильтр, </w:t>
      </w:r>
      <w:r>
        <w:rPr>
          <w:iCs/>
          <w:sz w:val="28"/>
          <w:szCs w:val="28"/>
        </w:rPr>
        <w:t xml:space="preserve">16 </w:t>
      </w:r>
      <w:r>
        <w:rPr>
          <w:sz w:val="28"/>
          <w:szCs w:val="28"/>
        </w:rPr>
        <w:t xml:space="preserve">— манометр первой ступени редуктора, </w:t>
      </w:r>
      <w:r>
        <w:rPr>
          <w:iCs/>
          <w:sz w:val="28"/>
          <w:szCs w:val="28"/>
        </w:rPr>
        <w:t xml:space="preserve">17 </w:t>
      </w:r>
      <w:r>
        <w:rPr>
          <w:sz w:val="28"/>
          <w:szCs w:val="28"/>
        </w:rPr>
        <w:t xml:space="preserve">— указатель уровня сжиженного газа в баллоне, </w:t>
      </w:r>
      <w:r>
        <w:rPr>
          <w:iCs/>
          <w:sz w:val="28"/>
          <w:szCs w:val="28"/>
        </w:rPr>
        <w:t xml:space="preserve">18 </w:t>
      </w:r>
      <w:r>
        <w:rPr>
          <w:sz w:val="28"/>
          <w:szCs w:val="28"/>
        </w:rPr>
        <w:t xml:space="preserve">— магистральный вентиль, </w:t>
      </w:r>
      <w:r>
        <w:rPr>
          <w:iCs/>
          <w:sz w:val="28"/>
          <w:szCs w:val="28"/>
        </w:rPr>
        <w:t xml:space="preserve">19 </w:t>
      </w:r>
      <w:r>
        <w:rPr>
          <w:sz w:val="28"/>
          <w:szCs w:val="28"/>
        </w:rPr>
        <w:t xml:space="preserve">— топливный бак, </w:t>
      </w:r>
      <w:r>
        <w:rPr>
          <w:iCs/>
          <w:sz w:val="28"/>
          <w:szCs w:val="28"/>
        </w:rPr>
        <w:t xml:space="preserve">20 </w:t>
      </w:r>
      <w:r>
        <w:rPr>
          <w:sz w:val="28"/>
          <w:szCs w:val="28"/>
        </w:rPr>
        <w:t xml:space="preserve">— баллон для сжиженного газа, </w:t>
      </w:r>
      <w:r>
        <w:rPr>
          <w:iCs/>
          <w:sz w:val="28"/>
          <w:szCs w:val="28"/>
        </w:rPr>
        <w:t xml:space="preserve">21 — </w:t>
      </w:r>
      <w:r>
        <w:rPr>
          <w:sz w:val="28"/>
          <w:szCs w:val="28"/>
        </w:rPr>
        <w:t xml:space="preserve">расходный вентиль паровой  фазы, </w:t>
      </w:r>
      <w:r>
        <w:rPr>
          <w:iCs/>
          <w:sz w:val="28"/>
          <w:szCs w:val="28"/>
        </w:rPr>
        <w:t xml:space="preserve">22 </w:t>
      </w:r>
      <w:r>
        <w:rPr>
          <w:sz w:val="28"/>
          <w:szCs w:val="28"/>
        </w:rPr>
        <w:t>— расходный вентиль жидкой 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газом не обеспечивает его испарение. В этом случае питание двигателя осуществляется паровой фазой газа через вентиль </w:t>
      </w:r>
      <w:r>
        <w:rPr>
          <w:i/>
          <w:iCs/>
          <w:sz w:val="28"/>
          <w:szCs w:val="28"/>
        </w:rPr>
        <w:t xml:space="preserve">21. </w:t>
      </w:r>
      <w:r>
        <w:rPr>
          <w:sz w:val="28"/>
          <w:szCs w:val="28"/>
        </w:rPr>
        <w:t xml:space="preserve">После прогрева двигателя его питание осуществляется жидкой фазой газа через вентиль </w:t>
      </w:r>
      <w:r>
        <w:rPr>
          <w:i/>
          <w:iCs/>
          <w:sz w:val="28"/>
          <w:szCs w:val="28"/>
        </w:rPr>
        <w:t xml:space="preserve">22. </w:t>
      </w:r>
      <w:r>
        <w:rPr>
          <w:sz w:val="28"/>
          <w:szCs w:val="28"/>
        </w:rPr>
        <w:t>Питание двигателя жидкой фазой позволяет исключить кипение жидкости и падение давления в газо</w:t>
        <w:softHyphen/>
        <w:t>вом баллоне, а также сохранить стабильность показателей газа, так как в жидкой фазе все компоненты хорошо перемешаны и хи</w:t>
        <w:softHyphen/>
        <w:t>мический состав топлива практически не меняется по мере опорож</w:t>
        <w:softHyphen/>
        <w:t>нения балл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баллона газ подводится к магистральному вентилю </w:t>
      </w:r>
      <w:r>
        <w:rPr>
          <w:i/>
          <w:iCs/>
          <w:color w:val="000000"/>
          <w:sz w:val="28"/>
          <w:szCs w:val="28"/>
        </w:rPr>
        <w:t xml:space="preserve">18, </w:t>
      </w:r>
      <w:r>
        <w:rPr>
          <w:color w:val="000000"/>
          <w:sz w:val="28"/>
          <w:szCs w:val="28"/>
        </w:rPr>
        <w:t>ко</w:t>
        <w:softHyphen/>
        <w:t xml:space="preserve">торый служит для быстрого прекращения подачи газа к двигателю. Управляют вентилем из кабины водителя. После магистрального вентиля сжиженный газ попадает в испаритель </w:t>
      </w:r>
      <w:r>
        <w:rPr>
          <w:i/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 xml:space="preserve">в котором через шланги 7 и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циркулирует горячая жидкость из системы охлажде</w:t>
        <w:softHyphen/>
        <w:t>ния двигателя. Пройдя змеевик испарителя, сжиженный газ из жидкого состояния полностью переходит в парообразное и подвер</w:t>
        <w:softHyphen/>
        <w:t xml:space="preserve">гается очистке. Для этой цели в системе установлены фильтр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с войлочными кольцами и сетчатый фильтр </w:t>
      </w:r>
      <w:r>
        <w:rPr>
          <w:i/>
          <w:iCs/>
          <w:color w:val="000000"/>
          <w:sz w:val="28"/>
          <w:szCs w:val="28"/>
        </w:rPr>
        <w:t>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ищенный газ подается в редуктор </w:t>
      </w:r>
      <w:r>
        <w:rPr>
          <w:i/>
          <w:iCs/>
          <w:color w:val="000000"/>
          <w:sz w:val="28"/>
          <w:szCs w:val="28"/>
        </w:rPr>
        <w:t xml:space="preserve">13, </w:t>
      </w:r>
      <w:r>
        <w:rPr>
          <w:color w:val="000000"/>
          <w:sz w:val="28"/>
          <w:szCs w:val="28"/>
        </w:rPr>
        <w:t>где происходит двух</w:t>
        <w:softHyphen/>
        <w:t>ступенчатое снижение давления до величины, близкой к атмосфер</w:t>
        <w:softHyphen/>
        <w:t xml:space="preserve">ному давлению. Управление работой редуктора осуществляется разрежением из всасывающего трубопровода, которое передается в него по трубке </w:t>
      </w:r>
      <w:r>
        <w:rPr>
          <w:i/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Из редуктора через дозирующе-экономайзерное устройство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и шланг 11 основной подачи газ направляется в сме</w:t>
        <w:softHyphen/>
        <w:t xml:space="preserve">ситель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о трубке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газ, минуя дозирующе-экономайзерное устройство, из редуктора подается в систему холостого хода сме</w:t>
        <w:softHyphen/>
        <w:t>сителя. В смесителе газ смешивается с воздухом, образуя горючую смесь, которая засасывается в цилиндры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зобаллонная установка автомобиля снабжена двумя конт</w:t>
        <w:softHyphen/>
        <w:t xml:space="preserve">рольными приборами: дистанционным электрическим манометром </w:t>
      </w:r>
      <w:r>
        <w:rPr>
          <w:i/>
          <w:iCs/>
          <w:color w:val="000000"/>
          <w:sz w:val="28"/>
          <w:szCs w:val="28"/>
        </w:rPr>
        <w:t xml:space="preserve">16, </w:t>
      </w:r>
      <w:r>
        <w:rPr>
          <w:color w:val="000000"/>
          <w:sz w:val="28"/>
          <w:szCs w:val="28"/>
        </w:rPr>
        <w:t xml:space="preserve">показывающим давление газа в первой ступени редуктора, и указателем </w:t>
      </w:r>
      <w:r>
        <w:rPr>
          <w:i/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уровня сжиженного газа в балл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ервная система питания двигателя бензином состоит из топ</w:t>
        <w:softHyphen/>
        <w:t xml:space="preserve">ливного бака </w:t>
      </w:r>
      <w:r>
        <w:rPr>
          <w:i/>
          <w:iCs/>
          <w:color w:val="000000"/>
          <w:sz w:val="28"/>
          <w:szCs w:val="28"/>
        </w:rPr>
        <w:t xml:space="preserve">19, </w:t>
      </w:r>
      <w:r>
        <w:rPr>
          <w:color w:val="000000"/>
          <w:sz w:val="28"/>
          <w:szCs w:val="28"/>
        </w:rPr>
        <w:t xml:space="preserve">фильтра-отстойника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топливного насоса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и однокамерного карбюратора 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>установленного на проставке 1, расположенной под газовым смес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на автомобиле резервной системы питания создает возможность при полном израсходовании газа или неисправности газовой аппаратуры работы двигателя на бензине. При переходе с газообразного топлива на бензин, или наоборот, не следует допус</w:t>
        <w:softHyphen/>
        <w:t>кать работу двигателя на смеси двух топлив, так как это приводит к обратным вспышкам, опасным в пожарном отно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воде питания двигателя с одного вида топлива на другой обязательно останавливают двигатель. При этом перекры</w:t>
        <w:softHyphen/>
        <w:t>вают подачу и вырабатывают из системы один вид топлива, затем рычаг управления дроссельной заслонкой присоединяют к карбю</w:t>
        <w:softHyphen/>
        <w:t>ратору (или, наоборот, к смесителю), открывают подачу другого вида топлива и пускают двигатель обычным способ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РАСЧЕТ ПЕРИОДИЧНОСТИ ТЕХНИЧЕСКОГО ОБСЛУЖИВАНИЯ И РЕМОНТА СИСТЕМЫ ПИТАНИЯ ГАЗОБАЛЛОННОГО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ов  курсового проекта за единицу транспортного средства будем принимать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ой автомобиль ВАЗ 2107, в котором используется газобаллонное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 – 125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условий эксплуат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производственной программы  необходимо  предварительно  выбрать нормативные значения пробегов подвижного состава  до  КР и  периодичности  ТО-1  и   ТО-2,   которые   установлены   положением   для определённых, наиболее типичных  условий,  а  именно:  I  категории  условий эксплуатации, базовых моделей автомобилей, умеренного климатического  района с умеренной агрессивностью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обег автомобиля малого класса (ВАЗ-2107)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 КР – L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50.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 ТО-1 – L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.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 ТО-2 – L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.000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для конкретного предприятия указанные выше условия могут отличаться, поэтому, в общем случае, расчетный ресурсный пробег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) и периодичности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-1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и   ТО-2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определяются с помощью коэффициентов (табл. 1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, учитывающий категорию условий эксплуат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, учитывающий модификацию подвижного соста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эффициент, учитывающий климатический рай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vertAlign w:val="subscript"/>
        </w:rPr>
        <w:t xml:space="preserve">       </w:t>
      </w: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203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ативный ресурсный пробег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ормативная периодичность соответственно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ТО-2,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счетный пробег до капитального ремонт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как нормативный ресурсный пробег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нормативам периодичности ТО должны быть кратны между собой, а ресурсный пробег кратен периодичности ТО. При корректировке эта кратность может быть нарушена. Поэтому, для дальнейших расчетов, необходимо скорректировать нормативные ресурсный пробег и периодичности между собой и со среднесуточным пробегом. Допускаемое отклонение от нормативов периодичности ТО составляет ±10%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ОЕ ОБСЛУЖИВАНИЕ СИСТЕМЫ ПИТАНИЯ ДВИГАТЕЛЕЙ С ГАЗОБАЛЛОННЫМИ УСТАНОВКАМИ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неисправности газобаллонных установок их признаки и способы устра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двигателя на газе в системе питания могут возник</w:t>
        <w:softHyphen/>
        <w:t>нуть неисправности, которые вызывают затрудненный пуск двига</w:t>
        <w:softHyphen/>
        <w:t>теля, неустойчивую работу на холостом ходу, неудовлетворитель</w:t>
        <w:softHyphen/>
        <w:t>ные переходы от холостого хода к нагрузочным режимам, сниже</w:t>
        <w:softHyphen/>
        <w:t>ние мощности двигателя. Ниже рассмотрены признаки и способы устранения этих неисправ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герметичность соединений </w:t>
      </w:r>
      <w:r>
        <w:rPr>
          <w:color w:val="000000"/>
          <w:sz w:val="28"/>
          <w:szCs w:val="28"/>
        </w:rPr>
        <w:t>газовой установки может быть двух видов: внутренняя и внешняя. Под внутренней негерметичностью газового оборудования понимают неплотности, в результа</w:t>
        <w:softHyphen/>
        <w:t>те которых происходит утечка газа в систему питания. Наиболее часто эта неисправность встречается в подвижных запорных сое</w:t>
        <w:softHyphen/>
        <w:t>динениях (клапан — седло) у расходных и магистрального венти</w:t>
        <w:softHyphen/>
        <w:t>лей, а также в клапанах первой и второй ступеней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нутренней негерметичности расходных и магистральных вентилей в трубопроводах и аппаратуре газовой установки авто</w:t>
        <w:softHyphen/>
        <w:t>мобиля все время будет избыточное давление газа. При этом уве</w:t>
        <w:softHyphen/>
        <w:t>личивается вероятность утечки газа в окружающее пространство и не допускается проводить ремонт газовой аппаратуры и пере</w:t>
        <w:softHyphen/>
        <w:t>вод двигателя на работу с газа на бенз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ечки газа через клапан первой ступени редуктора опреде</w:t>
        <w:softHyphen/>
        <w:t>ляются по показанию манометра редуктора. В этом случае при остановке двигателя повышается давление в камере первой сту</w:t>
        <w:softHyphen/>
        <w:t>пени, что может повлечь за собой открытие клапана второй ступе</w:t>
        <w:softHyphen/>
        <w:t>ни редуктора. При этом газ начнет выходить в подкапотное про</w:t>
        <w:softHyphen/>
        <w:t>стра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герметичности клапана второй ступени, который выполняет роль запорного вентиля при неработающем двигателе и открытых магистральном и расходном вентилях, вызывает утечку    газа из    редуктора    в смеситель и    далее через    воздушный фильтр в подкапотное простра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ой нарушения герметичности соединений типа клапан — седло является попадание механических примесей (окалина, стружка, кристаллы сернистых соединений и др.) на их запираю</w:t>
        <w:softHyphen/>
        <w:t>щие поверхности, а также повреждение уплотнителя клапана.  Внешняя негерметичность представляет собой неплотность га</w:t>
        <w:softHyphen/>
        <w:t>зового оборудования, вызывающего утечку газа в окружающее пространство. Неплотность топливной аппаратуры, арматуры и топливопроводов ведет к утечкам газа в зонах технического обслу</w:t>
        <w:softHyphen/>
        <w:t>живания и стоянки газобаллонных автомобилей и может создать опасную концентрацию газа, превышающую санитарные нормы и требования пожаро- и взрыво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характеру работы все соединения газовой установки авто</w:t>
        <w:softHyphen/>
        <w:t>мобиля могут быть разделены на соединения, работающие под высоким (1,6 МПа) и низким (0,2 МПа) давлениях. Соединения, работающие под высоким давлением, в свою очередь, подразделя</w:t>
        <w:softHyphen/>
        <w:t>ются на работающие под давлением жидкой или паровой фазы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, что истечение газа прямо пропорционально давле</w:t>
        <w:softHyphen/>
        <w:t>нию и что масса жидкого газа приблизительно в 250 раз больше парообразного, наибольшую опасность с точки зрения утечек пред</w:t>
        <w:softHyphen/>
        <w:t xml:space="preserve">ставляют соединения, работающие под высоким  давлением жидкой фазы г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странения утечек газа зависят от конструкции соеди</w:t>
        <w:softHyphen/>
        <w:t>нений и характера неисправностей. В ниппельном соединении утечку устраняют дополнительной затяжкой гайки. Если затяжкой гайки утечка не устраняется, то разбирают соединение, отрезают конец трубки вместе с ниппелем и собирают соединение с новым ниппелем. В соединениях, уплотняемых конической резьбой, сте</w:t>
        <w:softHyphen/>
        <w:t>пень герметичности может повышаться покрытием резьбы свинцо</w:t>
        <w:softHyphen/>
        <w:t>вым глетом  или клеями АК-20, БФ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ланцевых и резьбовых соединениях, где герметичность обеспечивается прокладками, при возникновении утечек дополни</w:t>
        <w:softHyphen/>
        <w:t>тельно подтягивают соединение или заменяют прокладку. Заделки в шлангах высокого давления являются неразборным соединени</w:t>
        <w:softHyphen/>
        <w:t>ем и при появлении утечки газа в них шланг полностью замен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рудовании, работающем под высоким давлением паровой фазы газа, насчитывается несколько меньше соединений. Это — соединения по разъемам испарителя и фильтра, в штуцерах и в трубопроводах. Негерметичность этих соединений вызывает утечку газа в подкапотное пространство. Конструктивное исполнение, виды неплотностей и способы устранения аналогичны конструк</w:t>
        <w:softHyphen/>
        <w:t>циям, неплотностям и способам устранения для соединений, рабо</w:t>
        <w:softHyphen/>
        <w:t>тающих под давлением жидкой фазы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ный пуск двигателя происходит при переобогащении или переобеднении горючей смеси. Причинами переобогащения горючей смеси являются негерметичность клапанов первой и вто</w:t>
        <w:softHyphen/>
        <w:t>рой ступеней редуктора и неплотность обратного клапана смеси</w:t>
        <w:softHyphen/>
        <w:t>теля. Переобеднение горючей смеси вызывается негерметичностью шланга подачи газа в систему холостого хода и засорением или сужением проходного сечения канала системы холостого 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герметичности разгрузочного устройства редуктора или трубки, соединяющей полость разгрузочного устройства с впуск</w:t>
        <w:softHyphen/>
        <w:t>ным трубопроводом двигателя, прекращается подача газа из ре</w:t>
        <w:softHyphen/>
        <w:t>дуктора в смеситель и пуск двигателя в этом случае становится невозм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ая работа двигателя на холостом ходу может быть вызвана неправильной регулировкой подачи газа в систему холо</w:t>
        <w:softHyphen/>
        <w:t>стого хода; поступлением газа через основную систему вследствие неплотности обратного клапана смесителя или клапана второй ступени редуктора; уменьшением подачи газа в систему холостого хода из-за негерметичности шланга системы или засорения его проходного сечения. Для устранения неустойчивой работы двига</w:t>
        <w:softHyphen/>
        <w:t>теля регулируют систему холостого хода или устраняют неплот</w:t>
        <w:softHyphen/>
        <w:t>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переходы от холостого хода к нагрузоч</w:t>
        <w:softHyphen/>
        <w:t>ным режимам работы двигателя («провалы») появляются при резком открытии дроссельных заслонок смесителя в результате обеднения горючей смеси ввиду запаздывания включения основ</w:t>
        <w:softHyphen/>
        <w:t>ной системы подачи газа. Включение основной системы обеспечи</w:t>
        <w:softHyphen/>
        <w:t>вается поднятием обратного клапана смесителя под действием разрежения в диффузорах при частоте вращения коленчатого вала двигателя  1300—14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здывание открытия обратного клапана возникает при уменьшении общей подачи газа в систему холостого хода, что не позволяет развить требуемой частоты вращения коленчатого вала двигателя и создать необходимого разрежения в диффузорах. К появлению «провалов» приводит и прилипание обратного кла</w:t>
        <w:softHyphen/>
        <w:t>пана к седлу, так как в этом случае требуется большое усилие для его от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довлетворительные переходы в работе двигателя появляются при скоплении маслянистого конденсата во второй ступени редуктора. В этих условиях для открытия клапана второй ступени редуктора требуется большее усилие и смесь на переходном режиме переобед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только к «провалам», но и  к остановке двигателя  может привести  негерметичность    разгрузочного  устройства,  вследствие чего уменьшается или прекращается подача газа из редуктора смес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транения «провалов» в работе двигателя на переходны: режимах регулируют систему холостого хода, протирают обратный клапан, удаляя загрязнения, сливают конденсат из редукторе устраняют негерметичность разгрузочного устройства. Указанны работы выполняют при необходимости в полном объеме или от дельно кажд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мощности двигателя происходит в основном вслед ствие обеднения горючей смеси. К причинам, которые могут вы звать снижение мощности, относятся сужение проходных каналов для газа, засорение газовых фильтров и газовых каналов испарителя, недостаточное открытие клапанов первой и второй ступеней редуктора и экономайзерного устройства, а также уменьшение проходного сечения газовой магистрали, расходных и магистрального вент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у проходных сечений для газа в магистрали от балле на до второй ступени редуктора проверяют по манометру редуктора при работающем двигателе. Резкое увеличение частоты вращения коленчатого вала двигателя не должно вызывать падение давления в первой ступени редуктора более чем на 100—200 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работающем двигателе проверку можно провести сжатым воздухом. Для этого систему питания заполняют сжатый воздухом и открывают клапан второй ступени, нажимая рукой на шток редуктора. Падение давления на манометре редукторе должно быть в указанных выше пре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работы, выполняемые при техническом обслуживании системы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вого оборудования газобаллонных автомобилей преду</w:t>
        <w:softHyphen/>
        <w:t>смотрены ежедневное (ЕО), первое (ТО-1), второе (ТО-2) и се</w:t>
        <w:softHyphen/>
        <w:t>зонное (СО) технические обслуживания. Выполнение работ по ТО-1 и ТО-2 газовой системы питания проводится в сроки, уста</w:t>
        <w:softHyphen/>
        <w:t>новленные для ТО-1 и ТО-2 автомобиля. При этом проведение работ ТО-2 совмещают с очередным ТО-1, а сезонное обслужива</w:t>
        <w:softHyphen/>
        <w:t>ние — с ТО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техническое обслуживание выполняют перед выез</w:t>
        <w:softHyphen/>
        <w:t>дом автомобиля на линию и после возвращения его в гараж. Перед выездом проводят контрольные работы. Внешним осмотром про</w:t>
        <w:softHyphen/>
        <w:t>веряют техническое состояние газового баллона, деталей крепления газового   оборудования,   герметичность   соединений  всей газовой магистрали и показания контрольно-измерительных приборов (ма</w:t>
        <w:softHyphen/>
        <w:t>нометр, показывающий давление газа в редукторе, указатель уров</w:t>
        <w:softHyphen/>
        <w:t>ня газа в балло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звращения автомобиля в гараж проводят уборочно-моечные работы системы питания, проверяют техническое состоя</w:t>
        <w:softHyphen/>
        <w:t>ние газового редуктора и герметичность соединений газовой маги</w:t>
        <w:softHyphen/>
        <w:t>страли высок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овом редукторе на слух или с помощью прибора ПГФ-2М1-ИЗГ определяют герметичность клапана второй ступени и сливают масляный конденсат. Ежедневный слив конденсата необ</w:t>
        <w:softHyphen/>
        <w:t>ходим, так как скопление его на мембране второй ступени редукто</w:t>
        <w:softHyphen/>
        <w:t>ра нарушает нормальную работу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системы проверяют в рабочем состоянии, т. е. при заполнении ее сжиженным газом. Места утечек опреде</w:t>
        <w:softHyphen/>
        <w:t>ляют с помощью мыльного (пенного) раствора или прибором ПГФ-2М1-ИЗ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при заполнении системы охлаждения водой ее сливают из полости испа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техническое обслуживание газовой системы питания включает в себя контрольно-диагностические и крепежные работы, которые выполняют при ЕО, а также смазочно-очистительные рабо</w:t>
        <w:softHyphen/>
        <w:t>ты, к которым относятся очистка фильтрующих элементов газовых фильтров и смазка резьбовых штоков магистрального наполнитель</w:t>
        <w:softHyphen/>
        <w:t>ного и расходных вент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отмеченных выше работ при ТО-1 проверяют герметичность газовой системы при давлении 1,6 МПа воздухом или инертным газом и работу двигателя на газовом топливе. В этом случае замеряют, а при необходимости и регулируют содер</w:t>
        <w:softHyphen/>
        <w:t>жание окиси углерода в отработавших газах, определяют надеж</w:t>
        <w:softHyphen/>
        <w:t>ность пуска двигателя и устойчивость его работы на холостом ходу при различной частоте вращения коленчат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тором техническом обслуживании проверяют состояние и крепление газового баллона к кронштейнам, кронштейнов к лонже</w:t>
        <w:softHyphen/>
        <w:t>ронам рамы, карбюратора к впускному патрубку и впускного пат</w:t>
        <w:softHyphen/>
        <w:t>рубка к смесителю. В объем контрольно-диагностических и регу</w:t>
        <w:softHyphen/>
        <w:t>лировочных работ входят проверка и установка угла опережения зажигания при работе двигателя на газе, проверка и регулировка газового редуктора, смесителя газа и испа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дукторе проверяют регулировку первой и второй ступеней, работу дозирующе-экономайзерного устройства и герметичность разгрузоч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сителе проверяют состояние и действие приборов воздуш</w:t>
        <w:softHyphen/>
        <w:t>ной и дроссельной заслонок, в испарителе — герметичность и за</w:t>
        <w:softHyphen/>
        <w:t>соренность газовой и водяной пол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е обслуживание газового оборудования по периодичнос</w:t>
        <w:softHyphen/>
        <w:t>ти разделяется на три вида. К первому относятся работы, которые подлежат выполнению через 6 мес, ко второму — работы, прово</w:t>
        <w:softHyphen/>
        <w:t>димые один раз в год, к третьему — работы, выполняемые один раз в два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6 мес проверяют срабатывание предохранительного кла</w:t>
        <w:softHyphen/>
        <w:t>пана газового баллона, продувают газопроводы сжатым воздухом и проверяют работу ограничителя максимальной частоты вращения коленчатого вала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, проводимым один раз в год, относится ревизия га</w:t>
        <w:softHyphen/>
        <w:t>зовой аппаратуры, магистрального вентиля, манометра и арматуры баллона. Для этого газовый редуктор, смеситель газа, испаритель, магистральный вентиль демонтируют с автомобиля, разбирают, очищают, промывают, регулируют и при необходимости заменяют негодны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ревизии газовой арматуры баллон пол</w:t>
        <w:softHyphen/>
        <w:t>ностью освобождают от газа. После этого снимают крышки наполнительного и расходных вентилей, вентиля максимального напол</w:t>
        <w:softHyphen/>
        <w:t>нения (не вывертывая корпусов из газового баллона) и проверяют состояние их деталей. Предохранительный клапан также снимают с баллона, регулируют на стенде и пломби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проводимые раз в год, выполняют при подготовке авто</w:t>
        <w:softHyphen/>
        <w:t>мобиля к зимне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ьной операции, выполняемой один раз в два года, от</w:t>
        <w:softHyphen/>
        <w:t>носится освидетельствование газового баллона. При освидетель</w:t>
        <w:softHyphen/>
        <w:t>ствовании проводятся гидравлические испытания, во время кото</w:t>
        <w:softHyphen/>
        <w:t>рых определяют прочность баллона. Во время пневматических ис</w:t>
        <w:softHyphen/>
        <w:t>пытаний определяют герметичность соединений баллона с армату</w:t>
        <w:softHyphen/>
        <w:t>рой. После испытаний газовый баллон окрашивают и наносят клей</w:t>
        <w:softHyphen/>
        <w:t>мо со сроком следующего освидетель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хническом обслуживании системы питания газобаллон</w:t>
        <w:softHyphen/>
        <w:t>ных автомобилей кроме работ по газовому оборудованию выполня</w:t>
        <w:softHyphen/>
        <w:t>ют работы и по резервной (бензиновой) системе питания. Перио</w:t>
        <w:softHyphen/>
        <w:t>дичность и характер этих работ принципиально не отличаются от работ, выполняемых по системе питания автомобилей с карбюра</w:t>
        <w:softHyphen/>
        <w:t>торными двигателями, которые рассмотрены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газобаллонных автомобилей газовой и бензиновой систем питания увеличивает трудоемкость работ по их техничес</w:t>
        <w:softHyphen/>
        <w:t>кому обслуживанию и текущему ремо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рка и регулировка газовой аппа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ую аппаратуру системы питания проверяют и регулируют на специальных стендах или с помощью универсальных приборов и различных приспособлений без снятия с автомобиля. Часть ре</w:t>
        <w:softHyphen/>
        <w:t>гулировок выполняют во время работы двигателя на газе, другую часть — при неработающем двигателе с системой питания, запол</w:t>
        <w:softHyphen/>
        <w:t>ненной  воздухом  или  инертным  газом  под давлением   1,6 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дукторе газа МКЗ-НАМИ при неработающем двигателе регулируют давление в первой ступени, ход клапана второй ступе</w:t>
        <w:softHyphen/>
        <w:t>ни и проверяют герметичность разгрузочного и экономаизерного устройства.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00"/>
      </w:tblGrid>
      <w:tr>
        <w:trPr>
          <w:trHeight w:val="630" w:hRule="atLeast"/>
        </w:trPr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74670" cy="2865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670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ис. 2. Первая ступень редуктора в сбо</w:t>
              <w:softHyphen/>
              <w:t>ре и ее детали в разобранном виде:1 — седло клапана,2 — фильтр,3 — регулировоч</w:t>
              <w:softHyphen/>
              <w:t>ный винт;</w:t>
            </w:r>
            <w:r>
              <w:rPr>
                <w:iCs/>
                <w:sz w:val="28"/>
                <w:szCs w:val="28"/>
              </w:rPr>
              <w:t xml:space="preserve">4,13 </w:t>
            </w:r>
            <w:r>
              <w:rPr>
                <w:sz w:val="28"/>
                <w:szCs w:val="28"/>
              </w:rPr>
              <w:t>— контргайки,5 —рычажок,6 — шток,7 — клапан в сборе,</w:t>
            </w:r>
            <w:r>
              <w:rPr>
                <w:iCs/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— мембрана в сбо</w:t>
              <w:softHyphen/>
              <w:t>ре,9 — прокладка,</w:t>
            </w:r>
            <w:r>
              <w:rPr>
                <w:iCs/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</w:rPr>
              <w:t xml:space="preserve">— ось рычажка, </w:t>
            </w:r>
            <w:r>
              <w:rPr>
                <w:iCs/>
                <w:sz w:val="28"/>
                <w:szCs w:val="28"/>
              </w:rPr>
              <w:t xml:space="preserve">11 </w:t>
            </w:r>
            <w:r>
              <w:rPr>
                <w:sz w:val="28"/>
                <w:szCs w:val="28"/>
              </w:rPr>
              <w:t xml:space="preserve">— крышка, </w:t>
            </w:r>
            <w:r>
              <w:rPr>
                <w:iCs/>
                <w:sz w:val="28"/>
                <w:szCs w:val="28"/>
              </w:rPr>
              <w:t xml:space="preserve">12 — </w:t>
            </w:r>
            <w:r>
              <w:rPr>
                <w:sz w:val="28"/>
                <w:szCs w:val="28"/>
              </w:rPr>
              <w:t>пружина,</w:t>
            </w:r>
            <w:r>
              <w:rPr>
                <w:iCs/>
                <w:sz w:val="28"/>
                <w:szCs w:val="28"/>
              </w:rPr>
              <w:t xml:space="preserve">14 </w:t>
            </w:r>
            <w:r>
              <w:rPr>
                <w:sz w:val="28"/>
                <w:szCs w:val="28"/>
              </w:rPr>
              <w:t>— седло пружины (ре</w:t>
              <w:softHyphen/>
              <w:t>гулировочный болт)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ис. 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   Детали второй ступени " редуктора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1 — </w:t>
            </w:r>
            <w:r>
              <w:rPr>
                <w:sz w:val="28"/>
                <w:szCs w:val="28"/>
              </w:rPr>
              <w:t xml:space="preserve">колпак, 2 —шайба, 3 — пружина, </w:t>
            </w:r>
            <w:r>
              <w:rPr>
                <w:iCs/>
                <w:sz w:val="28"/>
                <w:szCs w:val="28"/>
              </w:rPr>
              <w:t xml:space="preserve">4, 11 </w:t>
            </w:r>
            <w:r>
              <w:rPr>
                <w:sz w:val="28"/>
                <w:szCs w:val="28"/>
              </w:rPr>
              <w:t>— контргайки, 5 — седло пружи</w:t>
              <w:softHyphen/>
              <w:t xml:space="preserve">ны 6 — крышка, 7 — шплинт, </w:t>
            </w:r>
            <w:r>
              <w:rPr>
                <w:iCs/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— мем</w:t>
              <w:softHyphen/>
              <w:t xml:space="preserve">брана в сборе, 9 — ось рычажка, </w:t>
            </w:r>
            <w:r>
              <w:rPr>
                <w:iCs/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</w:rPr>
              <w:t xml:space="preserve">— прокладка, </w:t>
            </w:r>
            <w:r>
              <w:rPr>
                <w:iCs/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</w:rPr>
              <w:t xml:space="preserve">— рычажок, </w:t>
            </w:r>
            <w:r>
              <w:rPr>
                <w:iCs/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</w:rPr>
              <w:t>— регу</w:t>
              <w:softHyphen/>
              <w:t xml:space="preserve">лировочный винт, </w:t>
            </w:r>
            <w:r>
              <w:rPr>
                <w:iCs/>
                <w:sz w:val="28"/>
                <w:szCs w:val="28"/>
              </w:rPr>
              <w:t xml:space="preserve">14 </w:t>
            </w:r>
            <w:r>
              <w:rPr>
                <w:sz w:val="28"/>
                <w:szCs w:val="28"/>
              </w:rPr>
              <w:t>— клапан, 15</w:t>
            </w:r>
            <w:r>
              <w:rPr>
                <w:iCs/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 xml:space="preserve">вставка   клапана,   </w:t>
            </w:r>
            <w:r>
              <w:rPr>
                <w:iCs/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  <w:t>— седло    клапа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в первой ступени редуктора регулируют изменением положения регулировочного болта </w:t>
      </w:r>
      <w:r>
        <w:rPr>
          <w:i/>
          <w:iCs/>
          <w:sz w:val="28"/>
          <w:szCs w:val="28"/>
        </w:rPr>
        <w:t xml:space="preserve">14 </w:t>
      </w:r>
      <w:r>
        <w:rPr>
          <w:sz w:val="28"/>
          <w:szCs w:val="28"/>
        </w:rPr>
        <w:t>(см. рис. 2) и контроли</w:t>
        <w:softHyphen/>
        <w:t>руют по манометру редуктора. При завертывании регулировочного болта давление будет увеличиваться, при отвертывании — умень</w:t>
        <w:softHyphen/>
        <w:t>шаться. Регулировку прекращают при установлении в первой сту</w:t>
        <w:softHyphen/>
        <w:t>пени давления 0,15 — 0,2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егулированный редуктор проверяют на герметичность закры</w:t>
        <w:softHyphen/>
        <w:t>тия клапана первой ступени. Для этого кратковременным нажати</w:t>
        <w:softHyphen/>
        <w:t>ем на шток 11 (рис. 4) редуктора открывают клапан второй сту</w:t>
        <w:softHyphen/>
        <w:t>пени и выпускают из полости первой ступени воздух, снижая дав</w:t>
        <w:softHyphen/>
        <w:t>ление. При закрытии клапана второй ступени стрелка манометра должна указать заданное давление. Допускается медленное воз</w:t>
        <w:softHyphen/>
        <w:t>растание давления, но не более чем на 0,02 МПа и в то же время не превышающее 0,2 МПа, после чего давление в камере должно сохраняться в интервале не менее 2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пан второй ступени редуктора регулируют на максимальное открытие, при котором не нарушается герметичность его в закры</w:t>
        <w:softHyphen/>
        <w:t xml:space="preserve">том положении. Для регулировки снимают крышку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люка, ослаб</w:t>
        <w:softHyphen/>
        <w:t xml:space="preserve">ляют контргайку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отвертывают регулировочный винт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до нача</w:t>
        <w:softHyphen/>
        <w:t>ла пропуска газа. Затем завертывают винт на ¼— ½оборота и за</w:t>
        <w:softHyphen/>
        <w:t>тягивают контргайку. Регулировку клапана выполняют отверткой и специальным ключом (рис. 1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улировки проверяют герметичность закрытия и ход клапана. Герметичность определяют на слух или по пузырькам воздуха, выходящим из шланга, один конец которого соединен со штуцером системы холостого хода на редукторе, а другой опущен в сосуд с водой на глубину не более 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280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4. Приспособление для замера   хода клапана  второй   ступени   редуктора МКЗ-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— седло,  </w:t>
      </w:r>
      <w:r>
        <w:rPr>
          <w:iCs/>
          <w:sz w:val="28"/>
          <w:szCs w:val="28"/>
        </w:rPr>
        <w:t xml:space="preserve">2 — </w:t>
      </w:r>
      <w:r>
        <w:rPr>
          <w:sz w:val="28"/>
          <w:szCs w:val="28"/>
        </w:rPr>
        <w:t xml:space="preserve">клапан, 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крышка  люка,   4,   8 — контргайки,  5 — регулировочный  винт, 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— рычаг. </w:t>
      </w:r>
      <w:r>
        <w:rPr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— мембрана  второй ступени,  9 — регулировочный стакан,  /0 — пружина, 11 — шток,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— стопорный винт, 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— линейка, 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>— движок лине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у хода клапана определяют по перемещению штока редуктора. Для этой проверки выпускают воздух из редуктора и нажатием на шток до отказа замеряют его ход приспособлением с мерной линейкой (см. рис. 4). Нормальная величина открытия клапана второй ступени обеспечивается при ходе штока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>не ме</w:t>
        <w:softHyphen/>
        <w:t>нее 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965" cy="273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Инструмент для-регу</w:t>
        <w:softHyphen/>
        <w:t>лировки клапана второй ступе</w:t>
        <w:softHyphen/>
        <w:t>ни редуктор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отвертка, 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>— специальный  тор</w:t>
        <w:softHyphen/>
        <w:t>цовый   клю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разгрузочного и экономайзерного устройств про</w:t>
        <w:softHyphen/>
        <w:t>веряют при отсутствии давления воздуха в системе питания. Для этого от всасывающего трубопровода снимают шланг, соединяю</w:t>
        <w:softHyphen/>
        <w:t>щий его с редуктором, и через него отсасывают воздух в устрой</w:t>
        <w:softHyphen/>
        <w:t>ствах до создания разрежения не менее 266 Па. Разгрузочное и экономайзерное устройства считаются герметичными, если величи</w:t>
        <w:softHyphen/>
        <w:t>на разрежения в них сохраняется в интервале 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во второй ступени редук</w:t>
        <w:softHyphen/>
        <w:t>тора регулируют регулировочным ста</w:t>
        <w:softHyphen/>
        <w:t xml:space="preserve">каном </w:t>
      </w:r>
      <w:r>
        <w:rPr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(см. рис. 4), а контроль давления ведут по водяному пьезомет</w:t>
        <w:softHyphen/>
        <w:t>ру, который подсоединяют через трой</w:t>
        <w:softHyphen/>
        <w:t>ник в систему холостого хода. При от</w:t>
        <w:softHyphen/>
        <w:t>вертывании стакана давление в каме</w:t>
        <w:softHyphen/>
        <w:t>ре второй ступени уменьшается, при ввертывании — увеличивается. Регули</w:t>
        <w:softHyphen/>
        <w:t>ровку выполняют во время работы двигателя на холостом ходу с часто</w:t>
        <w:softHyphen/>
        <w:t>той вращения коленчатого вала 500— 600 об/мин. Правильно отрегулирован</w:t>
        <w:softHyphen/>
        <w:t>ный редуктор на этом режиме работы двигателя создает избыточное давле</w:t>
        <w:softHyphen/>
        <w:t xml:space="preserve">ние </w:t>
      </w:r>
      <w:r>
        <w:rPr>
          <w:smallCaps/>
          <w:sz w:val="28"/>
          <w:szCs w:val="28"/>
        </w:rPr>
        <w:t xml:space="preserve">ео </w:t>
      </w:r>
      <w:r>
        <w:rPr>
          <w:sz w:val="28"/>
          <w:szCs w:val="28"/>
        </w:rPr>
        <w:t>второй ступени 70—80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газовом смесителе СГ-250 </w:t>
      </w:r>
      <w:r>
        <w:rPr>
          <w:sz w:val="28"/>
          <w:szCs w:val="28"/>
        </w:rPr>
        <w:t>систе</w:t>
        <w:softHyphen/>
        <w:t>му холостого хода регулируют двумя винтами, регулирующими подачу газа, и упорным винтом, ограничивающим закрытие дроссельных заслонок. Вин</w:t>
        <w:softHyphen/>
        <w:t>тами подачи газа регулируют две ка</w:t>
        <w:softHyphen/>
        <w:t>меры одновременно: при отвертывании горючая смесь обогащается, а при за</w:t>
        <w:softHyphen/>
        <w:t>вертывании — обед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регулировку про</w:t>
        <w:softHyphen/>
        <w:t>водят на неработающем двигателе от</w:t>
        <w:softHyphen/>
        <w:t>вертыванием верхнего винта подачи газа на три оборота, а нижнего — на пол-оборота. Затем на работающем и полностью прогретом двигателе вы</w:t>
        <w:softHyphen/>
        <w:t>полняют окончательную регулировку. Для этого при открытой крышке пат</w:t>
        <w:softHyphen/>
        <w:t>рубка ввода газа в смеситель верхним винтом устанавливают та</w:t>
        <w:softHyphen/>
        <w:t>кую общую подачу газа в систему холостого хода, при которой частота вращения коленчатого вала двигателя составляет 1300— 140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крышку патрубка закрывают и упорным винтом устанавливают наименьшее открытие дроссельных заслонок, при котором двигатель будет работать устойчиво. Затем начинают обед</w:t>
        <w:softHyphen/>
        <w:t>нять смесь, завертывая нижний винт подачи газа до тех пор, пока двигатель не начнет работать с явными перебоями, после чего вы</w:t>
        <w:softHyphen/>
        <w:t>вертывают винт на 1/16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ку системы холостого хода в газовом смесителе СГ-250 можно совместить с контролем содержания окиси углерода в отработавших газах. Порядок замера окиси углерода в этом слу</w:t>
        <w:softHyphen/>
        <w:t>чае будет соответствовать последовательности выполнения работ по определению токсичности отработавш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содержание СО в отработавших газах при регу</w:t>
        <w:softHyphen/>
        <w:t>лировке до допустимой величины можно ввертыванием упорного винта дроссельных заслонок и нижнего винта подачи газа в си</w:t>
        <w:softHyphen/>
        <w:t>стему холостого 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егулировки системы холостого хода проверяют изменением режима работы двигателя. При резком открытии дрос</w:t>
        <w:softHyphen/>
        <w:t>сельных заслонок двигатель должен плавно и быстро увеличивать частоту вращения коленчатого вала до максимальной. При резком закрытии дроссельных заслонок двигатель должен снижать часто</w:t>
        <w:softHyphen/>
        <w:t>ту вращения коленчатого вала до 400—500 об/мин и работать устойч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контрольно-измерительные приборы газового обо</w:t>
        <w:softHyphen/>
        <w:t>рудования — указатель уровня газа в баллоне и манометр первой ступени редуктора проверяют как в комплекте (датчик и указа</w:t>
        <w:softHyphen/>
        <w:t>тель), так и раздельно. Раздельную проверку датчика и указателя проводят для определения неисправности одной из сборочных еди</w:t>
        <w:softHyphen/>
        <w:t>ниц (уз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верки могут быть выполнены на приборах Э-204-531 и др., которые серийно выпускаются нашей промышленностью и служат для проверки автомобильных контрольно-измеритель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угла опережения зажигания у двигателей, работаю</w:t>
        <w:softHyphen/>
        <w:t>щих на газообразном топливе, проводят так же, как и у двигате</w:t>
        <w:softHyphen/>
        <w:t>лей, работающих на бензине. Однако регулировка угла опережения зажигания у газовых двигателей газобаллонных автомобилей в свя</w:t>
        <w:softHyphen/>
        <w:t>зи с высоким октановым числом топлива не может быть проведена по детонации при разгоне автомобиля, поэтому ее проводят при испытаниях автомобиля на стенде с беговыми барабанами по мак</w:t>
        <w:softHyphen/>
        <w:t>симальной мощност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рка герметичности системы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ответственных операций, выполняемых при техническом обслуживании газобаллонных автомобилей, является проверка внешней и внутренней герметичности системы питания. Наиболее распространенным методом проверки внешней герметич</w:t>
        <w:softHyphen/>
        <w:t>ности     системы,     находящейся     под     избыточным     давлени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 Содержание соли в 1 л пенообразующего   раствора в зависимости   от   темп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6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9"/>
        <w:gridCol w:w="2199"/>
      </w:tblGrid>
      <w:tr>
        <w:trPr>
          <w:trHeight w:val="9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а, °С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ли  г/л</w:t>
            </w:r>
          </w:p>
        </w:tc>
      </w:tr>
      <w:tr>
        <w:trPr>
          <w:trHeight w:val="9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C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19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÷ - 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- 5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÷÷ - 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 10 ÷÷ - 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 15 ÷÷ - 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 20 ÷÷ - 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 25 ÷÷ - 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 30 ÷÷ - 3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ется обмазывание соединений пенообразующим раство</w:t>
        <w:softHyphen/>
        <w:t>ром (водный раствор хозяйственного мыла или лакричного кор</w:t>
        <w:softHyphen/>
        <w:t>ня). При отрицательных температурах добавляется соль — хло</w:t>
        <w:softHyphen/>
        <w:t xml:space="preserve">ристый натрий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ли хлористый кальций С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енное содержание хлористого натрия или кальция в водном растворе зависит от температуры окружающего воздуха, при которой проводят проверку герметичности  (табл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ия или участки системы, подлежащие проверке, очища</w:t>
        <w:softHyphen/>
        <w:t>ют от грязи и обмазывают с помощью кисти пенообразующим раст</w:t>
        <w:softHyphen/>
        <w:t>вором. Проверяемые соединения осмат</w:t>
        <w:softHyphen/>
        <w:t>ривают дважды — непосредственно при обмазывании данного соединения и после обмазывания. В местах распо</w:t>
        <w:softHyphen/>
        <w:t>ложения мельчайших неплотностей по</w:t>
        <w:softHyphen/>
        <w:t>являются мелкие пузырьки, скопления которых могут быть обнаружены лишь при повторном осмотре. Во время об</w:t>
        <w:softHyphen/>
        <w:t>мазывания соединений и швов пенооб</w:t>
        <w:softHyphen/>
        <w:t>разующим раствором особое внимание обращают на соединения, расположен</w:t>
        <w:softHyphen/>
        <w:t>ные в труднодоступных для осмотра ме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утечки газа из балл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ироко используют электри</w:t>
        <w:softHyphen/>
        <w:t>ческие газоанализаторы типа ПГФ-2М1-ИЗГ. При пользовании газоанали</w:t>
        <w:softHyphen/>
        <w:t>затором пробу воздуха отбирают из зоны соединения и ручным насосом по шлангу подают в измерительную камеру. После заса</w:t>
        <w:softHyphen/>
        <w:t>сывания пробы нажимают кнопку включения питания измеритель</w:t>
        <w:softHyphen/>
        <w:t>ного моста и снимают показания стрелочного при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этим прибором следует учитывать, что он не поз</w:t>
        <w:softHyphen/>
        <w:t>воляет точно указать место утечки, так как возможно подсасыва</w:t>
        <w:softHyphen/>
        <w:t>ние газа из других, близко расположенных соединений. Во время проверки автомобиль располагают на открытом воздухе в защи</w:t>
        <w:softHyphen/>
        <w:t>щенном от ветра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уживании газобаллонного автомобиля в производствен</w:t>
        <w:softHyphen/>
        <w:t>ном помещении герметичность газовой системы проверяют сжатым негорючим и нетоксичным газом под давлением 1,6 МПа (воздух, азот или углекислый газ). Сжатые газы используют из баллонов -высокого давления, а сжатый воздух можно подавать от компрес</w:t>
        <w:softHyphen/>
        <w:t>сора, обеспечивающего необходимое давление. Проверку проводят при закрытых расходных вентилях газового баллона автомобиля и при отсутствии газа в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герметичности системы питания от баллона вы</w:t>
        <w:softHyphen/>
        <w:t>сокого давления (рис. 6) сжатый инертный газ из баллона 1 по</w:t>
        <w:softHyphen/>
        <w:t xml:space="preserve">дается в редуктор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где давление его снижается до 1,6 МПа. Из .редуктора газ через штуцер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поступает в систему питания авто--мобиля. После заполнения системы газом вентиль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установки за</w:t>
        <w:softHyphen/>
        <w:t xml:space="preserve">крывают и проверяют герметичность по бразцовому манометру </w:t>
      </w:r>
      <w:r>
        <w:rPr>
          <w:i/>
          <w:iCs/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давления указывает на негерметичность газовой систе</w:t>
        <w:softHyphen/>
        <w:t>мы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утечек определяют пенообразующим раствором. После устранения утечек проверку герметичности повторяют. Газовая система считается герметичной, если падение давления за 15 мин не превышает 0,01—0,1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юю герметичность проверяют у расходных и магист</w:t>
        <w:softHyphen/>
        <w:t>рального вентилей. Пропуск газа в систему питания через эти вен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920" cy="1261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 6. Схема установки для проверки герметичности системы питания газо</w:t>
        <w:softHyphen/>
        <w:t xml:space="preserve">баллонного автомобиля: 1 — баллон  со  сжатым  инертным  газом.  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вентиль  баллона,    3 — редуктор,    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вентиль установки,   5 — образцовый   манометр, 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— штуцер,   7 — баллон  для   сжиженного   газ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ли, когда они находятся в закрытом положении, контролируют по показанию манометра </w:t>
      </w:r>
      <w:r>
        <w:rPr>
          <w:i/>
          <w:iCs/>
          <w:sz w:val="28"/>
          <w:szCs w:val="28"/>
        </w:rPr>
        <w:t xml:space="preserve">16 </w:t>
      </w:r>
      <w:r>
        <w:rPr>
          <w:sz w:val="28"/>
          <w:szCs w:val="28"/>
        </w:rPr>
        <w:t>редуктора (см. рис. 1). Обнаружить утечки газа из расходных вентилей в магистраль можно и через специальный штуцер на баллоне автомобиля. Для этого отверты</w:t>
        <w:softHyphen/>
        <w:t>вают заглушку штуцера и обмазывают его пенной эмульсией или берут пробу воздуха прибором ПГФ-2М1-ИЗ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РЕМОНТ СИСТЕМЫ ПИТАНИЯ ДВИГАТЕЛЕЙ С ГАЗОБАЛЛОННЫМИ УСТАНОВ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онт—процесс восстановления и поддержания работоспо</w:t>
        <w:softHyphen/>
        <w:t>собности автомобиля путем устранения отказов и неисправностей, возникающих в работе или выявленных при техническом обслу</w:t>
        <w:softHyphen/>
        <w:t>живании. Ремонтные работы выполняют по потребности, т. е. после появления отказа или неисправности, или по плану — через опре</w:t>
        <w:softHyphen/>
        <w:t>деленный пробег или время работы автомобиля (предупредитель</w:t>
        <w:softHyphen/>
        <w:t>ный рем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дительный ремонт рекомендуется применять для авто</w:t>
        <w:softHyphen/>
        <w:t>бусов, автомобилей-такси, автомобилей скорой медицинской помо</w:t>
        <w:softHyphen/>
        <w:t>щи, пожарных и других автомобилей, к которым предъявляются повышенные требования безопасности движения и безотказности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м о техническом обслуживании и ремонте подвиж</w:t>
        <w:softHyphen/>
        <w:t>ного состава автомобильного транспорта предусматриваются два вида ремонта: капитальный (КР), производимый на специализи</w:t>
        <w:softHyphen/>
        <w:t>рованных ремонтных предприятиях, и текущий (ТР), выполняемый в автотранспортных предприятиях или станциях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онт включает контрольно-диагностические, разборочные, сборочные, регулировочные, слесарные, медницкие, кузнечные, сва</w:t>
        <w:softHyphen/>
        <w:t>рочные, жестяницкие, обойные, электротехнические, шиноремонт</w:t>
        <w:softHyphen/>
        <w:t>ные, малярные и другие работы. Ремонт может выполняться по отдельным агрегатам и сборочным единицам (узлам), а также по автомобилю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предназначен для восстановления работо</w:t>
        <w:softHyphen/>
        <w:t>способности автомобилей и агрегатов и обеспечения пробега до следующего капитального ремонта (или списания) не менее 80% от нормы для новых автомобилей и агрегатов. Капитальный ремонт агрегата предусматривает его полную разборку, дефектовку (кон</w:t>
        <w:softHyphen/>
        <w:t>троль и сортировку деталей по годности), восстановление и заме</w:t>
        <w:softHyphen/>
        <w:t>ну изношенных деталей, сборку, регулировку, и испы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ание или восстановление агрегата при достижении его базовой (корпусной) деталью предельного состояния осуществляется в соответствии с едиными техническим условиями на сдачу в капитальный ремонт и выдачу из капитального ремонта автомобилей, их агрегатов и сборочных единиц (уз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ат направляют в капитальный ремонт, если базовые и ос</w:t>
        <w:softHyphen/>
        <w:t>новные детали нуждаются в ремонте, требующем полной разборки агрегата; работоспособность агрегата не мож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восстановлена или ее восстановление при текущем ремонте экономически нецелесообра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комплектный автомобиль за срок его службы подверга</w:t>
        <w:softHyphen/>
        <w:t>ется, как правило, одному капитальному ремонту, не считая  ка</w:t>
        <w:softHyphen/>
        <w:t>питального ремонта агрегатов и сборочных единиц( узлов)  до и после капитального ремонта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редназначен для устранения отказов и неис</w:t>
        <w:softHyphen/>
        <w:t>правностей и способствует выполнению установленных норм пробе</w:t>
        <w:softHyphen/>
        <w:t>га до капитального ремонта при минимальных простоях. Он дол</w:t>
        <w:softHyphen/>
        <w:t>жен обеспечить безотказную работу отремонтированных агрегатов и сборочных единиц (узлов) в течение пробега, не меньшего, чем пробег до очередного ТО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кущий ремонт </w:t>
      </w:r>
      <w:r>
        <w:rPr>
          <w:sz w:val="28"/>
          <w:szCs w:val="28"/>
        </w:rPr>
        <w:t>выполняют проведением разборочных, слесар</w:t>
        <w:softHyphen/>
        <w:t>ных, сварочных и других работ с заменой: у агрегата — отдельных деталей (кроме базовых), достигших предельно допустимого изно</w:t>
        <w:softHyphen/>
        <w:t>са, у автомобилей — отдельных агрегатов и сборочных единиц (узлов), требующих текущего или капиталь</w:t>
        <w:softHyphen/>
        <w:t>ного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тоды ремонта. </w:t>
      </w:r>
      <w:r>
        <w:rPr>
          <w:sz w:val="28"/>
          <w:szCs w:val="28"/>
        </w:rPr>
        <w:t>Ремонт автомобилей может проводиться инди</w:t>
        <w:softHyphen/>
        <w:t>видуальным или агрегатным методом. При индивидуальном мето</w:t>
        <w:softHyphen/>
        <w:t>де снятые агрегаты после их ремонта устанавливают на тот же автомобиль, при этом время простоя автомобиля в ремонте увели</w:t>
        <w:softHyphen/>
        <w:t>чивается на период времени, необходимого для ремонта его агре</w:t>
        <w:softHyphen/>
        <w:t>гатов. Этот метод ремонта применяют при отсутствии оборотного фонда агрегатов, разнотипном составе парка, небольших размерах автотранспортного предприятия и отдаленности его от ремонт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агрегатного метода ремонта состоит в том, что неис</w:t>
        <w:softHyphen/>
        <w:t>правные или требующие капитального ремонта агрегаты и сбороч</w:t>
        <w:softHyphen/>
        <w:t>ные единицы (узлы) заменяют испра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метод позволяет сократить время простоя автомо</w:t>
        <w:softHyphen/>
        <w:t>биля в ремонте, повысить производительность парка и снизить себестоимость транспортной работы. Поэтому, как правило, теку</w:t>
        <w:softHyphen/>
        <w:t xml:space="preserve">щий ремонт выполняют агрегатным мет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становление и комплектовка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зношенных сопряженных деталей автомобиля можно осуществлять восстановлением начальной посадки изменением раз</w:t>
        <w:softHyphen/>
        <w:t>меров деталей или восстановлением размеров деталей до их на</w:t>
        <w:softHyphen/>
        <w:t>чального (номинального) значения (рис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ом способе используют детали ремонтных размеров, больших или меньших номинального. При втором способе на изно</w:t>
        <w:softHyphen/>
        <w:t>шенную поверхность детали наносят слой металла, а затем обра</w:t>
        <w:softHyphen/>
        <w:t>батывают поверхность под номинальный размер. Нанесение слоя металла возможно наплавкой, гальваническими покрытиями и ме</w:t>
        <w:softHyphen/>
        <w:t xml:space="preserve">таллизацией   асплавленным метал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ремонтных предприятиях применяют наплавку: под флюсом, в среде защитных газов, вибродуговую и плазменно-дуго</w:t>
        <w:softHyphen/>
        <w:t>вую. Из гальванических покрытий наиболее распространены хроми</w:t>
        <w:softHyphen/>
        <w:t>рование и осталивание деталей, а также дуговая метал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особам нанесения металла на изношенную поверхность относится также заливка подшипников скольжения антифрикци</w:t>
        <w:softHyphen/>
        <w:t>онными сплавами (баббитом, свинцовистой бронз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4955" cy="3733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  7.  Классификация  способов  восстановления  деталей  автомоби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начальных размеров и посадки некоторых де</w:t>
        <w:softHyphen/>
        <w:t>талей возможно раздачей, осадкой и обжа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механических, повреждений деталей автомоби</w:t>
        <w:softHyphen/>
        <w:t>лей применяют различные виды сварки, пайки, давления, металли</w:t>
        <w:softHyphen/>
        <w:t>зации и слесарной обработки. Коррозионные повреждения устра</w:t>
        <w:softHyphen/>
        <w:t>няют механическим или слесарно-механическим способом (шли</w:t>
        <w:softHyphen/>
        <w:t>фованием, зачисткой и др.). В целях предупреждения коррозии де</w:t>
        <w:softHyphen/>
        <w:t>тали оперения, кабину, раму и другие красят, а на детали армату</w:t>
        <w:softHyphen/>
        <w:t>ры кузовов и кабин наносят гальванические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и долговечность автомобиля в большой ме</w:t>
        <w:softHyphen/>
        <w:t>ре зависят от зазоров в сопряжениях. Сборка сопряжений с зазо</w:t>
        <w:softHyphen/>
        <w:t>ром менее минимально допустимого приводит к нарушению масля</w:t>
        <w:softHyphen/>
        <w:t>ной пленки, в результате чего происходит повышенный нагрев трущихся деталей и задиры их рабоч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ка с зазорами сверх допустимых приводит к выдавлива</w:t>
        <w:softHyphen/>
        <w:t>нию смазки, увеличению динамической нагрузки и износу рабочих поверхностей деталей. Следовательно, зазор между сопряженными деталями выдерживают в полном соответствии с техническими условиями на контроль-сортировку и ремонт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автомобилей в процессе сборки используют де</w:t>
        <w:softHyphen/>
        <w:t>тали с номинальными размерами, с ремонтными размерами и с до</w:t>
        <w:softHyphen/>
        <w:t>пустимым износом. Поэтому для обеспечения точности сборки необ</w:t>
        <w:softHyphen/>
        <w:t>ходимо предварительное комплектование, т. е. подбор сопрягаемых деталей по размерам, а некоторых (поршней в двигателе) и по массе. В ряде случаев комплектование сопровождается слесарно-пригоночными операциями, носящими характер частичной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упных авторемонтных предприятиях применяют селектив</w:t>
        <w:softHyphen/>
        <w:t>ный подбор сопрягаемых деталей. При этом способе комплекто</w:t>
        <w:softHyphen/>
        <w:t>вания разбивают поле допусков сопрягаемых деталей на несколько равных частей и подбирают детали в пределах одинаков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я ремонта топливной аппа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емонтных операций, выполняемых в определен</w:t>
        <w:softHyphen/>
        <w:t>ной последовательности, представляет собой технологию ремонта. В зависимости от объема и условий выполнения ремонта техноло</w:t>
        <w:softHyphen/>
        <w:t>гия может быть различной. Так, капитальный ремонт топливной аппаратуры автомобилей выполняют на специализированных авто</w:t>
        <w:softHyphen/>
        <w:t>ремонтных заводах в централизованном порядке. При этом приме</w:t>
        <w:softHyphen/>
        <w:t>няется маршрутная технология восстановления приборов, преду</w:t>
        <w:softHyphen/>
        <w:t>сматривающая поточный метод производства. Эта технология пред</w:t>
        <w:softHyphen/>
        <w:t>полагает высокое оснащение ремонтного процесса современными техническими средствами, которые свойственны крупносерийному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топливной аппаратуры целесообразен в том случае, если затраты на него не превышают себестоимости производства новых приборов. Это условие выполнимо для систе</w:t>
        <w:softHyphen/>
        <w:t>мы питания дизельных двигателей. Для карбюраторных двигате</w:t>
        <w:softHyphen/>
        <w:t>лей, имеющих сравнительно простое конструктивное исполнение приборов системы питания, капитальный ремонт топливной аппа</w:t>
        <w:softHyphen/>
        <w:t>ратуры н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автотранспортного предприятия ремонт топливной аппаратуры выполняют в объеме текущего ремонта. Он включает три этапа: снятие неисправных приборов и деталей с автомобилей на рабочих постах; проверку, восстановление и регулировку при</w:t>
        <w:softHyphen/>
        <w:t>боров в ремонтных цехах или участках; установку на автомобиль снятых и отремонтирован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технологии ремонта топливной аппаратуры авто</w:t>
        <w:softHyphen/>
        <w:t>мобилей в автотранспортных предприятиях представлена на рис.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приборов в ремонт. Перед снятием и отправкой в ремонт неисправные приборы системы питания очищают от грязи, а масло, воду и топливо из внутренних полостей сливают. Приборы снабжают необходимой технической документацией (нарядом на ремонт и др.) и в полном комплекте подготавливают к сдаче в ремонт. Комплектность приборов устанавливают по технической до</w:t>
        <w:softHyphen/>
        <w:t>кументации и наружным осмотром, затем определяют состояние прибора, оформляя соответствующий акт, где отмечают срок службы до ремонта, состояние базовых деталей и наличие неисправ</w:t>
        <w:softHyphen/>
        <w:t>ност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075" cy="3794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  8.  Схема  технологического  процесса  ремонта  топливной аппа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ружная мойка приборов </w:t>
      </w:r>
      <w:r>
        <w:rPr>
          <w:sz w:val="28"/>
          <w:szCs w:val="28"/>
        </w:rPr>
        <w:t>является обязательной перед раз</w:t>
        <w:softHyphen/>
        <w:t>боркой и ремонтом. Ее выполняют различными способами, наи</w:t>
        <w:softHyphen/>
        <w:t>более простым является мойка с помощью насосн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йки топливной аппаратуры на автомобиле применяют также пароводоструйные очистители. Например, очиститель ОМ-3360 представляет малогабаритную установку для мойки из шланга. Она может работать на пароводяной смеси, холодной или горячей воде, а также на моющих растворах. В качестве моющих растворов рекомендуется применять синтетическое моющее средст</w:t>
        <w:softHyphen/>
        <w:t>во «Аэрол». Это сильнопенящееся и нетоксичное средство со спе</w:t>
        <w:softHyphen/>
        <w:t>цифическим запахом применяется в концентрации 2—3 г/л рас</w:t>
        <w:softHyphen/>
        <w:t>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аустической соды в качестве моющего средства следует избегать, так как она опасна для здоровья и вызывает коррозию деталей из цвет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мойки считается удовлетворительным, если с поверх</w:t>
        <w:softHyphen/>
        <w:t>ности приборов системы питания удалены грязь, пыль, отложения и подтеки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приборов на сборочные единицы (узлы) и детали. Приборы системы питания снимают с двигателя в определенной последовательности. С двигателя вначале сни</w:t>
        <w:softHyphen/>
        <w:t>мают топливопроводы высокого и низкого давления и сливные трубопроводы от форсунок и насоса высокого давления. Все топ</w:t>
        <w:softHyphen/>
        <w:t>ливопроводы укладывают в специальный ящик, чтобы сохранить их конфигурацию. Затем снимают насос высокого давления, вы</w:t>
        <w:softHyphen/>
        <w:t>нимая текстолитовую соединительную шайбу с муфты опережения впрыска, и фильтры тонкой и грубой очистки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системы питания карбюраторного двигателя снимают примерно в такой же последовательности, начиная с демонтажа подводящих и отводящих топливопроводов и кончая самими при</w:t>
        <w:softHyphen/>
        <w:t>б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ые с двигателя приборы направляют в цех для ремонта, где их моют в ванне с керосином или в моечной машине, очища</w:t>
        <w:softHyphen/>
        <w:t>ют волосяными щетками, продувают сжатым воздухом и разбира</w:t>
        <w:softHyphen/>
        <w:t>ют. Для разборки приборов применяют стенды, приспособления и специальный инструмент. После разборки отдельные детали прибо</w:t>
        <w:softHyphen/>
        <w:t>ров вновь моют в ванне с керосином, очищают от отложений и нагара, продувают сжатым воздухом или вытирают чистыми сал</w:t>
        <w:softHyphen/>
        <w:t>фетками, контролируют и сортируют по техническому состоя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сортировку деталей выполняют с целью определе</w:t>
        <w:softHyphen/>
        <w:t>ния степени износа и пригодности детали к ремонту или эксплуа</w:t>
        <w:softHyphen/>
        <w:t>тации. Детали сортируют на годные к эксплуатации, не подлежа</w:t>
        <w:softHyphen/>
        <w:t>щие ремонту и требующие ремонта. Рассортированные детали в зависимости от их состояния отправляют в утиль, на комплектовку или в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ка деталей — это подбор комплекта деталей для од</w:t>
        <w:softHyphen/>
        <w:t>ной сборочной единицы (узла) в целом. Например, нагнетательные секции насоса высокого давления можно скомплектовать по паре плунжер — гиль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еталей приборов системы питания в АТП сводится к работам по их восстановлению, не требующим сложного оборудо</w:t>
        <w:softHyphen/>
        <w:t>вания. К ним относятся притирка рабочих поверхностей клапанов и их седел, запорных игл и распылителей форсунок, плунжерных пар, замена потерявших упругость пружин, восстановление целос</w:t>
        <w:softHyphen/>
        <w:t>ти трубопроводов, резьб, заделка трещин в корпусах, поплавка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пециального оборудования и приспособлений вы</w:t>
        <w:softHyphen/>
        <w:t>полняют более сложные ремонтные работы: осталивание или хро</w:t>
        <w:softHyphen/>
        <w:t>мирование изношенных поверхностей кулачков, толкателей, порш</w:t>
        <w:softHyphen/>
        <w:t>ней нас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и кулачкового вала ремонтируют вибродуговой наплавкой с последующим шлифованием и доведением до необходимого раз</w:t>
        <w:softHyphen/>
        <w:t>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детали приборов системы питания очищают от следов механической обработки, комплектуют по техническим ус</w:t>
        <w:softHyphen/>
        <w:t>ловиям и собирают. Собранные приборы прирабатывают, регули</w:t>
        <w:softHyphen/>
        <w:t>руют и испытывают на стендах, затем устанавливают и регулиру</w:t>
        <w:softHyphen/>
        <w:t>ют на автомоби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монт газового редуктора МКЗ-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МКЗ-НАМИ ремонтируют при возникновении неис</w:t>
        <w:softHyphen/>
        <w:t>правностей, для устранения которых требуется снятие его с авто</w:t>
        <w:softHyphen/>
        <w:t>мобиля. К таким неисправностям относятся негерметичность кла</w:t>
        <w:softHyphen/>
        <w:t>пана первой ступени, разбухание мембраны, негерметичность ва</w:t>
        <w:softHyphen/>
        <w:t>куумных полостей разгрузочного и экономайзерного устройств, от</w:t>
        <w:softHyphen/>
        <w:t>каз в работе клапана или мембраны второй ступени, срыв резьбы в корпусе редуктора и др. Снятый редуктор моют и в зависимос</w:t>
        <w:softHyphen/>
        <w:t>ти от характера неисправностей полностью или частично разби</w:t>
        <w:softHyphen/>
        <w:t>р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борке первой ступени (рис. 2) придерживаются пос</w:t>
        <w:softHyphen/>
        <w:t xml:space="preserve">ледовательности: ослабляют гайки </w:t>
      </w:r>
      <w:r>
        <w:rPr>
          <w:i/>
          <w:iCs/>
          <w:sz w:val="28"/>
          <w:szCs w:val="28"/>
        </w:rPr>
        <w:t xml:space="preserve">13, </w:t>
      </w:r>
      <w:r>
        <w:rPr>
          <w:sz w:val="28"/>
          <w:szCs w:val="28"/>
        </w:rPr>
        <w:t xml:space="preserve">вывертывают болт </w:t>
      </w:r>
      <w:r>
        <w:rPr>
          <w:i/>
          <w:iCs/>
          <w:sz w:val="28"/>
          <w:szCs w:val="28"/>
        </w:rPr>
        <w:t xml:space="preserve">14, </w:t>
      </w:r>
      <w:r>
        <w:rPr>
          <w:sz w:val="28"/>
          <w:szCs w:val="28"/>
        </w:rPr>
        <w:t>пру</w:t>
        <w:softHyphen/>
        <w:t xml:space="preserve">жины высокого давления и вынимают пружину </w:t>
      </w:r>
      <w:r>
        <w:rPr>
          <w:i/>
          <w:iCs/>
          <w:sz w:val="28"/>
          <w:szCs w:val="28"/>
        </w:rPr>
        <w:t xml:space="preserve">12, </w:t>
      </w:r>
      <w:r>
        <w:rPr>
          <w:sz w:val="28"/>
          <w:szCs w:val="28"/>
        </w:rPr>
        <w:t xml:space="preserve">отвертывают гайки и снимают нижнюю крышку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редуктора. Разъединив шток мембраны первой ступени с рычажком </w:t>
      </w:r>
      <w:r>
        <w:rPr>
          <w:i/>
          <w:iCs/>
          <w:sz w:val="28"/>
          <w:szCs w:val="28"/>
        </w:rPr>
        <w:t xml:space="preserve">5, </w:t>
      </w:r>
      <w:r>
        <w:rPr>
          <w:sz w:val="28"/>
          <w:szCs w:val="28"/>
        </w:rPr>
        <w:t xml:space="preserve">снимают мембрану </w:t>
      </w:r>
      <w:r>
        <w:rPr>
          <w:i/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вывертывают ось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>рычажка и вынимают рычажок вместе с кла</w:t>
        <w:softHyphen/>
        <w:t xml:space="preserve">паном 7. Отвернув две гайки, снимают фильтр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вместе с седлом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>кла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борке второй ступени редуктора (рис. 3) отверты</w:t>
        <w:softHyphen/>
        <w:t xml:space="preserve">вают гайки и снимают дозирующе-экономайзерное устройство. Затем извлекают клапан </w:t>
      </w:r>
      <w:r>
        <w:rPr>
          <w:i/>
          <w:i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Для этого снимают фланец трубки холостого хода, вывертывают ось 9 рычажка мембраны и снимают рычажок </w:t>
      </w:r>
      <w:r>
        <w:rPr>
          <w:i/>
          <w:iCs/>
          <w:sz w:val="28"/>
          <w:szCs w:val="28"/>
        </w:rPr>
        <w:t xml:space="preserve">12 </w:t>
      </w:r>
      <w:r>
        <w:rPr>
          <w:sz w:val="28"/>
          <w:szCs w:val="28"/>
        </w:rPr>
        <w:t>со ш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мбрану снимают в такой последовательности: ослабляют стопорный винт и отвертывают колпак 1 седла пружины, выни</w:t>
        <w:softHyphen/>
        <w:t xml:space="preserve">мают из штока -шплинт </w:t>
      </w:r>
      <w:r>
        <w:rPr>
          <w:i/>
          <w:iCs/>
          <w:sz w:val="28"/>
          <w:szCs w:val="28"/>
        </w:rPr>
        <w:t xml:space="preserve">7, </w:t>
      </w:r>
      <w:r>
        <w:rPr>
          <w:sz w:val="28"/>
          <w:szCs w:val="28"/>
        </w:rPr>
        <w:t xml:space="preserve">снимают упорную шайбу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пружину </w:t>
      </w:r>
      <w:r>
        <w:rPr>
          <w:i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тем ослабляют контргайку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вывертывают седло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пружины, отвертывают болты, снимают верхнюю крышку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редуктора и мембрану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>в сб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грузочное устройство извлекают после разборки второй сту</w:t>
        <w:softHyphen/>
        <w:t>пени. Для этого достаточно отвернуть на 2—3 оборота гайку сальника в корпусе редуктора. Разборка разгрузочного устройства не представляет особых сложностей. Детали устройства с учетом последовательности разборки приведены на рис. 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зирующе-зкономайзерное устройство разбирают в такой по</w:t>
        <w:softHyphen/>
        <w:t xml:space="preserve">следовательности:    отвертывают    винты и    снимают пластину </w:t>
      </w:r>
      <w:r>
        <w:rPr/>
        <w:t>12</w:t>
      </w:r>
    </w:p>
    <w:tbl>
      <w:tblPr>
        <w:tblW w:w="11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043"/>
        <w:gridCol w:w="2327"/>
      </w:tblGrid>
      <w:tr>
        <w:trPr>
          <w:trHeight w:val="135" w:hRule="atLeast"/>
        </w:trPr>
        <w:tc>
          <w:tcPr>
            <w:tcW w:w="11567" w:type="dxa"/>
            <w:gridSpan w:val="3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65705" cy="2113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2" w:hRule="atLeast"/>
        </w:trPr>
        <w:tc>
          <w:tcPr>
            <w:tcW w:w="41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ис. 9. Детали разгрузочного  устройства: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— корпус,      </w:t>
            </w:r>
            <w:r>
              <w:rPr>
                <w:iCs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— фланец,      </w:t>
            </w:r>
            <w:r>
              <w:rPr>
                <w:iCs/>
                <w:sz w:val="28"/>
                <w:szCs w:val="28"/>
              </w:rPr>
              <w:t>3 —</w:t>
            </w:r>
            <w:r>
              <w:rPr>
                <w:sz w:val="28"/>
                <w:szCs w:val="28"/>
              </w:rPr>
              <w:t xml:space="preserve"> мембрана,    </w:t>
            </w:r>
            <w:r>
              <w:rPr>
                <w:iCs/>
                <w:sz w:val="28"/>
                <w:szCs w:val="28"/>
              </w:rPr>
              <w:t xml:space="preserve">4,   </w:t>
            </w:r>
            <w:r>
              <w:rPr>
                <w:sz w:val="28"/>
                <w:szCs w:val="28"/>
              </w:rPr>
              <w:t xml:space="preserve">7 — шайбы,     </w:t>
            </w:r>
            <w:r>
              <w:rPr>
                <w:iCs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 xml:space="preserve">— пружина,  </w:t>
            </w:r>
            <w:r>
              <w:rPr>
                <w:iCs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 xml:space="preserve">— крышка,  </w:t>
            </w:r>
            <w:r>
              <w:rPr>
                <w:iCs/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— штуцер,    9 — винт клапа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  10.  Детали  дозирующе-эковомайзерного устройств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 — </w:t>
            </w:r>
            <w:r>
              <w:rPr>
                <w:sz w:val="28"/>
                <w:szCs w:val="28"/>
              </w:rPr>
              <w:t xml:space="preserve">винт,     </w:t>
            </w:r>
            <w:r>
              <w:rPr>
                <w:iCs/>
                <w:sz w:val="28"/>
                <w:szCs w:val="28"/>
              </w:rPr>
              <w:t xml:space="preserve">2,   7 — </w:t>
            </w:r>
            <w:r>
              <w:rPr>
                <w:sz w:val="28"/>
                <w:szCs w:val="28"/>
              </w:rPr>
              <w:t xml:space="preserve">шайбы,   </w:t>
            </w:r>
            <w:r>
              <w:rPr>
                <w:iCs/>
                <w:sz w:val="28"/>
                <w:szCs w:val="28"/>
              </w:rPr>
              <w:t xml:space="preserve">3   </w:t>
            </w:r>
            <w:r>
              <w:rPr>
                <w:sz w:val="28"/>
                <w:szCs w:val="28"/>
              </w:rPr>
              <w:t xml:space="preserve">—  крышка,      </w:t>
            </w:r>
            <w:r>
              <w:rPr>
                <w:iCs/>
                <w:sz w:val="28"/>
                <w:szCs w:val="28"/>
              </w:rPr>
              <w:t xml:space="preserve">4 — </w:t>
            </w:r>
            <w:r>
              <w:rPr>
                <w:sz w:val="28"/>
                <w:szCs w:val="28"/>
              </w:rPr>
              <w:t xml:space="preserve">пружина     экоио- майзера,   5 — мембрана,   6 — замочная     шайба,       </w:t>
            </w:r>
            <w:r>
              <w:rPr>
                <w:iCs/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 xml:space="preserve">— пружина, 9 — корпус,   </w:t>
            </w:r>
            <w:r>
              <w:rPr>
                <w:iCs/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</w:rPr>
              <w:t>— кла</w:t>
              <w:softHyphen/>
              <w:t xml:space="preserve">пан    экономайзера,     </w:t>
            </w:r>
            <w:r>
              <w:rPr>
                <w:iCs/>
                <w:sz w:val="28"/>
                <w:szCs w:val="28"/>
              </w:rPr>
              <w:t xml:space="preserve">11  </w:t>
            </w:r>
            <w:r>
              <w:rPr>
                <w:sz w:val="28"/>
                <w:szCs w:val="28"/>
              </w:rPr>
              <w:t>—   про</w:t>
              <w:softHyphen/>
              <w:t xml:space="preserve">кладка,     </w:t>
            </w:r>
            <w:r>
              <w:rPr>
                <w:iCs/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</w:rPr>
              <w:t>— пластина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рис. 10) с дозирующими шайбами, снимают крышку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извлека</w:t>
        <w:softHyphen/>
        <w:t xml:space="preserve">ют пружину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экономайзера и мембрану </w:t>
      </w:r>
      <w:r>
        <w:rPr>
          <w:i/>
          <w:iCs/>
          <w:sz w:val="28"/>
          <w:szCs w:val="28"/>
        </w:rPr>
        <w:t xml:space="preserve">5, </w:t>
      </w:r>
      <w:r>
        <w:rPr>
          <w:sz w:val="28"/>
          <w:szCs w:val="28"/>
        </w:rPr>
        <w:t xml:space="preserve">снимают со штока клапана замочную шайбу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вынимают клапан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экономайзера и пружину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>клапана. Снятые детали моют, дефектуют и ремон</w:t>
        <w:softHyphen/>
        <w:t>тир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еисправностями корпуса редуктора, которые под</w:t>
        <w:softHyphen/>
        <w:t>лежат  устранению,  являются  повреждение  резьбы  отверстий  и прилегающих плоскостей. Резьбовые отверстия восстанавливают нарезанием резьбы большего размера или постановкой втулок. При ремонте резьбовых отверстий способом увеличения размера резьбы соответственно новому размеру изготовляют шпильки, резьбовые штуцера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плоскостей прилегания (риски, забоины) устра</w:t>
        <w:softHyphen/>
        <w:t>няют шабрением поверхностей. При обломе ушек под оси рычаж</w:t>
        <w:softHyphen/>
        <w:t>ков, связывающих клапан и мембрану в первой и второй ступенях, а также при появлении трещин корпус редуктора брак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ерметичность пары клапан — седло в первой и второй сту</w:t>
        <w:softHyphen/>
        <w:t>пенях редуктора устраняют обработкой поверхностей седел и ре</w:t>
        <w:softHyphen/>
        <w:t>монтом клапанов. Повреждения рабочих кромок седел удаляют зачисткой или подрезкой их торца. В клапанах переворачивают или заменяют поврежденные детали вставки. При заедании кла</w:t>
        <w:softHyphen/>
        <w:t>панов зачищают трущиеся поверхности клапанов, а также оси вращения рыча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ерметичкость вакуумных полостей разгрузочного и эконо-майзерного устройств является следствием нарушения целостнос</w:t>
        <w:softHyphen/>
        <w:t>ти или повреждения прилегающих поверхностей. Такие поврежде</w:t>
        <w:softHyphen/>
        <w:t>ния устраняют шабрением, а поврежденные мембраны заменяют. Мембраны изготовляют по чертежам или образцам из прорези</w:t>
        <w:softHyphen/>
        <w:t>ненной маслобензостойкой ткани толщиной 0,3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редуктор собирают в обратной последователь</w:t>
        <w:softHyphen/>
        <w:t>ности. При этом проверяют все подвижные соединения, которые должны перемещаться легко без заеданий. При установке мембран обращают внимание на правильное расположение отверстий для болтов и стержня штока. При прижатии мембран не должно об</w:t>
        <w:softHyphen/>
        <w:t>разовываться складок и заги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борки первой ступени редуктора при необходи</w:t>
        <w:softHyphen/>
        <w:t xml:space="preserve">мости регулируют положение рычажка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(см. рис. 2) винтом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и контргайкой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до момента, когда плечо рычажка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займет гори</w:t>
        <w:softHyphen/>
        <w:t>зонтальное положение при полностью закрытом клап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борки газовый редуктор испытывают на стенде (рис. 11). Стенд позволяет произвести проверки и регулиро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ей редуктора, разгрузочного и экономайзерного уст</w:t>
        <w:softHyphen/>
        <w:t>ройств. Для проведения работ редуктор 1 закрепляют на стенде посредством пневматического приспособления. Проверка работо</w:t>
        <w:softHyphen/>
        <w:t xml:space="preserve">способности систем редуктора осуществляется сжатым воздухом с давлением 1,6 МПа и разрежением до 665 Па, создаваемым диаф-рагменной   камерой.   Входящее  давление  воздуха   и  давление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ступени редуктора контролируются манометрами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Для замера разрежения во время испытаний используют вакуумметр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пьезометр </w:t>
      </w:r>
      <w:r>
        <w:rPr>
          <w:i/>
          <w:iCs/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регулируют величину давления газа, проверяют быстроту   наполнения   камеры   и   герметичность   соединений.   Во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тупени регулируют ход клапана, его герметичность и момент откр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ные зкономайзерные устройства  проверяют на герметичность. При проверке создают разрежение под мембрана</w:t>
        <w:softHyphen/>
        <w:t>ми не менее 265 Па. Падение вакуума в течение 3 мин не допус</w:t>
        <w:softHyphen/>
        <w:t>кается. Кроме того, в экономайзерном устройстве проверяют мо</w:t>
        <w:softHyphen/>
        <w:t>мент открытия клапана, а в разгрузочном — минимальное разре</w:t>
        <w:softHyphen/>
        <w:t>жение, нейтрализующее усилие конической пруж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 экономайзера должен открываться при разрежении п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1515" cy="3406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 11. Стенд для испытания газового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— газовый редуктор, 2—манометр высокого давления, </w:t>
      </w:r>
      <w:r>
        <w:rPr>
          <w:iCs/>
          <w:sz w:val="28"/>
          <w:szCs w:val="28"/>
        </w:rPr>
        <w:t>3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ометр   низкого   давления,  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>вакууметр,    5 — пьезометр.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— вентили 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мбраной 165+15 Па. Разрежение, нейтрализующее усилие ко</w:t>
        <w:softHyphen/>
        <w:t>нической пружины разгрузочного устройства, должно составлять 105—135 Па. При несоответствии устройств заданным параметрам пружины тарируют на специальном приборе . Дли</w:t>
        <w:softHyphen/>
        <w:t>ну пружины замеряют по шкале, нанесенной на стержне. Причем при установке втулки без пружины риска должна совпадать с нулевой отметкой шк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длины пружины в свободном состоянии на стержень прибора надевают только пружину. При замере длины пружины под нагрузкой на втулку надевают тарировочный груз. Полученные при замере данные сравнивают с параметрами пру</w:t>
        <w:softHyphen/>
        <w:t>жины  (табл. 2) и в случае несоответствия их пружину брак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2. Параметры пружин экономайзерного и   разгрузочного устройств</w:t>
      </w:r>
    </w:p>
    <w:tbl>
      <w:tblPr>
        <w:tblW w:w="868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1605"/>
        <w:gridCol w:w="1800"/>
        <w:gridCol w:w="1800"/>
      </w:tblGrid>
      <w:tr>
        <w:trPr>
          <w:trHeight w:val="269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</w:t>
            </w:r>
          </w:p>
        </w:tc>
      </w:tr>
      <w:tr>
        <w:trPr>
          <w:trHeight w:val="547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ы экономайа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а  экономайа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ого устройства</w:t>
            </w:r>
          </w:p>
        </w:tc>
      </w:tr>
      <w:tr>
        <w:trPr>
          <w:trHeight w:val="123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число вит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е число вит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пружины,  мм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м состоя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нагрузк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а груза, 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±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0±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50±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монт испарителя, фильтра, смесителя и предохранительного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арителе газа основными неисправностями, появляющи</w:t>
        <w:softHyphen/>
        <w:t>мися в процессе эксплуатации, являются засорение газовых кла</w:t>
        <w:softHyphen/>
        <w:t>панов, негерметичность но плоскости разъема, поры, раковины и трещины в корпу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ение газовых каналов устраняют при разборке испари</w:t>
        <w:softHyphen/>
        <w:t>теля. Негерметичность по плоскости разъема может возникнуть вследствие повреждения прокладки или плоскости прилегания (за</w:t>
        <w:softHyphen/>
        <w:t>усенцы, забоины и т. п.). При ремонте испарителя прокладку за</w:t>
        <w:softHyphen/>
        <w:t>меняют, а повреждения плоскости разъема исправляют шабрени</w:t>
        <w:softHyphen/>
        <w:t>ем. Раковины и трещины устраняют заваркой алюминием. Мел</w:t>
        <w:softHyphen/>
        <w:t>кие поры заделывают чеканкой или пропиткой корпусов бакели</w:t>
        <w:softHyphen/>
        <w:t>товым л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питкой газовых каналов бакелитовым лаком испари</w:t>
        <w:softHyphen/>
        <w:t>тель собирают, на выходной штуцер устанавливают заглушку и нагревают его до температуры 80—100°С. Затем через входной штуцер полость заполняют нагретым до такой же температуры бакелитовым лаком и подают воздух под давлением 1,6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епродолжительного времени (около одной минуты) давление снимают, лак из полости выливают и испаритель просу</w:t>
        <w:softHyphen/>
        <w:t>шивают до полного высыхания пленки лака. Отремонтированный таким образом испаритель подвергают на стенде  (рис.  12)  пневматическим испытаниям на герметичность, конструкция стенда позволяет проверить отдельно в ванне с водой герметичность га</w:t>
        <w:softHyphen/>
        <w:t>зовой и водяной полостей испарителя. Подъем и опускание ванны с водой и крепление испарителя осуществляется с помощью пнев</w:t>
        <w:softHyphen/>
        <w:t>ма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ют сначала газовую полость под давлением воздуха 1,6 МПа, затем водяную —под давлением воздуха 0,15 МПа. Про</w:t>
        <w:softHyphen/>
        <w:t>верка каждой полости произво</w:t>
        <w:softHyphen/>
        <w:t>дится в течение 2 мин. Конт</w:t>
        <w:softHyphen/>
        <w:t xml:space="preserve">роль параметров производится по манометрам </w:t>
      </w:r>
      <w:r>
        <w:rPr>
          <w:i/>
          <w:iCs/>
          <w:sz w:val="28"/>
          <w:szCs w:val="28"/>
        </w:rPr>
        <w:t xml:space="preserve">2 и 3 </w:t>
      </w:r>
      <w:r>
        <w:rPr>
          <w:sz w:val="28"/>
          <w:szCs w:val="28"/>
        </w:rPr>
        <w:t xml:space="preserve">и реле времени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>установленными на панели приборов ст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истральных га</w:t>
        <w:softHyphen/>
        <w:t>зовых фильтрах чаще всего выходит из строя филь</w:t>
        <w:softHyphen/>
        <w:t>трующий элемент и нарушает</w:t>
        <w:softHyphen/>
        <w:t>ся герметичность соединений. Для устранения этих неисправ</w:t>
        <w:softHyphen/>
        <w:t>ностей фильтр снимают и раз</w:t>
        <w:softHyphen/>
        <w:t>бирают. При разборке (рис. 13) вывертывают болт 1, сни</w:t>
        <w:softHyphen/>
        <w:t xml:space="preserve">мают колпак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вынимают фильтрующий элемент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>За</w:t>
        <w:softHyphen/>
        <w:t>тем все эти детали промывают и проверяют их техническое состояние. Негерметичность по плоскости разъема фильтра устраняют заменой прокладки или шлифованием плоскостей разъема корпуса и колпака. Фильтрующий элемент при не</w:t>
        <w:softHyphen/>
        <w:t>обходимости заменяют. Отре</w:t>
        <w:softHyphen/>
        <w:t>монтированный фильтр прове</w:t>
        <w:softHyphen/>
        <w:t xml:space="preserve">ряют на стенде (рис. 14) на герметичность в ванне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с во</w:t>
        <w:softHyphen/>
        <w:t>дой давлением воздуха в 1,6 МПа в течение 3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месителя. В смеси</w:t>
        <w:softHyphen/>
        <w:t>теле газа наиболее часто ре</w:t>
        <w:softHyphen/>
        <w:t>монтируют обратный клапан. Для разборки клапана отвертывают винты и открывают крышку клапанной коробки, после чего кла</w:t>
        <w:softHyphen/>
        <w:t>пан вместе со стержнем легко вынимается. К неисправностям кла</w:t>
        <w:softHyphen/>
        <w:t>пана относится засмоление его или пропуск газа (негерметич</w:t>
        <w:softHyphen/>
        <w:t>ность) при работе двигателя на холостом 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истые отложения удаляют промывкой клапана и его стержня в бензине. Негерметичность пары клапан — седло устра</w:t>
        <w:softHyphen/>
        <w:t>няют снятием заусенцев с торцовой поверхности седла и притир</w:t>
        <w:softHyphen/>
        <w:t>кой клапана пастой ГО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040" cy="19799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2. Стенд для испытания испа</w:t>
        <w:softHyphen/>
        <w:t>р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— рычаги управления, 2 — манометр дли испытания газовой полости,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— мано</w:t>
        <w:softHyphen/>
        <w:t xml:space="preserve">метр для испытания водяной полости,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— реле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обратный клапан проверяют на герметичность под давлением воздуха 0,2 МПа и легкость его перемещения. Кла</w:t>
        <w:softHyphen/>
        <w:t>пан в любых положениях не должен завис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охранительном клапане основной неисправностью явля</w:t>
        <w:softHyphen/>
        <w:t>ется негерметичность пары клапан — седло. Негерметичность мо</w:t>
        <w:softHyphen/>
        <w:t>жет быть следствием: попадания грязи  (окалины, стружки, песка и т. п.) между седлом и клапаном, повреждения вставки клапана, появления раковин на седле и уменьшения давления пружины на кла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0"/>
      </w:tblGrid>
      <w:tr>
        <w:trPr>
          <w:trHeight w:val="135" w:hRule="atLeast"/>
        </w:trPr>
        <w:tc>
          <w:tcPr>
            <w:tcW w:w="8760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8030" cy="2106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  13.   Магистральный     фильтр газа:</w:t>
            </w:r>
          </w:p>
          <w:p>
            <w:pPr>
              <w:pStyle w:val="Normal"/>
              <w:spacing w:lineRule="auto" w:line="360"/>
              <w:ind w:firstLine="12"/>
              <w:rPr/>
            </w:pPr>
            <w:r>
              <w:rPr>
                <w:i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— болт, </w:t>
            </w:r>
            <w:r>
              <w:rPr>
                <w:iCs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—колпак, 3 — прокладка, </w:t>
            </w:r>
            <w:r>
              <w:rPr>
                <w:iCs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—фильтрующий  эле</w:t>
              <w:softHyphen/>
              <w:t>мент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14. Стенд для испытания фильтров:  </w:t>
            </w:r>
          </w:p>
          <w:p>
            <w:pPr>
              <w:pStyle w:val="Normal"/>
              <w:spacing w:lineRule="auto" w:line="360"/>
              <w:ind w:firstLine="12"/>
              <w:rPr/>
            </w:pPr>
            <w:r>
              <w:rPr>
                <w:sz w:val="28"/>
                <w:szCs w:val="28"/>
              </w:rPr>
              <w:t xml:space="preserve">1— баллон   со   сжатым     воздухом,     </w:t>
            </w:r>
            <w:r>
              <w:rPr>
                <w:iCs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— манометры, </w:t>
            </w:r>
            <w:r>
              <w:rPr>
                <w:iCs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 xml:space="preserve">— рычаг управления,  </w:t>
            </w:r>
            <w:r>
              <w:rPr>
                <w:iCs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 xml:space="preserve">— ванна с водой.   </w:t>
            </w:r>
            <w:r>
              <w:rPr>
                <w:iCs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 xml:space="preserve">— корпус, </w:t>
            </w:r>
            <w:r>
              <w:rPr>
                <w:iCs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— штуцер,   7 — электро</w:t>
              <w:softHyphen/>
              <w:t>магнитный   клапан</w:t>
            </w:r>
          </w:p>
          <w:p>
            <w:pPr>
              <w:pStyle w:val="Normal"/>
              <w:spacing w:lineRule="auto" w:line="360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я вставки клапана устраняют зачисткой неровнос</w:t>
        <w:softHyphen/>
        <w:t>ти на прилегающей поверхности бархатным напильником, а рако</w:t>
        <w:softHyphen/>
        <w:t>вины на седле —подрезкой или зачисткой его торцовой поверхнос</w:t>
        <w:softHyphen/>
        <w:t>ти. Давление пружины на  клапан изменяют набором регулировочных шайб. При увеличении толщины набора шайб давление пружины увеличивается, а при уменьшении — кла</w:t>
        <w:softHyphen/>
        <w:t>пан будет открываться при меньшем давлении газа в баллоне. После ремонта, вне зависимости от характера неисправности, предохранительный клапан проверяют и регулируют на давление открытия и закрытия клапана. Проверку можно проводить на грузопоршневом   манометре типа  МП-60   (рис.   15).  В  один  и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0390" cy="2392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 15. Схема грузопоршневого  манометра МП-6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— </w:t>
      </w:r>
      <w:r>
        <w:rPr>
          <w:sz w:val="28"/>
          <w:szCs w:val="28"/>
        </w:rPr>
        <w:t xml:space="preserve">корпус, 2 — вспомогательный поршень, 3 — штуцер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— предохрани</w:t>
        <w:softHyphen/>
        <w:t xml:space="preserve">тельный  клапан,   5 — колонка,  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— основной   поршень,    </w:t>
      </w:r>
      <w:r>
        <w:rPr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— тарировоч-ные грузы, </w:t>
      </w:r>
      <w:r>
        <w:rPr>
          <w:iCs/>
          <w:sz w:val="28"/>
          <w:szCs w:val="28"/>
        </w:rPr>
        <w:t xml:space="preserve">8 </w:t>
      </w:r>
      <w:r>
        <w:rPr>
          <w:sz w:val="28"/>
          <w:szCs w:val="28"/>
        </w:rPr>
        <w:t>— образцовый мано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уцеров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устанавливают проверяемый предохранительный кла</w:t>
        <w:softHyphen/>
        <w:t xml:space="preserve">пан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в другой — образцовый манометр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>на 2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в системе прибора создают вспомогательным порш</w:t>
        <w:softHyphen/>
        <w:t>нем и измеряют по образцовому манометру. Кроме того, макси</w:t>
        <w:softHyphen/>
        <w:t>мальное давление открытия клапана контролируют основным поршнем. Для этого на его тарелку кладут грузы, соответствую</w:t>
        <w:softHyphen/>
        <w:t>щие поднятию поршня при давлении 1,75 МПа. Правильно отре</w:t>
        <w:softHyphen/>
        <w:t xml:space="preserve">гулированный предохранительный клапан должен открываться при давлении </w:t>
      </w:r>
      <w:r>
        <w:rPr>
          <w:sz w:val="28"/>
          <w:szCs w:val="28"/>
        </w:rPr>
        <w:drawing>
          <wp:inline distT="0" distB="0" distL="0" distR="0">
            <wp:extent cx="513715" cy="1822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52" r="-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 уменьшить давление в системе и герметично закрыться при давлении 1,45 МПа. После регулировки предохранительный клапан пломби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видетельствование баллонов для сжиженного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 для сжиженного газа периодически, один раз в два года, подвергают освидетельствованию. При освидетельствовании проводят гидравлические испытания, определяющие прочность баллонов, и пневматические для проверки герметичности соеди</w:t>
        <w:softHyphen/>
        <w:t>нений баллонов с арматурой. Перед испытаниями баллоны сни</w:t>
        <w:softHyphen/>
        <w:t>мают с автомобиля, освобождают от газа и направляют на пред</w:t>
        <w:softHyphen/>
        <w:t>приятие (СТОГА), которое имеет разрешение на проведение ука</w:t>
        <w:softHyphen/>
        <w:t>за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еханизации трудоемких работ по снятию, постановке и транспортировке газовых баллонов применяют специальную те</w:t>
        <w:softHyphen/>
        <w:t xml:space="preserve">лежку (рис. 16). Конструкция тележки состоит из рамы </w:t>
      </w:r>
      <w:r>
        <w:rPr>
          <w:i/>
          <w:iCs/>
          <w:sz w:val="28"/>
          <w:szCs w:val="28"/>
        </w:rPr>
        <w:t xml:space="preserve">1, </w:t>
      </w:r>
      <w:r>
        <w:rPr>
          <w:sz w:val="28"/>
          <w:szCs w:val="28"/>
        </w:rPr>
        <w:t>опор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085" cy="1423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6. Тележка для снятия и постановки газо</w:t>
        <w:softHyphen/>
        <w:t>вых балло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рама.  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газовый   баллон.  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— стрела    с   пантогра</w:t>
        <w:softHyphen/>
        <w:t xml:space="preserve">фом,  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— стойка.   5 — ножной   нас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й стойки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стрелы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с пантографом. Подъем стрелы осуще</w:t>
        <w:softHyphen/>
        <w:t>ствляется с помощью ножного гидравлического насос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идравлических испытаний с баллонов снима</w:t>
        <w:softHyphen/>
        <w:t>ют арматуру, на ее место устанавливают заглушки и баллоны полностью заполняют водой. Испытания проводят под давление ем 2,0 МПа, которое создается гидравлическим прессом и изме</w:t>
        <w:softHyphen/>
        <w:t>ряется двумя манометрами, один из которых является контроль</w:t>
        <w:softHyphen/>
        <w:t>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авлением 2,0 МПа баллоны выдерживают в течение 1 мин. Затем давление снижают до рабочего (1,6 МПа), осмат</w:t>
        <w:softHyphen/>
        <w:t>ривают баллоны снаружи и обстукивают сварные соединения. Баллоны считаются выдержавшими гидравлическое испытание, ес</w:t>
        <w:softHyphen/>
        <w:t>ли не обнаружено признаков разрыва, течи, потения в сварных соединениях на основном металле, видимых остаточных деформаций. После гидравлических испытаний баллоны осушают и на них устанавливают арм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 в сборе с арматурой подвергают пневматическим ис</w:t>
        <w:softHyphen/>
        <w:t>пытаниям воздухом или инертным газом под давлением 1,6 МПа. Герметичность соединений определяют при опускании баллона в ванну с водой на 2 мин. Появление пузырьков воздуха на поверх</w:t>
        <w:softHyphen/>
        <w:t>ности баллонов и в местах соединений их с арматурой не допус</w:t>
        <w:softHyphen/>
        <w:t>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освидетельствования делают запись в паспор</w:t>
        <w:softHyphen/>
        <w:t>те баллона с указанием выявленных и устраненных неисправнос</w:t>
        <w:softHyphen/>
        <w:t>тей. На стенке баллона выбивают месяц и год последующих ис</w:t>
        <w:softHyphen/>
        <w:t>пытаний и ставят клеймо организации, проведшей освидетель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баллонов при любой замене сбороч</w:t>
        <w:softHyphen/>
        <w:t>ных единиц (узлов) арматуры проводят внеочередные пневмати</w:t>
        <w:softHyphen/>
        <w:t>ческие испытания без регистрации в па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рка и регулировка газового редуктора и смесителя на моторном стен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и проверки сжатым воздухом газовый редук</w:t>
        <w:softHyphen/>
        <w:t>тор совместно со смесителем проходят окончательную регулиров</w:t>
        <w:softHyphen/>
        <w:t>ку и испытания на моторном стенде (рис. 17) при работе дви</w:t>
        <w:softHyphen/>
        <w:t>гателя на сжиженном г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орный стенд оборудован газовым двигателем 1 со всем вспомогательным оборудованием (водяным, масляным и топлив</w:t>
        <w:softHyphen/>
        <w:t xml:space="preserve">ным насосами, генератором и т. п.), тормозным 11 и весовым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>устройствами, позволяющими делать отбор и замерять мощность, развиваемую двиг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ях кроме частоты вращения коленчатого вала и мощности, развиваемой двигателем, замеряют расход топлива га</w:t>
        <w:softHyphen/>
        <w:t>зовым счетчиком и давление в различных сборочных единицах (узлах) газового оборудования. Давление газа в баллоне и в первой ступени редуктора замеряют техническими или образцовы</w:t>
        <w:softHyphen/>
        <w:t xml:space="preserve">ми манометрами </w:t>
      </w:r>
      <w:r>
        <w:rPr>
          <w:i/>
          <w:iCs/>
          <w:sz w:val="28"/>
          <w:szCs w:val="28"/>
        </w:rPr>
        <w:t xml:space="preserve">5 и 6. </w:t>
      </w:r>
      <w:r>
        <w:rPr>
          <w:sz w:val="28"/>
          <w:szCs w:val="28"/>
        </w:rPr>
        <w:t>Давление и разрежение в газовой аппара</w:t>
        <w:softHyphen/>
        <w:t xml:space="preserve">туре, которое должно быть около 0,1 МПа, замеряют ртутным пьезометром. Для измерения малых давлений и разрежений (до 50 Па) используют водяной пьезометр </w:t>
      </w:r>
      <w:r>
        <w:rPr>
          <w:i/>
          <w:iCs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испытаний проверяют мощностные и экономические показатели двигателя, обеспечиваемые работой редуктора и сме</w:t>
        <w:softHyphen/>
        <w:t>с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испытаний является регулировка смесителя и редуктора для работы двигателя на холостом ходу. В смесителе регулируют количество подаваемого газа и воздуха, в редукторе — давление газа во второй ступени на величину 70—80 Па. Одновре</w:t>
        <w:softHyphen/>
        <w:t>менно контролируют токсичность отработавших газов и регули</w:t>
        <w:softHyphen/>
        <w:t xml:space="preserve">руют двигат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  этапом   испытаний   является   проверка   удельных расходов топлива при работе двигателя с частичной нагрузкой на частоте вращения коленчатого вала 2000 об/мин. Для этого заме</w:t>
        <w:softHyphen/>
        <w:t>ряют мощность двигателя и расход газа. Удельный расход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(Вт-ч)   подсчитывают по формуле </w:t>
      </w:r>
      <w:r>
        <w:rPr>
          <w:sz w:val="28"/>
          <w:szCs w:val="28"/>
        </w:rPr>
        <w:drawing>
          <wp:inline distT="0" distB="0" distL="0" distR="0">
            <wp:extent cx="721995" cy="2006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79" r="-5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— расход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— действующая мощность двигателя,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м открытии дроссельных заслонок на различной час</w:t>
        <w:softHyphen/>
        <w:t>тоте вращения коленчатого вала замеряют мощность двигателя и расход газ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2278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ис. </w:t>
      </w: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Схема моторного сте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— двигатель, 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счетчик  для  замера   расхода  газа, 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водяной   пьезометр, 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— ртутный пьезометр,  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анометр редуктора, 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— манометр  баллона,    7 —указатель уровня  газа  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лоне, </w:t>
      </w:r>
      <w:r>
        <w:rPr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— газовый баллон,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— бак с бензином,  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— весовое устройство, 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— тормозное устройство, 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>— прибор для замера токсичности отработавших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моторных испытаниях проверяют работу огра</w:t>
        <w:softHyphen/>
        <w:t xml:space="preserve">ничителя частоты вращения коленчатого вала двиг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, регулировки редуктор и смеситель в комплекте поступа</w:t>
        <w:softHyphen/>
        <w:t>ют для установки на автомобил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ТЕХНИЧЕСКАЯ ПЛАНИРОВКА УЧАСТКА  ПО РЕМОНТУ ГАЗОВОЙ АППАРАТУРЫ И АРМ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систем питания газобаллонных автомобилей, неис</w:t>
        <w:softHyphen/>
        <w:t>правность которых не может быть устранена на постах техниче</w:t>
        <w:softHyphen/>
        <w:t>ского обслуживания и ремонта автомобилей, снимают и направ</w:t>
        <w:softHyphen/>
        <w:t>ляют в отделение по ремонту газовой аппаратуры и арм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помещениям отделения предъявляются особые требования. Минимально допустимая высота помещения, обусловленная сани</w:t>
        <w:softHyphen/>
        <w:t>тарными нормами, должна быть от пола до потолка 3,2 мм, от пола до выступающих конструктивных элементов перекрытия 2,6 м. Полы должны быть ровными с нескользкой поверхностью, бензомаслоустойчивыми из несгораемого материала. Под помеще</w:t>
        <w:softHyphen/>
        <w:t>ниями, занятыми отделением, запрещается устраивать подвалы, колодцы и подпольные каналы (пусто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выполняют обслуживание и ремонт га</w:t>
        <w:softHyphen/>
        <w:t>зового оборудования, должно быть оборудовано искусственной приточно-вытяжной вентиляцией с двукратным обменом воздуха, а также противопожарной сигнализацией и средствами пожаро</w:t>
        <w:softHyphen/>
        <w:t>т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ое с автомобиля газовое оборудование имеет неприятный специфический запах одорирующих веществ, сернистых соедине</w:t>
        <w:softHyphen/>
        <w:t>ний и остатки пропан-бутанового газа. Поэтому стеллаж-шкаф для хранения газовой аппаратуры в нижней части должен иметь принудительную вытяжную венти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кционный стеллаж-шкаф с переставными полками и вы</w:t>
        <w:softHyphen/>
        <w:t>движными ящиками для хранения 20 комплектов газового обо</w:t>
        <w:softHyphen/>
        <w:t>рудования представлен на рис. 143. Стеллаж имеет принудитель</w:t>
        <w:softHyphen/>
        <w:t>ный отсос воздуха производительностью 0,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Для предохра</w:t>
        <w:softHyphen/>
        <w:t>нения газовой аппаратуры от повреждений секции стеллажа вы</w:t>
        <w:softHyphen/>
        <w:t>полнены из материала меньшей твердости (дерево, пластмасса), чем агрегат аппаратур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3360" cy="1376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8. Стеллаж-шкаф для хранения  газового   оборудо</w:t>
        <w:softHyphen/>
        <w:t>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йке газового оборудования применяют те же машины и средства, что и для деталей бензиновой и дизельной топливной аппаратуры. Газовые приборы размещают на верстаках, оборудо</w:t>
        <w:softHyphen/>
        <w:t>ванных тисками и устройством бортового отсоса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технического обслуживания и ремонта осуществля</w:t>
        <w:softHyphen/>
        <w:t>ют дефектовку, сборку, проверку и регулировки деталей и сбороч</w:t>
        <w:softHyphen/>
        <w:t>ных единиц (узлов) газов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но-демонтажные, слесарные и регулировочные работы по газовому оборудованию выполняют с помощью специального инструмента. Для этих целей применяют комплект инструмента модели И-139 , который имеет медное покрытие, позво</w:t>
        <w:softHyphen/>
        <w:t>ляющее применять его во взрывоопасной среде. Проверку и регулировку выполняют на специальных испыта</w:t>
        <w:softHyphen/>
        <w:t>тельных стендах. Определяют рабочие параметры газового обору</w:t>
        <w:softHyphen/>
        <w:t>дования и проверяют внутреннюю и внешнюю герме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и регулировки газового смесителя и карбюрато</w:t>
        <w:softHyphen/>
        <w:t>ра-смесителя участок оборудуют безмоторной установкой. Ваку</w:t>
        <w:softHyphen/>
        <w:t xml:space="preserve">умная часть этой установки размещена в отдельном помещ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параметры и герметичность сборочных единиц (уз</w:t>
        <w:softHyphen/>
        <w:t>лов) газового оборудования проверяют сжатым воздухом или инертным газом при рабочем давлении 1,6 МПа. Сжатый газ по</w:t>
        <w:softHyphen/>
        <w:t>дается из баллонов высокого давления (до 20 МПа) и редуцирует</w:t>
        <w:softHyphen/>
        <w:t>ся до испытательного давления. Шкаф для хранения этих баллонов и тележка для их перемещения размещены на участке энергообеспеч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ьский Г.М. Технологическое проектирование автотранспортных предприятий и станций технического обслуживания: Учебник для ВУЗов.-2-е изд., перераб. и доп.- М: Транспорт, 1993.-271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техническом обслуживании и ремонте подвижного состава авто мобильного транспорта -М: Транспорт, 1988.-7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фонин. Газовое оборудование автомобиля. Легковые, грузовые. Устройство, установка, обслуживание. Практическое руководство. «ПОНЧиК», 200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лев Ю.В. и др. Устройство, обслуживание и ремонт топливной аппаратуры автомобилей. – М.: Высшая школа, 198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 (plotter)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sz w:val="28"/>
        <w:rFonts w:ascii="GOST type B (plotter)" w:hAnsi="GOST type B (plotter)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GOST type B (plotter)" w:hAnsi="GOST type B (plotter)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2:00Z</dcterms:created>
  <dc:creator>USER</dc:creator>
  <dc:description/>
  <cp:keywords/>
  <dc:language>en-US</dc:language>
  <cp:lastModifiedBy>SYSTEM</cp:lastModifiedBy>
  <cp:lastPrinted>2008-03-04T16:42:00Z</cp:lastPrinted>
  <dcterms:modified xsi:type="dcterms:W3CDTF">2011-09-09T16:42:00Z</dcterms:modified>
  <cp:revision>2</cp:revision>
  <dc:subject/>
  <dc:title>Введение</dc:title>
</cp:coreProperties>
</file>