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99"/>
        <w:gridCol w:w="805"/>
      </w:tblGrid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99" w:type="dxa"/>
            <w:tcBorders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часть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подвижного состава по маркам и пробегу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ащение ремонтной базы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й технологический процесс ТО и ремонта автомобилей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уществующей организации ТО и ремонт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ТО автомобилей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ая часть 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 исходных данных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годовой программы ТО и ТР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ание периодичности ТО и ТР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ание трудоемкости ТО и ТР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оэффициента технической готовности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годовой  трудоемкости работ по ТР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5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асчет годовой трудоемкости электроцеха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6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численности производственных рабочих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технологического оборудования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роизводственной площади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ческая часть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требности электроэнергии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отопления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вентиляции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требности в воде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ая часть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О и ТР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рганизации технологического процесса ТО автомобилей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2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етода организации технологического процесса ТО автомобилей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3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а рабочих на постах ТО автомобилей 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организации труда рабочих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4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руда на постах ТР автомобилей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5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рганизации ТР автомобилей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6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емонта узлов и  агрегатов, снятых с автомобилей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7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качества ТО и ТР автомобилей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ческий процесс работы участка по ТО и ТР электрооборудования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генератора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2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системы пуска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3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системы зажигания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часть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 труду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заработной платы электрика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отчислений на социальные нужды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запасные части и материалы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ыбранного оборудования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амортизационных отчислений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затрат на услуги обслуживающие производство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1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затрат на топливо для отопления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2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затрат на электроэнергию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3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затрат на водоснабжение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 себестоимости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ая часть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Устройство и принцип работы. Приспособление для сборки крышек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о стороны привода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Расчет на прочность деталей приспособления для сборки крышек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усилия, действующего на собираемую деталь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усилия развиваемого пневмокамерой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 прочность шарнирного соединения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1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альца на срез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2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единения на смятие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охране труда и противопожарной безопасности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природы и охрана  окружающей среды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автомобильного транспорта на окружающую среду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нижению вредного влияния автотранспорта на окружающую среду 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важнейших задач в области эксплуатации автомобильного парка является дальнейшее совершенствование организации технического обслуживания и текущего ремонта автомобилей с целью повышения их работоспособности и вместе с тем снижение затрат на эксплуатацию. Актуальность указанной задачи подтверждается и тем, что на техническое обслуживание автомобиля затрачивается во много раз больше труда и средств, чем на его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на базе научно-технического прогресса получает дальнейшее развитие проверенная многолетним опытом планово-предупредительная система технического обслуживания и ремонта подвижного состава лесопромышленного комплекса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 области организации автомобильных перевозок, так и в области технической эксплуатации автомобилей начинают применяться различные экономико-математические методы анализа, планирования и проектирования. Все шире разрабатываются и внедряются новые методы и средства диагностирования технического состояния и прогнозирования ресурсов безотказной работы автомобилей. Создаются новые виды технологического оборудования, позволяющие механизировать, а в ряде случаев и автоматизировать трудоемкие операции по обслуживанию и ремонту подвижного состава. Разрабатываются современные формы управления производством, которые рассчитаны на применение электронно-вычислительных машин с дальнейшим переходом на автоматизированную систему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се возрастающем насыщении народного хозяйства автомобилями современная система хозяйствования предусматривает новые структурные подразделения автомобильного транспорта – автокомбинаты и производственные объединения, ремонтно-обслуживающие базы, которые потенциально способствуют переходу на централизованное производство обслуживания и ремонта автомоби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ей задачей в любом хозяйстве является организация технического обслуживания и текущего ремонта автомобилей. Этой актуальной теме и посвящается дипломный прое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Общ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виж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маркам и пробег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подвижного состава имеющегося на предприятии и занимающихся вывозкой древесины (сортиментовозы), перевозкой людей и грузов показано в таблице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</w:t>
      </w:r>
      <w:r>
        <w:rPr/>
        <w:t xml:space="preserve">  Характеристика подвижного состав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214"/>
        <w:gridCol w:w="1914"/>
        <w:gridCol w:w="1915"/>
      </w:tblGrid>
      <w:tr>
        <w:trPr>
          <w:trHeight w:val="2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ка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автомоби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и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робег,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5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21412-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5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1 видно, что парк подвижного состава имеет небольшую разномарочность. Это в свою очередь повышает качественное обеспечение запасными частями и проведение работ  по ТО и ремон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снащенность ремонтной баз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ность ремонтной базы предприятия технологически необходимым оборудованием показано в таблице 2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 -</w:t>
      </w:r>
      <w:r>
        <w:rPr/>
        <w:t xml:space="preserve"> Технологическое оборудование предприятия</w:t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4133"/>
        <w:gridCol w:w="1535"/>
        <w:gridCol w:w="1150"/>
        <w:gridCol w:w="1109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4978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л. техническ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ополнительное оборудование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анок фрезерный широкоуниверсаль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стольный сверлильный стано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очил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арочный однопостовой трансформато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тель свароч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мплект приборов для технической диагностики автомобил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нд для регулирования эл. оборудова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 слесар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ки слесарные поворот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ик с песк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тушител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-1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Э 9701-УХЛ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Ш-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Г-500-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В – 1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-2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1019-1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4045-5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 14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П-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Существующий технологический про</w:t>
        <w:softHyphen/>
        <w:t xml:space="preserve">цесс ТО и ремонт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моби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ТО автомобилей в гараже имеется комплексная бригада которая выполняет все виды ТО и ремонта. </w:t>
      </w:r>
      <w:r>
        <w:rPr>
          <w:sz w:val="28"/>
          <w:szCs w:val="28"/>
        </w:rPr>
        <w:t>При выполнении всех видов ТО выполняют следующие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дневное обслуживание (ЕО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чистка двигателя от пыли и гряз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нешним осмотром проверяют отсутствие подтекания масла, топлива, охлаждающей жидк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ют уровень масла и при необходимости доливают его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ют натяжение ремня генер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ое обслуживание № 1 (ТО-1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ТО-1 выполняются операции ЕО, а также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ют уровень масла и при необходимости доливают его до уровня контрольных отверстии в агрегатах трансмисс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ют и регулируют приборы системы питания и электро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ое обслуживание № 2 (ТО-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ТО-2 выполняются операции ТО-1, а такж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мывают воздухоочистител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ливают отстой из фильтра грубой очистки топли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меняют масло в картере двиг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езоном обслуживании (СО) производится проверка аккумуляторных батарей (проверка уровня и плотности электролита), меняют масло и топливо соответствующее наступающему сез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Анализ существующей организации ТО и ремон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ыми недостатками в организации работ по ТО и ремонту автомобилей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хватка запасных частей и ремонтных материалов для проведения ТО и ремон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новых деталей, агрегатов, узл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хватка специальных приспособлений, инструмента и оснаст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изкая квалификация ремонтных рабочи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отсутствие технологических карт на проведение техобслуж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сокопроизводительного использования и техобслуживания техники, а вследствие этого повышения производительности труда предлагаю ввести следующие мероприятия по устранению недостатков при ТО и ремонт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полном объеме снабжать предприятия по ТО и ремонту</w:t>
      </w:r>
      <w:r>
        <w:rPr>
          <w:sz w:val="28"/>
          <w:szCs w:val="28"/>
        </w:rPr>
        <w:t xml:space="preserve"> автомобилей</w:t>
      </w:r>
      <w:r>
        <w:rPr>
          <w:color w:val="000000"/>
          <w:sz w:val="28"/>
          <w:szCs w:val="28"/>
        </w:rPr>
        <w:t xml:space="preserve"> новыми деталями и агрегатами,   запасными частями и ремонтными материала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водить курсы по подготовке специалистов,    обучению и консультациям рабочих кад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сти новое технологически необходимое оборудование для повышения качества и производительности ремонтны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1.5 Характеристика ТО автомоби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жедневное обслуживание (ЕО) включает подготовку машины 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луатации, т.е. проведение работ по внешнему обзору, заправ</w:t>
        <w:softHyphen/>
        <w:t>ке, контрольно-смотровых, крепежных работ и устранение всех неисправностей, обнаруженных в процессе эксплуатации и при контрольном осмот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ическое обслуживание № 1 (ТО-1) предназначено для обес</w:t>
        <w:softHyphen/>
        <w:t>печения надежной, безотказной работы оборудования до следую</w:t>
        <w:softHyphen/>
        <w:t>щего технического обслуживания. При проведении ТО-1 помимо выполнения операций ЕО, проверяется надежность крепления агрегатов, состояние резьбовых соединений, производится под</w:t>
        <w:softHyphen/>
        <w:t>тяжка, шплинтовка, регулировка отдельных агрегатов и узлов, смазочные работы и устранение неисправностей, обнаруженных в процессе эксплуатации. ТО-1 производит персонал, закреплен</w:t>
        <w:softHyphen/>
        <w:t>ный за данным оборудованием, обслуживание проводится на по</w:t>
        <w:softHyphen/>
        <w:t>стах 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ое обслуживание № 2 (ТО-2) предназначено для углубленной проверки технического состояния машины и ее ме</w:t>
        <w:softHyphen/>
        <w:t>ханизмов и проведение регулировочных и ремонтных работ с целью обеспечения надежной, безотказной работы оборудования до очередного технического обслуживания. Объем ТО-2, кроме работ, входящих в ТО-1, включает тщательную проверку состояния всех агрегатов и узлов с их частичной разборкой. На время проведения ТО-2 машину снимают с эксплуатации. Работа вы</w:t>
        <w:softHyphen/>
        <w:t>полняется персоналом, работающим с применением оборудова</w:t>
        <w:softHyphen/>
        <w:t>ния на постах 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зонное обслуживание (СО) необходимо для подготовки ма</w:t>
        <w:softHyphen/>
        <w:t>шины к переходу от осенне-зимнего к весенне-летнему периоду эксплуатации и наоборот. СО включает все виды работ ТО-2 и работы, обеспечивающие своевременную подготовку к пред</w:t>
        <w:softHyphen/>
        <w:t>стоящему сезону (смена эксплуатационных материалов в соот</w:t>
        <w:softHyphen/>
        <w:t>ветствии с предстоящим сезоном, выполнение специальных регулировочных работ). Работы по СО обычно совмещаются с техни</w:t>
        <w:softHyphen/>
        <w:t>ческим обслуживанием № 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цессе эксплуатации машин происходит изменение технического со</w:t>
        <w:softHyphen/>
        <w:t>стояния ее элементов вследствие изнашивания, потери механи</w:t>
        <w:softHyphen/>
        <w:t>ческой прочности, нарушения регулировок и посадок, коррозии и других причин, и это может привести к полной или частичной потере работоспособности отдельных элементов, вызывающих необхо</w:t>
        <w:softHyphen/>
        <w:t>димость проведения текущего ремонта. Основным содержанием операций текущего ремонта является устранение неисправностей и повреждений, обнаруженных в процессе эксплуатации или тех</w:t>
        <w:softHyphen/>
        <w:t>нического обслуживания, путем проведения операций, связанных с частичной или полной разборкой отдельных узлов и агрегатов и их заменой, в случае потери ими работоспособности. Текущий ремонт является составной частью планово-предупредительной системы технического обслуживания, следовательно он предназ</w:t>
        <w:softHyphen/>
        <w:t>начен для поддержания работоспособности машин в процессе их эксплуата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асчетная ча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ыбор исходных данных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асчёт производим для подвижного состава по состоянию на 11 января 2006 года. В качестве исходных данных для расчёта используем значения и итоговые показатели работы гаража Отдела вневедомственной охраны при отделе внутренних дел Октябрьского округ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ёта производственной программы и объема работ необходимы следующие данные: тип и количество подвижного состава, пробеги до КР, среднесуточный пробег, дорожные и природно-климатические условия эксплуатации, режим работы службы ТР. Эксплуатация транспорта происходит в районе, который характеризуется как холодный на дорогах городов и в пригородной зоне во всех типах рельефов, кроме горных имеющих покрытие из битума - минеральных смесей, щебёнки и гра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/>
        <w:t>Таблица 3 -  Подвижной состав на 11 января 2006 года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985"/>
        <w:gridCol w:w="1276"/>
        <w:gridCol w:w="992"/>
        <w:gridCol w:w="1559"/>
        <w:gridCol w:w="1559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дели автомоби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>
                <w:sz w:val="20"/>
                <w:szCs w:val="20"/>
              </w:rPr>
              <w:t>Кол-во а/м определенной марки (списочное</w:t>
            </w:r>
            <w:r>
              <w:rPr>
                <w:cap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а/м (до к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/>
            </w:pPr>
            <w:r>
              <w:rPr>
                <w:sz w:val="20"/>
                <w:szCs w:val="20"/>
              </w:rPr>
              <w:t>Старые а/м (после кр</w:t>
            </w:r>
            <w:r>
              <w:rPr>
                <w:caps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пробег одной модели или группы а/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фактический пробег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риводимы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м.</w:t>
            </w:r>
          </w:p>
        </w:tc>
      </w:tr>
      <w:tr>
        <w:trPr>
          <w:trHeight w:val="6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ГАЗ-3307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ГАЗ-3507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ГАЗ-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04,248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5,069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81,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2,124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5,069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81,030</w:t>
            </w:r>
          </w:p>
        </w:tc>
      </w:tr>
      <w:tr>
        <w:trPr>
          <w:trHeight w:val="64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УАЗ-3303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УАЗ-315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97,517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7,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97,517</w:t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7,099</w:t>
            </w:r>
          </w:p>
        </w:tc>
      </w:tr>
      <w:tr>
        <w:trPr>
          <w:trHeight w:val="51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МОСКВИЧ-21412-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09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09,350</w:t>
            </w:r>
          </w:p>
        </w:tc>
      </w:tr>
      <w:tr>
        <w:trPr>
          <w:trHeight w:val="1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В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ГАЗ-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14,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14,455</w:t>
            </w:r>
          </w:p>
        </w:tc>
      </w:tr>
      <w:tr>
        <w:trPr>
          <w:trHeight w:val="31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618,7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6" w:hanging="0"/>
              <w:jc w:val="both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77,346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right="-6" w:hanging="0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right="-6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редний фактический пробег равен суммарному пробегу всех моделей</w:t>
      </w:r>
      <w:r>
        <w:rPr>
          <w:caps/>
          <w:sz w:val="28"/>
          <w:szCs w:val="28"/>
        </w:rPr>
        <w:t>,</w:t>
      </w:r>
      <w:r>
        <w:rPr>
          <w:sz w:val="28"/>
          <w:szCs w:val="28"/>
        </w:rPr>
        <w:t xml:space="preserve"> деленных на количество автомобилей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>2.2 Р</w:t>
      </w:r>
      <w:r>
        <w:rPr>
          <w:b/>
          <w:sz w:val="28"/>
          <w:szCs w:val="28"/>
        </w:rPr>
        <w:t>асчет годовой программы</w:t>
      </w:r>
      <w:r>
        <w:rPr>
          <w:b/>
          <w:caps/>
          <w:sz w:val="28"/>
          <w:szCs w:val="28"/>
        </w:rPr>
        <w:t xml:space="preserve"> ТО </w:t>
      </w:r>
      <w:r>
        <w:rPr>
          <w:b/>
          <w:sz w:val="28"/>
          <w:szCs w:val="28"/>
        </w:rPr>
        <w:t xml:space="preserve">и </w:t>
      </w:r>
      <w:r>
        <w:rPr>
          <w:b/>
          <w:caps/>
          <w:sz w:val="28"/>
          <w:szCs w:val="28"/>
        </w:rPr>
        <w:t>Т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1 Корректирование периодичности ТО и Т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редварительно необходимо для данного автотранспортного предприятия выбрать нормативные значения пробегов подвижного состава периодичности ТО-1 и ТО-2, которые установлены для определенных условий, а именно: категории условий эксплуатации, базовых моделей автомобилей и холодного климатическ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онкретного автотранспортного предприятия эти условия могут отличаться, поэтому в общем случае нормируемые пробег до списания и периодичность ТО-1 и ТО-2 определяются с помощью коэффициентов, учитывающих категорию условий эксплуатации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модификацию подвижного состава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климатический район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еги до ТО-1 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ТО-2  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км, рассчитываются по формулам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1124585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 xml:space="preserve">    </w:t>
        <w:tab/>
        <w:tab/>
        <w:t xml:space="preserve">    (2.1)</w:t>
      </w:r>
    </w:p>
    <w:p>
      <w:pPr>
        <w:pStyle w:val="Normal"/>
        <w:widowControl w:val="false"/>
        <w:tabs>
          <w:tab w:val="clear" w:pos="708"/>
          <w:tab w:val="center" w:pos="4947" w:leader="none"/>
          <w:tab w:val="right" w:pos="935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– нормативные пробеги соответственно до ТО-1 и ТО-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по формуле (2.1) для автомобилей ГАЗ, УАЗ, МОСКВИЧ получае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3000 * 0,8 * 0,9 = 2160 км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2000* 0,8 * 0,9 = 8640 км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 4 - Корректирование периодичности пробегов до ТО-1, ТО-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     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406"/>
        <w:gridCol w:w="1462"/>
        <w:gridCol w:w="1418"/>
        <w:gridCol w:w="2268"/>
        <w:gridCol w:w="2000"/>
      </w:tblGrid>
      <w:tr>
        <w:trPr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/м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бега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ег, км</w:t>
            </w:r>
          </w:p>
        </w:tc>
      </w:tr>
      <w:tr>
        <w:trPr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Нормати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Откорректированный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й к расчету</w:t>
            </w:r>
          </w:p>
        </w:tc>
      </w:tr>
      <w:tr>
        <w:trPr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firstLine="34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c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О-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</w:tr>
      <w:tr>
        <w:trPr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О-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ный пробег до ТО-1 делим на принятый к расчету среднесуточный пробег и получаем принятый к расчету пробег до ТО-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ный пробег до ТО-2 делим на принятый к расчету пробег до ТО-1 и получаем принятый к расчету пробег до ТО-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2 Корректируем трудоемкости ТО и Т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корректируется в зависимости от модификации автомобиля и от числа технологически совместимого подвижного соста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203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(2.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27432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- скорректированная трудоемкость, чел-ч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22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нормативная удельная трудоемкость, чел-ч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модификацию автомоби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число технологически  совместимого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вижного соста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4592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(2.3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корректированная удельная трудоемкость ТР чел-ч/1000 к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91770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тивная удельная трудоемкость ТР,  чел-ч/1000 к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условия эксплуатации;</w:t>
        <w:tab/>
        <w:tab/>
        <w:t>[6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46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модификацию автомобиля;</w:t>
        <w:tab/>
        <w:t>[6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риродно-климатические условия; [6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46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пробег сначала эксплуатации;</w:t>
        <w:tab/>
        <w:t>[6]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учитывающий число технологически совместимого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вижного состава.</w:t>
        <w:tab/>
        <w:tab/>
        <w:tab/>
        <w:tab/>
        <w:tab/>
        <w:tab/>
        <w:tab/>
        <w:t>[6]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мобиля УАЗ получае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ТО-1  </w:t>
      </w:r>
      <w:r>
        <w:rPr>
          <w:sz w:val="28"/>
          <w:szCs w:val="28"/>
        </w:rPr>
        <w:t xml:space="preserve">= 1,5 * 1,0 * 1,15 = 1,7 чел-ч,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ТО-2   </w:t>
      </w:r>
      <w:r>
        <w:rPr>
          <w:sz w:val="28"/>
          <w:szCs w:val="28"/>
        </w:rPr>
        <w:t>= 7,7 * 1,0 * 1,15 = 8,9 чел-ч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= 3,6 * 1,2 * 1,0 * 1,2 * 1,0 * 1,15 = 6чел-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мобиля ГАЗ получае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О-1 = 2,6*1,0*1,15 =3 чел-ч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О-2 =10,2*1,0*1,15 =11,8 чел-ч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Р =3,9*1,2*1,0*1,2*0,7*1,15 = 4,5чел-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мобиля МОСКВИЧ получае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О-1 =2,3*1,0*0,7 =2,6 чел-ч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О-2 =9,2*1,0*0,7 =10,6 чел-ч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Р =2,8*1,2*1,0*1,2*0,7*1,15 =3,2 чел-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мобиля ВОЛГА получае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О-1 =2,5*1,0*1,15 =2,9 чел-ч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О-2 =10,5*1,0*1,15 =12,1 чел-ч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ТР =4,5*1,2*1,0*1,2*0,7*1,15 =5,2 чел-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5 – Определение расчетной трудоемкости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567"/>
        <w:gridCol w:w="567"/>
        <w:gridCol w:w="567"/>
        <w:gridCol w:w="567"/>
        <w:gridCol w:w="709"/>
        <w:gridCol w:w="709"/>
        <w:gridCol w:w="708"/>
        <w:gridCol w:w="709"/>
        <w:gridCol w:w="709"/>
        <w:gridCol w:w="567"/>
        <w:gridCol w:w="567"/>
        <w:gridCol w:w="567"/>
        <w:gridCol w:w="567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а/м принятые к расчетам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орректирования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единицы ТО и ТР на 1000 км.чел-ч.</w:t>
            </w:r>
          </w:p>
        </w:tc>
      </w:tr>
      <w:tr>
        <w:trPr>
          <w:trHeight w:val="51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ирующи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мы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м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 </w:t>
            </w:r>
            <w:r>
              <w:rPr>
                <w:sz w:val="20"/>
                <w:szCs w:val="20"/>
                <w:vertAlign w:val="subscript"/>
              </w:rPr>
              <w:t>то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 </w:t>
            </w:r>
            <w:r>
              <w:rPr>
                <w:sz w:val="20"/>
                <w:szCs w:val="20"/>
                <w:vertAlign w:val="subscript"/>
              </w:rPr>
              <w:t>то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 </w:t>
            </w:r>
            <w:r>
              <w:rPr>
                <w:sz w:val="20"/>
                <w:szCs w:val="20"/>
                <w:vertAlign w:val="subscript"/>
              </w:rPr>
              <w:t>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t </w:t>
            </w:r>
            <w:r>
              <w:rPr>
                <w:sz w:val="20"/>
                <w:szCs w:val="20"/>
                <w:vertAlign w:val="subscript"/>
              </w:rPr>
              <w:t>Т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21412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3 Определение коэффициента технической готовност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хнической готовности рассчитываем по формул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>α</w:t>
      </w:r>
      <w:r>
        <w:rPr>
          <w:sz w:val="28"/>
          <w:szCs w:val="28"/>
          <w:vertAlign w:val="subscript"/>
        </w:rPr>
        <w:t xml:space="preserve">т  </w:t>
      </w:r>
      <w:r>
        <w:rPr>
          <w:sz w:val="28"/>
          <w:szCs w:val="28"/>
        </w:rPr>
        <w:t>= —————————</w:t>
      </w:r>
      <w:r>
        <w:rPr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 xml:space="preserve">        (2.4)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1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  <w:vertAlign w:val="subscript"/>
        </w:rPr>
        <w:t xml:space="preserve">  *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ор *  </w:t>
      </w:r>
      <w:r>
        <w:rPr>
          <w:sz w:val="28"/>
          <w:szCs w:val="28"/>
        </w:rPr>
        <w:t>К´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/1000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:</w:t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- среднесуточный пробег а/м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ор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продолжительность простоя а/м в ТО-2 и ТР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´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- коэффициент корректировки продолжительности простоя в ТО и ремонте в зависимости от пробега с начала эксплуатации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>α</w:t>
      </w:r>
      <w:r>
        <w:rPr>
          <w:sz w:val="28"/>
          <w:szCs w:val="28"/>
          <w:vertAlign w:val="subscript"/>
        </w:rPr>
        <w:t xml:space="preserve">т  </w:t>
      </w:r>
      <w:r>
        <w:rPr>
          <w:sz w:val="28"/>
          <w:szCs w:val="28"/>
        </w:rPr>
        <w:t>= —————————  =  0,97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+120 * 0,40 * 0,7/1000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4 Расчет годовой трудоемкости работ по  ТР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довую трудоемкость работ по  ТР рассчитываем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ТР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Р   =  ———————</w:t>
      </w:r>
      <w:r>
        <w:rPr>
          <w:sz w:val="28"/>
          <w:szCs w:val="28"/>
        </w:rPr>
        <w:tab/>
        <w:tab/>
        <w:tab/>
        <w:tab/>
        <w:tab/>
        <w:t>(2.5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100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 суммарный годовой пробег автомобилей в группе, к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ТР  </w:t>
      </w:r>
      <w:r>
        <w:rPr>
          <w:sz w:val="28"/>
          <w:szCs w:val="28"/>
        </w:rPr>
        <w:t xml:space="preserve">- скорректированная трудоемкость ТР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cc</w:t>
      </w:r>
      <w:r>
        <w:rPr>
          <w:sz w:val="28"/>
          <w:szCs w:val="28"/>
          <w:vertAlign w:val="subscript"/>
        </w:rPr>
        <w:t xml:space="preserve">*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кг *</w:t>
      </w:r>
      <w:r>
        <w:rPr>
          <w:sz w:val="28"/>
          <w:szCs w:val="28"/>
        </w:rPr>
        <w:t xml:space="preserve"> α</w:t>
      </w:r>
      <w:r>
        <w:rPr>
          <w:sz w:val="28"/>
          <w:szCs w:val="28"/>
          <w:vertAlign w:val="subscript"/>
        </w:rPr>
        <w:t xml:space="preserve">и </w:t>
      </w:r>
      <w:r>
        <w:rPr>
          <w:i/>
          <w:sz w:val="28"/>
          <w:szCs w:val="28"/>
          <w:vertAlign w:val="subscript"/>
        </w:rPr>
        <w:tab/>
        <w:tab/>
      </w:r>
      <w:r>
        <w:rPr>
          <w:sz w:val="28"/>
          <w:szCs w:val="28"/>
          <w:vertAlign w:val="subscript"/>
        </w:rPr>
        <w:tab/>
        <w:tab/>
      </w:r>
      <w:r>
        <w:rPr>
          <w:sz w:val="28"/>
          <w:szCs w:val="28"/>
        </w:rPr>
        <w:t>(2.6)</w:t>
      </w:r>
      <w:r>
        <w:rPr>
          <w:sz w:val="28"/>
          <w:szCs w:val="28"/>
          <w:vertAlign w:val="subscript"/>
        </w:rPr>
        <w:tab/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    А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- списочное количество а/м, А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8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Д</w:t>
      </w:r>
      <w:r>
        <w:rPr>
          <w:sz w:val="28"/>
          <w:szCs w:val="28"/>
          <w:vertAlign w:val="subscript"/>
        </w:rPr>
        <w:t>кг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дни календарные в году, 36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α</w:t>
      </w:r>
      <w:r>
        <w:rPr>
          <w:sz w:val="28"/>
          <w:szCs w:val="28"/>
          <w:vertAlign w:val="subscript"/>
        </w:rPr>
        <w:t xml:space="preserve">и  </w:t>
      </w:r>
      <w:r>
        <w:rPr>
          <w:sz w:val="28"/>
          <w:szCs w:val="28"/>
        </w:rPr>
        <w:t>-   коэффициент использования парка а/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т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   коэффициент технической готов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г</w:t>
      </w:r>
      <w:r>
        <w:rPr>
          <w:sz w:val="28"/>
          <w:szCs w:val="28"/>
        </w:rPr>
        <w:t xml:space="preserve">  -  дни рабочие в году, 249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795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vertAlign w:val="subscript"/>
        </w:rPr>
        <w:tab/>
        <w:tab/>
        <w:tab/>
        <w:tab/>
        <w:tab/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 xml:space="preserve">и =   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т *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рг 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 xml:space="preserve"> Д</w:t>
      </w:r>
      <w:r>
        <w:rPr>
          <w:sz w:val="28"/>
          <w:szCs w:val="28"/>
          <w:vertAlign w:val="subscript"/>
        </w:rPr>
        <w:t>кг</w:t>
        <w:tab/>
      </w:r>
      <w:r>
        <w:rPr>
          <w:sz w:val="28"/>
          <w:szCs w:val="28"/>
        </w:rPr>
        <w:tab/>
        <w:t>,</w:t>
        <w:tab/>
        <w:tab/>
        <w:t>(2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ab/>
        <w:tab/>
        <w:tab/>
        <w:tab/>
        <w:tab/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 xml:space="preserve">и  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0,97 * 249/365 = 0,66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ab/>
        <w:tab/>
        <w:tab/>
        <w:tab/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8 * 120 * 365 * 0,66= 231264 км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231264 * 4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</w:t>
      </w:r>
      <w:r>
        <w:rPr>
          <w:sz w:val="28"/>
          <w:szCs w:val="28"/>
          <w:vertAlign w:val="subscript"/>
        </w:rPr>
        <w:t>ТР =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t xml:space="preserve">————————   = </w:t>
      </w:r>
      <w:r>
        <w:rPr>
          <w:caps/>
          <w:sz w:val="28"/>
          <w:szCs w:val="28"/>
        </w:rPr>
        <w:t>111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чел-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100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5 Расчет годовой трудоемкости  электроцех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ую трудоемкость электроцеха Т</w:t>
      </w:r>
      <w:r>
        <w:rPr>
          <w:sz w:val="28"/>
          <w:szCs w:val="28"/>
          <w:vertAlign w:val="subscript"/>
        </w:rPr>
        <w:t>тр.эл.</w:t>
      </w:r>
      <w:r>
        <w:rPr>
          <w:sz w:val="28"/>
          <w:szCs w:val="28"/>
        </w:rPr>
        <w:t xml:space="preserve"> рассчитываем по формул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>Т</w:t>
      </w:r>
      <w:r>
        <w:rPr>
          <w:sz w:val="28"/>
          <w:szCs w:val="28"/>
          <w:vertAlign w:val="subscript"/>
        </w:rPr>
        <w:t>ТР.эл.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 ТР  * </w:t>
      </w:r>
      <w:r>
        <w:rPr>
          <w:sz w:val="28"/>
          <w:szCs w:val="28"/>
        </w:rPr>
        <w:t>7 %</w:t>
        <w:tab/>
        <w:tab/>
        <w:tab/>
        <w:tab/>
        <w:t xml:space="preserve">          (2.8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>Т</w:t>
      </w:r>
      <w:r>
        <w:rPr>
          <w:sz w:val="28"/>
          <w:szCs w:val="28"/>
          <w:vertAlign w:val="subscript"/>
        </w:rPr>
        <w:t>ТР.эл. .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1110 * 7 %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78чел-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6 Расчет численности производственных рабочи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производственный фонд времени рабочего места при 5-ти дневной рабочей неделе рассчитываем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>Ф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* (Д</w:t>
      </w:r>
      <w:r>
        <w:rPr>
          <w:sz w:val="28"/>
          <w:szCs w:val="28"/>
          <w:vertAlign w:val="subscript"/>
        </w:rPr>
        <w:t xml:space="preserve">кг </w:t>
      </w:r>
      <w:r>
        <w:rPr>
          <w:sz w:val="28"/>
          <w:szCs w:val="28"/>
        </w:rPr>
        <w:t>– 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Д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>)</w:t>
        <w:tab/>
        <w:tab/>
        <w:t>(2.9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Т</w:t>
      </w:r>
      <w:r>
        <w:rPr>
          <w:sz w:val="28"/>
          <w:szCs w:val="28"/>
          <w:vertAlign w:val="subscript"/>
        </w:rPr>
        <w:t xml:space="preserve">см  </w:t>
      </w:r>
      <w:r>
        <w:rPr>
          <w:sz w:val="28"/>
          <w:szCs w:val="28"/>
        </w:rPr>
        <w:t>- продолжительность рабочей смены;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</w:t>
      </w:r>
      <w:r>
        <w:rPr>
          <w:sz w:val="28"/>
          <w:szCs w:val="28"/>
          <w:vertAlign w:val="subscript"/>
        </w:rPr>
        <w:t xml:space="preserve">кг  </w:t>
      </w:r>
      <w:r>
        <w:rPr>
          <w:sz w:val="28"/>
          <w:szCs w:val="28"/>
        </w:rPr>
        <w:t>- число календарных дней в году; Д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 xml:space="preserve"> =36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</w:t>
      </w:r>
      <w:r>
        <w:rPr>
          <w:sz w:val="28"/>
          <w:szCs w:val="28"/>
          <w:vertAlign w:val="subscript"/>
        </w:rPr>
        <w:t xml:space="preserve">в    -   </w:t>
      </w:r>
      <w:r>
        <w:rPr>
          <w:sz w:val="28"/>
          <w:szCs w:val="28"/>
        </w:rPr>
        <w:t>число выходных дней в году; Д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10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Д</w:t>
      </w:r>
      <w:r>
        <w:rPr>
          <w:sz w:val="28"/>
          <w:szCs w:val="28"/>
          <w:vertAlign w:val="subscript"/>
        </w:rPr>
        <w:t xml:space="preserve">п   -    </w:t>
      </w:r>
      <w:r>
        <w:rPr>
          <w:sz w:val="28"/>
          <w:szCs w:val="28"/>
        </w:rPr>
        <w:t>число праздничных дней в году; 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1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п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 число предпраздничных дней в го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=1Ф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=8*(365-104-11-1)=1992 часа в год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личество явочных рабочих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Т</w:t>
      </w:r>
      <w:r>
        <w:rPr>
          <w:sz w:val="28"/>
          <w:szCs w:val="28"/>
          <w:vertAlign w:val="subscript"/>
        </w:rPr>
        <w:t>ТР.э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>Р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 ———</w:t>
        <w:tab/>
        <w:tab/>
        <w:tab/>
        <w:tab/>
        <w:tab/>
        <w:tab/>
        <w:t>(2.10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sz w:val="28"/>
          <w:szCs w:val="28"/>
        </w:rPr>
        <w:tab/>
        <w:tab/>
        <w:tab/>
        <w:tab/>
        <w:tab/>
        <w:tab/>
        <w:t xml:space="preserve"> Ф</w:t>
      </w:r>
      <w:r>
        <w:rPr>
          <w:sz w:val="28"/>
          <w:szCs w:val="28"/>
          <w:vertAlign w:val="subscript"/>
        </w:rPr>
        <w:t>р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u w:val="single"/>
          <w:vertAlign w:val="subscript"/>
        </w:rPr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я</w:t>
      </w:r>
      <w:r>
        <w:rPr>
          <w:i/>
          <w:sz w:val="28"/>
          <w:szCs w:val="28"/>
        </w:rPr>
        <w:t xml:space="preserve"> = ———   </w:t>
      </w:r>
      <w:r>
        <w:rPr>
          <w:sz w:val="28"/>
          <w:szCs w:val="28"/>
        </w:rPr>
        <w:t xml:space="preserve">= 0,04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99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личество списочных рабочих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Т</w:t>
      </w:r>
      <w:r>
        <w:rPr>
          <w:sz w:val="28"/>
          <w:szCs w:val="28"/>
          <w:vertAlign w:val="subscript"/>
        </w:rPr>
        <w:t>ТР.э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>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———</w:t>
        <w:tab/>
        <w:tab/>
        <w:tab/>
        <w:tab/>
        <w:tab/>
        <w:tab/>
        <w:t>(2.11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Ф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ab/>
        <w:tab/>
        <w:tab/>
        <w:t>Ф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(Ф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>) * к</w:t>
      </w:r>
      <w:r>
        <w:rPr>
          <w:sz w:val="28"/>
          <w:szCs w:val="28"/>
          <w:vertAlign w:val="subscript"/>
        </w:rPr>
        <w:t>ув</w:t>
      </w:r>
      <w:r>
        <w:rPr>
          <w:sz w:val="28"/>
          <w:szCs w:val="28"/>
        </w:rPr>
        <w:tab/>
        <w:tab/>
        <w:tab/>
        <w:tab/>
        <w:t>(2.1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ab/>
        <w:t xml:space="preserve"> </w:t>
      </w:r>
      <w:r>
        <w:rPr>
          <w:sz w:val="28"/>
          <w:szCs w:val="28"/>
        </w:rPr>
        <w:t>где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отп  </w:t>
      </w:r>
      <w:r>
        <w:rPr>
          <w:sz w:val="28"/>
          <w:szCs w:val="28"/>
        </w:rPr>
        <w:t xml:space="preserve">= 32 дня * 8 час =256 часов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ув  </w:t>
      </w:r>
      <w:r>
        <w:rPr>
          <w:sz w:val="28"/>
          <w:szCs w:val="28"/>
        </w:rPr>
        <w:t>-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коэффициент невыхода на работу по уважительной причине, к</w:t>
      </w:r>
      <w:r>
        <w:rPr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 =0.9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>Ф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(1992-256) * 0,96 = 1667 часов в году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567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7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  <w:t>Р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———</w:t>
        <w:tab/>
        <w:t xml:space="preserve"> = 0,05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166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одного человека на замещение двух должностей слесаря-электри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одбор технологического оборуд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– Подбор технологического оборуд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080"/>
        <w:gridCol w:w="1080"/>
        <w:gridCol w:w="968"/>
        <w:gridCol w:w="1557"/>
        <w:gridCol w:w="11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(кВт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(м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м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для мойки деталей в кероси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 х 5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для проверки приборов электро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 (АС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 х 8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для проверки контрольно-измерительных приб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-204 (АСО) переност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х 7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о-сверлильный ста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х 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заточной стан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х 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дное 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-С-6/12-6,3-УХЛ 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х 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 электр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 х 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ллаж самоде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 х 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аккумулят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х 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электриче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инстр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льно-сверлильный станок и электрозаточной станок находятся на верстаке электрика, зарядное устройство – в шкафу для аккумуляторов. Поэтому при подсчете площади не учитываю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Расчет производственной площад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ую площадь рассчитываем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* ∑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  <w:tab/>
        <w:tab/>
        <w:tab/>
        <w:tab/>
        <w:tab/>
      </w:r>
      <w:r>
        <w:rPr>
          <w:sz w:val="28"/>
          <w:szCs w:val="28"/>
        </w:rPr>
        <w:t>(2.13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где        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у  </w:t>
      </w:r>
      <w:r>
        <w:rPr>
          <w:sz w:val="28"/>
          <w:szCs w:val="28"/>
        </w:rPr>
        <w:t>- площадь участ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>К</w:t>
      </w:r>
      <w:r>
        <w:rPr>
          <w:sz w:val="28"/>
          <w:szCs w:val="28"/>
          <w:vertAlign w:val="subscript"/>
        </w:rPr>
        <w:t xml:space="preserve">пл  </w:t>
      </w:r>
      <w:r>
        <w:rPr>
          <w:sz w:val="28"/>
          <w:szCs w:val="28"/>
        </w:rPr>
        <w:t>- коэффициент плотности расстановки пос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об  </w:t>
      </w:r>
      <w:r>
        <w:rPr>
          <w:sz w:val="28"/>
          <w:szCs w:val="28"/>
        </w:rPr>
        <w:t>- площадь, занимаемая оборудованием, см. таблица 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  <w:vertAlign w:val="subscript"/>
        </w:rPr>
        <w:tab/>
        <w:tab/>
        <w:tab/>
        <w:tab/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= 4 * 6,06 = 24,24 ≈ 24 м</w:t>
      </w:r>
      <w:r>
        <w:rPr>
          <w:sz w:val="28"/>
          <w:szCs w:val="28"/>
          <w:vertAlign w:val="superscript"/>
        </w:rPr>
        <w:t>2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Энергетическая ча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Расчет потребности электроэнерг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электроэнергии идет на питание силовых потребителей и на освещение рабочих мес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* Ф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 xml:space="preserve">, </w:t>
        <w:tab/>
        <w:tab/>
        <w:tab/>
        <w:tab/>
        <w:tab/>
        <w:tab/>
        <w:t>(3.1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суммарная мощность потребления оборудования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1,785 кВ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Ф</w:t>
      </w:r>
      <w:r>
        <w:rPr>
          <w:sz w:val="28"/>
          <w:szCs w:val="28"/>
          <w:vertAlign w:val="subscript"/>
        </w:rPr>
        <w:t xml:space="preserve">об   </w:t>
      </w:r>
      <w:r>
        <w:rPr>
          <w:sz w:val="28"/>
          <w:szCs w:val="28"/>
        </w:rPr>
        <w:t>– годовой фонд оборудования; Ф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1195 час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1,785 * 1195 = 2133 кВт-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электроэнергии на освещение рассчитывается по нормам расход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помещ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осв 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* Ф *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* К1,</w:t>
        <w:tab/>
        <w:tab/>
        <w:tab/>
        <w:tab/>
        <w:tab/>
        <w:t>(3.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норма расхода электроэнергии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0.0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 – количество работы осветительных установок; Ф = 1494 час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 xml:space="preserve">– площадь участка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24 м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1 – коэффициент, учитывающий время работы осветительных установок. К1=0.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осв </w:t>
      </w:r>
      <w:r>
        <w:rPr>
          <w:sz w:val="28"/>
          <w:szCs w:val="28"/>
        </w:rPr>
        <w:t>= 0,02 * 1494 * 24 * 0,7 = 502 кВт-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 электроэнергии на вентиляцию рассчитывается по формул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вен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дв</w:t>
      </w:r>
      <w:r>
        <w:rPr>
          <w:sz w:val="28"/>
          <w:szCs w:val="28"/>
        </w:rPr>
        <w:t>*Ф</w:t>
      </w:r>
      <w:r>
        <w:rPr>
          <w:sz w:val="28"/>
          <w:szCs w:val="28"/>
          <w:vertAlign w:val="subscript"/>
        </w:rPr>
        <w:t>вен</w:t>
      </w:r>
      <w:r>
        <w:rPr>
          <w:sz w:val="28"/>
          <w:szCs w:val="28"/>
        </w:rPr>
        <w:t xml:space="preserve"> ,</w:t>
        <w:tab/>
        <w:tab/>
        <w:tab/>
        <w:tab/>
        <w:tab/>
        <w:tab/>
        <w:t>(3.3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эдв  </w:t>
      </w:r>
      <w:r>
        <w:rPr>
          <w:sz w:val="28"/>
          <w:szCs w:val="28"/>
        </w:rPr>
        <w:t>– мощность электродвигате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 xml:space="preserve">вен  </w:t>
      </w:r>
      <w:r>
        <w:rPr>
          <w:sz w:val="28"/>
          <w:szCs w:val="28"/>
        </w:rPr>
        <w:t>– годовой фонд вентиля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>Ф</w:t>
      </w:r>
      <w:r>
        <w:rPr>
          <w:sz w:val="28"/>
          <w:szCs w:val="28"/>
          <w:vertAlign w:val="subscript"/>
        </w:rPr>
        <w:t xml:space="preserve">вен </w:t>
      </w:r>
      <w:r>
        <w:rPr>
          <w:sz w:val="28"/>
          <w:szCs w:val="28"/>
        </w:rPr>
        <w:t>= 249 * 6 = 1494 ча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вен </w:t>
      </w:r>
      <w:r>
        <w:rPr>
          <w:sz w:val="28"/>
          <w:szCs w:val="28"/>
        </w:rPr>
        <w:t>= 0,1 * 1494 = 149,4 кВт-час ≈ 149 кВт/ча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расход электроэнергии за год состави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 xml:space="preserve">∑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осв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ен</w:t>
        <w:tab/>
        <w:tab/>
        <w:tab/>
        <w:tab/>
        <w:tab/>
      </w:r>
      <w:r>
        <w:rPr>
          <w:sz w:val="28"/>
          <w:szCs w:val="28"/>
        </w:rPr>
        <w:t>(3.4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 xml:space="preserve">∑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2133 + 502 + 149 = 2784 кВт/ча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Расчет отопл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епла для отопления производственного помещения рассчитываем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*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,</w:t>
        <w:tab/>
        <w:tab/>
        <w:tab/>
        <w:tab/>
        <w:tab/>
        <w:tab/>
        <w:t>(3.5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</w:t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расчетный объем помещения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120 м³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удельная норма расхода топлива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2.5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температура воздуха в помещении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18º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– минимальная температура наружного воздуха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-35ºС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= 120 * 2,5 * (18 - ( - 35)) = 15900 Дж/час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асчет вентиляци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й ориентировочный воздухообмен в помещениях может быть определен через коэффициент кратности обмена воздуха по формул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>(3.6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воздухообмен в помещени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помещени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ратность воздухообмена, К=3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20 * 3 =  36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центробежный вентилятор серии ВР № 2, тип электродвигателя АОА-21-4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астота вращения – 1,5 тыс.об/мин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производительность вентилятора – 4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давление, создаваемое вентилятором – 25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полезного действия вентилятора – 0,48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полезного действия передачи – 0,8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электродвигателя по установочной мощности рассчитывается по формул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bscript"/>
        </w:rPr>
        <w:t>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дв </w:t>
      </w:r>
      <w:r>
        <w:rPr>
          <w:sz w:val="28"/>
          <w:szCs w:val="28"/>
        </w:rPr>
        <w:t>= (1,2/1,5) * ———————</w:t>
        <w:tab/>
        <w:tab/>
        <w:tab/>
        <w:tab/>
        <w:tab/>
        <w:t>(3.7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  <w:tab/>
        <w:t xml:space="preserve">    3600 * 102 * η</w:t>
      </w:r>
      <w:r>
        <w:rPr>
          <w:sz w:val="28"/>
          <w:szCs w:val="28"/>
          <w:vertAlign w:val="subscript"/>
        </w:rPr>
        <w:t>в*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п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400 * 25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дв </w:t>
      </w:r>
      <w:r>
        <w:rPr>
          <w:sz w:val="28"/>
          <w:szCs w:val="28"/>
        </w:rPr>
        <w:t xml:space="preserve">= (1,2/1,5) * ————————— = 0,091 кВт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3600 * 102 * 0,48 * 0,8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мощ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0.1 кВт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Расчет потребности в вод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дневный расход воды на бытовые нужды по санитарным нормам составляет дл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мывания – 0,00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ушевых – 0,0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хозяйственных нужд – 0,0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ежедневный расход воды на бытовые нужды принятого рабочего составит дл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мывания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1 * 0,005 * 249 = 1,2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ушевых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 * 0,05 * 249 = 12,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хозяйственных нужд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 * 0,025 * 249 = 6,2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расход воды за год состави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1,245 + 12,45 + 6,225 = 19,9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годовой расход воды включает расход воды на вышеуказанные цели и неучтенные потери, которые составят 20 % годового расхо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19,92 * 0,2 = 3,984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 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ОЛОГ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 Организация Т.О. и Т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должна обеспечивать эффективное использование труда, средств, запасных частей, материалов, производственной базы и производственного коллектив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рганизации производства АТП и их вышестоящие автотранспортные организации разрабатывают и совершенствуют структуру и технологический процесс производства, организацию и оплату труда, учет, анализ и планирование производства, управление производством, разрабатывают и осуществляют мероприятия по повышению эффективности производства и качества работ. Все эти разделы работы по совершенствованию организации производства непосредственно взаимосвязаны между собой в производстве. Поэтому их изучение и совершенствование осуществляется в той взаимосвязи, которую они имеют на действующем предприятии. Объем и содержание выполняемых на производстве работ значительно изменяется в связи с изменением среднесуточного пробега, «возраста» и условий эксплуатации автомобилей. Для выполнения имеющегося объема работ производство должно иметь необходимые резервы и соответствующую организацию производства. Производство организуется так, чтобы ТО и ремонт автомобилей выполнялись в строго установленное время и качественно.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1. Методы организации технологического процесса ТО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работы АТП применяются два метода организации технологического процесса ТО автомобилей: на универсальных и специализированных пос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служивании на универсальных постах весь объем работы данного вида ТО выполняется на одном посту, кроме операций по уборке и мойке автомобиля, которые при любой организации процесса обслуживания выполняются на отдельных постах. При таком методе организации обслуживания применяют преимущественно тупиковые параллельно расположенные посты. Въезд автомобиля на пост осуществляется передним ходом, а съезд с поста – задним ходом. Универсальные проездные посты обычно применяют только для ТО автомобильных поездов и производства уборочно-моеч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универсальном посту возможно выполнение различного объема работ, что позволяет одновременно обслуживать разнотипные автомобили и выполнять сопутствующий текущий ремонт. В этом заключается основное преимущество данного метода обслуживания. Основными недостатками тупикового расположения постов являются потери времени и загрязнения воздуха отработавшими газами в процессе маневрирования автомобиля при его установке на пост и съезде с п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труда методом специализированных бригад посты поточных линий специализируются по видам работ, а при агрегатно-участковой организации труда – по агрегатам и системам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автомобилей по постам линии, как правило, осуществляется при помощи конвейера периодического действия со скоростью 10-15 м/мин. ТО-1 автомобилей-тягачей производится в сцепке с прицепами и полуприцепами на поточных линиях на проездных универсальных постах, здесь же производится ТО-2 автопоездов. На многих АТП автомобили-тягачи проходят ТО-2 отдельно на поточных линиях при универсальных постах, а прицепы – в самостоятельной зоне с проездными пос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озможных вариантов организации ТО автомобилей на специализированных постах является так называемый операционно-постовой метод, когда, объем работ ТО-2 также распределяется между несколькими специализированными постами, но посты тупиковые и обычно специализируются по агрегатам, например: 1-й пост – передний и задний мост и тормозная система; 2-й пост – коробка  передач, сцепление, карданная передача, редуктор; 3-й пост – двигатель. При этом автомобили обслуживаются на независимых друг от друга постах, когда они обычно устанавливаются своим х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служивания по этому методу позволяет специализировать посты, оборудование постов и рабочих Однако  необходимость перестановки автомобилей с поста на пост вызывает потери времени и загазованность помещений. Для устранения этих недостатков на некоторых АТП по постам перемещаются не автомобили, а рабочие. При этом на каждом посту выполняется весь объем работ по ТО автомобиля и они являются универсальными, а рабочие специализируются по агрегатам и системам автомобиля.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2. Выбор метода организации технологического процесса ТО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ехнологического процесса ТО зависит главным образом от производственной программы (числа автомобилей), структуры парка, постоянства содержания и трудоемкости работ. Она зависит также от периода времени, отводимого на обслуживание, трудоемкости обслуживания и режима работы автомобилей на линии. Так, например, даже для крупного АТП, обслуживающего международные перевозки, из-за неопределенности времени возвращение автомобилей с линии организация ТО на потоке может оказаться нецелесообразной. Обслуживание по поточному методу обычно целесообразно при наличии на АТП большого числа однотипных автомобилей, при постоянном объеме и трудоемкости работ. При малой производственной программе, разнотипных автомобилях, различных условиях эксплуатации, различном режиме работы автомобилей, не обеспечивающем бесперебойную работу поточной линии и так далее, целесообразнее применять метод обслуживания на универсальных постах.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3. Организация труда рабочих на постах ТО автомобил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организации труда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организации труда рабочих на постах технического обслуживания автомобилей оказывает значительное влияние на эффективность использования рабочего времени и качество обслуживания подвиж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уда должна обеспечивать: максимальную производительность труда рабочих; высокое качество выполнения работ; равную загрузку каждого рабочего; максимальную пропускную способность постов и линий; удобное выполнение всех операций каждым исполнителем без взаимных помех; равное время простоя автомобиля на каждом посту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уда рабочих на постах ТО зависит от программы работ, принятого метода организации труда и технологического процесса производства. Проекты организации труда разрабатывают научно-исследовательские организации и автотранспортные предприятия 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платы и стимулирование труда оказывает большое влияние на все показатели работы производства. Она выбирается и утверждается на АТП. При этом анализируются применяемые системы и опыт работы передовых предприятий. Сдельная система оплаты стимулирует увеличение потребности в ремонте, создание очереди автомобилей в ожидании ремонта, а это противоречит задачам и специфике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чаще применяется повременно-премиальная система оплаты труда с контролем и стимулированием выполнения норм выработки каждым рабоч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о-технологические карты содержат перечень и норму времени операций обслуживания. Этот перечень составляется в определенной технологической последовательности (контрольно-осмотровые операции, контрольные, крепежные и регулировочные работы и так далее) или последовательно по агрегатам автомобиля (двигатель, сцепление, коробка передач и так далее). На основе операционно-технологической карты перечень и трудоемкость всех операций распределяются между всеми рабочими на универсальном по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пределении работ по постам линии добиваются наилучшей технологической последовательности выполнения работ и наибольшей специализации и механизации постов. Содержание и трудоемкость работ между рабочими распределяются так, чтобы загрузка их была наиболее равномерной, число переходов для выполнения работ сверху и снизу автомобиля минимальным, чтобы часть работ можно было выполнять одновременно двум рабочим, потери рабочего времени были минимальными и рабочие не мешали друг другу в производственном процессе. Разница между временем выполнения работ на посту различными рабочими должна быть минимальной. От этого зависят потери рабочего времени и продолжительность простоя автомобиля на посту, которая определяется временем выполнения работ наиболее загруженным рабоч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абочий знает, какие операции он должен выполнять на каждом автомобиле. Автомобили, которые по плану должны пройти обслуживание, поступают (по указанию диспетчера производства) на посты, и каждый рабочий выполняет закрепленные за ним операции.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4. Организация труда на постах ТР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Т.Р. автомобилей выполняются на постах и в производственных отдел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стах выполняются работы непосредственно на автомобиле, а в производственных отделениях ремонтируются детали, узлы и агрегаты, разборочно-сборочные, регулировочные и крепежные работы. Они составляю примерно 40-50% общего объема работ по Т.Р. автомобилей. Мелкий текущий ремонт производится при ТО-1 и ТО-2 и при оказании технической помощи автомобилям на линии. Основной объем работ выполняется в зоне текущего ремонта АТП в межсменное время и с изъятием автомобиля из эксплуатации. Чем больше ремонта производится в межсменное время, тем меньше простои автомобилей и лучше работает производство.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5. Методы организации ТР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 автомобилей осуществляется двумя методами: индивидуальным и агрега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методе ремонта неисправные узлы, приборы, агрегаты снимаются с автомобиля, ремонтируются и устанавливаются вновь на тот же автомобиль. При этом методе ремонта агрегаты не обезличиваются, и время простоя автомобиля в ремонте определяется длительностью ремонта наиболее трудоемкого агрег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безлички повышаются ответственность и заинтересованность водителей за сохранность автомобилей, увеличивается срок службы и снижаются затраты на ремонт агрегатов. Однако при индивидуальном методе ремонта автомобиль может продолжительное время простаивать в ремонте. Поэтому этот метод применяется, когда простой автомобиля не оказывает влияние на выполнение плана перевозок и на простой других неисправных автомобилей в ожидании освобождения поста, а также при отсутствии запасных узлов и агрег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агрегатного метода ремонта заключается в замене неисправных узлов, приборов и агрегатов исправными – новыми или ранее отремонтированными и находящимися в оборотном фонде предприятия. Основным преимуществом этого метода является снижение времени простоя автомобиля в ремонте, которое определяется лишь временем, необходимым для замены узлов и агрегатов.. Снижение времени простоя в ремонте обуславливает повышение технической готовности и использования парка, а следовательно, увеличение его производительности и снижения себестоимости перевозок. Для выполнения ремонта агрегатным методом на АТП создается неснижаемый фонд оборотных узлов и агрегатов, удовлетворяющий как минимум суточную потребность предприятия. Этот фонд создается, как за счет поступления новых агрегатов, так и за счет годных агрегатов со списанных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агрегатный метод нужно применять в случае экономической целесообразности, иначе можно не только получить необходимого технико-экономического эффекта, но и иметь неоправданные потери. Экономическая эффективность агрегатного метода Т.Р. автомобилей зависит от правильности его применения в конкретных условиях.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6. Организация ремонта узлов и агрегатов, снятых с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 АТП по ТО и ремонту подвижного состава подразделяется на работы, выполняемые на постах и различных производственных отделениях. Эти отделения специализируются по видам работ или агрегатам и системам автомобиля. В зависимости от программы работ они иногда называются цехами, участками или отде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ых отделениях выполняется ремонт деталей, приборов, узлов и агрегатов, снятых с автомобилей. Эти работы составляют около 50% объема работ по Т.Р.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всех этих подразделений является своевременное обеспечение зон ТО и ремонта необходимыми деталями, узлами, приборами и агрегатами. Необходимое число рабочих в каждом отделении определяется по фактической трудоемкости выполняемых работ.. При невозможности или нецелесообразности выполнения ремонта непосредственно на посту деталь, прибор, узел или агрегат снимается с автомобиля и вместе с контрольным талоном направляется в ремонт в соответствующее производственное отделение. [3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7. Организация контроля качества ТО и ТР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ТО и ремонта закладывается в процессе производства работ и оценивается путем непосредственного контроля и при работе автомобилей на линии. Основным объективным показателем качества работы является продолжительность безотказной работы автомобилей на линии после ТО и ремонта. Качество ТО и ремонта оказывает решающее влияние на уровень затрат и простоев автомобилей и на безопасность движения подвижного состава. Организация эффективного контроля  качества Т.О. и Т.Р. автомобилей является сложной задачей обусловленной спецификой работ да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х выполнения в полном объеме требует много времени. Так, например, полный контроль качества и объема работ по ТО автомобилей занимает до 50% времени исполнителей, так как при таком контроле нужно в значительной мере повторить работу исполнителей. Кроме того, качества выполнения многих работ объективно оценивается лишь путем наблюдений в процессе их производства, а не после выполнения. Такие наблюдения особо трудоемки, и проведение их в достаточном количестве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работ, выполняемых на автомобиле, осуществляется непосредственно на постах обслуживания и ремонта автомобилей, на постах и линиях диагностики и на КТП. Качество ремонта узлов и агрегатов, снятых с автомобилей, обычно контролируется непосредственно на соответствующих производственных участках.  [3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2. Технологический процесс работы участка по ТО и ТР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обору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1. Т.О. генера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оде в эксплуатацию нового автомобиля необходимо проверить и в случае необходимости отрегулировать натяжение приводного ремня, а также убедиться в надежном креплении генератора к двига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ри каждом ТО-2 проверяют натяжение ремня и крепление генератора. Кроме этих операций, при ТО-2 очищают от грязи наружные поверхности генераторных установок и проверяют крепление наконечников присоединительных про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работ по ТО генератора производится через каждые 50-60 тыс.км. пробега при выполнении очередного ТО-2. С указанной периодичностью генератор снимают с автомобиля для осмотра щеток и контактных колец. На снятом с генератора щеткодержателе проверяют, свободно ли перемещаются щетки в направляющих отверстиях. Затем щетки вынимают из щеткодержателя и измеряют их высоту. Если щетка заедает в щеткодержателе, ее и стенки направляющего отверстия протирают ветошью, смоченной бензином. Если износ щетки больше нормы (обычно это 7-8 см.), ее заменяют. [2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2. Т.О. системы 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 системы пуска, производимое при каждом ТО-2, сводится к простейшим операциям. Проверяют крепление стартера к двигателю и при необходимости подтягивают болты крепления. Кроме этого, проверяют качество присоединения наконечников проводов к стартеру и аккумуляторной батар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определенный пробег автомобиля, зависящий от типа стартера, производится проверка технического состояния стартера. Например у стартера СТ 130А3 рекомендуется выполнять эти работы при каждом восьмом ТО-2, у а стартера 25.3708 – через 150 тыс.км. пробега при очередном ТО-2. Для этой цели стартер снимают с автомобиля и очищают его наружные поверхности от масла и гр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технического состояния стартера контролю подвергаются следующие узлы и детали: щеточно-коллекторный узел, привод стартера, реле стартера, электродвигатель стартера. 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3. Т.О. системы зажиг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О. системы зажигания осуществляется при каждом очередном ТО-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 требует наибольшего ухода, так как его трущиеся детали подвержены износам и нуждаются в систематической сма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нормальной работы автоматов опережения зажигания оказывает существенное влияние на работу двигателя и расход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и, работающие в контактной, контактно-транзисторной и бесконтактной системах, имеют одинаковые объемы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 контактной системы зажигания необходимо снять с двигателя: очистить наружную поверхность от пыли, грязи и масла; очистить внутреннюю поверхность крышки; проверить состояние контактов и угол замкнутого состояния; проверить работу автоматов опережения зажигания; смазать подшипники, фильц, ось рычажка и кулачковую втул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 контактно-транзисторной системы зажигания, не снимая с автомобиля, необходимо очистить от пыли, грязи и масла снаружи. Сняв крышку, очистив ее внутреннюю поверхность; протереть контакты; смазать подшипники, фильц, оси рычажка и кулачковой муфты. [2]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Экономическая ча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План по труду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/>
        <w:t>Таблица  7 – План по труду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60"/>
        <w:gridCol w:w="13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рабочего времен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дня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й фон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бочие дни, все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раздничны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ыходны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фонд рабочего времен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явки на работу, всег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очередной отпус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дополнительны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очие уважительные неяв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фонд рабочего времен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-69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на работу одного рабочего на должность слесаря-электрика 4 разряд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одному рабочему среднечасовую тарифную ставку 19,87руб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2 Планирование заработной платы электрика</w:t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701" w:right="851" w:gutter="0" w:header="72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  <w:tab w:val="center" w:pos="7762" w:leader="none"/>
          <w:tab w:val="left" w:pos="1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а 8 - Планирование заработной платы электрика</w:t>
      </w:r>
    </w:p>
    <w:p>
      <w:pPr>
        <w:pStyle w:val="Normal"/>
        <w:tabs>
          <w:tab w:val="clear" w:pos="708"/>
          <w:tab w:val="left" w:pos="540" w:leader="none"/>
          <w:tab w:val="left" w:pos="1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900"/>
        <w:gridCol w:w="1080"/>
        <w:gridCol w:w="1080"/>
        <w:gridCol w:w="707"/>
        <w:gridCol w:w="1093"/>
        <w:gridCol w:w="1080"/>
        <w:gridCol w:w="1080"/>
        <w:gridCol w:w="1080"/>
        <w:gridCol w:w="900"/>
        <w:gridCol w:w="900"/>
        <w:gridCol w:w="900"/>
        <w:gridCol w:w="1080"/>
        <w:gridCol w:w="1080"/>
      </w:tblGrid>
      <w:tr>
        <w:trPr>
          <w:trHeight w:val="827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монтных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затраты чел-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арифная ставка, 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фонд руб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фонд с доплатами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коэффициент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надбавка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, руб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аботная плата,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фонд заработной платы, руб.</w:t>
            </w:r>
          </w:p>
        </w:tc>
      </w:tr>
      <w:tr>
        <w:trPr>
          <w:trHeight w:val="2051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луга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на электро-участ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5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,01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19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затраты рассчитаны в разделе 2.2.5, средняя тарифная ставка – в разделе 5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й фонд заработной платы рассчитывается путем умножения трудозатрат на среднюю тарифную став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ремии и прочих доплат тарифный фонд умножается на 30  и 2 % соответственн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й фонд с доплатами находится как сумма тарифного фонда, премии и прочих доплат.</w:t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коэффициент и северная надбавка рассчитываются как 20 и 50 % от тарифного фонда с доплатами    соответственно. Таким образом, основная заработная плата состоит из тарифного фонда с доплатами, районного коэффициента и северной надбав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уск и выслуга лет электрику рассчитываются как 25 % от основной заработной платы, прочие – 2 % от основной заработной платы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фонд заработной платы состоит из основной и дополнительной заработной платы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Расчет отчислений на социальные нужд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й законодательством норматив на социальные нужды составляет 26,2 %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ЕСН = ПФз/пл * 0,262</w:t>
        <w:tab/>
        <w:tab/>
        <w:tab/>
        <w:t>(5.1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  <w:tab/>
        <w:t>ПФз/пл – полный годовой фонд заработной плат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ЕСН = 5112,01 * 0,262 = 1339,34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4 Затраты на запасные части и материал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запасные части и материалы принимаем из положения ТО </w:t>
        <w:tab/>
        <w:t>и Т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Таблица 9 -  Расчет суммы затрат на запасные части и материалы</w:t>
      </w:r>
    </w:p>
    <w:tbl>
      <w:tblPr>
        <w:tblW w:w="928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40"/>
        <w:gridCol w:w="1620"/>
        <w:gridCol w:w="1620"/>
        <w:gridCol w:w="1260"/>
        <w:gridCol w:w="1922"/>
      </w:tblGrid>
      <w:tr>
        <w:trPr>
          <w:trHeight w:val="212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ханизм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дено 1000км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затрат на 1000км в руб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 руб</w:t>
            </w:r>
          </w:p>
        </w:tc>
      </w:tr>
      <w:tr>
        <w:trPr>
          <w:trHeight w:val="31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ч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,37</w:t>
            </w:r>
          </w:p>
        </w:tc>
      </w:tr>
      <w:tr>
        <w:trPr>
          <w:trHeight w:val="35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94,51</w:t>
            </w:r>
          </w:p>
        </w:tc>
      </w:tr>
      <w:tr>
        <w:trPr>
          <w:trHeight w:val="25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4,8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 Перечень выбранного оборуд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10 - Перечень выбранного оборуд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720"/>
        <w:gridCol w:w="900"/>
        <w:gridCol w:w="900"/>
        <w:gridCol w:w="1080"/>
        <w:gridCol w:w="900"/>
        <w:gridCol w:w="90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мар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 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балансовая цен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для мойки деталей в кероси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для проверки приборов электро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 (АС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для проверки контрольно-измерительных при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-204 (АСО) пере-ност-н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о-сверлильный ста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заточной ста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дное 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-С-6/12-6,3-УХЛ 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 электр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ллаж самодельны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ля аккумулят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электр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инстр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и марка оборудования заполняется из потребности с технологией,   количество – из расчета подбора оборудования. Оптовая цена берется по данным предприятия. Балансовая цена рассчитывается из оптовой цены, умноженной на коэффициент 1,1. Общая балансовая цена находится  умножением количества оборудования на балансовую цену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 Расчет амортизационных отчислений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/>
        <w:t>Таблица № 11 – Расчет амортизационных отчислений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260"/>
        <w:gridCol w:w="1080"/>
        <w:gridCol w:w="1570"/>
        <w:gridCol w:w="1490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ых фон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шт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(в руб.)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 (в %)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мортизац. отчислений (в руб.)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технически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д для проверки приборов электро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4,9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для проверки контрольно-измерительных при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льно-сверлильный ста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5</w:t>
            </w:r>
          </w:p>
        </w:tc>
      </w:tr>
      <w:tr>
        <w:trPr>
          <w:trHeight w:val="2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заточной ста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дное 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электр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1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с 1-ой по 4-ую данной таблицы соответствуют графам 1,3,5,6 таблицы № 7. Графа 5-ая – по нормативнику. Данные графы 6-ой определяются как   общая балансовая стоимость умножается на норму амортизации и делится на 100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7 Расчет затрат на услуги обслуживающих </w:t>
        <w:tab/>
        <w:t>производст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7.1 Затраты на топливо для отопле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раты на топливо для отопления рассчитываются по формуле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Зт = Ст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т ,                                (5.3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   Ст – стоимость 1 кДж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>Зт = 384 *15.9 = 6106 руб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7.2 Расчет затрат на электроэнерги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расход электроэнергии за год по технологической базе рассчитан </w:t>
        <w:tab/>
        <w:t>в разделе 3.1 и составляет 2784 кВт/ча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1 кВт/час = 1,94 руб. Значит, затраты на электроэнергию составят </w:t>
        <w:tab/>
        <w:t>2784 кВт/час * 1,94 руб = 5401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7.3 Расчет затрат на водоснабж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годовой расход воды рассчитан в разделе 3.4 и составляет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* Ц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,                               (5.4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де   Ц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– цена 1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4 * 29,11 = 116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нос инструментов ориентировочно принимаем 3000 руб. в год на одного рабочего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изн</w:t>
      </w:r>
      <w:r>
        <w:rPr>
          <w:sz w:val="28"/>
          <w:szCs w:val="28"/>
        </w:rPr>
        <w:t xml:space="preserve"> = 3000*1 = 3000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 План по себестоимо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продукции представляет сумму денежных затратпредприятия, связанных с ее производством и реализ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>Таблица № 12 -  Смета расходов на ТР и ТО</w:t>
      </w:r>
    </w:p>
    <w:tbl>
      <w:tblPr>
        <w:tblW w:w="874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265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в руб.)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и дополнительная заработная плата рабоче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,0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ный налог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3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 и ремонтные материалы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54,88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ортизац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1,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бслуживающих производст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 инструмент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9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23"/>
              <w:jc w:val="both"/>
              <w:rPr/>
            </w:pPr>
            <w:r>
              <w:rPr>
                <w:sz w:val="20"/>
                <w:szCs w:val="20"/>
              </w:rPr>
              <w:t>94380,6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Выполненные расчеты показали, что затраты текущего ремонта электрооборудования на данном предприятии допустимы и обеспечивают бесперебойную работу основного оборудовани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6. Конструктивная часть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6.1. Устройство и принцип работы. Приспособление для сборки 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крышек со стороны привода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тенд третьего поста сборки крышек со стороны привода генератора </w:t>
      </w:r>
      <w:r>
        <w:rPr>
          <w:color w:val="000000"/>
          <w:spacing w:val="-4"/>
          <w:sz w:val="28"/>
          <w:szCs w:val="28"/>
        </w:rPr>
        <w:t xml:space="preserve">состоит из верстака, оснащенного приспособлением для установки и крепления крышек; пневмогайковертом, закрепленным на пружинной </w:t>
      </w:r>
      <w:r>
        <w:rPr>
          <w:color w:val="000000"/>
          <w:spacing w:val="-2"/>
          <w:sz w:val="28"/>
          <w:szCs w:val="28"/>
        </w:rPr>
        <w:t>подвеске; ножным краном управления пневматическим приводом при</w:t>
      </w:r>
      <w:r>
        <w:rPr>
          <w:color w:val="000000"/>
          <w:spacing w:val="-5"/>
          <w:sz w:val="28"/>
          <w:szCs w:val="28"/>
        </w:rPr>
        <w:t>способления; двух - и трехрядной односекционной настольной и подвес</w:t>
        <w:softHyphen/>
      </w:r>
      <w:r>
        <w:rPr>
          <w:color w:val="000000"/>
          <w:spacing w:val="-4"/>
          <w:sz w:val="28"/>
          <w:szCs w:val="28"/>
        </w:rPr>
        <w:t>ной тарой. Все детали располагаются в той последовательности, в ко</w:t>
        <w:softHyphen/>
      </w:r>
      <w:r>
        <w:rPr>
          <w:color w:val="000000"/>
          <w:spacing w:val="3"/>
          <w:sz w:val="28"/>
          <w:szCs w:val="28"/>
        </w:rPr>
        <w:t>торой они устанавливаются на крышк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способление состоит из верхней </w:t>
      </w:r>
      <w:r>
        <w:rPr>
          <w:i/>
          <w:iCs/>
          <w:color w:val="000000"/>
          <w:spacing w:val="-5"/>
          <w:sz w:val="28"/>
          <w:szCs w:val="28"/>
        </w:rPr>
        <w:t xml:space="preserve">4 </w:t>
      </w:r>
      <w:r>
        <w:rPr>
          <w:color w:val="000000"/>
          <w:spacing w:val="-5"/>
          <w:sz w:val="28"/>
          <w:szCs w:val="28"/>
        </w:rPr>
        <w:t xml:space="preserve">и нижней </w:t>
      </w:r>
      <w:r>
        <w:rPr>
          <w:i/>
          <w:iCs/>
          <w:color w:val="000000"/>
          <w:spacing w:val="-5"/>
          <w:sz w:val="28"/>
          <w:szCs w:val="28"/>
        </w:rPr>
        <w:t xml:space="preserve">3 </w:t>
      </w:r>
      <w:r>
        <w:rPr>
          <w:color w:val="000000"/>
          <w:spacing w:val="-5"/>
          <w:sz w:val="28"/>
          <w:szCs w:val="28"/>
        </w:rPr>
        <w:t xml:space="preserve">плит. </w:t>
      </w:r>
      <w:r>
        <w:rPr>
          <w:color w:val="000000"/>
          <w:spacing w:val="3"/>
          <w:sz w:val="28"/>
          <w:szCs w:val="28"/>
        </w:rPr>
        <w:t xml:space="preserve">Нижняя установлена и закреплена на столешнице </w:t>
      </w:r>
      <w:r>
        <w:rPr>
          <w:i/>
          <w:color w:val="000000"/>
          <w:spacing w:val="3"/>
          <w:sz w:val="28"/>
          <w:szCs w:val="28"/>
        </w:rPr>
        <w:t>1</w:t>
      </w:r>
      <w:r>
        <w:rPr>
          <w:color w:val="000000"/>
          <w:spacing w:val="3"/>
          <w:sz w:val="28"/>
          <w:szCs w:val="28"/>
        </w:rPr>
        <w:t xml:space="preserve"> верстака. На </w:t>
      </w:r>
      <w:r>
        <w:rPr>
          <w:color w:val="000000"/>
          <w:spacing w:val="-3"/>
          <w:sz w:val="28"/>
          <w:szCs w:val="28"/>
        </w:rPr>
        <w:t xml:space="preserve">верхней плите закреплена резиновая прокладка. Снизу к столешнице </w:t>
      </w:r>
      <w:r>
        <w:rPr>
          <w:color w:val="000000"/>
          <w:spacing w:val="-1"/>
          <w:sz w:val="28"/>
          <w:szCs w:val="28"/>
        </w:rPr>
        <w:t xml:space="preserve">прикреплен двумя винтами </w:t>
      </w:r>
      <w:r>
        <w:rPr>
          <w:i/>
          <w:iCs/>
          <w:color w:val="000000"/>
          <w:spacing w:val="-1"/>
          <w:sz w:val="28"/>
          <w:szCs w:val="28"/>
        </w:rPr>
        <w:t xml:space="preserve">12 </w:t>
      </w:r>
      <w:r>
        <w:rPr>
          <w:color w:val="000000"/>
          <w:spacing w:val="-1"/>
          <w:sz w:val="28"/>
          <w:szCs w:val="28"/>
        </w:rPr>
        <w:t xml:space="preserve">через втулки </w:t>
      </w:r>
      <w:r>
        <w:rPr>
          <w:i/>
          <w:iCs/>
          <w:color w:val="000000"/>
          <w:spacing w:val="-1"/>
          <w:sz w:val="28"/>
          <w:szCs w:val="28"/>
        </w:rPr>
        <w:t xml:space="preserve">13 </w:t>
      </w:r>
      <w:r>
        <w:rPr>
          <w:color w:val="000000"/>
          <w:spacing w:val="-1"/>
          <w:sz w:val="28"/>
          <w:szCs w:val="28"/>
        </w:rPr>
        <w:t>пневматический ци</w:t>
        <w:softHyphen/>
      </w:r>
      <w:r>
        <w:rPr>
          <w:color w:val="000000"/>
          <w:sz w:val="28"/>
          <w:szCs w:val="28"/>
        </w:rPr>
        <w:t xml:space="preserve">линдр </w:t>
      </w:r>
      <w:r>
        <w:rPr>
          <w:i/>
          <w:iCs/>
          <w:color w:val="000000"/>
          <w:sz w:val="28"/>
          <w:szCs w:val="28"/>
        </w:rPr>
        <w:t xml:space="preserve">,14 </w:t>
      </w:r>
      <w:r>
        <w:rPr>
          <w:color w:val="000000"/>
          <w:sz w:val="28"/>
          <w:szCs w:val="28"/>
        </w:rPr>
        <w:t>от передней тормозной камеры автомобиля ЗИЛ-130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Собираемая крышка 5 генератора устанавливается на верхнюю плиту. Нажимается ножная педаль управления, сжатый воздух по</w:t>
        <w:softHyphen/>
      </w:r>
      <w:r>
        <w:rPr>
          <w:color w:val="000000"/>
          <w:spacing w:val="-4"/>
          <w:sz w:val="28"/>
          <w:szCs w:val="28"/>
        </w:rPr>
        <w:t xml:space="preserve">дается в камеру пневмоцилиндра; шток </w:t>
      </w:r>
      <w:r>
        <w:rPr>
          <w:i/>
          <w:color w:val="000000"/>
          <w:spacing w:val="-4"/>
          <w:sz w:val="28"/>
          <w:szCs w:val="28"/>
        </w:rPr>
        <w:t>11</w:t>
      </w:r>
      <w:r>
        <w:rPr>
          <w:color w:val="000000"/>
          <w:spacing w:val="-4"/>
          <w:sz w:val="28"/>
          <w:szCs w:val="28"/>
        </w:rPr>
        <w:t xml:space="preserve"> камеры, шарнирно соединен</w:t>
        <w:softHyphen/>
      </w:r>
      <w:r>
        <w:rPr>
          <w:color w:val="000000"/>
          <w:spacing w:val="-5"/>
          <w:sz w:val="28"/>
          <w:szCs w:val="28"/>
        </w:rPr>
        <w:t xml:space="preserve">ный посредством оси </w:t>
      </w:r>
      <w:r>
        <w:rPr>
          <w:i/>
          <w:iCs/>
          <w:color w:val="000000"/>
          <w:spacing w:val="-5"/>
          <w:sz w:val="28"/>
          <w:szCs w:val="28"/>
        </w:rPr>
        <w:t xml:space="preserve">10 </w:t>
      </w:r>
      <w:r>
        <w:rPr>
          <w:color w:val="000000"/>
          <w:spacing w:val="-5"/>
          <w:sz w:val="28"/>
          <w:szCs w:val="28"/>
        </w:rPr>
        <w:t xml:space="preserve">с рычагом </w:t>
      </w:r>
      <w:r>
        <w:rPr>
          <w:i/>
          <w:iCs/>
          <w:color w:val="000000"/>
          <w:spacing w:val="-5"/>
          <w:sz w:val="28"/>
          <w:szCs w:val="28"/>
        </w:rPr>
        <w:t xml:space="preserve">6, </w:t>
      </w:r>
      <w:r>
        <w:rPr>
          <w:color w:val="000000"/>
          <w:spacing w:val="-5"/>
          <w:sz w:val="28"/>
          <w:szCs w:val="28"/>
        </w:rPr>
        <w:t xml:space="preserve">перемещается относительно оси </w:t>
      </w:r>
      <w:r>
        <w:rPr>
          <w:color w:val="000000"/>
          <w:spacing w:val="-4"/>
          <w:sz w:val="28"/>
          <w:szCs w:val="28"/>
        </w:rPr>
        <w:t xml:space="preserve">рычага </w:t>
      </w:r>
      <w:r>
        <w:rPr>
          <w:i/>
          <w:iCs/>
          <w:color w:val="000000"/>
          <w:spacing w:val="-4"/>
          <w:sz w:val="28"/>
          <w:szCs w:val="28"/>
        </w:rPr>
        <w:t xml:space="preserve">8, </w:t>
      </w:r>
      <w:r>
        <w:rPr>
          <w:color w:val="000000"/>
          <w:spacing w:val="-4"/>
          <w:sz w:val="28"/>
          <w:szCs w:val="28"/>
        </w:rPr>
        <w:t>расположенной в кронштейне 7, из верхнего исходного поло</w:t>
        <w:softHyphen/>
      </w:r>
      <w:r>
        <w:rPr>
          <w:color w:val="000000"/>
          <w:spacing w:val="5"/>
          <w:sz w:val="28"/>
          <w:szCs w:val="28"/>
        </w:rPr>
        <w:t xml:space="preserve">жения </w:t>
      </w:r>
      <w:r>
        <w:rPr>
          <w:color w:val="000000"/>
          <w:spacing w:val="5"/>
          <w:sz w:val="28"/>
          <w:szCs w:val="28"/>
          <w:lang w:val="en-US"/>
        </w:rPr>
        <w:t>I</w:t>
      </w:r>
      <w:r>
        <w:rPr>
          <w:color w:val="000000"/>
          <w:spacing w:val="5"/>
          <w:sz w:val="28"/>
          <w:szCs w:val="28"/>
        </w:rPr>
        <w:t xml:space="preserve"> в положение </w:t>
      </w:r>
      <w:r>
        <w:rPr>
          <w:color w:val="000000"/>
          <w:spacing w:val="5"/>
          <w:sz w:val="28"/>
          <w:szCs w:val="28"/>
          <w:lang w:val="en-US"/>
        </w:rPr>
        <w:t>II</w:t>
      </w:r>
      <w:r>
        <w:rPr>
          <w:color w:val="000000"/>
          <w:spacing w:val="5"/>
          <w:sz w:val="28"/>
          <w:szCs w:val="28"/>
        </w:rPr>
        <w:t xml:space="preserve"> и запрессовывает подшипник в крышку. </w:t>
      </w:r>
      <w:r>
        <w:rPr>
          <w:color w:val="000000"/>
          <w:spacing w:val="-3"/>
          <w:sz w:val="28"/>
          <w:szCs w:val="28"/>
        </w:rPr>
        <w:t>Далее он удерживает крышку и головки болтов от проворачивания, позволяя завернуть гайки болтов, крепящих шайбу (крышку) шарико</w:t>
        <w:softHyphen/>
      </w:r>
      <w:r>
        <w:rPr>
          <w:color w:val="000000"/>
          <w:spacing w:val="-1"/>
          <w:sz w:val="28"/>
          <w:szCs w:val="28"/>
        </w:rPr>
        <w:t>подшипн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6.2 Расчет на прочность деталей приспособлений для сборки крышек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6.2.1 Расчет усилия, действующего на собираемую деталь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Для сборки крышки – установка подшипника 202 с посадкой по наружному кольцу «И7» - не требуется значительных усилий (установка с зазором, максимальный натяг </w:t>
      </w:r>
      <w:r>
        <w:rPr>
          <w:sz w:val="28"/>
          <w:szCs w:val="28"/>
        </w:rPr>
        <w:drawing>
          <wp:inline distT="0" distB="0" distL="0" distR="0">
            <wp:extent cx="728980" cy="3105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так как все основные детали данного приспособления будут использоваться и для демонтажа этого подшипника с вала, имеющего посадку на конце – «К6» - посадку с гарантированным натягом </w:t>
      </w:r>
      <w:r>
        <w:rPr>
          <w:sz w:val="28"/>
          <w:szCs w:val="28"/>
        </w:rPr>
        <w:drawing>
          <wp:inline distT="0" distB="0" distL="0" distR="0">
            <wp:extent cx="995680" cy="3105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поэтому рассчитанное принимаем для этого случа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силие выпресовки кольца подшипника рассчитываем по формуле: 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drawing>
          <wp:inline distT="0" distB="0" distL="0" distR="0">
            <wp:extent cx="3608705" cy="3352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усилие выпресовки колец подшипника, </w:t>
      </w:r>
      <w:r>
        <w:rPr>
          <w:sz w:val="28"/>
          <w:szCs w:val="28"/>
          <w:lang w:val="en-US"/>
        </w:rPr>
        <w:t>H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ый диаметр отверстия подшипника, м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трения в сопряжении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110" w:leader="none"/>
        </w:tabs>
        <w:autoSpaceDE w:val="false"/>
        <w:spacing w:lineRule="auto" w:line="360"/>
        <w:ind w:firstLine="141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одуль упругости материала подшипни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ширина опорного кольца подшипник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расчетный натяг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характеризующий серию подшипн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5*0.15*22*10000*3.14*11*0.015/(2*2.18(15+30))=1025 </w:t>
      </w:r>
      <w:r>
        <w:rPr>
          <w:sz w:val="28"/>
          <w:szCs w:val="28"/>
          <w:lang w:val="en-US"/>
        </w:rPr>
        <w:t>H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коэффициента запас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2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00</w:t>
      </w:r>
      <w:r>
        <w:rPr>
          <w:sz w:val="28"/>
          <w:szCs w:val="28"/>
          <w:lang w:val="en-US"/>
        </w:rPr>
        <w:t>H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b/>
          <w:color w:val="000000"/>
          <w:spacing w:val="-5"/>
          <w:sz w:val="28"/>
          <w:szCs w:val="28"/>
        </w:rPr>
        <w:t>6.2.2 Расчет усилия, развиваемого пневмокамерой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плоских резиновых диафрагм в исходном положении штока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drawing>
          <wp:inline distT="0" distB="0" distL="0" distR="0">
            <wp:extent cx="1945640" cy="40068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5"/>
          <w:sz w:val="28"/>
          <w:szCs w:val="28"/>
        </w:rPr>
        <w:t>=((3.14*120*120)/4)*0.4=4520</w:t>
      </w:r>
      <w:r>
        <w:rPr>
          <w:color w:val="000000"/>
          <w:spacing w:val="-5"/>
          <w:sz w:val="28"/>
          <w:szCs w:val="28"/>
          <w:lang w:val="en-US"/>
        </w:rPr>
        <w:t>H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сходное усилие, развиваемое пневмокамерой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рабочий диаметр манже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давление пневмосети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.4 МП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6.3 Расчет на прочность шарнирного соеди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6.3.1 Проверка пальца на сре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ре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ср = 2+0.785*</w:t>
      </w:r>
      <w:r>
        <w:rPr>
          <w:sz w:val="28"/>
          <w:szCs w:val="28"/>
          <w:lang w:val="en-US"/>
        </w:rPr>
        <w:t>d²= 2*0.785*36</w:t>
      </w:r>
      <w:r>
        <w:rPr>
          <w:sz w:val="28"/>
          <w:szCs w:val="28"/>
        </w:rPr>
        <w:t>=56.52 мм</w:t>
      </w:r>
      <w:r>
        <w:rPr>
          <w:sz w:val="28"/>
          <w:szCs w:val="28"/>
          <w:lang w:val="en-US"/>
        </w:rPr>
        <w:t>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ре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2640" cy="59436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000/56.52 = 35.4 МПа &lt; [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=100 МП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3.2 Проверка соединения на смят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 см=</w:t>
      </w:r>
      <w:r>
        <w:rPr>
          <w:sz w:val="28"/>
          <w:szCs w:val="28"/>
          <w:lang w:val="en-US"/>
        </w:rPr>
        <w:t xml:space="preserve">d*S=6*6=36 </w:t>
      </w:r>
      <w:r>
        <w:rPr>
          <w:sz w:val="28"/>
          <w:szCs w:val="28"/>
        </w:rPr>
        <w:t>мм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смят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7880" cy="56134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00/36=55.5 МПа &lt; [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]=210 МПа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у малых нагрузок расчет рычага на изгиб не приводи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слабые элементы конструкции – шарнирные соединения  имеют не менее трехкратного запаса прочности, поэтому можно сделать вывод, что прочность конструкции обеспеч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 Организация работ по охране труда и противопожарной безопас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едприятиях и в организациях транспорта работа по охране труда основывается на Федеральном законе «Об основах охраны труда в Российской Федерации». В нем установлены гарантии прав работников на охрану труда и  обеспечение, условий отвечающих требованиям сохранения их жизни и </w:t>
        <w:tab/>
        <w:t xml:space="preserve">здоровья в процессе трудовой деятельности.  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рганизациях транспорта ответственность за соблюдение правил охраны  труда несет руководитель, он должен знать требования </w:t>
        <w:tab/>
        <w:t>санитарного законодательства и обязан обеспечи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безопасную эксплуатацию производственных зданий, сооружений и оборудования, безопасность технологических процессов, а также применение средств коллективной и индивидуальной защит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режим труда и отдыха, установленные законодательств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разработку и выполнение мероприятий по охране труд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дение предварительного и периодических осмотров в  соответствии с законодательств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набжение работников специальной одеждой, обувью и другими средствами индивидуальной защиты, а также их своевременную чистку, стирку и ремон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вреда, причиненного здоровью работников, вследствие неблагоприятных и опасных условий тру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рганизации должно вовлекать рядовых работников в работу по охране труда, проводить консультации с ними по принимаемым мерам, направленным на снижение травматизма и аварийности, по вопросам внедрения новых технологий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транспорта в соответствии с нормативными положениями по охране труда имеет прав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абочее место, защищенное от воздействия вредных или опасных производственных фактор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средствами коллективной и индивидуальной защит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безопасным методам и приемам труда за счет средств работодател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с жалобой в соответствующие органы государственной власти и профессиональные союзы в связи с неудовлетворительными условиями тру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е законодательством компенсации за тяжелую работу и работу с вредными или опасными условиями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обязанности работника в области охраны труда. Работник обязан соблюдать требования охраны труда, правильно применять средства индивидуальной защиты, проходить обучение безопасным методам и приемам выполнения работ, инструктаж и проверку знаний по охране труда. Он должен немедленно извещать своего руководителя о любой ситуации, угрожающей жизни и здоровью людей, о каждом несчастном случае, происшедшем на производстве, или об ухудшении состояния здоровья, а также проходить </w:t>
        <w:tab/>
        <w:t>обязательные медицинские осмот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работники должны пройти инструктаж по охране труда и технике безопасности независимо от стажа, опыта работы и квалификации. В процессе инструктажа производится ознакомление с существующими рисками, необходимыми мерами безопасности, а также действиями, которые нужно предпринять при возникновении чрезвычайных обстоятельств.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ые, вспомогательные и санитарно-бытовые помещения должны быть оборудованы общеобменной приточно-вытяжной вентиляцией, отоплением, а также достаточной освещенностью рабочих ме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условием для безопасности работы в помещениях зо</w:t>
        <w:softHyphen/>
        <w:t>ны текущего ремонта электрооборудования, а также противопожарной безопасности является неукоснительное исполнение правил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для защиты людей от поражения электрическим током при повреждении изоляции электроустановок должна быть применена хотя бы одна из защитных мер: заземление, зануление, защитные отключения, малое напряжение, двойная изоляц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шины и провода защитного заземления (зануление) должны быть доступны </w:t>
        <w:tab/>
        <w:t>для осмотра и окрашены в черный цве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 всех защитных устройствах устанавливаются только комбинированные предохранител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рудование должно устанавливаться так, чтобы на электродвигатель не попадали стружка, вода, масло и т.д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цехах, где возможно, выделение пыли должны применяться выключатели, рубильники, предохранители и т.п. закрытые кожухами из негорючего материа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ять рубильники открытого типа или рубильники с кожухами, имеющими щель для рукоят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ть выключатели, рубильники, предохранители, распределительные щиты и др. оборудование, способное дать искру в помещениях, где находятся легковоспламеняющиеся, горючие веще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ять самодельные предохранител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ледовательно включать в заземление или зануление проводник электроустановок. Заземление должно быть только параллельны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вешивать на электропровода и выключатели какие-либо предметы, обертывать электролампы бумагой или ткан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с аккумуляторными батареями должны соблюдаться следующие прави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самостоятельной работе допускаются лица, не моложе 18 лет, имеющие соответствующую квалификаци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еремещения аккумуляторных батарей по территории следует пользоваться специальной тележкой или приспособлением для перенос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готовлять кислотный электролит нужно в специальных сосудах. Переливать кислоту из бутылей только с помощью приспособлений (качалок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работе с кислотой надевать защитные очки, резиновый фартук, сапоги, резиновые перчат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рядка аккумуляторных батарей производится только при открытых пробках и включенной венти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допускается: входить в зарядное помещение с открытым огнем; пользоваться электронагревательными приборами; переливать кислоту вручную, а также вливать ее в воду; проверять аккумуляторные батареи коротким замыканием; брать едкий калий без специальных щипцов; хранить продукты питания и принимать пищу в помещении </w:t>
        <w:tab/>
        <w:t>аккумуляторного отд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</w:t>
      </w:r>
      <w:r>
        <w:rPr>
          <w:color w:val="000000"/>
          <w:sz w:val="28"/>
          <w:szCs w:val="28"/>
        </w:rPr>
        <w:t xml:space="preserve"> должны быть выполнены следующие противопожарные мероприят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оны ТО и ТР обеспечиваются средствами пожаротушения согласно действующим нормам. Первичные средства пожаротушения и пожарный инвентарь должны содержаться в исправном состоянии и находиться на видных местах. К ним должен быть обеспечен свободный доступ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гнетушители, ящики для песка, бочки для воды, ведра, футляры для кошм, топоры должны быть окрашены в красный цвет и должны находиться в производственных помещениях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апрещается использовать пожарный инвентарь и оборудование для нужд, не связанных с пожаротушени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жарные краны во всех помещениях оборудуются рукавами и стволами, заключенными в шкафчики, которые должны легко открываться, но быть закрытыми и опломбированны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и каждом ящике с песком должны постоянно находиться две металлические лопаты. Ящики должны плотно закрываться крышкам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гнетушители подвешиваются или устанавливаются на видном месте так, чтобы человек мог свободно, легко и быстро их снять (на высоте не более 1,5 м от пола до днища огнетушителя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тушения электроустановок под напряжением могут использоваться огнетушители типа ОП-2, ОП-2Б, ОП-5, в которых используются сухие порошковые составы, или углекислотные типа ОУ-2, ОУ-5 и ОУ-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му личному составу необходимо хорошо знать правила пожарной безопасности и уметь пользоваться первичными средствами пожаротушения и противопожарным инвентарем. На каждом производственном участке вывешивается табличка, в которой указывается ответственный за пожарную безопас</w:t>
        <w:softHyphen/>
        <w:t>ность на данном участ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араже составляется план противопожарных ме</w:t>
        <w:softHyphen/>
        <w:t>роприятий, в котором предусматривается: условный сигнал пожарной тревоги, порядок оповещения о пожаре и вызов по</w:t>
        <w:softHyphen/>
        <w:t>жарной команды, обязанности работников на слу</w:t>
        <w:softHyphen/>
        <w:t>чай пожара, порядок допуска в гаражи на вре</w:t>
        <w:softHyphen/>
        <w:t>мя пожа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урения должно быть отведено специально место, оборудованное боч</w:t>
        <w:softHyphen/>
        <w:t>ками с водой и ящиками с пес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ходы, выходы, коридоры, тамбуры, лестницы, чердач</w:t>
        <w:softHyphen/>
        <w:t>ные помещения должны постоянно содержаться в исправном состоянии и не загроможда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литые масла и топливо необходимо немедленно засы</w:t>
        <w:softHyphen/>
        <w:t>пать песком; ветошь и прочие обтирочные материалы хранят в металлических ящиках с крышками, в безопасном в пожарном отношении помещ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трого соблюдать и другие правила техники без</w:t>
        <w:softHyphen/>
        <w:t>опасности и противопожарной защиты, изложенные в инструк</w:t>
        <w:softHyphen/>
        <w:t>ции и в руководствах предприятия. [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8 Охрана природы и охрана окружающей сре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1 Влияние автомобильного транспорта на окружающую сред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охраны окружающей среды и рационального использования природных ресурсов является одной из наиболее актуальных среди глобальных общечеловеческих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ную долю в загрязнение окружающей среды вносят и АТП, в особенности эксплуатируемые ими автомобили. Автомобильный транспорт отравляет вредными выбросами выхлопных газов воздух, </w:t>
        <w:tab/>
        <w:t xml:space="preserve">загрязняет территории топливно-смазочными материалами, является </w:t>
        <w:tab/>
        <w:t xml:space="preserve">источником повышенного шума и электромагнитных излучений. </w:t>
        <w:tab/>
        <w:t xml:space="preserve">Также под территории расположения АТП потребляются значительные земельные ресурсы. Общая картина загрязнения окружающей среды </w:t>
        <w:tab/>
        <w:t>автомобильным транспортом в настоящее время, по мнению многих экспертов, удручающая и продолжает ухудш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выбросов в атмосферу вредных веществ автомобильным транспортом составляет 35-40% из всех загрязнений, что составляет около 22 млн. т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причина загрязнений воздушной среды – отработавшие газы автомобильных двигателей, содержащие более 200 наименований вредных веществ и соединений (окись углерода, оксиды азота, углеводороды, двуокись серы, свинцовые соединения и т.д.) можно привести наглядный пример: только один исправный грузовой автомобиль с карбюраторным двигателем в течении года выбрасывает в атмосферу до 8-10 т окиси углерода. Автомобильный транспорт, использующий этилированный бензин, ежегодно выбрасывает </w:t>
        <w:tab/>
        <w:t>более 4000 т вредных для здоровья человека соединений свин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вляется не только воздушная среда, но и водные ресурсы. Основные загрязнения – нефтепродукты, тетраэтилсвинец, органические растворители и гальванические сбросы, грязевые отложения, продукты коррозии и т.п. АТП сбрасывают в водоемы более 3,4 млн.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неочищенных сточных в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 – основной источник городского шума. Шум у 60% населения вызывает различные болезненные реа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им основные причины такого неблагоприятного по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еудовлетворительная организация технической эксплуатации подвижного состава. Очень часто на АТП нарушается периодичность проведения технического обслуживания автомобилей, не в полном объеме выполняются регламентные работы, недостаточный контроль за состоянием топливной аппаратуры автомобилей, нерациональное использование эксплуатационных материал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достаточен технический уровень автотранспортной техники. Значительная часть новых автомобилей не соответствует современным требованиям по токсичности, и заводы-изготовители не дают гарантии соблюдения норм токсичности в ходе эксплуатации. Медленными темпами решаются проблемы нейтрализации отработавших газов, дизелизации легковых автомобилей, применение электронного управления системами зажигания и подачи то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очен ассортимент и низкое качество автомобильного топлива и особенно смазочных материалов. При сгорании этилированных бензинов больше половины свинца выбрасывается в атмосферу с отработанными газами. Состав и качество топлива не соответствует современным требованиям, а порой и стандартам. Российская система стандартизации и нормирования экологических параметров автомобиля уступает европейским системам. Отсутствуют ГОСТы по токсичности для автомобилей, работающих на газообразном топл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ро стоит проблема переработки, сжигания и утилизации нефтяных отходов и осадков из очистных сооружений. АТП вывозят такие отходы практически куда попало, что соответственно приводит к загрязнению почвы, грунтовых вод, водоем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, основной задачей, стоящей перед АТП, является снижение количества вредных выбросов в атмосферу и усовершенствование очистных сооружений. </w:t>
      </w:r>
      <w:r>
        <w:rPr>
          <w:color w:val="000000"/>
          <w:sz w:val="28"/>
          <w:szCs w:val="28"/>
        </w:rPr>
        <w:t>[1]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.2 Мероприятия по снижению вредного влияния автотранспорта на окружающую сред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П должны обеспечить выполнение нормативов, ГОСТов на предельно допустимые концентрации вредных веществ в отработанных газах. Особое внимание надо уделить очистке сточных вод. Снижению токсичности и аэрозольных выбросов на всех стадиях ТО и ремонта подвиж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араже проектируемого предприятия для снижения вредного влияния подвижного состава на окружающую среду предлагается внедрить следующие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ая и качественная регулировка системы питания двигателей и выпуска отработавших газов путем внедрения дополнительного диагностического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ивать отработанные жидкости, масла, кислоты в специальные емкости для последующей их утилизации на специальных зав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очистных сооружений на посту мойки автомобилей, дающих высокую степень очистки воды, что позволит направить ее вновь на мой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роизвести озеленение территории предприятия.  </w:t>
      </w:r>
      <w:r>
        <w:rPr>
          <w:color w:val="000000"/>
          <w:sz w:val="28"/>
          <w:szCs w:val="28"/>
        </w:rPr>
        <w:t>[1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ураев Ю.В. Безопасность жизнедеятельности на транспорте: учеб. Дне студентов высших учебных заведений / Ю.В. Бураев – М.:Академия 2004.-28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.Д. Ландсберг Л.З. Соколин В.Н. Каманин, Ремонт электрооборудования автомобилей / И.Д. Ландсберг Л.З. Соколин В.Н. Каманин В.Н.-М.:Транспорт.1981.-317 с.,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маренко Г.В., Барашков И.В., Техническое обслуживание автомобилей: Учебник для автотранспортных техникумов. – М.: Транспорт, 1982.-368с.,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жотраслевые правила по охране труда на автомобильном транспорте ПОТ РМ-027-2003 ./М.:НЦЭНАС, 2004 .-1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ник А.М. Электрооборудование автомобилей: Учебник для автотранспортных техникумов. – М.: Транспорт, 1990. – 256с.,ил.,таб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ернецкий Ю.Ф., Учебное пособие по курсовому и дипломному проектированию: Учеб. Пособие для вузов</w:t>
      </w:r>
      <w:r>
        <w:rPr>
          <w:sz w:val="28"/>
          <w:szCs w:val="28"/>
          <w:lang w:val="en-US"/>
        </w:rPr>
        <w:t xml:space="preserve">/ </w:t>
      </w:r>
      <w:r>
        <w:rPr>
          <w:sz w:val="28"/>
          <w:szCs w:val="28"/>
        </w:rPr>
        <w:t>Чернецкий Ю.Ф.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М.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>Лесная промышленность, 1983.-136.</w:t>
      </w:r>
    </w:p>
    <w:sectPr>
      <w:headerReference w:type="default" r:id="rId40"/>
      <w:footerReference w:type="default" r:id="rId41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ind w:lef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7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header" Target="header2.xml"/><Relationship Id="rId22" Type="http://schemas.openxmlformats.org/officeDocument/2006/relationships/footer" Target="footer2.xml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0.wmf"/><Relationship Id="rId33" Type="http://schemas.openxmlformats.org/officeDocument/2006/relationships/image" Target="media/image20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header" Target="header3.xml"/><Relationship Id="rId41" Type="http://schemas.openxmlformats.org/officeDocument/2006/relationships/footer" Target="footer3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42:00Z</dcterms:created>
  <dc:creator>player</dc:creator>
  <dc:description/>
  <cp:keywords/>
  <dc:language>en-US</dc:language>
  <cp:lastModifiedBy>SYSTEM</cp:lastModifiedBy>
  <cp:lastPrinted>2006-02-17T18:38:00Z</cp:lastPrinted>
  <dcterms:modified xsi:type="dcterms:W3CDTF">2011-09-09T16:42:00Z</dcterms:modified>
  <cp:revision>2</cp:revision>
  <dc:subject/>
  <dc:title>2 Расчетная часть</dc:title>
</cp:coreProperties>
</file>