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</w:t>
      </w:r>
      <w:r>
        <w:rPr>
          <w:sz w:val="28"/>
        </w:rPr>
        <w:t xml:space="preserve"> Исследовать устройство и принцип действия тормозной рычажной передачи 4х-осного пассажирского вагона. Испытание и регулиро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начение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рукц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 действ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унок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ытание и регулировк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рмозной рычажной передачей называется система тяг и рычагов, посредством которых усилие человека (при ручном торможении) или усилие, развиваемое сжатым воздухом, по штоку тормозного цилиндра (при пневматическом и электропневматическом торможениях) передаются на тормозные колодки, которые прижимаются к колесам. По действию на колесо различают рычажные передачи с односторонним и двухсторонним нажатием коло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6895" cy="379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унок 1. Тормозная рычажная передача 4х-осного пассажирского ваг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ычажная передача пассажирского вагона (рис. 1) отличается от передач грузовых вагонов тем, что вместо триангелей применены траверсы 17, на цапфы которых установлены башмаки 15 с тормозными колодками 21. Вертикальные рычаги 24 и затяжки 23 подвешены к раме на подвесках 2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жатие тормозных колодок двухстороннее; вертикальные рычаги расположены в два ряда по бокам возле коле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аверсы 17 с башмаками и колодками подвешены на одинарных подвесках 20, ушки которых проходят между бортами башмаков. Кроме горизонтальных 7, имеются промежуточные рычаги 10, соединенные с вертикальными рычагами тягами 2. Приспособление 19 предназначено для фиксации положения тормозных колодок относительно колес, скобы 4, 9, 11 - для предохранения отпадения на путь деталей рычажной передачи в случае их разъединения или обрыва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гулировка рычажной передачи пассажирского вагона осуществляется автоматическим регулятором 8 со стержневым приводом 6. Запас винта после ремонта должен быть не менее 525 мм. Для ручной регулировки рычажной передачи предусмотрены отверстия в головках тяг и стяжные муфты 14. Привод ручного тормоза состоит из рукоятки 18, которая помещается в тамбуре вагона, винта 16, пары конических шестерен и тяги 13, соединенной с рычагом 12. Последний сочленен тягой 1 с рычагом 3 и далее тягой 5 с горизонтальным рычагом 7. При остановке композиционных колодок ведущие плечи горизонтальных рычагов уменьшают сверлением новых отверстий, т. е. уменьшают передаточное чис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схемы рычажной передачи пассажирского вагона передаточное число при чугунных колод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8875" cy="48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при композиционных колод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5325" cy="46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рмозную рычажную передачу автоматического и ручного тормозов разбирают на детали, осматривают для выявления износа, трещин и других неисправностей, и в случае необходимости заменяют. Негодные предохранительные устройства восстанавливают до альбомных размеров. Траверсы испытывают на прочность, подвески тормозной рычажной передачи, продольные тяги, валики, тормозные башмаки, поперечные балки при изготовлении и капитальном ремонте подлежат неразрушающему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борке тормозной рычажной передачи шарнирные соединения, трущиеся части и винты смазывают осевой смазкой. На валиках устанавливают типовые шайбы и шпли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мпенсации износа тормозных колодок рычажная передача регулируется вручную, полуавтоматически или автоматич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чную регулировку производят перестановкой валиков в запасные отверстия в головках тяг, затяжек, распорок, рычагов и стягиванием муфт, винтовых концевых тяг и стопорных бол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автоматическая регулировка заключается в том, что на тягах или у мертвых точек рычагов устанавливают приспособления в виде винта или зубчатой рейки с собачкой, позволяющие быстро компенсировать износ колодок и тем самым уменьшить ход поршня тормозного цилинд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ическая регулировка осуществляется специальным регулятором по мере износа тормозных колодок. В зависимости от привода регуляторы делятся на пневматические и механ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</w:t>
      </w:r>
      <w:r>
        <w:rPr>
          <w:sz w:val="28"/>
        </w:rPr>
        <w:t xml:space="preserve"> Исследовали устройство и принцип действия тормозной рычажной передачи 4х-осного пассажирского вагона, ее испытание и регулировк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38:00Z</dcterms:created>
  <dc:creator>Константин</dc:creator>
  <dc:description/>
  <cp:keywords/>
  <dc:language>en-US</dc:language>
  <cp:lastModifiedBy>SYSTEM</cp:lastModifiedBy>
  <dcterms:modified xsi:type="dcterms:W3CDTF">2011-09-09T16:38:00Z</dcterms:modified>
  <cp:revision>2</cp:revision>
  <dc:subject/>
  <dc:title>Цель работы: Исследовать устройство и принцип действия тормозной рычажной передачи 4-х осного пассажирского вагона</dc:title>
</cp:coreProperties>
</file>