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25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24.png" ContentType="image/png"/>
  <Override PartName="/word/media/image22.png" ContentType="image/png"/>
  <Override PartName="/word/media/image21.jpeg" ContentType="image/jpeg"/>
  <Override PartName="/word/media/image1.jpeg" ContentType="image/jpeg"/>
  <Override PartName="/word/media/image15.wmf" ContentType="image/x-wmf"/>
  <Override PartName="/word/media/image19.png" ContentType="image/png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главл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ТРАНСМИССИЯ АВТОМОБИЛЯ ИЖ - 21251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Краткая техническая характеристика автомобиля, назначение, устройство и работа трансмиссии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Сцепление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Коробка передач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 Карданная передача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. Ведущий мост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РАСЁТ ТЯГОВО – СКОРОСТНЫХ ПОКАЗАТЕЛЕЙ      ТРАНСМИССИИ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ХОДОВАЯ ЧАСТЬ АВТОМОБИЛЯ ИЖ – 21251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. Кузов автомобиля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. Передняя подвеска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. Задняя подвеска</w:t>
      </w:r>
      <w:r>
        <w:rPr>
          <w:lang w:val="en-US" w:eastAsia="en-US"/>
        </w:rPr>
        <w:tab/>
        <w:t>2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. Шины, колёса и ступицы</w:t>
      </w:r>
      <w:r>
        <w:rPr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ЧНИКИ</w:t>
      </w:r>
      <w:r>
        <w:rPr>
          <w:lang w:val="en-US" w:eastAsia="en-US"/>
        </w:rPr>
        <w:tab/>
        <w:t>2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Я</w:t>
      </w:r>
      <w:r>
        <w:rPr>
          <w:lang w:val="en-US" w:eastAsia="en-US"/>
        </w:rPr>
        <w:tab/>
        <w:t>28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мобильный транспорт имеет большое значение в общей транспортной системе РФ, не его долю приходится свыше 2\3 всех грузовых перевозок в народном хозяйств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ыми направлениями экономического и социального развития страны, предусматривается освоение и расширение производства грузовых и специализированных автомобилей и автобусов, в первую очередь дизельных, увеличение выпуска малотоннажных грузовых автомобилей и электромобилей для внутригородских перевозок, значительное увеличение производства прицепов и полуприцепов для обеспечения перевозок автопоездами. В последнее время запланировано увеличение грузооборота автомобильного транспорта общего пользования в 1,3…1,4 раза, а пассажирооборота автобусов – на 16…18%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нспорт важнейший элемент инфраструктуры, под который понимают отрасли народного хозяйства, создающие общие его функционирования. Транспорт оказывает активное влияние на процесс расширенного воспроизводства, величину запасов, сырья, топлива и промышленной продукции, производственную мощность складов, т.е. на эффективность функционирования различных отраслей народного хозяйств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вязи с этим становятся более востребованными инженеры – механики автотранспортной специальности, которые в соответствии с квалификационной характеристикой должны знать устройство автотранспортных средств и тенденции развития конструкции автомобиля в целом и основных узлов и агрега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Целью данной работы является закрепление знаний и навыков, приобретённых на лекциях, лабораторных занятиях и при самостоятельной работе; познание автомобиля как сложной технической системы. </w:t>
      </w:r>
      <w:r>
        <w:br w:type="page"/>
      </w:r>
    </w:p>
    <w:p>
      <w:pPr>
        <w:pStyle w:val="Heading2"/>
        <w:ind w:hanging="0"/>
        <w:rPr/>
      </w:pPr>
      <w:r>
        <w:rPr/>
        <w:t>1. ТРАНСМИССИЯ АВТОМОБИЛЯ ИЖ - 2125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Краткая техническая характеристика автомобиля, назначение, устройство и работа трансмисс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втомобиль ИЖ – 21251 – легковой автомобиль с кузовом типа "комби", число мест, включая место водителя – 5. Масса снаряжённого автомобиля - 1040 кг, полная масса автомобиля – 1440 кг, грузоподъёмность – 400 кг. Максимальная скорость движения на высшей передаче составляет 140 км/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автомобиль установлен двигатель 412 Э, с рабочим объёмом 1,58 л. Это четырёхтактный, четырёхцилиндровый, карбюраторный двигатель, с рядным расположением цилиндров. Номинальная мощность двигателя при частоте вращения 5800 об/мин составляет 75 л. с. или 55,2 кВт. Максимальный крутящий момент составляет 114,2 Н·м при частоте вращения 3000 об/м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нсмиссия автомобиля представляет собой совокупность механизмов, передающих вращающий момент от коленчатого вала двигателя к ведущим колёсам и изменяющих вращающий момент и частоту вращения ведущих колёс по значению и направлению. Трансмиссия автомобилей ИЖ – 21251 состоит из следующих элемент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цепление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обка передач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рданная передач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дущий мост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Сцепл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цепление необходимо для кратковременного отъединения вала двигателя от коробки перемены передач при переключении передач и для плавного их соединения при трога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автомобилях ИЖ – 21251 установлено сухое однодисковое сцепление с центральной нажимной пружиной и гасителем крутильных колебаний (демпфером), смонтированном на ведомом диске, и гидравлическим приводом выключения сцепл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цепление является неразборным узлом: в нём не предусмотрены какие-либо регулировки при сборке узла и в процессе эксплуатац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цепление состоит из двух основных частей: нажимного диска с кожухом в сборе и ведомого диска, заключённых в литой из алюминиевого сплава картер, имеющий форму колокола. 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6401435" distR="6401435" simplePos="0" locked="0" layoutInCell="0" allowOverlap="1" relativeHeight="43">
            <wp:simplePos x="0" y="0"/>
            <wp:positionH relativeFrom="page">
              <wp:posOffset>1685925</wp:posOffset>
            </wp:positionH>
            <wp:positionV relativeFrom="paragraph">
              <wp:posOffset>687705</wp:posOffset>
            </wp:positionV>
            <wp:extent cx="4550410" cy="1887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хема сцепления автомобиля ИЖ – 21251 представлена на рисунке 1.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1.1. Сцепление автомобиля ИЖ – 2125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– картер сцепления, 2 – шайба; 3 – гайка; 4 – шпилька крепления картера сцепления; 5 – кожух в сборе с нажимным диском; 6 – подшипник выключения сцепления; 7 – обойма подшипника; 8 – соединительное звено; 9 – сальник в сборе; 10 – болт крепления кожуха; 11 – шайба; 12 – установочный штифт кожуха сцепления; 13 – маховик; 14 – гайка; 15 – шайба; 16 – шпилька крепления картера сцепления; 17 – штифт установочный трубчатый картера сцепления; 18 – гайка; 19 – шпилька крепления стартера и картера сцепления; 20 – чехол грязезащитный; 21 – винт крепления кронштейна вилки; 22 – ось вилки; 23 – кронштейн вилки; 24 – втулка вилки; 25 – вилка выключения сцепления; 26 – пружина оттяжная вилки; 27 – щиток в вентиляционный; 28 – штифт: 29 – гайка пластинчатая крепления вентиляционного щитка; 30 – шайба; 31 – болт крепления грязезащитного щитка; 32 – ведомый диск в сборе; 33 – щиток грязезащитный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Коробка передач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обка передач служит для изменения силы тяги и скорости движения автомобиля в зависимости от условий работы. С помощью коробки передач можно изменить направление движения на задний ход и отключить работающий двигатель от трансмиссии при останов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йствие коробки передач основано на том, что вращение от коленчатого вала двигателя передаётся на ходовую часть через зубчатые шестерни с определённым передаточным числом на каждой передач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исло, показывающее, во сколько раз изменяется частота вращения ведомого вала по сравнению с ведущим или во сколько раз ведомая шестерня больше (меньше) ведущей по числу зубьев, называется передаточным числом. Если в передаче участвует несколько пар шестерён, то общее передаточное число получается умножением передаточных чисел всех пар шестерён, участвующих в передач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автомобилях ИЖ – 21251 установлена пятискоростная коробка передач с четырьмя скоростями для движения вперёд и одной – назад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шестерни коробки передач имеют косые зубья, кроме шестерен заднего хода и соответствующего венца блока промежуточных шестерен. Коробка снабжена синхронизаторами для включения первой, второй, третьей и четвертой передач. Первичный вал, шестерни первой, второй и третьей передач находятся в постоянном зацеплении с блоком промежуточных шестерен. Ведомая шестерня заднего хода скользящая на шлицах ступицы. Шестерни первой, второй и третьей передач установлены на вторичном валу на стальных втулках. В промежуточную шестерню заднего хода запрессована бронзовая втулка. Механизм переключения передач смонтирован на боковой крыш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ртере на неподвижном стержне установлены две скользящие вилки включения передних передач. Вилка заднего хода вынесена с помощью поперечного валика на сторону, противоположную боковой крыш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тальной кронштейн задней опоры двигателя размещен на фланце в средней части удлините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робка управляется рычагом переключения передач, смонтированным на напольном механизм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а коробки передач автомобиля ИЖ – 21251 представлена на рисунке 1.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6401435" distR="6401435" simplePos="0" locked="0" layoutInCell="0" allowOverlap="1" relativeHeight="44">
            <wp:simplePos x="0" y="0"/>
            <wp:positionH relativeFrom="margin">
              <wp:posOffset>45085</wp:posOffset>
            </wp:positionH>
            <wp:positionV relativeFrom="paragraph">
              <wp:posOffset>205740</wp:posOffset>
            </wp:positionV>
            <wp:extent cx="4933315" cy="34607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346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1.2. Коробка передач автомобиля ИЖ – 2125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– вал первичный; 2 – кольцо стопорное; 3 – подшипник роликовый; 4 – кольцо; 5 – гайка; 6 – шайба пружинная; 7 – шайба стопорная; 8 – шестерня </w:t>
      </w:r>
      <w:r>
        <w:rPr>
          <w:lang w:val="en-US"/>
        </w:rPr>
        <w:t>III</w:t>
      </w:r>
      <w:r>
        <w:rPr/>
        <w:t xml:space="preserve"> передачи; 9 – шайба распорная; 10 – шестерня </w:t>
      </w:r>
      <w:r>
        <w:rPr>
          <w:lang w:val="en-US"/>
        </w:rPr>
        <w:t>II</w:t>
      </w:r>
      <w:r>
        <w:rPr/>
        <w:t xml:space="preserve"> передачи; 11 – шестерня заднего хода (муфта включения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ередач); 12 – сухарь синхронизатора: 13 – шестерня </w:t>
      </w:r>
      <w:r>
        <w:rPr>
          <w:lang w:val="en-US"/>
        </w:rPr>
        <w:t>I</w:t>
      </w:r>
      <w:r>
        <w:rPr/>
        <w:t xml:space="preserve"> передачи; 14 – шестерня – ведущая привода спидометра; 15 – шарик стопорной шестерни; 16 – вал вторичный: 17 – удлинитель; 18 – втулка биметаллическая; 19 – сальник внутренний: 20 – сальник наружный; 21 – вилка скользящая; 22 – кронштейн задней опоры двигателя; 23 – редуктор спидометра; 24 – шайба упорная; 25 – втулка шестерен; 26 – ступица; 27 – пружина; 28 – трубка распорная: 29 – ось блока: 30 – блок шестерен промежуточного вала: 31 – муфта включения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передач; 32 – кольцо блокирующее; 33 – иглы блока: 34 – кольцо упорное игл; 35 – шайба передняя упорная блока; 36 – шестерня паразитная заднего хода; 37 – ось паразитной шестерни; 38 – рычаг переключения; 39 – переключатель передач; 40 – пружина фиксатора вилок; 41 – шарик фиксатора; 42 – стержень вилок; 43 – вилка переключения передач; 44 – стопор осей: 45 – валик переключения заднего хода; 46 – вилка включения заднего хода; 47 – крышка люка шестерни заднего хода; 48 – картер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нение синхронизаторов в коробке передач облегчает управление автомобилем, обеспечивает бесшумность включения передач и повышает долговечность зубчатых муфт шестерён. Передаточные числа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I</w:t>
      </w:r>
      <w:r>
        <w:rPr/>
        <w:t xml:space="preserve"> – 3,49; </w:t>
      </w:r>
      <w:r>
        <w:rPr>
          <w:lang w:val="en-US"/>
        </w:rPr>
        <w:t>II</w:t>
      </w:r>
      <w:r>
        <w:rPr/>
        <w:t xml:space="preserve"> – 2,04; </w:t>
      </w:r>
      <w:r>
        <w:rPr>
          <w:lang w:val="en-US"/>
        </w:rPr>
        <w:t>III</w:t>
      </w:r>
      <w:r>
        <w:rPr/>
        <w:t xml:space="preserve"> – 1,33; </w:t>
      </w:r>
      <w:r>
        <w:rPr>
          <w:lang w:val="en-US"/>
        </w:rPr>
        <w:t>IV</w:t>
      </w:r>
      <w:r>
        <w:rPr/>
        <w:t xml:space="preserve"> – 1,00; задний ход – 3,39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Карданная передач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размещении одного агрегата относительно другого на некотором расстоянии вращающий момент передаётся через карданные передач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ни предназначены для передачи вращающего момента между агрегатами, оси валов которых могут смещаться при движении. Их применяют главным образом на автомобилях для соединения ведомого вала коробки передач с валами раздаточной коробки и ведущих мостов. Простая карданная передача состоит из карданных шарниров и вал. Карданные шарниры обеспечивают угловое перемещение карданного вала (до 24°), а свободные шлицевые соединения вилок карданного шарнира с валом – изменение расстояния между шарнирами. Валы карданной передачи изготавливают из тонкостенных стальных труб. На концах к трубе приварены вилки карданных шарниров (или с одной стороны – вилка, а с другой - шлицевая втулка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автомобиле установлена карданная передача состоящая из одного вала и двух карданных шарниров с игольчатыми подшипниками, скользящей и фланцевых вилок. 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6401435" distR="6401435" simplePos="0" locked="0" layoutInCell="0" allowOverlap="1" relativeHeight="45">
            <wp:simplePos x="0" y="0"/>
            <wp:positionH relativeFrom="margin">
              <wp:posOffset>1026160</wp:posOffset>
            </wp:positionH>
            <wp:positionV relativeFrom="paragraph">
              <wp:posOffset>873760</wp:posOffset>
            </wp:positionV>
            <wp:extent cx="2796540" cy="13620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хема карданной передачи представлена на рисунке 1.3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1.3. Карданная передач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– удлинитель картера коробки передач; 2 – вал вторичный; 3 – грязеотражатель удлинителя; 4, 5 – резиновые сальники; 6 – грязеотражатель скользящей вилки; 7 – вилка скользящая; 8 – пластина балансировочная; 9 – труба карданного вала; 10 – вилка; 11 – вилка фланцевая; 12 – болт; 13 – фланец ведущей шестерки заднего моста; 14 – шайба пружинная; 15 – гайка; 16 – мост задний; 17 – корпус игольчатого подшипника; 18 – проушина вилки; 19 – игла; 20 – кольцо стопорное пружинное; 21 – шайба уплотняющая с тормозным торцем; 22 – сальник карданного подшипника резиновый; 23 – крестовина кардан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5. Ведущий мост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дущим называют мост, механизмы которого передают вращающий момент от коробки передач колёсам. Он включает в себя корпус (картер), главную передачу, дифференциал и полуос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лавная передача – это механизм трансмиссии, увеличивающий вращающий момент после коробки передач. В автомобилях вращающий момент в главной передаче передаётся под прямым углом. Главная передача может быть одинарной, состоящей из одной пары шестерён, и двойной, состоящей из двух пар шестерё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динарная передача может быть обычной и гипоидной. Гипоидная (сокращённо от гиперболоидная) передача осуществляется коническими шестернями со скрещивающимися осями. Преимущество гипоидной передачи в том, что ось её ведущей шестерни расположена ниже оси ведомой (оси заднего моста). Поэтому центр масс автомобиля ниже и устойчивость его лучш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ипоидная передача более надёжна и бесшумна, чем передача с обычными коническими шестернями со спиральными зубь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дущие шестерни выполняют заодно с валом или съёмными. Ведомые шестерни в основном изготавливают в виде съёмных венцов, прикрепляемых болтами или заклёпками к корпусу дифференциала. В двойной главной передаче имеются одна пара конических и одна пара цилиндрических шестерён. Для обеспечения бесшумной работы конические шестерни выполняют со спиральными зубьям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о время движения автомобиля ведущий вал вместе с малой конической шестернёй приводит во вращение ведомую коническую шестерню, закреплённую на корпусе дифференциал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ифференциал – это механизм трансмиссии, распределяющий подводимый к нему вращающий момент между полуосями ведущих колёс и позволяющий им вращаться с различными скоростями. Когда автомобиль движется прямо и по ровной дороге, оба ведущих колеса встречают одинаковое сопротивление качению. При этом ведомая шестерня главной передачи вращает вокруг своей оси корпус дифференциала с крестовиной и сателлитами. Сателлиты, находясь в зацеплении с правой и левой полуосевыми шестернями, зубьями приводят их во вращение с одинаковой частотой. В этом случае сателлиты вокруг собственной оси не вращаютс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оси. Полуосевые шестерни шлицованными отверстиями насажены на полуоси. Другие концы полуосей соединены фланцами со ступицами ведущих колёс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автомобиле установлен гипоидный задний мост с гипоидной главной парой, состоящий из следующих трех основных частей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Картер заднего моста (балка) - собран из двух штампованных из листовой стали половинок и двух кованных фланцев, приваренных дуговой сваркой к трубчатым концам балк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яя расширенная часть балки имеет сквозной проем, к задней стороне которого герметично приварен (усиливающий картер) штампованный из листовой стали сферический колпак, в котором размещается выступающая из редуктора часть ведомой шестерни с дифференциалом. Передний торец, обработанный и усиленный внутри стальными накладками, служит для крепления редуктора заднего мост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расстоянии приблизительно 455 мм от центра картера привариваются опорные площадки-подушки для крепления рессор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Редуктор заднего моста с гипоидными шестернями главной передачи, имеет передаточное отношение – 3,9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Характерной конструктивной особенностью гипоидного редуктора является смещение оси шестерни и горловины картера относительно оси ведомой шестерни вниз на 32 мм и 11 мм вправо относительно продольной оси автомоби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Полуоси (полуразгруженного типа) в сборе представляют собой узел, собранный с маслоуловителем, с радиальным шариковым подшипником, напрессованным и запертым па полуоси запорной втулкой, напрессовываемой в нагретом (до 250 – 300°С) состоян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шипник полуоси – закрытого типа с одноразовой смазкой, заложенной туда на весь срок службы до капитального ремонта автомоби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ободный конец полуоси имеет эвольвентные шлицы и сопрягается с шестерней полуоси, установленной в коробке дифференциала редуктор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ой конец полуоси с фланцем, опирающийся па подшипник, удерживается в гнезде фланца картера с помощью стальной пластины, прижимающей наружное кольцо подшипника, по наружному диаметру которого центрируется тормозной щит с колодками. Пластина вместе с тормозным щитом крепится к торцу фланца с помощью четырех бол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а заднего моста автомобиля представлена на рисунке 1.4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6401435" distR="6401435" simplePos="0" locked="0" layoutInCell="0" allowOverlap="1" relativeHeight="46">
            <wp:simplePos x="0" y="0"/>
            <wp:positionH relativeFrom="margin">
              <wp:posOffset>114300</wp:posOffset>
            </wp:positionH>
            <wp:positionV relativeFrom="paragraph">
              <wp:posOffset>242570</wp:posOffset>
            </wp:positionV>
            <wp:extent cx="4864100" cy="30187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1.4. Задний мост автомобиля ИЖ – 21251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– пластина крепления подшипника; 2 – втулка упорная; 3 – подшипник заднего колеса; 4 – втулка запорная подшипника; 5 – манжета полуоси; 6 – полуось; 7 – картер заднего моста; 8 – шайба пружинная; 9 – болт крепления редуктора; 10 – картер редуктора; 11 – шестерня ведомая: 12 – шестерня ведущая; 13 – подшипник ведущей шестерни задний; 14 – прокладки регулировочные; 15 – втулка распорная; 16 – прокладки регулировочные; 17 – подшипник ведущей шестерни передний; 18 – шайба маслоотражательная; 19 – манжета ведущей шестерни; 20 – фланец крепления карданного вала с грязеотражателем в сборе; 21 – шайба; 22 – гайка; 23 – штифт пальца сателлитов; 24 – коробка дифференциала; 25 – подшипник дифференциала; 26 – гайка регулировочная; 27 – стопор; 28 – шайба пружинная; 29 – болт крепления стопора; 30 – шестерня полуоси; 31 – сателлит; 32 – палец сателлитов; 33 – пробка маслоналивного отверстия; 34 – шайба пружинная; 35 – болт крепления ведомой шестерни; 36 – крышка подшипников дифференциала; 37 – шайба опорная. </w:t>
      </w:r>
      <w:r>
        <w:br w:type="page"/>
      </w:r>
    </w:p>
    <w:p>
      <w:pPr>
        <w:pStyle w:val="Heading2"/>
        <w:ind w:hanging="0"/>
        <w:rPr/>
      </w:pPr>
      <w:r>
        <w:rPr/>
        <w:t>2. РАСЧЁТ ТЯГОВ-СКОРОСТНЫХ ПОКАЗАТЕЛЕЙ ТРАНСМИССИ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й части работы проведём расчёт крутящих моментов и частот вращения на всех выходных валах агрегатов трансмиссии (коробка передач, главная передача) и на всех режимах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этого необходима внешняя скоростная характеристика (ВСХ) двигателя автомобиля, представленная на рисунке 2.1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37180" cy="288861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2.1. Внешняя скоростная характеристика двигателя 412 Э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 исходные параметры принимаются две точки на ВСХ двигател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ксимальный крутящий момент и соответствующая ему частота вращения – Т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т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аксимальная мощность и соответствующая частота вращения – </w:t>
      </w:r>
      <w:r>
        <w:rPr>
          <w:lang w:val="en-US"/>
        </w:rPr>
        <w:t>N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nN</w:t>
      </w:r>
      <w:r>
        <w:rPr/>
        <w:t xml:space="preserve">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получае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Т</w:t>
      </w:r>
      <w:r>
        <w:rPr>
          <w:lang w:val="en-US"/>
        </w:rPr>
        <w:t>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= 114,2 Н·м при </w:t>
      </w:r>
      <w:r>
        <w:rPr>
          <w:lang w:val="en-US"/>
        </w:rPr>
        <w:t>n</w:t>
      </w:r>
      <w:r>
        <w:rPr/>
        <w:t xml:space="preserve">т = 3000 об/мин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Т</w:t>
      </w:r>
      <w:r>
        <w:rPr>
          <w:lang w:val="en-US"/>
        </w:rPr>
        <w:t>N</w:t>
      </w:r>
      <w:r>
        <w:rPr/>
        <w:t xml:space="preserve"> = 75 л. с. = 55,2 кВт при </w:t>
      </w:r>
      <w:r>
        <w:rPr>
          <w:lang w:val="en-US"/>
        </w:rPr>
        <w:t>nN</w:t>
      </w:r>
      <w:r>
        <w:rPr/>
        <w:t xml:space="preserve"> = 5800 об/м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аточные числа коробки передач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1 = 3,49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2 = 2,04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3 = 1,33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4 = 1,00 (прямая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аточное число главной передачи </w:t>
      </w:r>
      <w:r>
        <w:rPr>
          <w:lang w:val="en-US"/>
        </w:rPr>
        <w:t>U</w:t>
      </w:r>
      <w:r>
        <w:rPr/>
        <w:t xml:space="preserve">0 = 3,91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величину крутящего момента при максимальной мощности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485900" cy="57785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где: Т</w:t>
      </w:r>
      <w:r>
        <w:rPr>
          <w:lang w:val="en-US"/>
        </w:rPr>
        <w:t>N</w:t>
      </w:r>
      <w:r>
        <w:rPr/>
        <w:t xml:space="preserve"> – величина крутящего момента при максимальной мощности, Н·м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– максимальная мощность двигателя, кВт, </w:t>
      </w:r>
      <w:r>
        <w:rPr>
          <w:lang w:val="en-US"/>
        </w:rPr>
        <w:t>N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= 55,2 кВт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N</w:t>
      </w:r>
      <w:r>
        <w:rPr/>
        <w:t xml:space="preserve"> – частота вращения двигателя при максимальной мощности, об/мин, </w:t>
      </w:r>
      <w:r>
        <w:rPr>
          <w:lang w:val="en-US"/>
        </w:rPr>
        <w:t>nN</w:t>
      </w:r>
      <w:r>
        <w:rPr/>
        <w:t xml:space="preserve"> = 5800 об/м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652520" cy="56134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веряем соответствие кривых мощности и крутящего момента по нескольким точкам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03120" cy="31051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</w:t>
      </w:r>
      <w:r>
        <w:rPr>
          <w:lang w:val="en-US"/>
        </w:rPr>
        <w:t>Te</w:t>
      </w:r>
      <w:r>
        <w:rPr/>
        <w:t xml:space="preserve"> – крутящий момент при выбранной частоте вращения, Н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ω – угловая скорость вращения коленчатого вала двигателя, рад/с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 – частота вращения двигателя, об/м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ри </w:t>
      </w:r>
      <w:r>
        <w:rPr>
          <w:lang w:val="en-US"/>
        </w:rPr>
        <w:t>n</w:t>
      </w:r>
      <w:r>
        <w:rPr/>
        <w:t xml:space="preserve"> = 3400 об/мин и </w:t>
      </w:r>
      <w:r>
        <w:rPr>
          <w:lang w:val="en-US"/>
        </w:rPr>
        <w:t>Te</w:t>
      </w:r>
      <w:r>
        <w:rPr/>
        <w:t xml:space="preserve"> = 114 Н·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40985" cy="31051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ри </w:t>
      </w:r>
      <w:r>
        <w:rPr>
          <w:lang w:val="en-US"/>
        </w:rPr>
        <w:t>n</w:t>
      </w:r>
      <w:r>
        <w:rPr/>
        <w:t xml:space="preserve"> = 2200 об/мин и </w:t>
      </w:r>
      <w:r>
        <w:rPr>
          <w:lang w:val="en-US"/>
        </w:rPr>
        <w:t>Te</w:t>
      </w:r>
      <w:r>
        <w:rPr/>
        <w:t xml:space="preserve"> = 112 Н·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5358765" cy="31051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кривые мощности и крутящего момента на ВСХ соответствуют друг другу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литровую мощность двигателя по формуле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023620" cy="56896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</w:t>
      </w:r>
      <w:r>
        <w:rPr>
          <w:lang w:val="en-US"/>
        </w:rPr>
        <w:t>Vh</w:t>
      </w:r>
      <w:r>
        <w:rPr/>
        <w:t xml:space="preserve"> – литраж двигателя – сумма рабочих объёмов всех цилиндров, выраженная в литрах, </w:t>
      </w:r>
      <w:r>
        <w:rPr>
          <w:lang w:val="en-US"/>
        </w:rPr>
        <w:t>Vh</w:t>
      </w:r>
      <w:r>
        <w:rPr/>
        <w:t xml:space="preserve"> = 1,58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23820" cy="568960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коэффициенты приспосабливаемости двигател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крутящему момент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57120" cy="626110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частоте вращ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62785" cy="608330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щий (полный) коэффициент приспосабливаемости двигателя определяется следующим образом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14930" cy="331470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диапазон коробки передач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800100" cy="617855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81" r="-6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</w:t>
      </w:r>
      <w:r>
        <w:rPr>
          <w:lang w:val="en-US"/>
        </w:rPr>
        <w:t>U</w:t>
      </w:r>
      <w:r>
        <w:rPr/>
        <w:t xml:space="preserve">Н – передаточное число низшей передачи, </w:t>
      </w:r>
      <w:r>
        <w:rPr>
          <w:lang w:val="en-US"/>
        </w:rPr>
        <w:t>U</w:t>
      </w:r>
      <w:r>
        <w:rPr/>
        <w:t xml:space="preserve">Н = 3,49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U</w:t>
      </w:r>
      <w:r>
        <w:rPr/>
        <w:t xml:space="preserve">В – передаточное число высшей передачи, </w:t>
      </w:r>
      <w:r>
        <w:rPr>
          <w:lang w:val="en-US"/>
        </w:rPr>
        <w:t>U</w:t>
      </w:r>
      <w:r>
        <w:rPr/>
        <w:t xml:space="preserve">В = 1,00.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941830" cy="60007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интервал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ередачей: </w:t>
      </w:r>
      <w:r>
        <w:rPr>
          <w:lang w:val="en-US"/>
        </w:rPr>
        <w:t>U</w:t>
      </w:r>
      <w:r>
        <w:rPr/>
        <w:t>1/</w:t>
      </w:r>
      <w:r>
        <w:rPr>
          <w:lang w:val="en-US"/>
        </w:rPr>
        <w:t>U</w:t>
      </w:r>
      <w:r>
        <w:rPr/>
        <w:t xml:space="preserve">2 = 3,49/2,04=1,71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передачей: </w:t>
      </w:r>
      <w:r>
        <w:rPr>
          <w:lang w:val="en-US"/>
        </w:rPr>
        <w:t>U</w:t>
      </w:r>
      <w:r>
        <w:rPr/>
        <w:t>2/</w:t>
      </w:r>
      <w:r>
        <w:rPr>
          <w:lang w:val="en-US"/>
        </w:rPr>
        <w:t>U</w:t>
      </w:r>
      <w:r>
        <w:rPr/>
        <w:t xml:space="preserve">3 = 2,04/1,33=1,53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ежду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передачей: </w:t>
      </w:r>
      <w:r>
        <w:rPr>
          <w:lang w:val="en-US"/>
        </w:rPr>
        <w:t>U</w:t>
      </w:r>
      <w:r>
        <w:rPr/>
        <w:t>3/</w:t>
      </w:r>
      <w:r>
        <w:rPr>
          <w:lang w:val="en-US"/>
        </w:rPr>
        <w:t>U</w:t>
      </w:r>
      <w:r>
        <w:rPr/>
        <w:t xml:space="preserve">4 = 1,33/1,00=1,33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редний интервал: 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127885" cy="36068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88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: </w:t>
      </w:r>
      <w:r>
        <w:rPr>
          <w:lang w:val="en-US"/>
        </w:rPr>
        <w:t>n</w:t>
      </w:r>
      <w:r>
        <w:rPr/>
        <w:t xml:space="preserve"> – число ступеней коробки передач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тягово-скоростные характеристики двигателя. Для этого определяем крутящие моменты и частоту вращения валов на выходе коробки передач и главной передачи на каждой передаче при максимальном крутящем моменте (то есть при Те </w:t>
      </w:r>
      <w:r>
        <w:rPr>
          <w:lang w:val="en-US"/>
        </w:rPr>
        <w:t>max</w:t>
      </w:r>
      <w:r>
        <w:rPr/>
        <w:t xml:space="preserve"> = 114,2 Н·м и </w:t>
      </w:r>
      <w:r>
        <w:rPr>
          <w:lang w:val="en-US"/>
        </w:rPr>
        <w:t>n</w:t>
      </w:r>
      <w:r>
        <w:rPr/>
        <w:t>Т = 3000 об/мин), и при максимальной мощности двигателя (то есть при Т</w:t>
      </w:r>
      <w:r>
        <w:rPr>
          <w:lang w:val="en-US"/>
        </w:rPr>
        <w:t>N</w:t>
      </w:r>
      <w:r>
        <w:rPr/>
        <w:t xml:space="preserve"> = 90,9 Н·м и </w:t>
      </w:r>
      <w:r>
        <w:rPr>
          <w:lang w:val="en-US"/>
        </w:rPr>
        <w:t>nN</w:t>
      </w:r>
      <w:r>
        <w:rPr/>
        <w:t xml:space="preserve"> = 5800 об/мин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Первая точ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утящий момент на </w:t>
      </w:r>
      <w:r>
        <w:rPr>
          <w:lang w:val="en-US"/>
        </w:rPr>
        <w:t>I</w:t>
      </w:r>
      <w:r>
        <w:rPr/>
        <w:t xml:space="preserve"> передаче на вторичном валу КП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1 = 114,2·3,49 = 398,5 Н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ыходе главной пере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0.1 = 398,5·3,91 = 1558,1 Н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та вращения соответственно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Т.1 = 3000/3,49 = 859,6 об/ми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Т0.1 = 859,6/3,91 = 219,8 об/м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ая точ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утящий момент на </w:t>
      </w:r>
      <w:r>
        <w:rPr>
          <w:lang w:val="en-US"/>
        </w:rPr>
        <w:t>I</w:t>
      </w:r>
      <w:r>
        <w:rPr/>
        <w:t xml:space="preserve"> передаче на вторичном валу КП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</w:t>
      </w:r>
      <w:r>
        <w:rPr>
          <w:lang w:val="en-US"/>
        </w:rPr>
        <w:t>N</w:t>
      </w:r>
      <w:r>
        <w:rPr/>
        <w:t xml:space="preserve">.1 = 90,9·3,49 = 317,2 Н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ыходе главной пере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</w:t>
      </w:r>
      <w:r>
        <w:rPr>
          <w:lang w:val="en-US"/>
        </w:rPr>
        <w:t>N</w:t>
      </w:r>
      <w:r>
        <w:rPr/>
        <w:t xml:space="preserve">0.1 = 317,2·3,91 = 1240,2 Н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та вращения соответственно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N</w:t>
      </w:r>
      <w:r>
        <w:rPr/>
        <w:t xml:space="preserve">.1 = 5800/3,49 = 1661,9 об/ми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N</w:t>
      </w:r>
      <w:r>
        <w:rPr/>
        <w:t xml:space="preserve">0.1 = 1661,9/3,91 = 425,0 об/м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) Первая точ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утящий момент на </w:t>
      </w:r>
      <w:r>
        <w:rPr>
          <w:lang w:val="en-US"/>
        </w:rPr>
        <w:t>II</w:t>
      </w:r>
      <w:r>
        <w:rPr/>
        <w:t xml:space="preserve"> передаче на вторичном валу КП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2 = 114,2·2,04 = 232,9 Н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ыходе главной пере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0.2 = 232,9·3,91 = 910,6 Н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та вращения соответственно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Т.2 = 3000/2,04 = 1470,6 об/ми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</w:t>
      </w:r>
      <w:r>
        <w:rPr/>
        <w:t xml:space="preserve">Т0.2 = 1470,6/3,91 = 376,1 об/м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торая точ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рутящий момент на </w:t>
      </w:r>
      <w:r>
        <w:rPr>
          <w:lang w:val="en-US"/>
        </w:rPr>
        <w:t>II</w:t>
      </w:r>
      <w:r>
        <w:rPr/>
        <w:t xml:space="preserve"> передаче на вторичном валу КП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</w:t>
      </w:r>
      <w:r>
        <w:rPr>
          <w:lang w:val="en-US"/>
        </w:rPr>
        <w:t>N</w:t>
      </w:r>
      <w:r>
        <w:rPr/>
        <w:t xml:space="preserve">.2 = 90,9·2,04 = 185,4 Н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выходе главной передачи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</w:t>
      </w:r>
      <w:r>
        <w:rPr>
          <w:lang w:val="en-US"/>
        </w:rPr>
        <w:t>N</w:t>
      </w:r>
      <w:r>
        <w:rPr/>
        <w:t xml:space="preserve">0.2 = 185,4·3,91 = 724,9 Н·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частота вращения соответственно: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N</w:t>
      </w:r>
      <w:r>
        <w:rPr/>
        <w:t xml:space="preserve">.2 = 5800/2,04 = 2843,1 об/ми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nN</w:t>
      </w:r>
      <w:r>
        <w:rPr/>
        <w:t xml:space="preserve">0.2 = 2843,1/3,91 = 727,1 об/мин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огичным образом проводим расчёты для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передач. Результаты расчётов сводим в таблицы 1 и 2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утящие моменты и частоты вращения выходных валов агрегат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ансмиссии при исходных </w:t>
      </w:r>
      <w:r>
        <w:rPr>
          <w:lang w:val="en-US"/>
        </w:rPr>
        <w:t>Te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и </w:t>
      </w:r>
      <w:r>
        <w:rPr>
          <w:lang w:val="en-US"/>
        </w:rPr>
        <w:t>nT</w:t>
      </w:r>
    </w:p>
    <w:tbl>
      <w:tblPr>
        <w:tblW w:w="8827" w:type="dxa"/>
        <w:jc w:val="left"/>
        <w:tblInd w:w="2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58"/>
        <w:gridCol w:w="1863"/>
        <w:gridCol w:w="2040"/>
        <w:gridCol w:w="1872"/>
        <w:gridCol w:w="1367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U</w:t>
            </w:r>
            <w:r>
              <w:rPr/>
              <w:t>КП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П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ГП </w:t>
            </w:r>
            <w:r>
              <w:rPr>
                <w:lang w:val="en-US"/>
              </w:rPr>
              <w:t>U</w:t>
            </w:r>
            <w:r>
              <w:rPr/>
              <w:t>0 = 3,91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, Н·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/>
              <w:t>, об/ми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0, Н·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/>
              <w:t>0, об/мин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8,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59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5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9,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2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70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6,1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1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55,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93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76,8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4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6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67,2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Крутящие моменты и частоты вращения выходных валов агрегатов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трансмиссии при исходных </w:t>
      </w:r>
      <w:r>
        <w:rPr>
          <w:color w:val="000000"/>
          <w:lang w:val="en-US"/>
        </w:rPr>
        <w:t>T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N</w:t>
      </w:r>
    </w:p>
    <w:tbl>
      <w:tblPr>
        <w:tblW w:w="882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78"/>
        <w:gridCol w:w="1863"/>
        <w:gridCol w:w="2040"/>
        <w:gridCol w:w="1872"/>
        <w:gridCol w:w="1447"/>
      </w:tblGrid>
      <w:tr>
        <w:trPr/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U</w:t>
            </w:r>
            <w:r>
              <w:rPr/>
              <w:t>КП</w:t>
            </w:r>
          </w:p>
        </w:tc>
        <w:tc>
          <w:tcPr>
            <w:tcW w:w="3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КП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 xml:space="preserve">ГП </w:t>
            </w:r>
            <w:r>
              <w:rPr>
                <w:lang w:val="en-US"/>
              </w:rPr>
              <w:t>U</w:t>
            </w:r>
            <w:r>
              <w:rPr/>
              <w:t>0 = 6,33</w:t>
            </w:r>
          </w:p>
        </w:tc>
      </w:tr>
      <w:tr>
        <w:trPr/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</w:t>
            </w:r>
            <w:r>
              <w:rPr>
                <w:lang w:val="en-US"/>
              </w:rPr>
              <w:t>N</w:t>
            </w:r>
            <w:r>
              <w:rPr/>
              <w:t>, Н·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nN</w:t>
            </w:r>
            <w:r>
              <w:rPr/>
              <w:t>, об/мин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/>
              <w:t>Т</w:t>
            </w:r>
            <w:r>
              <w:rPr>
                <w:lang w:val="en-US"/>
              </w:rPr>
              <w:t>0N</w:t>
            </w:r>
            <w:r>
              <w:rPr/>
              <w:t>, Н·м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lang w:val="en-US"/>
              </w:rPr>
              <w:t>n</w:t>
            </w:r>
            <w:r>
              <w:rPr/>
              <w:t>0</w:t>
            </w:r>
            <w:r>
              <w:rPr>
                <w:lang w:val="en-US"/>
              </w:rPr>
              <w:t>N</w:t>
            </w:r>
            <w:r>
              <w:rPr/>
              <w:t>, об/мин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4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7,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61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40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25,0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5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43,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4,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7,1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360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2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15,3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0,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5,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83,4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роверка расчётов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1) По коэффициентам приспосабливаемости дл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ередачи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>КТ = 1558,1/1240,2 = 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ax</w:t>
      </w:r>
      <w:r>
        <w:rPr>
          <w:color w:val="000000"/>
        </w:rPr>
        <w:t>/</w:t>
      </w:r>
      <w:r>
        <w:rPr>
          <w:color w:val="000000"/>
          <w:lang w:val="en-US"/>
        </w:rPr>
        <w:t>TN</w:t>
      </w:r>
      <w:r>
        <w:rPr>
          <w:color w:val="000000"/>
        </w:rPr>
        <w:t xml:space="preserve"> = 1,25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KN</w:t>
      </w:r>
      <w:r>
        <w:rPr>
          <w:color w:val="000000"/>
        </w:rPr>
        <w:t xml:space="preserve"> = 425/219,8 = </w:t>
      </w:r>
      <w:r>
        <w:rPr>
          <w:color w:val="000000"/>
          <w:lang w:val="en-US"/>
        </w:rPr>
        <w:t>nN</w:t>
      </w:r>
      <w:r>
        <w:rPr>
          <w:color w:val="000000"/>
        </w:rPr>
        <w:t>/</w:t>
      </w:r>
      <w:r>
        <w:rPr>
          <w:color w:val="000000"/>
          <w:lang w:val="en-US"/>
        </w:rPr>
        <w:t>nT</w:t>
      </w:r>
      <w:r>
        <w:rPr>
          <w:color w:val="000000"/>
        </w:rPr>
        <w:t xml:space="preserve"> = 1,93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2) По мощности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ля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(прямой) передачи по таблице 1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  <w:lang w:val="en-US"/>
        </w:rPr>
        <w:t>Ne</w:t>
      </w:r>
      <w:r>
        <w:rPr>
          <w:color w:val="000000"/>
        </w:rPr>
        <w:t xml:space="preserve"> = 0,105·Те·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0,105·114,2·3000 = 35,97 кВт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л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ередачи: 0,105·1558,1·219,8 = 35,96 кВт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Для таблицы 3 проверку проводим соответственно: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0,105·90,9·5800 = 55,36 кВт;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0,105·1240,2·425 = 55,34 кВт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лученные результаты в пределах погрешностей совпадают с рассчитанными ранее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  <w:t xml:space="preserve">По результатам расчётов строим график: по оси ординат – крутящий момент, по оси абсцисс – частота вращения. Две точки, принадлежащие одному режиму из разных таблиц, соединяем пунктирной линией и обозначаем около этой линии режим работы. </w:t>
      </w:r>
    </w:p>
    <w:p>
      <w:pPr>
        <w:pStyle w:val="Normal"/>
        <w:widowControl w:val="false"/>
        <w:autoSpaceDE w:val="false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3. ХОДОВАЯ ЧАСТЬ АВТОМОБИЛЯ ИЖ – 2125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1. Кузов автомобил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узов автомобиля - несущей конструкции, состоит из корпуса кузова и съемных деталей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ущая часть кузова, корпус, состоят из отдельных узлов и деталей, соединенных между собой посредством сварки (точечной, дуговой, газовой)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съемным деталям кузова относятся передние крылья, грязезащитные щитки передних крыльев, брызговик у переднего буфера, стойки под фару (к которым крепятся облицовка радиатора и фары), капот, двери, декоративные детали передка, крышка вентиляционного люка. Крепление съемных деталей к кузову осуществляется посредством болтов или винтов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тали внутренней отделки кузова также съемные и крепятся к. кузову, как правило, при помощи специальных пружинных пистонов и шурупов по металлу, а в некоторых случаях (обивка потолка в передней и задней частях) - при помощи кле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2. Передняя подвес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няя подвеска - независимая, рычажно-пружинная, агрегатированная в самостоятельный узел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веска собрана на штампованной и сварной поперечине и крепится к лонжеронам рамы через резиновые прокладки. На поперечине подвески устанавливается двигатель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ие рычаги подвески – цельноштампованные корытообразной формы. Рычаги соединены с поперечиной с помощью резино-металлических шарниров – сайлент-блоков, состоящих из двух металлических обойм, между которыми установлена с предварительным натягом резиновая втулк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ие рычаги - штампованные с вварными втулками. Соединены с поперечиной посредством оси с сайлент-блоками, наружная обойма которых представляет собой три отдельных сектора, а резина привулканизирована к внутренней и наружной обоймам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ерхние рычаги в сборе с осью крепятся на опоре поперечины болтами. Между осью и опорой размещены регулировочные скобы и прокладки. Изменением количества скоб регулируется угол продольного наклона оси поворота колеса (кастер), изменением количества прокладок - развал колес (камбер). Стойка подвески – кованная. Верхний шарнир стойки имеет регулировку осевого зазора для устранения износа сферических поверхностей вкладышей и пальца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ижнее шарнирное соединение сгонки с рычагом (шаровая опора) регулировок не имеет, так как зазоры в нем выбираются весом автомоби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а передней подвески изображена на рисунке 3.1. </w:t>
      </w:r>
    </w:p>
    <w:p>
      <w:pPr>
        <w:pStyle w:val="Normal"/>
        <w:widowControl w:val="false"/>
        <w:autoSpaceDE w:val="false"/>
        <w:ind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47">
            <wp:simplePos x="0" y="0"/>
            <wp:positionH relativeFrom="page">
              <wp:posOffset>1346835</wp:posOffset>
            </wp:positionH>
            <wp:positionV relativeFrom="paragraph">
              <wp:posOffset>471170</wp:posOffset>
            </wp:positionV>
            <wp:extent cx="4382135" cy="2764790"/>
            <wp:effectExtent l="0" t="0" r="0" b="0"/>
            <wp:wrapSquare wrapText="bothSides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3.1. Передняя подвес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– поперечина подвески; 2 – пружина; 3 – прокладка пружины; 4 – амортизатор; 5 – рычаг верхний; 6 – верхняя чашка; 7, 26, 31 – гайки; 8 – подушка амортизатора; 9 – чашка средняя; 10 – чашка нижняя; 11 – буфер отбоя; 12 – шарнир шаровой; 13 – стойка передней подвески; 14 – тормоз передний; 15 – шплинт; 16 – опора шаровая; 17 – гайка корончатая; 18 – стяжка транспортная; 19 – буфер сжатия; 20, 33, 27 – болты; 21, 25 – шайбы; 22 – рычаг нижний; 24 – шайба распорная; 28 – втулка амортизатора; 29 – втулка распорная; 30 – кронштейн амортизатора. 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.3. Задняя подвеск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ссоры автомобилей с кузовом "седан" и "комби" собраны с применением пластмассовых межлистовых прокладок и резиновых прокладок на хомутах и не нуждаются в смаз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ессора автомобиля "фургон", не имеющая прокладок, для устранения скрипа листов нуждается в межлистовой смазке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задней подвески автомобиля представлена на рисунке 3.2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6401435" distR="6401435" simplePos="0" locked="0" layoutInCell="0" allowOverlap="1" relativeHeight="48">
            <wp:simplePos x="0" y="0"/>
            <wp:positionH relativeFrom="margin">
              <wp:posOffset>678815</wp:posOffset>
            </wp:positionH>
            <wp:positionV relativeFrom="paragraph">
              <wp:posOffset>242570</wp:posOffset>
            </wp:positionV>
            <wp:extent cx="4032885" cy="2773680"/>
            <wp:effectExtent l="0" t="0" r="0" b="0"/>
            <wp:wrapSquare wrapText="bothSides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3.2. Задняя подвеск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– рессора ИЖ – 2715 – 01; 2 – Рессора ИЖ – 21251; 3 – кронштейн передний; 4 – втулка резиновая ушков рессоры; 5 – шайба сферическая; 6, 17, 25 – шайбы пружинные; 7 – палец передний рессоры; 8, 10, 26 – гайки; 9 – щека серьги с пальцами в сборе; 11 – щека серьги; 12 – втулка заднего кронштейна; 13 – буфер задней подвески; 14 – картер заднего моста; 15 – стремянка; 16 – пластина стремянки; 18,20 – обоймы; 19 – втулка резиновая; 21 – гайка прорезная; 22 – шплинт; 23 – амортизатор; 24 – кронштейн амортизатора; 27, 29 – болты; 28 – втулка распорна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ние и задние амортизаторы - гидравлические, телескопического типа двустороннего действия, двухтрубные предназначены для гашения колебаний подвесок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ередние амортизаторы установлены внутри пружины подвески, верхняя их часть закрыта поперечиной подвески, поэтому они не имеют кожуха. Для защиты от коррозии шток хромирован. Задние амортизаторы установлены открыто и поэтому снабжены защитным кожухом. Передние и задние амортизаторы различаются также креплением штока, габаритной длиной и усилиями отбоя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4. Шины, колёса и ступиц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Шины. Гравировкой пресс-формы отмечается товарный знак или наименование завода-изготовителя, размер и номер модели шины. Оттиском специального жетона на шине наносится месяц и год изготовления, а также серийный номер покрышки (рисунок 3.3). 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6401435" distR="6401435" simplePos="0" locked="0" layoutInCell="0" allowOverlap="1" relativeHeight="49">
            <wp:simplePos x="0" y="0"/>
            <wp:positionH relativeFrom="margin">
              <wp:posOffset>1085850</wp:posOffset>
            </wp:positionH>
            <wp:positionV relativeFrom="paragraph">
              <wp:posOffset>677545</wp:posOffset>
            </wp:positionV>
            <wp:extent cx="2292350" cy="1990090"/>
            <wp:effectExtent l="0" t="0" r="0" b="0"/>
            <wp:wrapSquare wrapText="bothSides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расной краской отмечается легкое место покрышки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3.3. Маркировка шины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– товарный знак или наименование завода-изготовителя; </w:t>
      </w:r>
      <w:r>
        <w:rPr>
          <w:lang w:val="en-US"/>
        </w:rPr>
        <w:t>b</w:t>
      </w:r>
      <w:r>
        <w:rPr/>
        <w:t xml:space="preserve"> – месяц изготовления; с – год изготовления; </w:t>
      </w:r>
      <w:r>
        <w:rPr>
          <w:lang w:val="en-US"/>
        </w:rPr>
        <w:t>d</w:t>
      </w:r>
      <w:r>
        <w:rPr/>
        <w:t xml:space="preserve"> – серийный номер покрышки; е – метка легкого места покрышки; </w:t>
      </w:r>
      <w:r>
        <w:rPr>
          <w:lang w:val="en-US"/>
        </w:rPr>
        <w:t>f</w:t>
      </w:r>
      <w:r>
        <w:rPr/>
        <w:t xml:space="preserve"> – размер шины. </w:t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6401435" distR="6401435" simplePos="0" locked="0" layoutInCell="0" allowOverlap="1" relativeHeight="50">
            <wp:simplePos x="0" y="0"/>
            <wp:positionH relativeFrom="margin">
              <wp:posOffset>1247775</wp:posOffset>
            </wp:positionH>
            <wp:positionV relativeFrom="paragraph">
              <wp:posOffset>1517650</wp:posOffset>
            </wp:positionV>
            <wp:extent cx="2663825" cy="1695450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олёса. Маркировка колеса, нанесенная на внутренней поверхности обода, включает обозначение размера обода, завод-изготовитель, месяц и год выпуска (рисунок 3.4)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3.4. Маркировка коле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 – месяц изготовления; </w:t>
      </w:r>
      <w:r>
        <w:rPr>
          <w:lang w:val="en-US"/>
        </w:rPr>
        <w:t>b</w:t>
      </w:r>
      <w:r>
        <w:rPr/>
        <w:t xml:space="preserve"> – год изготовления; с – завод-изготовитель; </w:t>
      </w:r>
      <w:r>
        <w:rPr>
          <w:lang w:val="en-US"/>
        </w:rPr>
        <w:t>d</w:t>
      </w:r>
      <w:r>
        <w:rPr/>
        <w:t xml:space="preserve"> – размер обода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drawing>
          <wp:anchor behindDoc="0" distT="0" distB="0" distL="6401435" distR="6401435" simplePos="0" locked="0" layoutInCell="0" allowOverlap="1" relativeHeight="51">
            <wp:simplePos x="0" y="0"/>
            <wp:positionH relativeFrom="margin">
              <wp:posOffset>1422400</wp:posOffset>
            </wp:positionH>
            <wp:positionV relativeFrom="paragraph">
              <wp:posOffset>1917700</wp:posOffset>
            </wp:positionV>
            <wp:extent cx="1744345" cy="1757680"/>
            <wp:effectExtent l="0" t="0" r="0" b="0"/>
            <wp:wrapSquare wrapText="bothSides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тупицы. В ступицах передних колес (рисунок 3.5) установлены конические подшипники. Сальник 2 ступицы работает по упорному кольцу 1, напрессованному на цапфу. Правильно собранная и отрегулированная ступица должна обеспечивать легкое вращение колеса, не нагреваться при езде и иметь осевой люфт 0,02-0,12 м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3.5. Ступица переднего колеса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 – кольцо упорное; 2 – сальник; 3 – подшипник внутренний; 4 – ступица; 5 – болт ступицы; 6 – подшипник наружный. 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данной работе мы рассмотрели и изучили технические характеристики и функциональный состав трансмиссии автомобиля ИЖ - 21251. Описали назначение и устройство основных агрегатов трансми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 эксплуатационные свойства автомобиля в значительной степени влияет содержание и состав трансмиссии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исходным данным автомобиля ИЖ – 21251 были рассчитаны и построены графики скоростных характеристик агрегатов трансмиссии автомобил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нализируя произведённые расчёты, можно сделать вывод, что зависимость частоты вращения коленчатого вала двигателя и тягово-скоростных характеристик автомобиля изменяются не прямо пропорционально. Максимальные характеристики крутящего момента находятся в пределах от 2800 до 3200 оборотов в минуту и при дальнейшем увеличении частоты вращения коленчатого вала снижаются. </w:t>
      </w:r>
      <w:r>
        <w:br w:type="page"/>
      </w:r>
    </w:p>
    <w:p>
      <w:pPr>
        <w:pStyle w:val="Heading2"/>
        <w:ind w:hanging="0"/>
        <w:rPr/>
      </w:pPr>
      <w:r>
        <w:rPr/>
        <w:t>ИСТОЧНИК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0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Автомобиль: Основы конструкции/Н.Н. Вишняков и др. – М.: Машиностроение, 1986. – 304 с. </w:t>
      </w:r>
    </w:p>
    <w:p>
      <w:pPr>
        <w:pStyle w:val="Style20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Автомобили: Конструкция, конструирование и расчёт. Трансмиссия: Учеб. пособие/ Под общ. ред.А.И. Гришкевича. – Мн.: Выш. шк., 1985. – 240 с. </w:t>
      </w:r>
    </w:p>
    <w:p>
      <w:pPr>
        <w:pStyle w:val="Style20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Краткий автомобильный справочник НИИАТ. – М.: Транспорт, 1984. – 220 с. </w:t>
      </w:r>
    </w:p>
    <w:p>
      <w:pPr>
        <w:pStyle w:val="Style20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Краткий автомобильный справочник. – М.: АО "Трансконсалтинг", НИИАТ, 1994. – 779 с. </w:t>
      </w:r>
    </w:p>
    <w:p>
      <w:pPr>
        <w:pStyle w:val="Style20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Литвинов А.С. и др. Шасси автомобиля. Конструкция и элементы расчёта. – М.: Машгиз, 1963. – 504 с. </w:t>
      </w:r>
    </w:p>
    <w:p>
      <w:pPr>
        <w:pStyle w:val="Style20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Тур и др. Устройство автомобилей. – М.: Машиностроение, 1990. – 352 с. </w:t>
      </w:r>
    </w:p>
    <w:p>
      <w:pPr>
        <w:pStyle w:val="Style20"/>
        <w:numPr>
          <w:ilvl w:val="0"/>
          <w:numId w:val="4"/>
        </w:numPr>
        <w:tabs>
          <w:tab w:val="clear" w:pos="1077"/>
        </w:tabs>
        <w:ind w:left="0" w:hanging="0"/>
        <w:rPr/>
      </w:pPr>
      <w:r>
        <w:rPr/>
        <w:t xml:space="preserve">Кондрашкин А.С. Автомобили ИЖ – 21251, ИЖ – 2715 – 01, ИЖ – 27151 – 01, ИЖ – 27156, Москвич 412 ИЭ и их модификации. Практическое руководство по ремонту, техническому обслуживанию и эксплуатации автомобилей. </w:t>
      </w:r>
      <w:r>
        <w:br w:type="page"/>
      </w:r>
    </w:p>
    <w:p>
      <w:pPr>
        <w:pStyle w:val="Heading2"/>
        <w:ind w:hanging="0"/>
        <w:rPr/>
      </w:pPr>
      <w:r>
        <w:rPr/>
        <w:t>ПРИЛОЖ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drawing>
          <wp:inline distT="0" distB="0" distL="0" distR="0">
            <wp:extent cx="5306060" cy="37566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hanging="0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drawing>
          <wp:inline distT="0" distB="0" distL="0" distR="0">
            <wp:extent cx="5609590" cy="39712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97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cs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077" w:leader="none"/>
      </w:tabs>
      <w:autoSpaceDE w:val="false"/>
      <w:jc w:val="left"/>
    </w:pPr>
    <w:rPr/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ind w:firstLine="709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78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0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1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4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33:00Z</dcterms:created>
  <dc:creator>Виталий</dc:creator>
  <dc:description/>
  <cp:keywords/>
  <dc:language>en-US</dc:language>
  <cp:lastModifiedBy>SYSTEM</cp:lastModifiedBy>
  <cp:lastPrinted>2008-11-09T22:27:00Z</cp:lastPrinted>
  <dcterms:modified xsi:type="dcterms:W3CDTF">2011-09-09T16:33:00Z</dcterms:modified>
  <cp:revision>2</cp:revision>
  <dc:subject/>
  <dc:title>ОГЛАВЛЕНИЕ</dc:title>
</cp:coreProperties>
</file>