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онтрольная работа по дисциплине «Логистика»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  <w:r>
        <w:br w:type="page"/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дание 1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считайте стоимость грузопереработки на складе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ля расчета используйте исходные данные, табл 1.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нять объём грузооборота склада равным 2000 т/год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Normal"/>
        <w:widowControl/>
        <w:ind w:firstLine="709"/>
        <w:jc w:val="right"/>
        <w:rPr/>
      </w:pPr>
      <w:r>
        <w:rPr/>
        <w:t>Таблица 1</w:t>
      </w:r>
    </w:p>
    <w:tbl>
      <w:tblPr>
        <w:tblW w:w="81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2409"/>
        <w:gridCol w:w="1843"/>
      </w:tblGrid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группы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материальных пото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Отношение величины матер. потока по группе к грузообороту склада,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Удельная стоимость работ на потоках, дол/т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утрискладское перемещение груз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ерации в экспеди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Операции в процессе приемки и комплект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ерации в зоне хра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чная разгрузка и погруз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Механизированная разгрузка и погруз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</w:tr>
    </w:tbl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довая стоимость грузопереработки = 3000+3600+7200+4000+8400+1120=27320 долл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дание 2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считайте рейтинг поставщиков и выберите наилучшего партнера для поставки товаров на предприятие транспорта. Для расчёта используйте данные табл. 2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 расчете рейтинга поставщика принять следующие веса показателей: цена – 0,7; качество поставок – 0,3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widowControl/>
        <w:ind w:firstLine="709"/>
        <w:jc w:val="right"/>
        <w:rPr/>
      </w:pPr>
      <w:r>
        <w:rPr/>
        <w:t>Таблица 2</w:t>
      </w:r>
    </w:p>
    <w:tbl>
      <w:tblPr>
        <w:tblW w:w="79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851"/>
        <w:gridCol w:w="1276"/>
        <w:gridCol w:w="3118"/>
        <w:gridCol w:w="1559"/>
      </w:tblGrid>
      <w:tr>
        <w:trPr>
          <w:trHeight w:val="867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Поставщ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а за единицу,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Кол-во товара ненадлежащего качества, поставл. в теч. меся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Объём поставки</w:t>
            </w:r>
          </w:p>
        </w:tc>
      </w:tr>
      <w:tr>
        <w:trPr>
          <w:trHeight w:val="591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юнь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</w:tr>
      <w:tr>
        <w:trPr>
          <w:trHeight w:val="591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юнь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</w:t>
            </w:r>
          </w:p>
        </w:tc>
      </w:tr>
    </w:tbl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 учетом того, что поставка некачественного товара понижает рейтинг партнера,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редний рейтинг поставщика №1 = 4340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редний рейтинг поставщика №2 = 4195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учшим партнером можно считать поставщика №1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дание 3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Определите место расположения регионального распределительного центра, снабжающего предприятия транспорт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ординаты обслуживаемых предприятий (в прямоугольной системе координат) и их месячные грузообороты приведены в табл. 3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i/>
          <w:i/>
          <w:szCs w:val="28"/>
          <w:lang w:val="en-US"/>
        </w:rPr>
      </w:pPr>
      <w:r>
        <w:rPr>
          <w:rFonts w:cs="Times New Roman" w:ascii="Times New Roman" w:hAnsi="Times New Roman"/>
          <w:i/>
          <w:szCs w:val="28"/>
          <w:lang w:val="en-US"/>
        </w:rPr>
      </w:r>
    </w:p>
    <w:p>
      <w:pPr>
        <w:pStyle w:val="Normal"/>
        <w:widowControl/>
        <w:ind w:firstLine="709"/>
        <w:jc w:val="right"/>
        <w:rPr/>
      </w:pPr>
      <w:r>
        <w:rPr/>
        <w:t>Таблица 3</w:t>
      </w:r>
    </w:p>
    <w:tbl>
      <w:tblPr>
        <w:tblW w:w="69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0"/>
        <w:gridCol w:w="1559"/>
        <w:gridCol w:w="1984"/>
        <w:gridCol w:w="1985"/>
      </w:tblGrid>
      <w:tr>
        <w:trPr>
          <w:trHeight w:val="57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магаз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зооборот, т/ме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ордината Х, 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ордината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</w:rPr>
              <w:t>, км</w:t>
            </w:r>
          </w:p>
        </w:tc>
      </w:tr>
      <w:tr>
        <w:trPr>
          <w:trHeight w:val="28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>
          <w:trHeight w:val="28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</w:tr>
      <w:tr>
        <w:trPr>
          <w:trHeight w:val="30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</w:tr>
      <w:tr>
        <w:trPr>
          <w:trHeight w:val="28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>
          <w:trHeight w:val="28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</w:tr>
    </w:tbl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ординаты центра тяжести грузовых потоков (хсклад, yсклад), то есть точки, в которых может быть размещен распределительный склад, определяются по формулам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Хсклада = ΣГхХ/ΣГ = 20х15+40х20+15х50+25х60+30х70/130 = 41,9 т.е. 42км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склада= ΣГхУ/ΣГ=20х30+40х40+15х55+25х30+30х40/130=38,26 т.39км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дание 4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Определите методом пробной точки с использованием прямоугольной системы координат оптимальное место расположения склада, снабжающего предприятия транспорта материальными ресурсам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ходные данные приведены в табл. 4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i/>
          <w:i/>
          <w:szCs w:val="28"/>
          <w:lang w:val="en-US"/>
        </w:rPr>
      </w:pPr>
      <w:r>
        <w:rPr>
          <w:rFonts w:cs="Times New Roman" w:ascii="Times New Roman" w:hAnsi="Times New Roman"/>
          <w:i/>
          <w:szCs w:val="28"/>
          <w:lang w:val="en-US"/>
        </w:rPr>
      </w:r>
    </w:p>
    <w:p>
      <w:pPr>
        <w:pStyle w:val="Normal"/>
        <w:widowControl/>
        <w:ind w:firstLine="709"/>
        <w:jc w:val="right"/>
        <w:rPr/>
      </w:pPr>
      <w:r>
        <w:rPr/>
        <w:t>Таблица 4</w:t>
      </w:r>
    </w:p>
    <w:tbl>
      <w:tblPr>
        <w:tblW w:w="61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7"/>
        <w:gridCol w:w="3842"/>
      </w:tblGrid>
      <w:tr>
        <w:trPr>
          <w:trHeight w:val="39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редприятия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зооборот, т/мес.</w:t>
            </w:r>
          </w:p>
        </w:tc>
      </w:tr>
      <w:tr>
        <w:trPr>
          <w:trHeight w:val="41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trHeight w:val="39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trHeight w:val="41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</w:tr>
      <w:tr>
        <w:trPr>
          <w:trHeight w:val="41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</w:tr>
    </w:tbl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1(20т/мес) 2(15т/мес) 3(40т/мес) 4(75т/мес)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____І_____________І_____________________І_______________І____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гласно методу пробной точки рационально разместить склад на отрезке 3-4, так как в этом случае сумма грузооборотов слева и справа будет уравновешен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дание 5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Определите срок замены транспортного средства методом минимума общих затрат. Начальная стоимость автомобиля составила 80 000 руб. Эксплуатация автомобиля осуществлялась в течение 6 лет при ежегодном пробеге в 20 тыс. км. Исходные данные для расчета точки минимума общих затрат приведены в табл. 5.</w:t>
      </w:r>
    </w:p>
    <w:p>
      <w:pPr>
        <w:pStyle w:val="21"/>
        <w:widowControl/>
        <w:spacing w:lineRule="auto" w:line="360"/>
        <w:ind w:firstLine="709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21"/>
        <w:widowControl/>
        <w:spacing w:lineRule="auto" w:line="360"/>
        <w:ind w:firstLine="709"/>
        <w:jc w:val="right"/>
        <w:rPr/>
      </w:pPr>
      <w:r>
        <w:rPr/>
        <w:t>Таблица 5</w:t>
      </w:r>
    </w:p>
    <w:tbl>
      <w:tblPr>
        <w:tblW w:w="73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"/>
        <w:gridCol w:w="1662"/>
        <w:gridCol w:w="1985"/>
        <w:gridCol w:w="2976"/>
      </w:tblGrid>
      <w:tr>
        <w:trPr>
          <w:trHeight w:val="91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Пробег нарастающим итогом, 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овые затраты на ремонт,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Величина потребленного капитала к концу периода, руб.</w:t>
            </w:r>
          </w:p>
        </w:tc>
      </w:tr>
      <w:tr>
        <w:trPr>
          <w:trHeight w:val="29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00</w:t>
            </w:r>
          </w:p>
        </w:tc>
      </w:tr>
      <w:tr>
        <w:trPr>
          <w:trHeight w:val="30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4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000</w:t>
            </w:r>
          </w:p>
        </w:tc>
      </w:tr>
      <w:tr>
        <w:trPr>
          <w:trHeight w:val="29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 400</w:t>
            </w:r>
          </w:p>
        </w:tc>
      </w:tr>
      <w:tr>
        <w:trPr>
          <w:trHeight w:val="30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 400</w:t>
            </w:r>
          </w:p>
        </w:tc>
      </w:tr>
      <w:tr>
        <w:trPr>
          <w:trHeight w:val="29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 8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 000</w:t>
            </w:r>
          </w:p>
        </w:tc>
      </w:tr>
      <w:tr>
        <w:trPr>
          <w:trHeight w:val="30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 200</w:t>
            </w:r>
          </w:p>
        </w:tc>
      </w:tr>
    </w:tbl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инимумы общих годовых затрат составляют: 1-12600, 2 – 10500, 3 – 11 000, 4 – 10 000, 5 – 13 400, 6 – 16 300. Рационально было заменить средство через 4 года после начала эксплуатаци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дание 6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>Определите величину товарных запасов (дней оборота) на складе предприятия. Исходные данные для расчета приведены в табл. 6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  <w:r>
        <w:br w:type="page"/>
      </w:r>
    </w:p>
    <w:p>
      <w:pPr>
        <w:pStyle w:val="Normal"/>
        <w:widowControl/>
        <w:ind w:firstLine="709"/>
        <w:jc w:val="right"/>
        <w:rPr/>
      </w:pPr>
      <w:r>
        <w:rPr/>
        <w:t>Таблица 6</w:t>
      </w:r>
    </w:p>
    <w:tbl>
      <w:tblPr>
        <w:tblW w:w="66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1276"/>
        <w:gridCol w:w="1418"/>
      </w:tblGrid>
      <w:tr>
        <w:trPr>
          <w:trHeight w:val="585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Единица</w:t>
            </w:r>
          </w:p>
          <w:p>
            <w:pPr>
              <w:pStyle w:val="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Значение</w:t>
            </w:r>
          </w:p>
          <w:p>
            <w:pPr>
              <w:pStyle w:val="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оказателя</w:t>
            </w:r>
          </w:p>
        </w:tc>
      </w:tr>
      <w:tr>
        <w:trPr>
          <w:trHeight w:val="286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Прогноз годового товарообор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/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00 000</w:t>
            </w:r>
          </w:p>
        </w:tc>
      </w:tr>
      <w:tr>
        <w:trPr>
          <w:trHeight w:val="30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Коэф. неравномерности загрузки скл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</w:tr>
      <w:tr>
        <w:trPr>
          <w:trHeight w:val="286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. использования грузового объёма скл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</w:tr>
      <w:tr>
        <w:trPr>
          <w:trHeight w:val="286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Стоимость 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</w:rPr>
              <w:t>хранимого на склад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/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ота укладки грузов на 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>
          <w:trHeight w:val="599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, занятая непосредственно под хранимыми това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</w:tr>
    </w:tbl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оварные запасы в днях оборота определяются по формуле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в днях = Запасы в сумме/однодневный товарооборот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пасы в сумме определяются исходя из объема товара с учетом коэффициента использования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днодневный товарооборот определяется из годового прогноза с учетом коэффициента неравномерности загрузки=2000000х1,3/365=7124 дол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Таким образом, запасы в днях =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00х6х600х0,7/7124= 106 дней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дание 7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pacing w:val="-4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>Определите</w:t>
      </w:r>
      <w:r>
        <w:rPr>
          <w:rFonts w:cs="Times New Roman" w:ascii="Times New Roman" w:hAnsi="Times New Roman"/>
          <w:spacing w:val="-4"/>
          <w:szCs w:val="28"/>
        </w:rPr>
        <w:t xml:space="preserve"> площадь приемочной экспедиции на складе. Исходные данные для расчета приведены в табл. 7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i/>
          <w:i/>
          <w:spacing w:val="-4"/>
          <w:szCs w:val="28"/>
          <w:lang w:val="en-US"/>
        </w:rPr>
      </w:pPr>
      <w:r>
        <w:rPr>
          <w:rFonts w:cs="Times New Roman" w:ascii="Times New Roman" w:hAnsi="Times New Roman"/>
          <w:i/>
          <w:spacing w:val="-4"/>
          <w:szCs w:val="28"/>
          <w:lang w:val="en-US"/>
        </w:rPr>
      </w:r>
    </w:p>
    <w:p>
      <w:pPr>
        <w:pStyle w:val="Normal"/>
        <w:widowControl/>
        <w:ind w:firstLine="709"/>
        <w:jc w:val="right"/>
        <w:rPr/>
      </w:pPr>
      <w:r>
        <w:rPr/>
        <w:t>Таблица 7</w:t>
      </w:r>
    </w:p>
    <w:tbl>
      <w:tblPr>
        <w:tblW w:w="75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5"/>
        <w:gridCol w:w="2126"/>
        <w:gridCol w:w="1418"/>
      </w:tblGrid>
      <w:tr>
        <w:trPr>
          <w:trHeight w:val="673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/>
              <w:spacing w:before="0" w:after="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0"/>
              </w:rPr>
              <w:t>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Значение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показателя</w:t>
            </w:r>
          </w:p>
        </w:tc>
      </w:tr>
      <w:tr>
        <w:trPr>
          <w:trHeight w:val="344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ноз годового товарообор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/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00 000</w:t>
            </w:r>
          </w:p>
        </w:tc>
      </w:tr>
      <w:tr>
        <w:trPr>
          <w:trHeight w:val="329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. неравномерности загрузки скл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</w:tr>
      <w:tr>
        <w:trPr>
          <w:trHeight w:val="673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Число дней, в течение которых товар будет находиться в приемочной экспед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>
          <w:trHeight w:val="673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Укрупненный показатель расчетных нагрузок на 1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</w:rPr>
              <w:t>экспед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/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</w:tr>
      <w:tr>
        <w:trPr>
          <w:trHeight w:val="359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Стоимость 1 т хранимого на складе т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/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</w:tr>
    </w:tbl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ормула расчета площади зоны приемки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Sпр = Q х Kн х tпр/(Cр х 254q ),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де Q — прогноз годового товарооборота, руб./год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н — коэффициент неравномерности загрузки склад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q — укрупненные показатели расчетных нагрузок на 1 м2 на участке приемки, т/м2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tпр - продолжительность нахождения товара на участке приемки, дней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р — примерная стоимость 1 т хранимого на складе товара, руб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ким образом, площадь приемочной экспедиции = 56,86 кв.м или 57 кв.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дание 8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Рассчитать величину запаса материалов, если на начало месяца остаток составил 15,2 т. В течение месяца интенсивность поступления материалов 5 т/день; интенсивность использования 200 кг/час. Предприятие работает в 3 смены по 8 часов. Количество рабочих дней в месяце 20 дней.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основу расчетов берется формула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нач.периода +Поступление = Реализация +Окон.периода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5,2т+20х5 = 0,2х8х3х20+ Окон.периода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кон.периода=115,2-96=19,2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дание 9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Рассчитать размер запаса материалов через 10 дней, 20 дней, 30 дней работы предприятия, если величина переходящего запаса на начало месяца 24 т, скорость поступления материалов 3 т/день, скорость переработки материалов 2,5 т/день. Материалы поступают на предприятие 5 дней в неделю. Переработка производится ежедневно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основу расчетов берется формула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нач.периода +Поступление = Реализация +Окон.периода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положим, что месяц начинается с понедельник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ходные дни будут распределяться: 1 декада – 2 дня, 2 декада – 3 дня, 3 декада – 3 дн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ответственно,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таток на 10-е = 24+8х3-10х2,5=23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таток на 20-е=23+7х3-10х2,5=19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статок на 30-е=19+7х3-10х2,5=15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дание 10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Рассчитать величину сезонного запаса топлива, поставляемого только в период навигации с июня по сентябрь. Расход топлива на выработку горячей воды составляет 700 кг/сутки, на отопление – 500 кг/сутк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иод навигации – июнь-сентябрь=122 сут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ход топлива=1200 кг/сут х 122 сут = 146400 кг</w:t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  <w:r>
        <w:br w:type="page"/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дание 11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Составить график работы транспортного цеха, который имеет 5 автомашин грузоподъемностью 3 тонны, и 8 автомашин грузоподъемностью 8 тонн. Остаток продукции на складе 100 тонн. Предприятие вырабатывает продукцию со скоростью 6 т/час при непрерывной работе в 3 смены по 8 часов.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ремя погрузки одной автомашины независимо от ее грузоподъемности 30 минут. Погрузка осуществляется одним погрузчиком последовательно. Погрузка производится с 8-00 до 18-00. Время в пути 2 час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лагаемый график отправки груза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00 – 8 т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30 – 8 т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9.00 – 8 т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9.30 – 8 т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.00 – 8 т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.30 - 8 т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.00 – 8 т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.30 – 8 т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2.00 – 3 т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2.30 – 3 т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3.00 – 3 т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3.30 – 3 т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4.00 – 3 т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4.30 – 8 т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5.00 – 8 т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5.30 – 8 т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6.00 – 8т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6.30 – 8 т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7.00 – 8 т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7.30 – 8 т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8.00- 8 т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кой график позволит перевезти за день максимальное количество груза = 143 тн, задействовав весь транспорт автопарк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дание 12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Остаток материалов на складе 500 тонн. Перевозку осуществляют 10 автомашин грузоподъемностью 3 т и 5 автомашин грузоподъемностью 5т. Транспортные средства могут производить по 3 поездки в день. Определить коэффициент доступности транспорта на 1 рабочий день и на 1 выезд всех машин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один выезд автомашины могут вывезти = 10х3+5х5=55 т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эффициент = 0,11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ответственно за рабочий день=0,33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дание 13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За сколько рабочих дней будет выполнен заказ на перевозку 750 т груза, если автотранспортное предприятие имеет в наличии 10 автомобилей грузоподъемностью 7 тонн, 5 автомобилей грузоподъемностью 5 тонн, 2 автомобиля грузоподъемностью 3 тонны. Перевозки осуществляются в 2 смены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ить необходимость сменности, если перевозки должны быть завершены за 3 дня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Общая транспортная грузоподъемность предприятия = 10 х 7 + 5 х 5 + 2 х 3 = 101 тн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 условии 1-й поездки за смену, для полной перевозки груза необходимо 7 полных смен и одна неполна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ким образом, необходимо 2 дня дополнить третьей сменой. В течение 7-ми смен необходимы все машины, которые перевезут 707 тн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Для перевозки оставшихся 43тн достаточно привлечь к работе 5 автомобилей грузоподъемностью 7 тонн, 1 автомобиль грузоподъемностью 5 тонн, 1 автомобиль грузоподъемностью 3 тонны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дание 14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Определить оптимальный интервал доставки, если остаток продукции у отправителя на начало дня 3 тонны, скорость производства продукции 1 т/час. Предприятие работает по 8 часов в день. Объем склада отправителя 10 т. Время работы с 8-00 до 17-00. Перевозка осуществляется автомобилем грузоподъемностью 7 тонн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Остаток продукции для дальнейшей переработки у получателя 9 тонн. Скорость переработки 1,5 т/час. Объем склада 15 тонн, размер страхового запаса 5 тонн. Время работы получателя с 8-00 до 17-00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щий объем продукции у отправителя в данный день =3тн+9час х 1т/час=12 тн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ребуемый объем продукции для потребителя в данный день=9час х 1,5т/час=13,5 тн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ля более полной загрузки машины рекомендуется сделать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-й рейс в 10.00 с грузом 5 тн, предполагая, что к 11.00 получатель получит данный груз. До этого времени получатель может расходовать свой запас, а именно 4,5 тн (остаток 4,5тн)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бразовавшегося объема 9тн будет достаточно потребителю на 6 часов (остаток 0 тн), то есть до конца рабочего дня.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м не менее, для обеспечения запаса рекомендуется отправить получателю еще один рейс -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-й рейс в 16.00 – с объемом страхового запаса 5 тн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ким образом, рекомендуется сделать в данный день 2 рейса – в 10.00 и в 16.00 с грузом 5 тн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дание 15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Рассчитайте оптимальный размер заказа пиломатериалов, используя формулу Уилсона, если издержки выполнения заказа составили 2 руб/м</w:t>
      </w:r>
      <w:r>
        <w:rPr>
          <w:rFonts w:cs="Times New Roman" w:ascii="Times New Roman" w:hAnsi="Times New Roman"/>
          <w:szCs w:val="28"/>
          <w:vertAlign w:val="superscript"/>
        </w:rPr>
        <w:t>2</w:t>
      </w:r>
      <w:r>
        <w:rPr>
          <w:rFonts w:cs="Times New Roman" w:ascii="Times New Roman" w:hAnsi="Times New Roman"/>
          <w:szCs w:val="28"/>
        </w:rPr>
        <w:t>, потребность в пиломатериалах 3000 м</w:t>
      </w:r>
      <w:r>
        <w:rPr>
          <w:rFonts w:cs="Times New Roman" w:ascii="Times New Roman" w:hAnsi="Times New Roman"/>
          <w:szCs w:val="28"/>
          <w:vertAlign w:val="superscript"/>
        </w:rPr>
        <w:t>2</w:t>
      </w:r>
      <w:r>
        <w:rPr>
          <w:rFonts w:cs="Times New Roman" w:ascii="Times New Roman" w:hAnsi="Times New Roman"/>
          <w:szCs w:val="28"/>
        </w:rPr>
        <w:t>; затраты на хранение составляют 1руб/м</w:t>
      </w:r>
      <w:r>
        <w:rPr>
          <w:rFonts w:cs="Times New Roman" w:ascii="Times New Roman" w:hAnsi="Times New Roman"/>
          <w:szCs w:val="28"/>
          <w:vertAlign w:val="superscript"/>
        </w:rPr>
        <w:t>2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ормула Уилсона, определяющая оптимальный размер заказа –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89535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84" r="-4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где 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</w:rPr>
        <w:t xml:space="preserve"> – затраты на хранение = 1руб/м</w:t>
      </w:r>
      <w:r>
        <w:rPr>
          <w:rFonts w:cs="Times New Roman" w:ascii="Times New Roman" w:hAnsi="Times New Roman"/>
          <w:szCs w:val="28"/>
          <w:vertAlign w:val="superscript"/>
        </w:rPr>
        <w:t>2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К – затраты выполнения заказа= 2 руб/м</w:t>
      </w:r>
      <w:r>
        <w:rPr>
          <w:rFonts w:cs="Times New Roman" w:ascii="Times New Roman" w:hAnsi="Times New Roman"/>
          <w:szCs w:val="28"/>
          <w:vertAlign w:val="superscript"/>
        </w:rPr>
        <w:t>2</w:t>
      </w:r>
      <w:r>
        <w:rPr>
          <w:rFonts w:cs="Times New Roman" w:ascii="Times New Roman" w:hAnsi="Times New Roman"/>
          <w:szCs w:val="28"/>
        </w:rPr>
        <w:t>,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ν – потребность = 3000 м</w:t>
      </w:r>
      <w:r>
        <w:rPr>
          <w:rFonts w:cs="Times New Roman" w:ascii="Times New Roman" w:hAnsi="Times New Roman"/>
          <w:szCs w:val="28"/>
          <w:vertAlign w:val="superscript"/>
        </w:rPr>
        <w:t>2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тимальный размер заказа = 109,5 кв.м. пиломатериалов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дание 16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Рассчитайте оптимальный размер заказа каустической соды, если издержки выполнения заказа составляют 400 руб/т; потребность в каустической соде 2400т; затраты на хранение составляют 250 руб/т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тимальный размер заказа 87,6 т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  <w:r>
        <w:br w:type="page"/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дание 17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Рассчитать оптимальный размер заказа материалов, если транспортные расходы на их доставку составили 10000 руб., затраты на оформление заказов – 2500 т, потребность в материалах 4000 т., затраты на хранение 3000руб., коэффициент скорости пополнения запаса на складе – 0,9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данном случае при расчете по формуле Уилсона показатель 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</w:rPr>
        <w:t xml:space="preserve"> умножается на значение коэффициента скорости пополнения запас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тимальный размер заказа составит 192,5 т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дание 18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Рассчитать интервал времени между заказами, если годовая потребность в трубах составляет 2500т, а оптимальный размер заказа 140т. Количество рабочих дней в году – 250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жедневная потребность в трубах=2500т/250=10т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>Согласно формуле Уилсона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400050" cy="361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" t="-100" r="-9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нтервал времени между заказами = 14 дней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к изменится интервал времени между заказами, если при той же потребности предприятие будет работать без выходных?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Увеличится до 20-21 дня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Как изменится интервал времени между заказами, если производительность предприятия увеличится на 10%?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 250 рабочих днях составит 12,7 дней или 13 дней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дание 19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Рассчитать размер заказа изделий смежных производств в системе с установленной периодичностью пополнения запаса до постоянного уровня, если: максимально желательный запас изделий составляет 170 шт., ожидаемое потребление за время поставки – 24 шт., пороговый уровень – 50 изделий. Поставки осуществляются 1 раз в 2 недели. Предыдущий заказ был выполнен 3 февраля. 11 февраля текущий запас изделий составил 50 шт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читывая, что заказ можно сделать только через неделю, когда текущий запас составит (50-24)=26 шт., расчет размера заказа в системе с фиксированным интервалом времени между заказами производится по формуле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З = МЖЗ - ТЗ + ОП = 170-26+48=192 шт.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где РЗ — размер заказа, шт.,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ЖЗ - желательный максимальный заказ, шт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З - текущий запас, шт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 — ожидаемое потребление за время до следующего заказа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дание 20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Рассчитать длительность производственного цикла изделия В, если длительность изготовления отливок составляет 8 дней, длительность свободной ковки заготовок – 6 дней, длительность цикла механической обработки деталей в цехе №1 – 16 дней, в цехе №2 – 10 дней, длительность генеральной сборки – 7 дней, длительность сборки сборочной единицы №1 – 6 дней, сборочной единицы №2 – 5 дней. Продолжительность межцеховых перерывов составляет 4 суток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ительность цикла включает время производственных циклов+ время 6-ти межцеховых перерывов = 58+6 х4 = 82 дня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дание 21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Рассчитать длительность производственного цикла изделия А, если длительность изготовления отливок составляет 6 дней, длительность свободной ковки заготовок – 5 дней, длительность цикла механической обработки деталей в цехе №1 – 14 дней, а в цехе №2 – 18 дней, длительность генеральной сборки – 5 дней, длительность сборки сборочной единицы №1 – 8 дней, единицы №2 – 9 дней. Продолжительность межцеховых перерывов составляет 3 суток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ительность цикла включает время производственных циклов+ время 6-ти межцеховых перерывов = 65+6 х3 = 83 дня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дание 22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Рассчитайте длительность операции штифтования составляет, если нормативная трудоемкость штифтования составляет 30 часов, длительность рабочей смены 8 часов, коэффициент выполнения норм 0,95, на операции штифтования занято двое рабочих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 рабочие смены или 16 часов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дание 23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Рассчитайте длительность совокупного цикла механической обработки партии из 20 деталей при последовательном способе календарной организации процесса и следующих значения плановой трудоемкости операций: токарная – 6 часов; сверлильная – 1 час; токарная – 2 часа; фрезерная – 1,5 часа; шлифовальная – 4 час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=20 х(6+1+2+1,5+4)= 290 часов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дание 24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Рассчитайте длительность совокупного цикла механической обработки партии из 25 деталей при параллельном способе календарной организации процесса и следующих значения плановой трудоемкости операций: токарная – 6 часов; сверлильная – 1 час; фрезерная – 7,5 часа; шлифовальная – 5 часов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 параллельном способе используем формулу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Тт(пр)= (n -1) tгл. +∑ ti = (25-1) х 7,5 +6+1+5= 192 часа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дание 25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Рассчитать оборот склада за месяц работы при следующих условиях: через склад прошло 20 000т груза, при этом 8 000т хранилось 5 дней; 5 000т хранилось 7 дней, а 7 000т хранилось 10 дней. При расчете использовать данные общего количества тонно-дней хранения за расчетный период и среднего срока хранения грузов на складе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редний срок хранения=7,33 дня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рузооборот = 40000+35000+70000=145000 тонно-дней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дание 26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Рассчитать полезную площадь склада способом нагрузки на 1 м</w:t>
      </w:r>
      <w:r>
        <w:rPr>
          <w:rFonts w:cs="Times New Roman" w:ascii="Times New Roman" w:hAnsi="Times New Roman"/>
          <w:position w:val="12"/>
          <w:szCs w:val="28"/>
        </w:rPr>
        <w:t>2</w:t>
      </w:r>
      <w:r>
        <w:rPr>
          <w:rFonts w:cs="Times New Roman" w:ascii="Times New Roman" w:hAnsi="Times New Roman"/>
          <w:szCs w:val="28"/>
        </w:rPr>
        <w:t>, если нагрузка на 1 м</w:t>
      </w:r>
      <w:r>
        <w:rPr>
          <w:rFonts w:cs="Times New Roman" w:ascii="Times New Roman" w:hAnsi="Times New Roman"/>
          <w:position w:val="12"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пола составляет 5т, а величина установленного запаса материалов 25 000т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000 кв.м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дание 27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ыберите наиболее эффективный вариант системы складирования на основе показателя общих затрат при следующих условиях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 вариант: Затраты, связанные с эксплуатацией, амортизацией и ремонтом оборудования склада составляют 4,15 млн. руб.; стоимость оборудования склада 82,5 млн. руб.; средняя оборачиваемость товара 20; вес товара, размещенного на складе, 20 000т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2 вариант: Затраты, связанные с эксплуатацией, амортизацией и ремонтом оборудования склада составляют 3,5 млн. руб.; стоимость оборудования склада 90 млн. руб.; средняя оборачиваемость товара 20; вес товара, размещенного на складе, 25000т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редняя стоимость затрат на 1 тонну груза –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 вариант = 4332,5 руб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 вариант = 3740 руб. – более экономичный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дание 28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Рассчитайте общую площадь склада металла, если полезная площадь составляет 5000 м</w:t>
      </w:r>
      <w:r>
        <w:rPr>
          <w:rFonts w:cs="Times New Roman" w:ascii="Times New Roman" w:hAnsi="Times New Roman"/>
          <w:szCs w:val="28"/>
          <w:vertAlign w:val="superscript"/>
        </w:rPr>
        <w:t>2</w:t>
      </w:r>
      <w:r>
        <w:rPr>
          <w:rFonts w:cs="Times New Roman" w:ascii="Times New Roman" w:hAnsi="Times New Roman"/>
          <w:szCs w:val="28"/>
        </w:rPr>
        <w:t>, служебная площадь – 100 м</w:t>
      </w:r>
      <w:r>
        <w:rPr>
          <w:rFonts w:cs="Times New Roman" w:ascii="Times New Roman" w:hAnsi="Times New Roman"/>
          <w:szCs w:val="28"/>
          <w:vertAlign w:val="superscript"/>
        </w:rPr>
        <w:t>2</w:t>
      </w:r>
      <w:r>
        <w:rPr>
          <w:rFonts w:cs="Times New Roman" w:ascii="Times New Roman" w:hAnsi="Times New Roman"/>
          <w:szCs w:val="28"/>
        </w:rPr>
        <w:t>, вспомогательная площадь 2500 м</w:t>
      </w:r>
      <w:r>
        <w:rPr>
          <w:rFonts w:cs="Times New Roman" w:ascii="Times New Roman" w:hAnsi="Times New Roman"/>
          <w:szCs w:val="28"/>
          <w:vertAlign w:val="superscript"/>
        </w:rPr>
        <w:t>2</w:t>
      </w:r>
      <w:r>
        <w:rPr>
          <w:rFonts w:cs="Times New Roman" w:ascii="Times New Roman" w:hAnsi="Times New Roman"/>
          <w:szCs w:val="28"/>
        </w:rPr>
        <w:t>, площадь отпускной площадки 1100 м</w:t>
      </w:r>
      <w:r>
        <w:rPr>
          <w:rFonts w:cs="Times New Roman" w:ascii="Times New Roman" w:hAnsi="Times New Roman"/>
          <w:szCs w:val="28"/>
          <w:vertAlign w:val="superscript"/>
        </w:rPr>
        <w:t>2</w:t>
      </w:r>
      <w:r>
        <w:rPr>
          <w:rFonts w:cs="Times New Roman" w:ascii="Times New Roman" w:hAnsi="Times New Roman"/>
          <w:szCs w:val="28"/>
        </w:rPr>
        <w:t>, площадь приемочной площадки 1300 м</w:t>
      </w:r>
      <w:r>
        <w:rPr>
          <w:rFonts w:cs="Times New Roman" w:ascii="Times New Roman" w:hAnsi="Times New Roman"/>
          <w:szCs w:val="28"/>
          <w:vertAlign w:val="superscript"/>
        </w:rPr>
        <w:t>2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 000 кв.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дание 29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Рассчитать необходимое количество кранов на складе, если за сутки необходимо переработать 600т груза, производительность кранов составляет 20 т/час, коэффициент неравномерности поступления груза К=1,2, продолжительность смены 8 часов.</w:t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Cs w:val="28"/>
          <w:u w:val="none"/>
        </w:rPr>
      </w:pPr>
      <w:r>
        <w:rPr>
          <w:rFonts w:cs="Times New Roman" w:ascii="Times New Roman" w:hAnsi="Times New Roman"/>
          <w:b w:val="false"/>
          <w:szCs w:val="28"/>
          <w:u w:val="none"/>
        </w:rPr>
        <w:t>1 кран за смену = 20х8х=160</w:t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Cs w:val="28"/>
          <w:u w:val="none"/>
        </w:rPr>
      </w:pPr>
      <w:r>
        <w:rPr>
          <w:rFonts w:cs="Times New Roman" w:ascii="Times New Roman" w:hAnsi="Times New Roman"/>
          <w:b w:val="false"/>
          <w:szCs w:val="28"/>
          <w:u w:val="none"/>
        </w:rPr>
        <w:t>1 кран за сутки = 160 х3 = 480</w:t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Cs w:val="28"/>
          <w:u w:val="none"/>
        </w:rPr>
      </w:pPr>
      <w:r>
        <w:rPr>
          <w:rFonts w:cs="Times New Roman" w:ascii="Times New Roman" w:hAnsi="Times New Roman"/>
          <w:b w:val="false"/>
          <w:szCs w:val="28"/>
          <w:u w:val="none"/>
        </w:rPr>
        <w:t>с учетом коэффициента = 400 тонн</w:t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Cs w:val="28"/>
          <w:u w:val="none"/>
        </w:rPr>
      </w:pPr>
      <w:r>
        <w:rPr>
          <w:rFonts w:cs="Times New Roman" w:ascii="Times New Roman" w:hAnsi="Times New Roman"/>
          <w:b w:val="false"/>
          <w:szCs w:val="28"/>
          <w:u w:val="none"/>
        </w:rPr>
        <w:t>Потребность=600:400=1,5</w:t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Cs w:val="28"/>
          <w:u w:val="none"/>
        </w:rPr>
      </w:pPr>
      <w:r>
        <w:rPr>
          <w:rFonts w:cs="Times New Roman" w:ascii="Times New Roman" w:hAnsi="Times New Roman"/>
          <w:b w:val="false"/>
          <w:szCs w:val="28"/>
          <w:u w:val="none"/>
        </w:rPr>
        <w:t>На складе должны быть 2 крана для данного грузопотока</w:t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Cs w:val="28"/>
          <w:u w:val="none"/>
        </w:rPr>
      </w:pPr>
      <w:r>
        <w:rPr>
          <w:rFonts w:cs="Times New Roman" w:ascii="Times New Roman" w:hAnsi="Times New Roman"/>
          <w:b w:val="false"/>
          <w:szCs w:val="28"/>
          <w:u w:val="none"/>
        </w:rPr>
      </w:r>
      <w:r>
        <w:br w:type="page"/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szCs w:val="28"/>
          <w:u w:val="none"/>
        </w:rPr>
        <w:t>Вопросы к экзамену по дисциплине «Логистика»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00" w:leader="none"/>
        </w:tabs>
        <w:ind w:left="0" w:hanging="0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>Этапы развития гражданской логистики. Факторы и тенденции развития логистик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00" w:leader="none"/>
        </w:tabs>
        <w:ind w:left="0" w:hanging="0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>Модулирование и моделирование в логистике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00" w:leader="none"/>
        </w:tabs>
        <w:ind w:left="0" w:hanging="0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>Логистика запасов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00" w:leader="none"/>
        </w:tabs>
        <w:ind w:left="0" w:hanging="0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>Основные положения теории систем и концепции компромиссов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00" w:leader="none"/>
        </w:tabs>
        <w:ind w:left="0" w:hanging="0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>Транспортная логистик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00" w:leader="none"/>
        </w:tabs>
        <w:ind w:left="0" w:hanging="0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>Понятие материального запаса, виды запасов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00" w:leader="none"/>
        </w:tabs>
        <w:ind w:left="0" w:hanging="0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>Понятие и основные принципы логистик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00" w:leader="none"/>
        </w:tabs>
        <w:ind w:left="0" w:hanging="0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 xml:space="preserve">Цели, задачи и функции транспортной логистики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00" w:leader="none"/>
        </w:tabs>
        <w:ind w:left="0" w:hanging="0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>Классификация систем контроля состояния запасов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>Сущность логистики с точки зрения функционального подхода и широкого подход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новные требования потребителя к транспорту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бор системы контроля состояния запасов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огистика и маркетинг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акторы, влияющие на выбор транспорта, параметры выбора вида транспорт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рмирование запасов, концентрация запасов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бъекты исследования логистики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бор типа транспортного средств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траховые запасы, обеспечение оптимального ассортиментного состава запасов в логистических системах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Логистическое звено и логистическая цепь, понятие и виды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ранспортная характеристика груза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ущность и основные задачи закупочной логистик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огистический элемент и логистический поток, понятие и виды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ранспортные тарифы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/>
      </w:pPr>
      <w:r>
        <w:rPr>
          <w:rFonts w:cs="Times New Roman" w:ascii="Times New Roman" w:hAnsi="Times New Roman"/>
          <w:szCs w:val="28"/>
        </w:rPr>
        <w:t>Механизмы закупочной логистики, организация работы службы закупок на предприятии, этапы выбора поставщиков, расчет рейтинга поставщик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огистический канал и логистическая цепь, их виды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нтермодальная система доставки груз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/>
      </w:pPr>
      <w:r>
        <w:rPr>
          <w:rFonts w:cs="Times New Roman" w:ascii="Times New Roman" w:hAnsi="Times New Roman"/>
          <w:szCs w:val="28"/>
        </w:rPr>
        <w:t>Понятие логистики распределения и сбыта, задачи распределительной логистики на предприятии, задачи распределения на макроуровне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огистическая инфраструктур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/>
      </w:pPr>
      <w:r>
        <w:rPr>
          <w:rFonts w:cs="Times New Roman" w:ascii="Times New Roman" w:hAnsi="Times New Roman"/>
          <w:szCs w:val="28"/>
        </w:rPr>
        <w:t>Выбор перевозчика, коэффициент доступности транспорта, нормативный интервал доставк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нал распределения и его преобразование в логистическую цепь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огистические издержки, их виды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спективы развития транспортной логистик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новные формы товародвижения: транзитная и складска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/>
      </w:pPr>
      <w:r>
        <w:rPr>
          <w:rFonts w:cs="Times New Roman" w:ascii="Times New Roman" w:hAnsi="Times New Roman"/>
          <w:szCs w:val="28"/>
        </w:rPr>
        <w:t>Функции логистики: базовые, ключевые, поддерживающие, оперативные и координационные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/>
      </w:pPr>
      <w:r>
        <w:rPr>
          <w:rFonts w:cs="Times New Roman" w:ascii="Times New Roman" w:hAnsi="Times New Roman"/>
          <w:szCs w:val="28"/>
        </w:rPr>
        <w:t>Понятие производственной логистики, ее цели и задачи, внутрипроизводственные логистические системы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казатели эффективности сбытовой деятельно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огистические операци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/>
      </w:pPr>
      <w:r>
        <w:rPr>
          <w:rFonts w:cs="Times New Roman" w:ascii="Times New Roman" w:hAnsi="Times New Roman"/>
          <w:szCs w:val="28"/>
        </w:rPr>
        <w:t>Качественная и количественная гибкость производственных систем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ммерческое, канальное и физическое распределение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огистическая система, понятие и классификаци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/>
      </w:pPr>
      <w:r>
        <w:rPr>
          <w:rFonts w:cs="Times New Roman" w:ascii="Times New Roman" w:hAnsi="Times New Roman"/>
          <w:szCs w:val="28"/>
        </w:rPr>
        <w:t>Традиционная и логистическая концепция организации производств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етевая логистическая модель сбыт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е логистики на современном этапе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рганизация производственного процесса во времен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>Детерминированные, вербальные и стохастические модели сбыт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Этапы внедрения логистики на предприяти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азисные условия поставки, франко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олкающая система управления материальными потоками на производстве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екомпозиция логистики в пространственном, временном и функциональном смысле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>Тянущая система управления на производстве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огистика сервис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>Понятие логистического сервиса и его виды, этапы формирования логистического сервис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>Информационная логистик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кладская грузовая единица как элемент логистик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/>
      </w:pPr>
      <w:r>
        <w:rPr>
          <w:rFonts w:cs="Times New Roman" w:ascii="Times New Roman" w:hAnsi="Times New Roman"/>
          <w:szCs w:val="28"/>
        </w:rPr>
        <w:t>Складская логистика, роль складирования в логистической системе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/>
      </w:pPr>
      <w:r>
        <w:rPr>
          <w:rFonts w:cs="Times New Roman" w:ascii="Times New Roman" w:hAnsi="Times New Roman"/>
          <w:szCs w:val="28"/>
        </w:rPr>
        <w:t>Основные информационные элементы в логистике, понятие и виды информационного потока, основные показатели информационного поток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>Уровень сервисного обслуживания, определение оптимального уровн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/>
      </w:pPr>
      <w:r>
        <w:rPr>
          <w:rFonts w:cs="Times New Roman" w:ascii="Times New Roman" w:hAnsi="Times New Roman"/>
          <w:szCs w:val="28"/>
        </w:rPr>
        <w:t>Понятие информационной системы, деление ее на функциональную и обеспечивающую подсистемы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/>
      </w:pPr>
      <w:r>
        <w:rPr>
          <w:rFonts w:cs="Times New Roman" w:ascii="Times New Roman" w:hAnsi="Times New Roman"/>
          <w:szCs w:val="28"/>
        </w:rPr>
        <w:t>Логистический процесс на складе, информационное обслуживание на складе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акторы и тенденции развития логистик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лановые, диспозитивные и исполнительные информационные системы на предприяти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>Склады и их классификация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ункции логистик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>Использование в логистике технологии автоматизированной идентификации штриховых кодов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ормирование и размещение складской се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новные объекты исследования логистик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правление перемещением груза, рационализация материальных потоков на складе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851" w:leader="none"/>
          <w:tab w:val="left" w:pos="1200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чет отдельных зон склада, показатели работы склада, выбор оптимального варианта складирования.</w:t>
      </w:r>
    </w:p>
    <w:p>
      <w:pPr>
        <w:pStyle w:val="Heading8"/>
        <w:keepNext w:val="false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Heading8"/>
        <w:keepNext w:val="false"/>
        <w:widowControl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Рекомендуемая литература по дисциплине «Логистика»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новная:</w:t>
      </w:r>
    </w:p>
    <w:p>
      <w:pPr>
        <w:pStyle w:val="Normal"/>
        <w:widowControl/>
        <w:numPr>
          <w:ilvl w:val="0"/>
          <w:numId w:val="3"/>
        </w:numPr>
        <w:ind w:left="0" w:hanging="0"/>
        <w:rPr/>
      </w:pPr>
      <w:r>
        <w:rPr>
          <w:rFonts w:cs="Times New Roman" w:ascii="Times New Roman" w:hAnsi="Times New Roman"/>
          <w:szCs w:val="28"/>
        </w:rPr>
        <w:t>Гаджинский А.М. Логистика: Учебник. – М., Издательско-торговая корпорация «Дашков и К» 2004. – 408 с.</w:t>
      </w:r>
    </w:p>
    <w:p>
      <w:pPr>
        <w:pStyle w:val="Normal"/>
        <w:widowControl/>
        <w:numPr>
          <w:ilvl w:val="0"/>
          <w:numId w:val="3"/>
        </w:numPr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огистика. Учебник под ред. Б.А.Аникина. – М., ИНФРА, 2004 – 368с.</w:t>
      </w:r>
    </w:p>
    <w:p>
      <w:pPr>
        <w:pStyle w:val="Normal"/>
        <w:widowControl/>
        <w:numPr>
          <w:ilvl w:val="0"/>
          <w:numId w:val="3"/>
        </w:numPr>
        <w:ind w:left="0" w:hanging="0"/>
        <w:rPr/>
      </w:pPr>
      <w:r>
        <w:rPr>
          <w:rFonts w:cs="Times New Roman" w:ascii="Times New Roman" w:hAnsi="Times New Roman"/>
          <w:szCs w:val="28"/>
        </w:rPr>
        <w:t>Родионова В.Н., Туровец О.Г., Федоркова Н.В. Логистика: Конспект лекций. – М., ИНФРА-М, 2002 - 160с.</w:t>
      </w:r>
    </w:p>
    <w:p>
      <w:pPr>
        <w:pStyle w:val="Normal"/>
        <w:widowControl/>
        <w:numPr>
          <w:ilvl w:val="0"/>
          <w:numId w:val="3"/>
        </w:numPr>
        <w:ind w:left="0" w:hanging="0"/>
        <w:rPr/>
      </w:pPr>
      <w:r>
        <w:rPr>
          <w:rFonts w:cs="Times New Roman" w:ascii="Times New Roman" w:hAnsi="Times New Roman"/>
          <w:szCs w:val="28"/>
        </w:rPr>
        <w:t xml:space="preserve">Чудаков А.Д. Логистика: учебник. – М., РДЛ, 2001. – 480с. </w:t>
      </w:r>
    </w:p>
    <w:p>
      <w:pPr>
        <w:pStyle w:val="Normal"/>
        <w:widowControl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полнительная:</w:t>
      </w:r>
    </w:p>
    <w:p>
      <w:pPr>
        <w:pStyle w:val="Normal"/>
        <w:widowControl/>
        <w:numPr>
          <w:ilvl w:val="0"/>
          <w:numId w:val="3"/>
        </w:numPr>
        <w:ind w:left="0" w:hanging="0"/>
        <w:rPr/>
      </w:pPr>
      <w:r>
        <w:rPr>
          <w:rFonts w:cs="Times New Roman" w:ascii="Times New Roman" w:hAnsi="Times New Roman"/>
          <w:szCs w:val="28"/>
        </w:rPr>
        <w:t>Альбеков А.А., Федько В.П., Митько О.А. Логистика коммерции. – Ростов н/Д., 2001.</w:t>
      </w:r>
    </w:p>
    <w:p>
      <w:pPr>
        <w:pStyle w:val="Normal"/>
        <w:widowControl/>
        <w:numPr>
          <w:ilvl w:val="0"/>
          <w:numId w:val="3"/>
        </w:numPr>
        <w:ind w:left="0" w:hanging="0"/>
        <w:rPr/>
      </w:pPr>
      <w:r>
        <w:rPr>
          <w:rFonts w:cs="Times New Roman" w:ascii="Times New Roman" w:hAnsi="Times New Roman"/>
          <w:szCs w:val="28"/>
        </w:rPr>
        <w:t>Гаджинский А.М. Практикум по логистике. – М., 1999.</w:t>
      </w:r>
    </w:p>
    <w:p>
      <w:pPr>
        <w:pStyle w:val="Normal"/>
        <w:widowControl/>
        <w:numPr>
          <w:ilvl w:val="0"/>
          <w:numId w:val="3"/>
        </w:numPr>
        <w:ind w:left="0" w:hanging="0"/>
        <w:rPr/>
      </w:pPr>
      <w:r>
        <w:rPr>
          <w:rFonts w:cs="Times New Roman" w:ascii="Times New Roman" w:hAnsi="Times New Roman"/>
          <w:szCs w:val="28"/>
        </w:rPr>
        <w:t>Миротин Л.Б., Ташбаев Ы.Е. Логистика для предпринимателя: основные понятия, положения и процедуры: Учеб. пособие. – М., ИНФРА-М, 2003. – 252с.</w:t>
      </w:r>
    </w:p>
    <w:p>
      <w:pPr>
        <w:pStyle w:val="Normal"/>
        <w:widowControl/>
        <w:numPr>
          <w:ilvl w:val="0"/>
          <w:numId w:val="3"/>
        </w:numPr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еруш Ю.М. Логистика: Учебник. – М., 2001.</w:t>
      </w:r>
    </w:p>
    <w:p>
      <w:pPr>
        <w:pStyle w:val="Normal"/>
        <w:widowControl/>
        <w:numPr>
          <w:ilvl w:val="0"/>
          <w:numId w:val="3"/>
        </w:numPr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аркисов С.В. Управление логистикой.- М., 2001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choolBook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2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rFonts w:ascii="SchoolBook;Arial" w:hAnsi="SchoolBook;Arial" w:cs="SchoolBook;Arial"/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jc w:val="center"/>
      <w:outlineLvl w:val="7"/>
    </w:pPr>
    <w:rPr>
      <w:rFonts w:ascii="SchoolBook;Arial" w:hAnsi="SchoolBook;Arial" w:cs="SchoolBook;Arial"/>
      <w:b/>
      <w:i/>
      <w:sz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SchoolBook;Arial" w:hAnsi="SchoolBook;Arial" w:cs="Times New Roman"/>
      <w:b/>
      <w:i/>
      <w:sz w:val="32"/>
      <w:lang w:val="en-US"/>
    </w:rPr>
  </w:style>
  <w:style w:type="character" w:styleId="Style12">
    <w:name w:val="Нижний колонтитул Знак"/>
    <w:qFormat/>
    <w:rPr>
      <w:rFonts w:ascii="Courier New" w:hAnsi="Courier New" w:cs="Times New Roman"/>
      <w:sz w:val="28"/>
    </w:rPr>
  </w:style>
  <w:style w:type="character" w:styleId="Style13">
    <w:name w:val="Верхний колонтитул Знак"/>
    <w:qFormat/>
    <w:rPr>
      <w:rFonts w:ascii="Courier New" w:hAnsi="Courier New"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rFonts w:ascii="Courier New" w:hAnsi="Courier New" w:cs="Times New Roman"/>
      <w:sz w:val="28"/>
    </w:rPr>
  </w:style>
  <w:style w:type="character" w:styleId="Style14">
    <w:name w:val="Название Знак"/>
    <w:qFormat/>
    <w:rPr>
      <w:rFonts w:ascii="Arial" w:hAnsi="Arial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rFonts w:ascii="Arial" w:hAnsi="Arial" w:cs="Arial"/>
      <w:b/>
      <w:bCs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240"/>
      <w:ind w:hanging="0"/>
      <w:jc w:val="both"/>
    </w:pPr>
    <w:rPr>
      <w:rFonts w:ascii="SchoolBook;Arial" w:hAnsi="SchoolBook;Arial" w:cs="SchoolBook;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6:25:00Z</dcterms:created>
  <dc:creator>Инжекон</dc:creator>
  <dc:description/>
  <cp:keywords/>
  <dc:language>en-US</dc:language>
  <cp:lastModifiedBy>SYSTEM</cp:lastModifiedBy>
  <dcterms:modified xsi:type="dcterms:W3CDTF">2011-09-09T16:25:00Z</dcterms:modified>
  <cp:revision>2</cp:revision>
  <dc:subject/>
  <dc:title>Рекомендуемая литература</dc:title>
</cp:coreProperties>
</file>