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егодня организация перевозок пассажиров городским транспортом имеет огромное значение в развитии и функционировании любого крупного города. Основными задачами организации перевозок является: минимальные затраты времени на проезд, высокий уровень комфорта, а также максимальный уровень безопасности пассажиров.</w:t>
      </w:r>
    </w:p>
    <w:p>
      <w:pPr>
        <w:pStyle w:val="Style18"/>
        <w:rPr/>
      </w:pPr>
      <w:r>
        <w:rPr/>
        <w:t>Одним из методов организации перевозок является моделирование транспортной сети города, что является сложной оптимизационной задачей со встречными критериями.</w:t>
      </w:r>
    </w:p>
    <w:p>
      <w:pPr>
        <w:pStyle w:val="Style18"/>
        <w:rPr/>
      </w:pPr>
      <w:r>
        <w:rPr/>
        <w:t>Организация и планирование пассажирских перевозок выступает как система мер воздействия на перевозочный процесс, содействующих его упорядочению и повышению качества.</w:t>
      </w:r>
    </w:p>
    <w:p>
      <w:pPr>
        <w:pStyle w:val="Style18"/>
        <w:rPr/>
      </w:pPr>
      <w:r>
        <w:rPr/>
        <w:t>В курсовой работе предлагается рассмотреть проблемную ситуацию по определению, с помощью моделирования транспортной сети города и использования теоретических способов расчета параметров транспортных систем, перспективного плана работы пассажирской транспортной сети города. Результаты работы можно будет использовать на практике для обеспечения четкого и бесперебойного транспортного обслуживания населения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Составление топологической схемы горо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пологическая схема является моделью транспортной сети города и должна как можно более точно соответствовать моделируемому объекту. Топологическая схема должна описывать все участки УДС и все транспортные районы (ТР) города. На исходной карте города отображена та улично-дорожная сеть (УДС), по которой возможна организация движения городских маршрутов наземных видов транспорт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Формирование транспортных район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Р должны быть сформированы таким образом, чтобы все передвижения между ними сводились бы к передвижениям между их центрами, а все внутрирайонные передвижения осуществлялись бы пешком [2]. При формировании ТР следует считать, что на всех участках УДС функционируют городские маршруты и выполнять микрорайонирование по правилам, описанным в теоретической части курса.</w:t>
      </w:r>
    </w:p>
    <w:p>
      <w:pPr>
        <w:pStyle w:val="Style18"/>
        <w:rPr/>
      </w:pPr>
      <w:r>
        <w:rPr/>
        <w:t xml:space="preserve">Первым этапом при микрорайонировании города является определение его площади </w:t>
      </w:r>
      <w:r>
        <w:rPr/>
        <w:drawing>
          <wp:inline distT="0" distB="0" distL="0" distR="0">
            <wp:extent cx="190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этого необходимо на исходной карте нанести карандашом сетку с размерами клетки (5×5) мм и определить количество клеток, полностью (П) и частично (Ч) покрытых территорий города. Затем определяется площадь карты </w:t>
      </w:r>
      <w:r>
        <w:rPr/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Схема топологической карты города приведено на рисунке 1.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358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ано: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2070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2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лощадь города определяется исходя из масштаба 1:50000, причем следует учитывать, что этот масштаб линейный и для пересчета площадей необходимо возводить его в квадрат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367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.2)</w:t>
      </w:r>
    </w:p>
    <w:p>
      <w:pPr>
        <w:pStyle w:val="Style18"/>
        <w:rPr/>
      </w:pPr>
      <w:r>
        <w:rPr/>
        <w:drawing>
          <wp:inline distT="0" distB="0" distL="0" distR="0">
            <wp:extent cx="19170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2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соответствующем разделе курсового проекта, в котором должны быть описаны методика составления технологической схемы, общие результаты и таблица с характеристикой транспортных районов, содержащая общую площадь ТР, площади жилой застройки каждого вида и промышленных зон, находящиеся на территории ТР, а также коэффициента приведения ТР, определяемого по зависимост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43000" cy="77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.3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приведения для i-го района;</w:t>
      </w:r>
    </w:p>
    <w:p>
      <w:pPr>
        <w:pStyle w:val="Style18"/>
        <w:rPr/>
      </w:pPr>
      <w:r>
        <w:rPr/>
        <w:t>6 – количество видов застройки, существующих в городе;</w:t>
      </w:r>
    </w:p>
    <w:p>
      <w:pPr>
        <w:pStyle w:val="Style18"/>
        <w:rPr/>
      </w:pPr>
      <w:r>
        <w:rPr/>
        <w:drawing>
          <wp:inline distT="0" distB="0" distL="0" distR="0">
            <wp:extent cx="2413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эффициент приведения для j-го вида застройки;</w:t>
      </w:r>
    </w:p>
    <w:p>
      <w:pPr>
        <w:pStyle w:val="Style18"/>
        <w:rPr/>
      </w:pPr>
      <w:r>
        <w:rPr/>
        <w:drawing>
          <wp:inline distT="0" distB="0" distL="0" distR="0">
            <wp:extent cx="203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лощадь, j-го вида застройки в i-м районе города, км2;</w:t>
      </w:r>
    </w:p>
    <w:p>
      <w:pPr>
        <w:pStyle w:val="Style18"/>
        <w:rPr/>
      </w:pPr>
      <w:r>
        <w:rPr/>
        <w:drawing>
          <wp:inline distT="0" distB="0" distL="0" distR="0">
            <wp:extent cx="1771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лощадь i-го района города, км2.</w:t>
      </w:r>
    </w:p>
    <w:p>
      <w:pPr>
        <w:pStyle w:val="Style18"/>
        <w:rPr/>
      </w:pPr>
      <w:r>
        <w:rPr/>
        <w:t>Определим коэффициент приведения для первого района: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1079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алогичные расчеты произведем для других район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.1 – Характеристика транспортных районов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6"/>
        <w:gridCol w:w="546"/>
        <w:gridCol w:w="540"/>
        <w:gridCol w:w="6"/>
        <w:gridCol w:w="546"/>
        <w:gridCol w:w="540"/>
        <w:gridCol w:w="6"/>
        <w:gridCol w:w="507"/>
        <w:gridCol w:w="650"/>
        <w:gridCol w:w="1242"/>
        <w:gridCol w:w="2466"/>
      </w:tblGrid>
      <w:tr>
        <w:trPr>
          <w:trHeight w:val="85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  <w:r>
              <w:rPr/>
              <w:t>района</w:t>
            </w:r>
          </w:p>
        </w:tc>
        <w:tc>
          <w:tcPr>
            <w:tcW w:w="334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щадь застройки i - го ви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лощадь района, Sобщ, км2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приведения для i - го района, Ki</w:t>
            </w:r>
          </w:p>
        </w:tc>
      </w:tr>
      <w:tr>
        <w:trPr>
          <w:trHeight w:val="1144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S1 1-2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S2 3-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S3 5-9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S4 9-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S5 12-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S6 промзон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4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06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6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,95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9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09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88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03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9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,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9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,75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2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,01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7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4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6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,8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7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,06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63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53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,9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,68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6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,56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92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,52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,5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9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,76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63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6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,62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4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7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,8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6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7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,2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3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2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0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7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3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6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8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2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31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9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9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,4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,5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56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1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8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1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3</w:t>
            </w:r>
          </w:p>
        </w:tc>
      </w:tr>
      <w:tr>
        <w:trPr>
          <w:trHeight w:val="251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8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7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,15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,03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25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9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55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9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0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8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1</w:t>
            </w:r>
          </w:p>
        </w:tc>
      </w:tr>
      <w:tr>
        <w:trPr>
          <w:trHeight w:val="120" w:hRule="atLeas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4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7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,72</w:t>
            </w:r>
          </w:p>
        </w:tc>
      </w:tr>
      <w:tr>
        <w:trPr>
          <w:trHeight w:val="1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,25</w:t>
            </w:r>
          </w:p>
        </w:tc>
      </w:tr>
      <w:tr>
        <w:trPr>
          <w:trHeight w:val="2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,76</w:t>
            </w:r>
          </w:p>
        </w:tc>
      </w:tr>
      <w:tr>
        <w:trPr>
          <w:trHeight w:val="1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15</w:t>
            </w:r>
          </w:p>
        </w:tc>
      </w:tr>
      <w:tr>
        <w:trPr>
          <w:trHeight w:val="1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9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4</w:t>
            </w:r>
          </w:p>
        </w:tc>
      </w:tr>
      <w:tr>
        <w:trPr>
          <w:trHeight w:val="2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2</w:t>
            </w:r>
          </w:p>
        </w:tc>
      </w:tr>
      <w:tr>
        <w:trPr>
          <w:trHeight w:val="1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36</w:t>
            </w:r>
          </w:p>
        </w:tc>
      </w:tr>
      <w:tr>
        <w:trPr>
          <w:trHeight w:val="2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се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4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0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,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0,4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1,72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Описание улично-дорожной се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ДС описывается длиной участка, соединяющего смежные транспортные районы. Длина участков определяется по карте города с помощью линейки или курвиметра. Полученное значение преобразуется в реальную длину участков с помощью масштаба.</w:t>
      </w:r>
    </w:p>
    <w:p>
      <w:pPr>
        <w:pStyle w:val="Style18"/>
        <w:rPr/>
      </w:pPr>
      <w:r>
        <w:rPr/>
        <w:t xml:space="preserve">Для каждого участка определяется время проезда по нему, исходя из того, что скорость сообщения принимается равной </w:t>
      </w:r>
      <w:r>
        <w:rPr/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 км/ч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763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.4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17716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ремя следования по участку i-j, мин;</w:t>
      </w:r>
    </w:p>
    <w:p>
      <w:pPr>
        <w:pStyle w:val="Style18"/>
        <w:rPr/>
      </w:pPr>
      <w:r>
        <w:rPr/>
        <w:drawing>
          <wp:inline distT="0" distB="0" distL="0" distR="0">
            <wp:extent cx="1651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лина участка между i-м и j-м районами, км.</w:t>
      </w:r>
    </w:p>
    <w:p>
      <w:pPr>
        <w:pStyle w:val="Style18"/>
        <w:rPr/>
      </w:pPr>
      <w:r>
        <w:rPr/>
        <w:t>Рассчитаем время следования по участку 1 – 2:</w:t>
      </w:r>
    </w:p>
    <w:p>
      <w:pPr>
        <w:pStyle w:val="Style18"/>
        <w:rPr/>
      </w:pPr>
      <w:r>
        <w:rPr/>
        <w:drawing>
          <wp:inline distT="0" distB="0" distL="0" distR="0">
            <wp:extent cx="10915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аем время следования для других участков аналогично, данные сводим в таблицу 1.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.2 – Характеристика звеньев транспортной сети</w:t>
      </w:r>
    </w:p>
    <w:tbl>
      <w:tblPr>
        <w:tblW w:w="8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41"/>
        <w:gridCol w:w="1591"/>
        <w:gridCol w:w="1213"/>
        <w:gridCol w:w="1592"/>
        <w:gridCol w:w="15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ина, L, к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ремя, t, м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ина, L, 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ремя, t, м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-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-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-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-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-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-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-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-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-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-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-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-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-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-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-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-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-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-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-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-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-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-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-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-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-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-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-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-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-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-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-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-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-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-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-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-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-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-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-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-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-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-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-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-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-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-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-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-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-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-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-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-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-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,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5,65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каждого участка определяется вид соответствующей ему городской улицы, характеристика которых приведена в табл. 1.3 [4]. Суммарная длина участков каждого типа должна соответствовать распределению, приведенному в табл. 1.3.</w:t>
      </w:r>
    </w:p>
    <w:p>
      <w:pPr>
        <w:pStyle w:val="Style18"/>
        <w:rPr/>
      </w:pPr>
      <w:r>
        <w:rPr/>
        <w:t xml:space="preserve">После описания рассчитывается плотность УДС </w:t>
      </w:r>
      <w:r>
        <w:rPr/>
        <w:drawing>
          <wp:inline distT="0" distB="0" distL="0" distR="0">
            <wp:extent cx="152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лосная плотность </w:t>
      </w:r>
      <w:r>
        <w:rPr/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 формулам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647700" cy="76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.5)</w:t>
      </w:r>
    </w:p>
    <w:p>
      <w:pPr>
        <w:pStyle w:val="Style18"/>
        <w:rPr/>
      </w:pPr>
      <w:r>
        <w:rPr/>
        <w:drawing>
          <wp:inline distT="0" distB="0" distL="0" distR="0">
            <wp:extent cx="1244600" cy="762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.6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m – количество участков УДС;</w:t>
      </w:r>
    </w:p>
    <w:p>
      <w:pPr>
        <w:pStyle w:val="Style18"/>
        <w:rPr/>
      </w:pPr>
      <w:r>
        <w:rPr/>
        <w:drawing>
          <wp:inline distT="0" distB="0" distL="0" distR="0">
            <wp:extent cx="215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личество полос в одном направлении на i-м участке.</w:t>
      </w:r>
    </w:p>
    <w:p>
      <w:pPr>
        <w:pStyle w:val="Style18"/>
        <w:rPr/>
      </w:pPr>
      <w:r>
        <w:rPr/>
        <w:t>Рассчитано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557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drawing>
          <wp:inline distT="0" distB="0" distL="0" distR="0">
            <wp:extent cx="14224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drawing>
          <wp:inline distT="0" distB="0" distL="0" distR="0">
            <wp:extent cx="14224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drawing>
          <wp:inline distT="0" distB="0" distL="0" distR="0">
            <wp:extent cx="1485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drawing>
          <wp:inline distT="0" distB="0" distL="0" distR="0">
            <wp:extent cx="1358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.3 Характеристика городских улиц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031"/>
        <w:gridCol w:w="1450"/>
        <w:gridCol w:w="1388"/>
        <w:gridCol w:w="1698"/>
      </w:tblGrid>
      <w:tr>
        <w:trPr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п улиц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полос в одном направлении улицы с разделительной полосо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пускная способность улицы в одном направле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ельное содержание улиц в общей длине УДС, %</w:t>
            </w:r>
          </w:p>
        </w:tc>
      </w:tr>
      <w:tr>
        <w:trPr>
          <w:trHeight w:val="496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вед. ед/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с/ч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родские магистральные улицы с разделительной полосо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родские магистральные улицы без разделительной полос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городские улиц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родские улицы в районах с малоэтажной застройко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2. Определение емкостей транспортных район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 Определение численности населения Т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Численность населения ТР определяется исходя из его площади и значения средневзвешенного коэффициента приведения по городу k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62965" cy="83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n – количество транспортных районов города.</w:t>
      </w:r>
    </w:p>
    <w:p>
      <w:pPr>
        <w:pStyle w:val="Style18"/>
        <w:rPr/>
      </w:pPr>
      <w:r>
        <w:rPr/>
        <w:t>Рассчитано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430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тем определяется величина относительной плотности населения р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652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ано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6129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начение численности населения ТР определяется из зависимост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04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3)</w:t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енность населения i-го района, чел.</w:t>
      </w:r>
    </w:p>
    <w:p>
      <w:pPr>
        <w:pStyle w:val="Style18"/>
        <w:rPr/>
      </w:pPr>
      <w:r>
        <w:rPr/>
        <w:t>Рассчитаем численность населения ТР для первого район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7773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Для каждого района рассчитывается плотность населения </w:t>
      </w:r>
      <w:r>
        <w:rPr/>
        <w:drawing>
          <wp:inline distT="0" distB="0" distL="0" distR="0">
            <wp:extent cx="1771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6223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4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аем плотность населения для первого район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6764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алогично проводятся расчеты плотности населения для остальных районов. Результаты вычислений приведены в таблице 2.1.</w:t>
      </w:r>
    </w:p>
    <w:p>
      <w:pPr>
        <w:pStyle w:val="Style18"/>
        <w:rPr/>
      </w:pPr>
      <w:r>
        <w:rPr/>
        <w:t>Расчеты количества жителей или работающих здесь и далее могут проводиться в любом масштабе (тыс. и др.) единственное условие – соблюдение точности расчетов до одного челове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2 Определение количества приезжающих в ТР и выезжающих из ни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данной постановке задачи емкостью ТР по прибытию является количество приезжающих в район на работу в первую смену. Распределение рабочих мест по территории города определяется наличием промышленных зон, в которых работают в первую смену 30% населения города и рабочими местами на остальной территории города, на которых занято 10% населения. Таким образом, общее количество работающих в рассматриваемый период жителей города составляет 40% населения. Количество работающих в промзонах пропорционально площади этих зон и плотности населения в них.</w:t>
      </w:r>
    </w:p>
    <w:p>
      <w:pPr>
        <w:pStyle w:val="Style18"/>
        <w:rPr/>
      </w:pPr>
      <w:r>
        <w:rPr/>
        <w:t xml:space="preserve">Исходя из этого, для решения поставленных перед разделом задач вначале необходимо рассчитать общее количество работающих в первую смену </w:t>
      </w:r>
      <w:r>
        <w:rPr/>
        <w:drawing>
          <wp:inline distT="0" distB="0" distL="0" distR="0">
            <wp:extent cx="2540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личество работающих в промышленных </w:t>
      </w:r>
      <w:r>
        <w:rPr/>
        <w:drawing>
          <wp:inline distT="0" distB="0" distL="0" distR="0">
            <wp:extent cx="31686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елитебных </w:t>
      </w:r>
      <w:r>
        <w:rPr/>
        <w:drawing>
          <wp:inline distT="0" distB="0" distL="0" distR="0">
            <wp:extent cx="3048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она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414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5)</w:t>
      </w:r>
    </w:p>
    <w:p>
      <w:pPr>
        <w:pStyle w:val="Style18"/>
        <w:rPr/>
      </w:pPr>
      <w:r>
        <w:rPr/>
        <w:drawing>
          <wp:inline distT="0" distB="0" distL="0" distR="0">
            <wp:extent cx="10915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6)</w:t>
      </w:r>
    </w:p>
    <w:p>
      <w:pPr>
        <w:pStyle w:val="Style18"/>
        <w:rPr/>
      </w:pPr>
      <w:r>
        <w:rPr/>
        <w:drawing>
          <wp:inline distT="0" distB="0" distL="0" distR="0">
            <wp:extent cx="10541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7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ано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803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,</w:t>
      </w:r>
    </w:p>
    <w:p>
      <w:pPr>
        <w:pStyle w:val="Style18"/>
        <w:rPr/>
      </w:pPr>
      <w:r>
        <w:rPr/>
        <w:drawing>
          <wp:inline distT="0" distB="0" distL="0" distR="0">
            <wp:extent cx="1816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,</w:t>
      </w:r>
    </w:p>
    <w:p>
      <w:pPr>
        <w:pStyle w:val="Style18"/>
        <w:rPr/>
      </w:pPr>
      <w:r>
        <w:rPr/>
        <w:drawing>
          <wp:inline distT="0" distB="0" distL="0" distR="0">
            <wp:extent cx="17399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тем определяется плотность работников в промышленных зонах </w:t>
      </w:r>
      <w:r>
        <w:rPr/>
        <w:drawing>
          <wp:inline distT="0" distB="0" distL="0" distR="0">
            <wp:extent cx="215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12800" cy="762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8)</w:t>
      </w:r>
    </w:p>
    <w:p>
      <w:pPr>
        <w:pStyle w:val="Style18"/>
        <w:rPr/>
      </w:pPr>
      <w:r>
        <w:rPr/>
        <w:drawing>
          <wp:inline distT="0" distB="0" distL="0" distR="0">
            <wp:extent cx="16764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лощадь 6-го вида застройки (промзоны) в i-м районе города, км2.</w:t>
      </w:r>
    </w:p>
    <w:p>
      <w:pPr>
        <w:pStyle w:val="Style18"/>
        <w:rPr/>
      </w:pPr>
      <w:r>
        <w:rPr/>
        <w:t>Для каждого района определяется количество работающих в промзонах по зависимост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795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9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аем количество работающих в промышленных зонах для 15-го район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7018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Определяется плотность работников в селитебных зонах </w:t>
      </w:r>
      <w:r>
        <w:rPr/>
        <w:drawing>
          <wp:inline distT="0" distB="0" distL="0" distR="0">
            <wp:extent cx="203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66800" cy="762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.10)</w:t>
      </w:r>
    </w:p>
    <w:p>
      <w:pPr>
        <w:pStyle w:val="Style18"/>
        <w:rPr/>
      </w:pPr>
      <w:r>
        <w:rPr/>
        <w:drawing>
          <wp:inline distT="0" distB="0" distL="0" distR="0">
            <wp:extent cx="1473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каждого района определяется количество работающих в селитебных зонах по зависимост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04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пределим количество работающих в первом район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057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щее количество работающих в ТР: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13462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2)</w:t>
      </w:r>
    </w:p>
    <w:p>
      <w:pPr>
        <w:pStyle w:val="Style18"/>
        <w:rPr/>
      </w:pPr>
      <w:r>
        <w:rPr/>
        <w:drawing>
          <wp:inline distT="0" distB="0" distL="0" distR="0">
            <wp:extent cx="16884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е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осле этого определяется корректировочный </w:t>
      </w:r>
      <w:r>
        <w:rPr/>
        <w:drawing>
          <wp:inline distT="0" distB="0" distL="0" distR="0">
            <wp:extent cx="241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асчета количества выезжающих из каждого район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27100" cy="762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3)</w:t>
      </w:r>
    </w:p>
    <w:p>
      <w:pPr>
        <w:pStyle w:val="Style18"/>
        <w:rPr/>
      </w:pPr>
      <w:r>
        <w:rPr/>
        <w:drawing>
          <wp:inline distT="0" distB="0" distL="0" distR="0">
            <wp:extent cx="12312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Количество выезжающих из каждого транспортного района </w:t>
      </w:r>
      <w:r>
        <w:rPr/>
        <w:drawing>
          <wp:inline distT="0" distB="0" distL="0" distR="0">
            <wp:extent cx="3168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ются по зависимост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30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4)</w:t>
      </w:r>
    </w:p>
    <w:p>
      <w:pPr>
        <w:pStyle w:val="Style18"/>
        <w:rPr/>
      </w:pPr>
      <w:r>
        <w:rPr/>
        <w:drawing>
          <wp:inline distT="0" distB="0" distL="0" distR="0">
            <wp:extent cx="15621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2.1– Определение емкости транспортных районов по отправлению и прибытию</w:t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18"/>
        <w:gridCol w:w="1134"/>
        <w:gridCol w:w="1418"/>
        <w:gridCol w:w="1417"/>
        <w:gridCol w:w="1701"/>
        <w:gridCol w:w="1659"/>
      </w:tblGrid>
      <w:tr>
        <w:trPr>
          <w:trHeight w:val="11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N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населения, Ni, чел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Плотность населения, Рi, жит/км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работающих в промзонах, Npni, чел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работников в селитебной зоне, Npci, чел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Общее количество работников в транспортном районе, Npi, чел.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Кол-во выезжающих из каждого транспортного района, Nbi, чел.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4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325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46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985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2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0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3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11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6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4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6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6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055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4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6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47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58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2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03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27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507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5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32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5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5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01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3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9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38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550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3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8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38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552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4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094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42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966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5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63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58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63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1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07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1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17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682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833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2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894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7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43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7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76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904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6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68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65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46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3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56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86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3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70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356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4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80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48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19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5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2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5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51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603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3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98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6138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5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8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85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8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8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3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9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27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95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17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9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37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40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59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6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57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68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273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0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33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3816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2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9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5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1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565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82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0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7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67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3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6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40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4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3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4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41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965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26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67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2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267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306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4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62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4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46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782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3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4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17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2436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928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734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749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0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65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7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69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6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351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633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45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1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4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45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815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8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6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281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125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8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8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8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89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357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9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9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9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9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173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7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8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73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091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8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8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8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136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7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04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72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88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8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15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8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788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3152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7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84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7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27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095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3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07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3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36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743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95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59586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09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5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8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9021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857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9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967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4767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185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6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47999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247998</w:t>
            </w:r>
          </w:p>
        </w:tc>
      </w:tr>
    </w:tbl>
    <w:p>
      <w:pPr>
        <w:pStyle w:val="Style18"/>
        <w:rPr/>
      </w:pPr>
      <w:r>
        <w:br w:type="page"/>
      </w:r>
      <w:r>
        <w:rPr/>
        <w:t>3. Расчет пассажиропотоков на се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данном курсовом проекте пассажиропотоки рассчитываются исходя из кратчайшего по времени путей следования.</w:t>
      </w:r>
    </w:p>
    <w:p>
      <w:pPr>
        <w:pStyle w:val="Style18"/>
        <w:rPr/>
      </w:pPr>
      <w:r>
        <w:rPr/>
        <w:t>Расчет матрицы корреспонденции и соответствующих пассажиропотоков выполняется на персональной ЭВМ с помощью программы MATR_KOR.EXE. В качестве длины звена при расчетах выступает время проезда по участку в минутах. Емкости районов вводятся в ЭВМ в пассажирах. Результаты расчетов представляют собой матрицы корреспонденции, кратчайших расстояний, предпоследних пунктов и пассажиропотоков на участках УДС за рассматриваемый период.</w:t>
      </w:r>
    </w:p>
    <w:p>
      <w:pPr>
        <w:pStyle w:val="Style18"/>
        <w:rPr/>
      </w:pPr>
      <w:r>
        <w:rPr/>
        <w:t>На основании результатов расчета определяется потребное количество автобусов для организации перевозо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968500" cy="53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Р – суммарный пассажирооборот за рассматриваемый период, пасс*км;</w:t>
      </w:r>
    </w:p>
    <w:p>
      <w:pPr>
        <w:pStyle w:val="Style18"/>
        <w:rPr/>
      </w:pPr>
      <w:r>
        <w:rPr/>
        <w:t>q – средняя вместимость автобусов, q – 80 пасс.;</w:t>
      </w:r>
    </w:p>
    <w:p>
      <w:pPr>
        <w:pStyle w:val="Style18"/>
        <w:rPr/>
      </w:pPr>
      <w:r>
        <w:rPr/>
        <w:drawing>
          <wp:inline distT="0" distB="0" distL="0" distR="0">
            <wp:extent cx="1905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средний динамический коэффициент заполнения салонов автобусов, </w:t>
      </w:r>
      <w:r>
        <w:rPr/>
        <w:drawing>
          <wp:inline distT="0" distB="0" distL="0" distR="0">
            <wp:extent cx="2032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,5;</w:t>
      </w:r>
    </w:p>
    <w:p>
      <w:pPr>
        <w:pStyle w:val="Style18"/>
        <w:rPr/>
      </w:pPr>
      <w:r>
        <w:rPr/>
        <w:drawing>
          <wp:inline distT="0" distB="0" distL="0" distR="0">
            <wp:extent cx="215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средняя эксплуатационная скорость городских автобусов, </w:t>
      </w:r>
      <w:r>
        <w:rPr/>
        <w:drawing>
          <wp:inline distT="0" distB="0" distL="0" distR="0">
            <wp:extent cx="1498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м/ч;</w:t>
      </w:r>
    </w:p>
    <w:p>
      <w:pPr>
        <w:pStyle w:val="Style18"/>
        <w:rPr/>
      </w:pPr>
      <w:r>
        <w:rPr/>
        <w:drawing>
          <wp:inline distT="0" distB="0" distL="0" distR="0">
            <wp:extent cx="228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 использования парка, </w:t>
      </w:r>
      <w:r>
        <w:rPr/>
        <w:drawing>
          <wp:inline distT="0" distB="0" distL="0" distR="0">
            <wp:extent cx="228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7.</w:t>
      </w:r>
    </w:p>
    <w:p>
      <w:pPr>
        <w:pStyle w:val="Style18"/>
        <w:rPr/>
      </w:pPr>
      <w:r>
        <w:rPr/>
        <w:t>Рассчитано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209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д.</w:t>
      </w:r>
    </w:p>
    <w:p>
      <w:pPr>
        <w:pStyle w:val="Style18"/>
        <w:rPr/>
      </w:pPr>
      <w:r>
        <w:rPr/>
        <w:t>4. Корректировка пассажиропотоков с учетом пропускной способности участков УДС</w:t>
      </w:r>
    </w:p>
    <w:p>
      <w:pPr>
        <w:pStyle w:val="Style18"/>
        <w:rPr/>
      </w:pPr>
      <w:r>
        <w:rPr/>
        <w:t>Полученные значения пассажиропотоков корректируются для сравнения с пропускной способностью дороги по зависимости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65200" cy="533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1905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ассажиропоток на участке из района i в j полученный в результате расчета на ЭВМ, пасс/период;</w:t>
      </w:r>
    </w:p>
    <w:p>
      <w:pPr>
        <w:pStyle w:val="Style18"/>
        <w:rPr/>
      </w:pPr>
      <w:r>
        <w:rPr/>
        <w:drawing>
          <wp:inline distT="0" distB="0" distL="0" distR="0">
            <wp:extent cx="1905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аксимальный часовой пассажиропоток на участке i-j, пасс/ч.</w:t>
      </w:r>
    </w:p>
    <w:p>
      <w:pPr>
        <w:pStyle w:val="Style18"/>
        <w:rPr/>
      </w:pPr>
      <w:r>
        <w:rPr/>
        <w:t>Скорректируем пассажиропоток из района 8 в 23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7399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лученные значения часового пассажиропотока сравниваются с табличными значениями пропускной способности участков, приведенной в табл. 2. В том случае, если пропускная способность ниже пассажиропотока, время следования по участку корректируется следующим образом [3]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62100" cy="545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.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17716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корректированное время движения по участку, мин.;</w:t>
      </w:r>
    </w:p>
    <w:p>
      <w:pPr>
        <w:pStyle w:val="Style18"/>
        <w:rPr/>
      </w:pPr>
      <w:r>
        <w:rPr/>
        <w:t>Ехр – функция, обратная логарифму;</w:t>
      </w:r>
    </w:p>
    <w:p>
      <w:pPr>
        <w:pStyle w:val="Style18"/>
        <w:rPr/>
      </w:pPr>
      <w:r>
        <w:rPr/>
        <w:t>р – пропускная способность участка, пасс/ч.</w:t>
      </w:r>
    </w:p>
    <w:p>
      <w:pPr>
        <w:pStyle w:val="Style18"/>
        <w:rPr/>
      </w:pPr>
      <w:r>
        <w:rPr/>
        <w:t>Так как пассажиропотоки на некоторых участках превышают пропускную способность участков, то время следования корректировать нужно.</w:t>
      </w:r>
    </w:p>
    <w:p>
      <w:pPr>
        <w:pStyle w:val="Style18"/>
        <w:rPr/>
      </w:pPr>
      <w:r>
        <w:rPr/>
        <w:t>В таблице 4.1 приведено откорректированное врем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4.1– Приведение величины пассажиропотока к пропускной способности городских магистралей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87"/>
        <w:gridCol w:w="1740"/>
        <w:gridCol w:w="884"/>
        <w:gridCol w:w="12"/>
        <w:gridCol w:w="912"/>
        <w:gridCol w:w="364"/>
        <w:gridCol w:w="426"/>
        <w:gridCol w:w="686"/>
        <w:gridCol w:w="543"/>
        <w:gridCol w:w="992"/>
        <w:gridCol w:w="284"/>
        <w:gridCol w:w="992"/>
      </w:tblGrid>
      <w:tr>
        <w:trPr>
          <w:trHeight w:val="322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Прямо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полос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Fij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F'ij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Обратн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Fi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F'i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лина ,к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ремя ,мин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790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32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8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,1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33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07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0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,71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550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44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4,74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15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52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2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,5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78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102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5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,62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417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334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4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,74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22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38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8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,09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176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140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66</w:t>
            </w:r>
          </w:p>
        </w:tc>
      </w:tr>
      <w:tr>
        <w:trPr>
          <w:trHeight w:val="260" w:hRule="atLeast"/>
          <w:cantSplit w:val="true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лин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44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2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27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019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3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,17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94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67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54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13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10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5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97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59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57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02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71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1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03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47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99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8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88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лин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7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3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1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9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9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8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23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2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41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7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5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9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0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7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2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8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0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5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2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3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9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17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66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65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7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23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02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ли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4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0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4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0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3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0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Дли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ыво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курсовой работе была рассмотрена проблемная ситуация по определению, перспективного плана работы пассажирской транспортной системы города: смоделирована транспортная система города населением 620 тыс. чел. и площадью 99,375 км2 , рассчитана матрица пассажирских корреспонденций гравитационным методом на ЭВМ и определено потребное количество транспортных средств равное – 5512 единиц.</w:t>
      </w:r>
    </w:p>
    <w:p>
      <w:pPr>
        <w:pStyle w:val="Style18"/>
        <w:rPr/>
      </w:pPr>
      <w:r>
        <w:rPr/>
        <w:t>Что касается результативности выполненной работы, то следует отметить, что транспортная сеть построена удачно:</w:t>
      </w:r>
    </w:p>
    <w:p>
      <w:pPr>
        <w:pStyle w:val="Style18"/>
        <w:rPr/>
      </w:pPr>
      <w:r>
        <w:rPr/>
        <w:t>- площади районов меньше 2,5км2;</w:t>
      </w:r>
    </w:p>
    <w:p>
      <w:pPr>
        <w:pStyle w:val="Style18"/>
        <w:rPr/>
      </w:pPr>
      <w:r>
        <w:rPr/>
        <w:t>- время следования по дугам получилось оптимальным;</w:t>
      </w:r>
    </w:p>
    <w:p>
      <w:pPr>
        <w:pStyle w:val="Style18"/>
        <w:rPr/>
      </w:pPr>
      <w:r>
        <w:rPr/>
        <w:t>- пассажиропотоки не превышают пропускную способность участко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Афанасьев Л.Л., Островский Н.Б., Цукербер С. М. Единая транспортная система и автомобильные перевозки. - М.:Транспорт,1984.-333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Брайловский Н.О., Грановский В.П. Моделирование транспортных систем.-М.: Транспорт,1978.-125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Заблоцкий Г.А. Транспорт в городе. Киев:Будивельник,1986-96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Лобанов Е.М. Транспортная планировка городов. - М.:Транспорт,1990.- 240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равдин Н.В., Негрей В.Я., Подкопаев В.А. Взаимодействие видов транспорта. - М.:Транспорт,1989.- 208с.</w:t>
      </w:r>
    </w:p>
    <w:sectPr>
      <w:headerReference w:type="default" r:id="rId81"/>
      <w:type w:val="nextPage"/>
      <w:pgSz w:w="11906" w:h="16838"/>
      <w:pgMar w:left="1701" w:right="850" w:gutter="0" w:header="53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555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20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360"/>
      <w:ind w:left="360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9">
    <w:name w:val="ББ"/>
    <w:basedOn w:val="Style18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25:00Z</dcterms:created>
  <dc:creator>Pahan</dc:creator>
  <dc:description/>
  <cp:keywords/>
  <dc:language>en-US</dc:language>
  <cp:lastModifiedBy>SYSTEM</cp:lastModifiedBy>
  <cp:lastPrinted>2005-04-27T01:37:00Z</cp:lastPrinted>
  <dcterms:modified xsi:type="dcterms:W3CDTF">2011-09-09T16:25:00Z</dcterms:modified>
  <cp:revision>2</cp:revision>
  <dc:subject/>
  <dc:title>между их центрами, а все внутрерайонные передвижения осущест-влялись бы пешком 121</dc:title>
</cp:coreProperties>
</file>