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56"/>
          <w:lang w:val="uk-UA"/>
        </w:rPr>
      </w:pPr>
      <w:r>
        <w:rPr>
          <w:bCs/>
          <w:sz w:val="28"/>
          <w:szCs w:val="5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56"/>
          <w:lang w:val="uk-UA"/>
        </w:rPr>
      </w:pPr>
      <w:r>
        <w:rPr>
          <w:bCs/>
          <w:sz w:val="28"/>
          <w:szCs w:val="5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56"/>
          <w:lang w:val="uk-UA"/>
        </w:rPr>
      </w:pPr>
      <w:r>
        <w:rPr>
          <w:bCs/>
          <w:sz w:val="28"/>
          <w:szCs w:val="5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56"/>
          <w:lang w:val="uk-UA"/>
        </w:rPr>
      </w:pPr>
      <w:r>
        <w:rPr>
          <w:bCs/>
          <w:sz w:val="28"/>
          <w:szCs w:val="5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56"/>
          <w:lang w:val="uk-UA"/>
        </w:rPr>
      </w:pPr>
      <w:r>
        <w:rPr>
          <w:bCs/>
          <w:sz w:val="28"/>
          <w:szCs w:val="5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56"/>
          <w:lang w:val="uk-UA"/>
        </w:rPr>
      </w:pPr>
      <w:r>
        <w:rPr>
          <w:bCs/>
          <w:sz w:val="28"/>
          <w:szCs w:val="5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56"/>
          <w:lang w:val="uk-UA"/>
        </w:rPr>
      </w:pPr>
      <w:r>
        <w:rPr>
          <w:bCs/>
          <w:sz w:val="28"/>
          <w:szCs w:val="5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56"/>
          <w:lang w:val="uk-UA"/>
        </w:rPr>
      </w:pPr>
      <w:r>
        <w:rPr>
          <w:bCs/>
          <w:sz w:val="28"/>
          <w:szCs w:val="5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56"/>
          <w:lang w:val="uk-UA"/>
        </w:rPr>
      </w:pPr>
      <w:r>
        <w:rPr>
          <w:bCs/>
          <w:sz w:val="28"/>
          <w:szCs w:val="5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56"/>
          <w:lang w:val="uk-UA"/>
        </w:rPr>
      </w:pPr>
      <w:r>
        <w:rPr>
          <w:bCs/>
          <w:sz w:val="28"/>
          <w:szCs w:val="5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56"/>
          <w:lang w:val="uk-UA"/>
        </w:rPr>
      </w:pPr>
      <w:r>
        <w:rPr>
          <w:bCs/>
          <w:sz w:val="28"/>
          <w:szCs w:val="5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56"/>
          <w:lang w:val="uk-UA"/>
        </w:rPr>
      </w:pPr>
      <w:r>
        <w:rPr>
          <w:bCs/>
          <w:sz w:val="28"/>
          <w:szCs w:val="5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56"/>
          <w:lang w:val="uk-UA"/>
        </w:rPr>
      </w:pPr>
      <w:r>
        <w:rPr>
          <w:bCs/>
          <w:sz w:val="28"/>
          <w:szCs w:val="5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56"/>
          <w:lang w:val="uk-UA"/>
        </w:rPr>
      </w:pPr>
      <w:r>
        <w:rPr>
          <w:bCs/>
          <w:sz w:val="28"/>
          <w:szCs w:val="5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56"/>
          <w:lang w:val="uk-UA"/>
        </w:rPr>
      </w:pPr>
      <w:r>
        <w:rPr>
          <w:bCs/>
          <w:sz w:val="28"/>
          <w:szCs w:val="56"/>
          <w:lang w:val="uk-UA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56"/>
          <w:lang w:val="uk-UA"/>
        </w:rPr>
      </w:pPr>
      <w:r>
        <w:rPr>
          <w:bCs/>
          <w:sz w:val="28"/>
          <w:szCs w:val="56"/>
          <w:lang w:val="uk-UA"/>
        </w:rPr>
        <w:t>НА ТЕМУ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56"/>
          <w:lang w:val="uk-UA"/>
        </w:rPr>
      </w:pPr>
      <w:r>
        <w:rPr>
          <w:bCs/>
          <w:sz w:val="28"/>
          <w:szCs w:val="56"/>
          <w:lang w:val="uk-UA"/>
        </w:rPr>
        <w:t>Транспортні засоби в консервному виробництві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  <w:t>ЗМІС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8"/>
          <w:szCs w:val="32"/>
          <w:lang w:val="uk-UA"/>
        </w:rPr>
        <w:t>1. ТРАНСПОРТНІ ЗАСОБ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>1.1 ТРАНСПОРТНІ ЗАСОБИ З ТЯГОВИМ ОРГАНОМ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>1.2 ТРАНСПОРТНІ ЗАСОБИ БЕЗ ТЯГОВИХ ОРГАНІ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3 МОНОРЕЙКОВІ ТРАНСПОРТНІ ЗАСОБ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4 БЕЗРЕЙКОВІ ТРАНСПОРТНІ ЗАСОБ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5 НАСОС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32"/>
          <w:lang w:val="uk-UA"/>
        </w:rPr>
        <w:t>2. ОСНОВНІ ПРАВИЛА ОБСЛУГОВУВАННЯ І ТЕХНІКА БЕЗПЕК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ВИКОРИСТАНА ЛІТЕРАТУР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механічному обладнанні плодово-консервного виробництва розрізняють: транспортні засоби: машини для миття сировини, тари і обладнання; машини для контролю, сортування і калібрування; машини для подрібнення і перемішування; обладнання для обробки сировини; обладнання сокового виробництва; машини для розфасовування, закупорювання та упаковування консервованої плодоовочевої продук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32"/>
          <w:lang w:val="uk-UA"/>
        </w:rPr>
        <w:t>1. ТРАНСПОРТНІ ЗАСОБ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исленні транспортні засоби можна поділити на три групи: міжцехові, внутрішньоцехові і зовніш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Міжцеховий транспорт </w:t>
      </w:r>
      <w:r>
        <w:rPr>
          <w:sz w:val="28"/>
          <w:szCs w:val="28"/>
          <w:lang w:val="uk-UA"/>
        </w:rPr>
        <w:t xml:space="preserve">забезпечує перевезення основних і допоміжних матеріалів із складських приміщень у цехи і готової продукції на склади. Найпоширеніші безрейкові засоби — самохідні возики, зокрема електровозики, електроштабелеукладачі та автотранспорт. Рідше використовують підвісні шляхи з електроталлю. </w:t>
      </w:r>
      <w:r>
        <w:rPr>
          <w:bCs/>
          <w:iCs/>
          <w:sz w:val="28"/>
          <w:szCs w:val="28"/>
          <w:lang w:val="uk-UA"/>
        </w:rPr>
        <w:t xml:space="preserve">Внутрішньоцеховий транспорт </w:t>
      </w:r>
      <w:r>
        <w:rPr>
          <w:sz w:val="28"/>
          <w:szCs w:val="28"/>
          <w:lang w:val="uk-UA"/>
        </w:rPr>
        <w:t xml:space="preserve">останнім часом став невід'ємною частиною безперервнопотокових технологічних ліній, переміщуючи продукт, що обробляється, послідовно з однієї машини чи апарата на наступні. Є важливим у роботі консервних заводів, виконує не тільки транспортні функції, а й суто технологічні. </w:t>
      </w:r>
      <w:r>
        <w:rPr>
          <w:bCs/>
          <w:sz w:val="28"/>
          <w:szCs w:val="28"/>
          <w:lang w:val="uk-UA"/>
        </w:rPr>
        <w:t xml:space="preserve">До </w:t>
      </w:r>
      <w:r>
        <w:rPr>
          <w:bCs/>
          <w:iCs/>
          <w:sz w:val="28"/>
          <w:szCs w:val="28"/>
          <w:lang w:val="uk-UA"/>
        </w:rPr>
        <w:t xml:space="preserve">зовнішніх транспортних засобів </w:t>
      </w:r>
      <w:r>
        <w:rPr>
          <w:sz w:val="28"/>
          <w:szCs w:val="28"/>
          <w:lang w:val="uk-UA"/>
        </w:rPr>
        <w:t>належать: залізничні, водні й автомобільні. їх призначення — доставка на територію консервних заводів сировини і допоміжних матеріалів та вивезення готової продукції. Зовнішній транспорт не належить до технологічного обладнання консервних заводів, тому нижче описано тільки міжцехові й внутрішньоцехові транспортні засоби. У консервному виробництві використовуються транспортні засоби з тяговим органом і без нього. Обидва види їх можуть безперервно переміщувати вантажі як у горизонтальному, так і у вертикальному (похилому) напрямках. Поряд з транспортними засобами безперервної дії в консервному виробництві застосовуються і періодично діючі — крани, підіймачі, ліфти, для яких характерна наявність робочого (підіймання) і неробочого (опускання) ходів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1.1 ТРАНСПОРТНІ ЗАСОБИ З ТЯГОВИМ ОРГАН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трічкові конвеєри. </w:t>
      </w:r>
      <w:r>
        <w:rPr>
          <w:sz w:val="28"/>
          <w:szCs w:val="28"/>
          <w:lang w:val="uk-UA"/>
        </w:rPr>
        <w:t>Слугують не тільки для міжопераційного зв'язку між окремими машинами та апаратами безперервно-потокових ліній, а й для контролю якості продукції (інспекційні), сортування (сортувальні), укладання продуктів в консервну тару (укладальні) тощо, а також для переміщення продуктів у мийних машинах, сушильних та бланшувальних апаратах та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ічкові конвеєри складаються з нескінченної стрічки</w:t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риводного і натяжного барабанів та опорних роликів</w:t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що підтримують стрічку. Пропускна спроможність при переміщенні сипких вантажів на плоскій стрічці, кг/год,</w:t>
      </w:r>
    </w:p>
    <w:p>
      <w:pPr>
        <w:pStyle w:val="Normal"/>
        <w:shd w:fill="FFFFFF" w:val="clear"/>
        <w:tabs>
          <w:tab w:val="clear" w:pos="708"/>
          <w:tab w:val="left" w:pos="6187" w:leader="none"/>
        </w:tabs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1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 = 3600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b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— ширина шару продукту на стрічці, м;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— висота шару продукту на стрічці, м;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— швидкість руху стрічки, м/с; </w:t>
      </w:r>
      <w:r>
        <w:rPr>
          <w:iCs/>
          <w:sz w:val="28"/>
          <w:szCs w:val="28"/>
          <w:lang w:val="uk-UA"/>
        </w:rPr>
        <w:t xml:space="preserve">р — </w:t>
      </w:r>
      <w:r>
        <w:rPr>
          <w:sz w:val="28"/>
          <w:szCs w:val="28"/>
          <w:lang w:val="uk-UA"/>
        </w:rPr>
        <w:t>насипна маса продукту, к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 φ — коефіцієнт заповнення стрічки (φ = 0,8...0,9).</w:t>
      </w:r>
    </w:p>
    <w:p>
      <w:pPr>
        <w:pStyle w:val="Normal"/>
        <w:shd w:fill="FFFFFF" w:val="clear"/>
        <w:tabs>
          <w:tab w:val="clear" w:pos="708"/>
          <w:tab w:val="left" w:pos="627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27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ічковий конвеєр використовують як укладальний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 цьому продукт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що підлягає укладанню, подається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стах або в тазиках. Продуктивн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кого конвеєр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г/год,</w:t>
      </w:r>
    </w:p>
    <w:p>
      <w:pPr>
        <w:pStyle w:val="Normal"/>
        <w:shd w:fill="FFFFFF" w:val="clear"/>
        <w:tabs>
          <w:tab w:val="clear" w:pos="708"/>
          <w:tab w:val="left" w:pos="627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1075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07" r="-3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е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— відстань між листами, м; </w:t>
      </w:r>
      <w:r>
        <w:rPr>
          <w:iCs/>
          <w:sz w:val="28"/>
          <w:szCs w:val="28"/>
          <w:lang w:val="uk-UA"/>
        </w:rPr>
        <w:t xml:space="preserve">т </w:t>
      </w:r>
      <w:r>
        <w:rPr>
          <w:sz w:val="28"/>
          <w:szCs w:val="28"/>
          <w:lang w:val="uk-UA"/>
        </w:rPr>
        <w:t>— мас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дукту на листі, к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вжина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м) укладального конвеєра може бути визначена за заданою норм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робітку одного працівника і загальною продуктивністю кон веє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1595" cy="398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е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— норма виробітку одного робітника, кг/год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 xml:space="preserve"> — довжина одного робочого місця (при односторонньому розташуванні робочих місць), м; 0,5; 0,75 — незавантажена частина конвеєра відповідно на початку і в кінці стріч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разі влаштування робочих місць з обох боків довжина конвеєра скорочується удвічі. На консервних заводах ширина стрічки звичайно не перевищує 0,8 м, а довжина 10 — </w:t>
      </w:r>
      <w:r>
        <w:rPr>
          <w:bCs/>
          <w:sz w:val="28"/>
          <w:szCs w:val="28"/>
          <w:lang w:val="uk-UA"/>
        </w:rPr>
        <w:t xml:space="preserve">12 </w:t>
      </w:r>
      <w:r>
        <w:rPr>
          <w:sz w:val="28"/>
          <w:szCs w:val="28"/>
          <w:lang w:val="uk-UA"/>
        </w:rPr>
        <w:t>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Пластинчасті конвеєри. </w:t>
      </w:r>
      <w:r>
        <w:rPr>
          <w:sz w:val="28"/>
          <w:szCs w:val="28"/>
          <w:lang w:val="uk-UA"/>
        </w:rPr>
        <w:t>У пластинчастих конвеєрах тяговим органом є ролико-втулковий ланцюг, а несучим — металеві або дерев'яні пластини, що прикріплюються до ланок ланцю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ревага пластинчастих конвеєрів порівняно із стрічковими в тому, що по них можуть переміщуватись матеріали з високою 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изькою температурою, великою масою і високою вологістю. Крім того, їх пластини, що контактують з харчовим продуктом, доступні для санітарної обробки і навіть стериліза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дуктивність пластинчастих конвеєрів для переміщення сипких матеріалів обчислюють за тими самими формулами, що і для стрічкових конвеєрів. Швидкість руху настилу пластинчастого конвеєра для сипких матеріалів має становити 0,1 - 0,65, для штучних 0,3 - 0,9 м/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Скребкові конвеєри </w:t>
      </w:r>
      <w:r>
        <w:rPr>
          <w:sz w:val="28"/>
          <w:szCs w:val="28"/>
          <w:lang w:val="uk-UA"/>
        </w:rPr>
        <w:t>обмежено застосовуються на консервних завод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що припустити, що жолоб заповнений продуктом на 50 % геометричної місткості, тобто що коефіцієнт його заповнення φ = 0,5, то пропускна спроможність скребкових конвеєрів, кг/с,</w:t>
      </w:r>
    </w:p>
    <w:p>
      <w:pPr>
        <w:pStyle w:val="Normal"/>
        <w:shd w:fill="FFFFFF" w:val="clear"/>
        <w:tabs>
          <w:tab w:val="clear" w:pos="708"/>
          <w:tab w:val="left" w:pos="618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 = В</w:t>
      </w:r>
      <w:r>
        <w:rPr>
          <w:sz w:val="28"/>
          <w:szCs w:val="28"/>
          <w:lang w:val="en-US"/>
        </w:rPr>
        <w:t>hv</w:t>
      </w:r>
      <w:r>
        <w:rPr>
          <w:sz w:val="28"/>
          <w:szCs w:val="28"/>
          <w:lang w:val="uk-UA"/>
        </w:rPr>
        <w:t>рφ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е </w:t>
      </w:r>
      <w:r>
        <w:rPr>
          <w:i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 xml:space="preserve">— ширина лотка, м;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— висота лотка, м; р — щільність продукту, к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;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— швидкість руху скребків, м/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Елеватори </w:t>
      </w:r>
      <w:r>
        <w:rPr>
          <w:sz w:val="28"/>
          <w:szCs w:val="28"/>
          <w:lang w:val="uk-UA"/>
        </w:rPr>
        <w:t>— це транспортні засоби безперервної дії з тяговим органом, що вертикально переміщує сипкі і штучні матеріали. Від стрічкових і пластинчастих конвеєрів відрізняються вертикальним розміщенням тягового органа, наявністю ковшів для сипких матеріалів і спеціальних захватів — для штучних вантаж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Елеватор «гусяча шия» </w:t>
      </w:r>
      <w:r>
        <w:rPr>
          <w:sz w:val="28"/>
          <w:szCs w:val="28"/>
          <w:lang w:val="uk-UA"/>
        </w:rPr>
        <w:t>призначений для транспортування овочів, фруктів та інших продуктів насипом на певну висоту і довжину. Пропускна спроможність його, т/год: для гороху — 13,5; для овочів — 9,0; для фруктів — 5,85; встановлена потужність — до 0,8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ей елеватор випускається у чотирьох модифікаціях: Р9-КТ2-Е; Р9-КТ2-Е-01; Р9-КТ2-Е-02; Р9-КТ2-Е-03. їх розрізняють за кількістю вбудованих у них прямих коротких секцій, що визначають висоту підіймання продукту. Приводна і натяжна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нції з'єднані між собою за допомогою прямих</w:t>
      </w:r>
      <w:r>
        <w:rPr>
          <w:iCs/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t>дугоподібних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цій. Ковшовий конвеєр складається з двох втулково-роликових тягових ланцюгів з порожнистими валиками (осями) і зварних з нержавіючого листового прокату ковшів</w:t>
      </w:r>
      <w:r>
        <w:rPr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Корпус перфорований або, за бажанням замовника, без перфорації. Стояк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варений з труб з перемичками. Душовий зрошувальний пристрій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ається з двох труб із соплами, поперечної труби і штуцера з різьбою для приєднання до водопровідної мережі. Набір піддон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творює жолоб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коробчастим перерізом. Сировина, що транспортується, подається у бункер</w:t>
      </w:r>
      <w:r>
        <w:rPr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Бічні огорожі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побігають розсипанню матеріал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 xml:space="preserve">Фрикційний </w:t>
      </w:r>
      <w:r>
        <w:rPr>
          <w:iCs/>
          <w:sz w:val="28"/>
          <w:szCs w:val="28"/>
          <w:lang w:val="uk-UA"/>
        </w:rPr>
        <w:t xml:space="preserve">елеватор. </w:t>
      </w:r>
      <w:r>
        <w:rPr>
          <w:sz w:val="28"/>
          <w:szCs w:val="28"/>
          <w:lang w:val="uk-UA"/>
        </w:rPr>
        <w:t>У жерстяно-баночних цехах консервних заводів корпуси і пусті банки транспортуються фрикційними елеваторами, принцип дії яких ґрунтується на використанні сили тертя, що виникає між стрічкою і циліндричним корпусом банок. У фрикційному елеваторі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мінь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 дією си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тискається до корпусу банки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сою </w:t>
      </w:r>
      <w:r>
        <w:rPr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Для нормальної експлуатації елеватора необхідно, щоб</w:t>
      </w:r>
    </w:p>
    <w:p>
      <w:pPr>
        <w:pStyle w:val="Normal"/>
        <w:shd w:fill="FFFFFF" w:val="clear"/>
        <w:tabs>
          <w:tab w:val="clear" w:pos="708"/>
          <w:tab w:val="left" w:pos="6197" w:leader="none"/>
        </w:tabs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19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lang w:val="uk-UA"/>
        </w:rPr>
        <w:t>&gt;</w:t>
      </w:r>
      <w:r>
        <w:rPr>
          <w:iCs/>
          <w:sz w:val="28"/>
          <w:szCs w:val="28"/>
          <w:lang w:val="en-US"/>
        </w:rPr>
        <w:t>Glf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разі якщо нерухома стінка зроблена з металу, середнє значення коефіцієнта тертя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/>
        </w:rPr>
        <w:t xml:space="preserve">0,3, тому </w:t>
      </w:r>
      <w:r>
        <w:rPr>
          <w:iCs/>
          <w:sz w:val="28"/>
          <w:szCs w:val="28"/>
          <w:lang w:val="uk-UA"/>
        </w:rPr>
        <w:t xml:space="preserve">N </w:t>
      </w:r>
      <w:r>
        <w:rPr>
          <w:sz w:val="28"/>
          <w:szCs w:val="28"/>
          <w:lang w:val="uk-UA"/>
        </w:rPr>
        <w:t>≈3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 xml:space="preserve">. Коли ремінь рухається зі швидкістю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, то банка переміщується ним угору зі швидкістю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б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>/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яговим органом фрикційного елеватора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 вертикально розміщений ремінь</w:t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що охоплює шківи</w:t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 яких верхній є ведучим. По жолобу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нки надходять на елеватор і затискуються між металевою напрямною і ременем</w:t>
      </w:r>
      <w:r>
        <w:rPr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Ремінь притискується до корпусів банок стиснутими пластинчасти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ужинами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стальною стрічкою. У верхній частині елеватора банки потрапляють у жолоб</w:t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а звідти — на склад або в етикетирувальні чи банкоукладальні та інші маши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анина фрикційного елеватора звичайно має вигляд труби, верхній кінець якої п'ятою кріпиться до стелі, а нижній — до підлоги. Привод розміщений у верхній частині стани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пускна спроможність фрикційних елеваторів (банок за секунду)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1370" cy="255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141" r="-4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еличина </w:t>
      </w:r>
      <w:r>
        <w:rPr>
          <w:i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залежить від діаметра банки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становить </w:t>
      </w:r>
      <w:r>
        <w:rPr>
          <w:bCs/>
          <w:sz w:val="28"/>
          <w:szCs w:val="28"/>
          <w:lang w:val="uk-UA"/>
        </w:rPr>
        <w:t xml:space="preserve">1,5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,0 діамет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2 ТРАНСПОРТНІ ЗАСОБИ БЕЗ ТЯГОВИХ ОРГАН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Гідравлічні конвеєри. </w:t>
      </w:r>
      <w:r>
        <w:rPr>
          <w:sz w:val="28"/>
          <w:szCs w:val="28"/>
          <w:lang w:val="uk-UA"/>
        </w:rPr>
        <w:t>Харчова сировина рослинного і тваринного походження, я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еробляється на консервних заводах, має щільність 0,94 - 1,0, тому придатна для гідравлічного транспортування (наприклад, томатів і яблук з сировинних майданчиків). Одночасно з транспортуванням здійснюється первинне миття плод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ідравлічний конвеєр має вигляд жолоба з поперечним перерізом у формі півкола з вертикальними стінками. Схил конвеєра 8-12 мм на 1 м його довжини. Для нормальної роботи гідравлічних конвеєрів радіуси заокруглень мають бути не менше ніж 2,5-3,0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б'єм води і продукту, що проходять по гідравлічному конвеєру за секунду, обчислюють за формул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8720" cy="276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— вода + продукт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/с;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— площа поперечного перерізу потоку,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;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— швидкість руху потоку, м/с;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— коефіцієнт його шорсткості;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— гідравлічний радіус, що дорівнює відношенню площі залитого перерізу жолоба до довжини змоченого периметра; </w:t>
      </w:r>
      <w:r>
        <w:rPr>
          <w:iCs/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t>— схил жолоба, м/пог.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швидкості руху суміші (вода + продукт) 0,7 - 0,8 м/с і кратності витрат води відносно продукту 3-5 кг/кг пропускна спроможність гідравлічного конвеєра, т/год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295400" cy="313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14" r="-2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— швидкість руху суміші, м/с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 — площа поперечного перерізу жолоба,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; </w:t>
      </w:r>
      <w:r>
        <w:rPr>
          <w:iCs/>
          <w:sz w:val="28"/>
          <w:szCs w:val="28"/>
          <w:lang w:val="uk-UA"/>
        </w:rPr>
        <w:t xml:space="preserve">п </w:t>
      </w:r>
      <w:r>
        <w:rPr>
          <w:sz w:val="28"/>
          <w:szCs w:val="28"/>
          <w:lang w:val="uk-UA"/>
        </w:rPr>
        <w:t xml:space="preserve">— коефіцієнт нерівномірності подачі продукту в конвеєр </w:t>
      </w:r>
      <w:r>
        <w:rPr>
          <w:iCs/>
          <w:sz w:val="28"/>
          <w:szCs w:val="28"/>
          <w:lang w:val="uk-UA"/>
        </w:rPr>
        <w:t xml:space="preserve">(п = </w:t>
      </w:r>
      <w:r>
        <w:rPr>
          <w:sz w:val="28"/>
          <w:szCs w:val="28"/>
          <w:lang w:val="uk-UA"/>
        </w:rPr>
        <w:t xml:space="preserve">0,75...1,5); </w:t>
      </w:r>
      <w:r>
        <w:rPr>
          <w:iCs/>
          <w:sz w:val="28"/>
          <w:szCs w:val="28"/>
          <w:lang w:val="uk-UA"/>
        </w:rPr>
        <w:t xml:space="preserve">т </w:t>
      </w:r>
      <w:r>
        <w:rPr>
          <w:sz w:val="28"/>
          <w:szCs w:val="28"/>
          <w:lang w:val="uk-UA"/>
        </w:rPr>
        <w:t>— кратність витрат води відносно продук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невматичні транспортні установки </w:t>
      </w:r>
      <w:r>
        <w:rPr>
          <w:sz w:val="28"/>
          <w:szCs w:val="28"/>
          <w:lang w:val="uk-UA"/>
        </w:rPr>
        <w:t>призначені для переміщення сипких харчових продуктів (цукор-пісок, борошно, сушене томатне насіння, подрібнені прянощі тощо) у зваженому стані в потоці повітря. Переваги такого транспортування: герметичність, яка запобігає виділенню пилу і забрудненню продукту, що транспортується; повна механізація процесів завантаження і вивантаження матеріалів; можливість транспортування їх на значні відстані по трасі будь-якої конфігурації. Однак для роботи пневматичних установок потрібно в 3 - 4 рази більше енергії, ніж стрічкових конвеєрів рівнозначної продуктив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ізняють пневматичні транспортні установки всмоктувальні, нагнітальні й комбіновані. У </w:t>
      </w:r>
      <w:r>
        <w:rPr>
          <w:iCs/>
          <w:sz w:val="28"/>
          <w:szCs w:val="28"/>
          <w:lang w:val="uk-UA"/>
        </w:rPr>
        <w:t xml:space="preserve">всмоктувальних установках </w:t>
      </w:r>
      <w:r>
        <w:rPr>
          <w:sz w:val="28"/>
          <w:szCs w:val="28"/>
          <w:lang w:val="uk-UA"/>
        </w:rPr>
        <w:t xml:space="preserve">трубопровід перебуває під тиском, нижчим за атмосферний, в </w:t>
      </w:r>
      <w:r>
        <w:rPr>
          <w:iCs/>
          <w:sz w:val="28"/>
          <w:szCs w:val="28"/>
          <w:lang w:val="uk-UA"/>
        </w:rPr>
        <w:t xml:space="preserve">нагнітальних </w:t>
      </w:r>
      <w:r>
        <w:rPr>
          <w:sz w:val="28"/>
          <w:szCs w:val="28"/>
          <w:lang w:val="uk-UA"/>
        </w:rPr>
        <w:t xml:space="preserve">— вищим, а в </w:t>
      </w:r>
      <w:r>
        <w:rPr>
          <w:iCs/>
          <w:sz w:val="28"/>
          <w:szCs w:val="28"/>
          <w:lang w:val="uk-UA"/>
        </w:rPr>
        <w:t xml:space="preserve">комбінованих </w:t>
      </w:r>
      <w:r>
        <w:rPr>
          <w:sz w:val="28"/>
          <w:szCs w:val="28"/>
          <w:lang w:val="uk-UA"/>
        </w:rPr>
        <w:t>частина трубопроводів під меншим, а частина — під більши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Гвинтові конвеєри. </w:t>
      </w:r>
      <w:r>
        <w:rPr>
          <w:sz w:val="28"/>
          <w:szCs w:val="28"/>
          <w:lang w:val="uk-UA"/>
        </w:rPr>
        <w:t>Використовуються для переміщення сипких матеріалів у горизонтальному і похилому напрямках. До переваг їх можна віднести нескладність конструкції, що дає змогу виготовляти їх у ремонтно-механічних цехах консервних заводів, та відсутність тягових органів; до вад — подрібнення матеріалу, що транспортується, внаслідок тертя об жолоб і гвин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веєр має жолоб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кришкою</w:t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транспортувальний гвинт</w:t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опорні і торцеві підшипників</w:t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ідвісні проміжні підшипники</w:t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ривод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оказаний умовно). Крок гвинта становить 0,8 - 1,0 діаметра шнека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ускна спроможність шнекових конвеєр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371600" cy="237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— діаметр гвинта, м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 — крок гвинта, м; </w:t>
      </w:r>
      <w:r>
        <w:rPr>
          <w:iCs/>
          <w:sz w:val="28"/>
          <w:szCs w:val="28"/>
          <w:lang w:val="uk-UA"/>
        </w:rPr>
        <w:t xml:space="preserve">п </w:t>
      </w:r>
      <w:r>
        <w:rPr>
          <w:sz w:val="28"/>
          <w:szCs w:val="28"/>
          <w:lang w:val="uk-UA"/>
        </w:rPr>
        <w:t>— частота обертання гвинта, хв.</w:t>
      </w:r>
      <w:r>
        <w:rPr>
          <w:sz w:val="28"/>
          <w:szCs w:val="28"/>
          <w:vertAlign w:val="superscript"/>
          <w:lang w:val="uk-UA"/>
        </w:rPr>
        <w:t>-1</w:t>
      </w:r>
      <w:r>
        <w:rPr>
          <w:sz w:val="28"/>
          <w:szCs w:val="28"/>
          <w:lang w:val="uk-UA"/>
        </w:rPr>
        <w:t>; р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— насипна маса продукту, к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 φ — коефіцієнт заповненн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равітаційні конвеєри. </w:t>
      </w:r>
      <w:r>
        <w:rPr>
          <w:sz w:val="28"/>
          <w:szCs w:val="28"/>
          <w:lang w:val="uk-UA"/>
        </w:rPr>
        <w:t xml:space="preserve">Принцип дії цих конвеєрів ґрунтується на використанні сили гравітації. Найбільш поширені роликові конвеєри </w:t>
      </w:r>
      <w:r>
        <w:rPr>
          <w:iCs/>
          <w:sz w:val="28"/>
          <w:szCs w:val="28"/>
          <w:lang w:val="uk-UA"/>
        </w:rPr>
        <w:t xml:space="preserve">рольганги </w:t>
      </w:r>
      <w:r>
        <w:rPr>
          <w:sz w:val="28"/>
          <w:szCs w:val="28"/>
          <w:lang w:val="uk-UA"/>
        </w:rPr>
        <w:t>легкого типу, що збираються з окремих секцій</w:t>
      </w:r>
      <w:r>
        <w:rPr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Ролики для рольгангів виготовляються із стальних труб. На один такий ролик допускається навантаження не більше 588 Н. Встановлюються роликові конвеєри під кутом 1,5 - 3,5°, залежно від стану поверхні вантажів, що транспортуються. Так, для переміщення дерев'яних ящиків з гладенькою поверхнею роликовий конвеєр може бути встановлений під кутом 2°, а з шорсткою — 3,5 - 4°. Ящики або вироби з верхніх поверхів на нижні спускають спіральними спуска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3 МОНОРЕЙКОВІ ТРАНСПОРТНІ ЗАСОБИ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Монорейка </w:t>
      </w:r>
      <w:r>
        <w:rPr>
          <w:sz w:val="28"/>
          <w:szCs w:val="28"/>
          <w:lang w:val="uk-UA"/>
        </w:rPr>
        <w:t>— це стальна балка (звичайно двотаврового перерізу), закріплена під стелею у приміщенні або на спеціальних опорах за межами будівлі. Нижня її полиця є доріжкою, по якій переміщується возик електроталі. Остання має ходовий і вантажний електродвигуни і забезпечує переміщення вантажу в горизонтальному і вертикальному напрямках. На консервному заводі цей вид транспорту застосовують в автоклавних цех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4 БЕЗРЕЙКОВІ ТРАНСПОРТНІ ЗАСОБ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рейковими називаються транспортні засоби на колісному ходу, не пов'язані з певною траєкторією руху по рейковому шляху. Маючи велику маневреність, авто- і електропозики сприяли прогресу в галузі механізації транспортних і вантажно-розвантажувальних робіт у харчовій і консервній промислов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5 НАСОС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консервному виробництві використовують різні типи насосів для внутрішньо цехового переміщення м'язги, соків, готових рідких продуктів (сироп, повидло та ін.): поршневі, гвинтові, відцентрові, шестеренча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оршневі насоси </w:t>
      </w:r>
      <w:r>
        <w:rPr>
          <w:sz w:val="28"/>
          <w:szCs w:val="28"/>
          <w:lang w:val="uk-UA"/>
        </w:rPr>
        <w:t>призначені для порційного переміщення продукту. Основна вимога до них — забезпечення вільного виходу нагнітальної рідини через патрубок. У них високий ККД, вони здатні до самовсмоктування, але громіздкі, мають легко зношувані деталі (клапани) тощ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допомогою </w:t>
      </w:r>
      <w:r>
        <w:rPr>
          <w:bCs/>
          <w:iCs/>
          <w:sz w:val="28"/>
          <w:szCs w:val="28"/>
          <w:lang w:val="uk-UA"/>
        </w:rPr>
        <w:t xml:space="preserve">гвинтових насосів </w:t>
      </w:r>
      <w:r>
        <w:rPr>
          <w:sz w:val="28"/>
          <w:szCs w:val="28"/>
          <w:lang w:val="uk-UA"/>
        </w:rPr>
        <w:t xml:space="preserve">перекачують сусла, сухо-матеріали, пюре, сиропи, а </w:t>
      </w:r>
      <w:r>
        <w:rPr>
          <w:bCs/>
          <w:iCs/>
          <w:sz w:val="28"/>
          <w:szCs w:val="28"/>
          <w:lang w:val="uk-UA"/>
        </w:rPr>
        <w:t xml:space="preserve">відцентрових </w:t>
      </w:r>
      <w:r>
        <w:rPr>
          <w:sz w:val="28"/>
          <w:szCs w:val="28"/>
          <w:lang w:val="uk-UA"/>
        </w:rPr>
        <w:t>— соки і нев'язкі сиропи. Гвинтові насоси мають ряд переваг перед поршневими і відцентровими насосами, однак у них порівняно швидко зношується гума обойм. Переваги відцентрових насосів — простота і компактність конструкції; безпосередній привод від електродвигуна, що сприяє підвищенню ККД; низька вартість виготовлення, ремонту, монтажу і експлуатації; простота регулювання продуктивності і тиску; безперервна і плавна подача рідини; широта застосування — можна перекачувати рідину з сумішами (суспензіями); вади — необхідність заливати в них перед пуском рідину, низький ККД при малій продуктивності, різке зниження ККД при перекачуванні в'язких рід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Шестеренчастими насосами </w:t>
      </w:r>
      <w:r>
        <w:rPr>
          <w:sz w:val="28"/>
          <w:szCs w:val="28"/>
          <w:lang w:val="uk-UA"/>
        </w:rPr>
        <w:t>перекачують в'язкі продукти (сиропи, концентровані соки тощо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32"/>
          <w:lang w:val="uk-UA"/>
        </w:rPr>
        <w:t>2. ОСНОВНІ ПРАВИЛА ОБСЛУГОВУВАННЯ І ТЕХНІКА БЕЗПЕ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арабани (ролики) стрічкових і зірочки ланцюгових конвеєрів мають бути огороджені так, щоб огорожа перекривала бічну сторону конвеєра не менш як на 600 мм від осі барабана (ролика), зірочки або бло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конвеєрами, розміщеними на висоті над робочими місцями, проїздами і проходами, а також під головками елеваторів, обов'язково влаштовують захисні сітки для запобігання падінню предметів, що транспортуються, і сировини. У місцях завантаження елеваторів обладнують завантажувальні бункери висотою від рівня підлоги або майданчика не менш ніж 1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рпуси норій мають бути повністю закриті кожухами з належною кількістю отворів, що закриваються для зручності санітарної обробки. Башмаки й головки норій, що транспортують пилоподібні матеріали, обладнують вбудованими місцевими підсосами за типом витяжної шаф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нвеєри, елеватори і норії мають натяжні станції, що забезпечують безпечний натяг стрічок, ланцюгів і трос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льні канати електротельферів мають відповідати «Правилам установлення і безпеки експлуатації вантажопідіймальних кранів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лектротельфери, що працюють зі швидкістю понад 30 м/хв, мають бути забезпечені автоматичними гальмами, що спрацьовують при вимкненні струм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ВИКОРИСТАНА ЛІ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>1. Осокіна Н.М., Гайдай Г.С. Технологія зберігання і переробки продукції рослинництва. Умань - 2005 р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йченко В.М., Осадчий О.С. Технологія зберігання і переробки плодів та овочів з основами товарознавства - К.: Школяр, 1999р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>3. Зберігання і переробка продукції рослинництва . І. Подпрятов, Л.Ф. Скалецька, А.М. Сеньков, В.С. Хилевич. — К.: Мета, 2002. — 495 с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одпрятов Г.І., Скалецька Л.Ф., Сеньков А.М. Технологія зберігання і переробки продукції рослинництва. Практикум: Навч. посібник. — К.: Вища освіта, 2004. — 272 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лодоовочеве консервне виробництво. Методика розрахунку та типові норми виробітку, часу. – К.: ТОВ “Комплекс Віта”, 1996. – 486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6. Гончаренко, Г.М. Технологічне обладнання консервних та овочепереробних виробництв: довідник/ Г.М. Гончаренко, В.В. Дуб, В.В. Гончаренко. - Київ: Центр учбової літератури, 2007. - 304 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равила охорони праці для плодоовочевих переробних підприємств: ДНАОП 1.8.10 - 1.19-98/ Затв. Наказ Держнаглядохоронпраці 27.05.98 №96/ М-во праці та соц. політики; Комітет по нагляду за охороною праці України. - К.: Держнаглядохоронпраці, 199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6:23:00Z</dcterms:created>
  <dc:creator>Admin</dc:creator>
  <dc:description/>
  <cp:keywords/>
  <dc:language>en-US</dc:language>
  <cp:lastModifiedBy>SYSTEM</cp:lastModifiedBy>
  <dcterms:modified xsi:type="dcterms:W3CDTF">2011-09-09T16:23:00Z</dcterms:modified>
  <cp:revision>2</cp:revision>
  <dc:subject/>
  <dc:title>Розділ 1</dc:title>
</cp:coreProperties>
</file>