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  <w:szCs w:val="36"/>
          <w:ins w:id="1" w:author="skazka" w:date="2001-11-24T18:53:00Z"/>
        </w:rPr>
      </w:pPr>
      <w:ins w:id="0" w:author="skazka" w:date="2001-11-24T18:53:00Z">
        <w:r>
          <w:rPr>
            <w:sz w:val="36"/>
            <w:szCs w:val="36"/>
          </w:rPr>
          <w:t>Иркутская государственная экономическая академия</w:t>
        </w:r>
      </w:ins>
    </w:p>
    <w:p>
      <w:pPr>
        <w:pStyle w:val="Normal"/>
        <w:spacing w:lineRule="auto" w:line="480"/>
        <w:jc w:val="center"/>
        <w:rPr>
          <w:sz w:val="36"/>
          <w:szCs w:val="36"/>
          <w:ins w:id="3" w:author="skazka" w:date="2001-11-24T18:53:00Z"/>
        </w:rPr>
      </w:pPr>
      <w:ins w:id="2" w:author="skazka" w:date="2001-11-24T18:53:00Z">
        <w:r>
          <w:rPr>
            <w:sz w:val="36"/>
            <w:szCs w:val="36"/>
          </w:rPr>
        </w:r>
      </w:ins>
    </w:p>
    <w:p>
      <w:pPr>
        <w:pStyle w:val="Normal"/>
        <w:spacing w:lineRule="auto" w:line="480"/>
        <w:rPr>
          <w:sz w:val="36"/>
          <w:szCs w:val="36"/>
          <w:ins w:id="5" w:author="skazka" w:date="2001-11-24T18:53:00Z"/>
        </w:rPr>
      </w:pPr>
      <w:ins w:id="4" w:author="skazka" w:date="2001-11-24T18:53:00Z">
        <w:r>
          <w:rPr>
            <w:sz w:val="36"/>
            <w:szCs w:val="36"/>
          </w:rPr>
          <w:t xml:space="preserve"> </w:t>
        </w:r>
      </w:ins>
    </w:p>
    <w:p>
      <w:pPr>
        <w:pStyle w:val="Normal"/>
        <w:spacing w:lineRule="auto" w:line="480"/>
        <w:rPr>
          <w:sz w:val="36"/>
          <w:szCs w:val="36"/>
          <w:ins w:id="7" w:author="skazka" w:date="2001-11-24T18:53:00Z"/>
        </w:rPr>
      </w:pPr>
      <w:ins w:id="6" w:author="skazka" w:date="2001-11-24T18:53:00Z">
        <w:r>
          <w:rPr>
            <w:sz w:val="36"/>
            <w:szCs w:val="36"/>
          </w:rPr>
        </w:r>
      </w:ins>
    </w:p>
    <w:p>
      <w:pPr>
        <w:pStyle w:val="Normal"/>
        <w:spacing w:lineRule="auto" w:line="480"/>
        <w:rPr>
          <w:sz w:val="36"/>
          <w:szCs w:val="36"/>
          <w:ins w:id="9" w:author="skazka" w:date="2001-11-24T18:53:00Z"/>
        </w:rPr>
      </w:pPr>
      <w:ins w:id="8" w:author="skazka" w:date="2001-11-24T18:53:00Z">
        <w:r>
          <w:rPr>
            <w:sz w:val="36"/>
            <w:szCs w:val="36"/>
          </w:rPr>
        </w:r>
      </w:ins>
    </w:p>
    <w:p>
      <w:pPr>
        <w:pStyle w:val="Normal"/>
        <w:spacing w:lineRule="auto" w:line="480"/>
        <w:rPr>
          <w:sz w:val="36"/>
          <w:szCs w:val="36"/>
          <w:ins w:id="11" w:author="skazka" w:date="2001-11-24T18:53:00Z"/>
        </w:rPr>
      </w:pPr>
      <w:ins w:id="10" w:author="skazka" w:date="2001-11-24T18:53:00Z">
        <w:r>
          <w:rPr>
            <w:sz w:val="36"/>
            <w:szCs w:val="36"/>
          </w:rPr>
        </w:r>
      </w:ins>
    </w:p>
    <w:p>
      <w:pPr>
        <w:pStyle w:val="Normal"/>
        <w:spacing w:lineRule="auto" w:line="480"/>
        <w:rPr>
          <w:ins w:id="14" w:author="skazka" w:date="2001-11-24T18:53:00Z"/>
        </w:rPr>
      </w:pPr>
      <w:ins w:id="12" w:author="skazka" w:date="2001-11-24T18:53:00Z">
        <w:r>
          <w:rPr>
            <w:sz w:val="36"/>
            <w:szCs w:val="36"/>
          </w:rPr>
          <w:t xml:space="preserve">                          </w:t>
        </w:r>
      </w:ins>
      <w:ins w:id="13" w:author="skazka" w:date="2001-11-24T18:53:00Z">
        <w:r>
          <w:rPr>
            <w:sz w:val="56"/>
            <w:szCs w:val="56"/>
          </w:rPr>
          <w:t>КУРСОВАЯ  РАБОТА</w:t>
        </w:r>
      </w:ins>
    </w:p>
    <w:p>
      <w:pPr>
        <w:pStyle w:val="Normal"/>
        <w:spacing w:lineRule="auto" w:line="480"/>
        <w:rPr>
          <w:ins w:id="21" w:author="skazka" w:date="2001-11-24T18:53:00Z"/>
        </w:rPr>
      </w:pPr>
      <w:ins w:id="15" w:author="skazka" w:date="2001-11-24T18:53:00Z">
        <w:r>
          <w:rPr>
            <w:sz w:val="56"/>
            <w:szCs w:val="56"/>
          </w:rPr>
          <w:t xml:space="preserve">  </w:t>
        </w:r>
      </w:ins>
      <w:ins w:id="16" w:author="skazka" w:date="2001-11-24T18:53:00Z">
        <w:r>
          <w:rPr>
            <w:sz w:val="40"/>
            <w:szCs w:val="40"/>
          </w:rPr>
          <w:t>По предмету: «Транспортно</w:t>
        </w:r>
      </w:ins>
      <w:ins w:id="17" w:author="skazka" w:date="2001-11-26T10:04:00Z">
        <w:del w:id="18" w:author="JV" w:date="2006-12-20T17:25:00Z">
          <w:r>
            <w:rPr>
              <w:sz w:val="40"/>
              <w:szCs w:val="40"/>
            </w:rPr>
            <w:delText xml:space="preserve"> </w:delText>
          </w:r>
        </w:del>
      </w:ins>
      <w:ins w:id="19" w:author="JV" w:date="2006-12-20T17:25:00Z">
        <w:r>
          <w:rPr>
            <w:sz w:val="40"/>
            <w:szCs w:val="40"/>
          </w:rPr>
          <w:t>-</w:t>
        </w:r>
      </w:ins>
      <w:ins w:id="20" w:author="skazka" w:date="2001-11-24T18:53:00Z">
        <w:r>
          <w:rPr>
            <w:sz w:val="40"/>
            <w:szCs w:val="40"/>
          </w:rPr>
          <w:t>заготовительная логистика»</w:t>
        </w:r>
      </w:ins>
    </w:p>
    <w:p>
      <w:pPr>
        <w:pStyle w:val="Normal"/>
        <w:spacing w:lineRule="auto" w:line="480"/>
        <w:rPr>
          <w:ins w:id="24" w:author="skazka" w:date="2001-11-26T10:01:00Z"/>
        </w:rPr>
      </w:pPr>
      <w:ins w:id="22" w:author="skazka" w:date="2001-11-24T18:53:00Z">
        <w:r>
          <w:rPr>
            <w:sz w:val="40"/>
            <w:szCs w:val="40"/>
          </w:rPr>
          <w:t xml:space="preserve">    </w:t>
        </w:r>
      </w:ins>
      <w:ins w:id="23" w:author="skazka" w:date="2001-11-26T10:01:00Z">
        <w:r>
          <w:rPr>
            <w:sz w:val="40"/>
            <w:szCs w:val="40"/>
          </w:rPr>
          <w:t xml:space="preserve">                                    </w:t>
        </w:r>
      </w:ins>
    </w:p>
    <w:p>
      <w:pPr>
        <w:pStyle w:val="Normal"/>
        <w:spacing w:lineRule="auto" w:line="480"/>
        <w:rPr>
          <w:sz w:val="40"/>
          <w:szCs w:val="40"/>
          <w:ins w:id="26" w:author="skazka" w:date="2001-11-24T18:53:00Z"/>
        </w:rPr>
      </w:pPr>
      <w:ins w:id="25" w:author="skazka" w:date="2001-11-26T10:01:00Z">
        <w:r>
          <w:rPr>
            <w:sz w:val="40"/>
            <w:szCs w:val="40"/>
          </w:rPr>
          <w:t xml:space="preserve">                                                </w:t>
        </w:r>
      </w:ins>
    </w:p>
    <w:p>
      <w:pPr>
        <w:pStyle w:val="Normal"/>
        <w:spacing w:lineRule="auto" w:line="480"/>
        <w:rPr>
          <w:sz w:val="40"/>
          <w:szCs w:val="40"/>
          <w:ins w:id="29" w:author="skazka" w:date="2001-11-26T10:03:00Z"/>
        </w:rPr>
      </w:pPr>
      <w:ins w:id="27" w:author="skazka" w:date="2001-11-24T18:53:00Z">
        <w:r>
          <w:rPr>
            <w:sz w:val="40"/>
            <w:szCs w:val="40"/>
          </w:rPr>
          <w:t xml:space="preserve">                                                   </w:t>
        </w:r>
      </w:ins>
      <w:ins w:id="28" w:author="skazka" w:date="2001-11-24T18:53:00Z">
        <w:r>
          <w:rPr>
            <w:sz w:val="40"/>
            <w:szCs w:val="40"/>
          </w:rPr>
          <w:t>выполнил Вахнович М.В.</w:t>
        </w:r>
      </w:ins>
    </w:p>
    <w:p>
      <w:pPr>
        <w:pStyle w:val="Normal"/>
        <w:spacing w:lineRule="auto" w:line="480"/>
        <w:rPr>
          <w:sz w:val="40"/>
          <w:szCs w:val="40"/>
          <w:ins w:id="32" w:author="skazka" w:date="2001-11-24T18:53:00Z"/>
        </w:rPr>
      </w:pPr>
      <w:ins w:id="30" w:author="skazka" w:date="2001-11-26T10:03:00Z">
        <w:r>
          <w:rPr>
            <w:sz w:val="40"/>
            <w:szCs w:val="40"/>
          </w:rPr>
          <w:t xml:space="preserve">                                                   </w:t>
        </w:r>
      </w:ins>
      <w:ins w:id="31" w:author="skazka" w:date="2001-11-26T10:03:00Z">
        <w:r>
          <w:rPr>
            <w:sz w:val="40"/>
            <w:szCs w:val="40"/>
          </w:rPr>
          <w:t>группа ЗК-2000</w:t>
        </w:r>
      </w:ins>
    </w:p>
    <w:p>
      <w:pPr>
        <w:pStyle w:val="Normal"/>
        <w:spacing w:lineRule="auto" w:line="480"/>
        <w:rPr>
          <w:ins w:id="37" w:author="skazka" w:date="2001-11-24T18:53:00Z"/>
        </w:rPr>
      </w:pPr>
      <w:ins w:id="33" w:author="skazka" w:date="2001-11-24T18:53:00Z">
        <w:r>
          <w:rPr>
            <w:sz w:val="40"/>
            <w:szCs w:val="40"/>
          </w:rPr>
          <w:t xml:space="preserve">                                                   </w:t>
        </w:r>
      </w:ins>
      <w:ins w:id="34" w:author="skazka" w:date="2001-11-24T18:53:00Z">
        <w:r>
          <w:rPr>
            <w:sz w:val="40"/>
            <w:szCs w:val="40"/>
          </w:rPr>
          <w:t>проверил</w:t>
        </w:r>
      </w:ins>
      <w:ins w:id="35" w:author="skazka" w:date="2001-11-24T19:20:00Z">
        <w:r>
          <w:rPr>
            <w:sz w:val="40"/>
            <w:szCs w:val="40"/>
          </w:rPr>
          <w:t xml:space="preserve">  Малецкая М.Б.</w:t>
        </w:r>
      </w:ins>
      <w:ins w:id="36" w:author="skazka" w:date="2001-11-24T18:53:00Z">
        <w:r>
          <w:rPr>
            <w:sz w:val="40"/>
            <w:szCs w:val="40"/>
          </w:rPr>
          <w:t xml:space="preserve">                                               </w:t>
        </w:r>
      </w:ins>
    </w:p>
    <w:p>
      <w:pPr>
        <w:pStyle w:val="Normal"/>
        <w:spacing w:lineRule="auto" w:line="480"/>
        <w:rPr>
          <w:ins w:id="39" w:author="skazka" w:date="2001-11-24T18:53:00Z"/>
        </w:rPr>
      </w:pPr>
      <w:ins w:id="38" w:author="skazka" w:date="2001-11-24T18:53:00Z">
        <w:r>
          <w:rPr>
            <w:sz w:val="28"/>
            <w:szCs w:val="28"/>
          </w:rPr>
          <w:t xml:space="preserve">                                                   </w:t>
        </w:r>
      </w:ins>
    </w:p>
    <w:p>
      <w:pPr>
        <w:pStyle w:val="Normal"/>
        <w:spacing w:lineRule="auto" w:line="480"/>
        <w:rPr>
          <w:sz w:val="28"/>
          <w:szCs w:val="28"/>
          <w:ins w:id="41" w:author="skazka" w:date="2001-11-24T18:53:00Z"/>
        </w:rPr>
      </w:pPr>
      <w:ins w:id="40" w:author="skazka" w:date="2001-11-24T18:53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rPr>
          <w:b/>
          <w:b/>
          <w:bCs/>
          <w:sz w:val="28"/>
          <w:szCs w:val="28"/>
          <w:del w:id="43" w:author="JV" w:date="2006-12-20T17:25:00Z"/>
        </w:rPr>
      </w:pPr>
      <w:del w:id="42" w:author="JV" w:date="2006-12-20T17:25:00Z">
        <w:r>
          <w:rPr>
            <w:b/>
            <w:bCs/>
            <w:sz w:val="28"/>
            <w:szCs w:val="28"/>
          </w:rPr>
        </w:r>
      </w:del>
    </w:p>
    <w:p>
      <w:pPr>
        <w:pStyle w:val="Heading"/>
        <w:spacing w:lineRule="auto" w:line="480"/>
        <w:jc w:val="left"/>
        <w:rPr>
          <w:b/>
          <w:b/>
          <w:bCs/>
          <w:del w:id="45" w:author="JV" w:date="2006-12-20T17:25:00Z"/>
        </w:rPr>
      </w:pPr>
      <w:del w:id="44" w:author="JV" w:date="2006-12-20T17:25:00Z">
        <w:r>
          <w:rPr>
            <w:b/>
            <w:bCs/>
          </w:rPr>
        </w:r>
      </w:del>
    </w:p>
    <w:p>
      <w:pPr>
        <w:pStyle w:val="Heading"/>
        <w:spacing w:lineRule="auto" w:line="480"/>
        <w:jc w:val="left"/>
        <w:rPr>
          <w:b/>
          <w:b/>
          <w:bCs/>
          <w:del w:id="47" w:author="JV" w:date="2006-12-20T17:25:00Z"/>
        </w:rPr>
      </w:pPr>
      <w:del w:id="46" w:author="JV" w:date="2006-12-20T17:25:00Z">
        <w:r>
          <w:rPr>
            <w:b/>
            <w:bCs/>
          </w:rPr>
        </w:r>
      </w:del>
    </w:p>
    <w:p>
      <w:pPr>
        <w:pStyle w:val="Normal"/>
        <w:jc w:val="left"/>
        <w:rPr>
          <w:ins w:id="53" w:author="skazka" w:date="2001-11-24T18:54:00Z"/>
        </w:rPr>
      </w:pPr>
      <w:ins w:id="48" w:author="skazka" w:date="2001-11-24T18:52:00Z">
        <w:del w:id="49" w:author="JV" w:date="2006-12-20T17:25:00Z">
          <w:r>
            <w:rPr>
              <w:b/>
              <w:bCs/>
            </w:rPr>
            <w:delText xml:space="preserve"> </w:delText>
          </w:r>
        </w:del>
      </w:ins>
      <w:ins w:id="50" w:author="skazka" w:date="2001-11-24T18:54:00Z">
        <w:del w:id="51" w:author="JV" w:date="2006-12-20T17:25:00Z">
          <w:r>
            <w:rPr>
              <w:b/>
              <w:bCs/>
            </w:rPr>
            <w:delText xml:space="preserve">      </w:delText>
          </w:r>
        </w:del>
      </w:ins>
      <w:ins w:id="52" w:author="skazka" w:date="2001-11-24T18:54:00Z">
        <w:r>
          <w:rPr>
            <w:b/>
            <w:bCs/>
          </w:rPr>
          <w:t xml:space="preserve">                                                                  </w:t>
        </w:r>
      </w:ins>
    </w:p>
    <w:p>
      <w:pPr>
        <w:pStyle w:val="Heading"/>
        <w:rPr>
          <w:b/>
          <w:b/>
          <w:bCs/>
          <w:sz w:val="40"/>
          <w:szCs w:val="40"/>
          <w:ins w:id="55" w:author="skazka" w:date="2001-11-24T19:22:00Z"/>
        </w:rPr>
      </w:pPr>
      <w:ins w:id="54" w:author="skazka" w:date="2001-11-24T19:22:00Z">
        <w:r>
          <w:rPr>
            <w:b/>
            <w:bCs/>
            <w:sz w:val="40"/>
            <w:szCs w:val="40"/>
          </w:rPr>
        </w:r>
      </w:ins>
    </w:p>
    <w:p>
      <w:pPr>
        <w:pStyle w:val="Heading"/>
        <w:rPr>
          <w:b/>
          <w:b/>
          <w:bCs/>
          <w:sz w:val="40"/>
          <w:szCs w:val="40"/>
          <w:ins w:id="57" w:author="skazka" w:date="2001-11-24T19:22:00Z"/>
        </w:rPr>
      </w:pPr>
      <w:ins w:id="56" w:author="skazka" w:date="2001-11-24T19:22:00Z">
        <w:r>
          <w:rPr>
            <w:b/>
            <w:bCs/>
            <w:sz w:val="40"/>
            <w:szCs w:val="40"/>
          </w:rPr>
        </w:r>
      </w:ins>
    </w:p>
    <w:p>
      <w:pPr>
        <w:pStyle w:val="Heading"/>
        <w:rPr>
          <w:b/>
          <w:b/>
          <w:bCs/>
          <w:ins w:id="61" w:author="skazka" w:date="2001-11-24T18:49:00Z"/>
        </w:rPr>
      </w:pPr>
      <w:ins w:id="58" w:author="skazka" w:date="2001-11-24T19:22:00Z">
        <w:r>
          <w:rPr>
            <w:b/>
            <w:bCs/>
            <w:sz w:val="40"/>
            <w:szCs w:val="40"/>
          </w:rPr>
          <w:t>Иркутск</w:t>
        </w:r>
      </w:ins>
      <w:ins w:id="59" w:author="skazka" w:date="2001-11-24T18:53:00Z">
        <w:r>
          <w:rPr>
            <w:b/>
            <w:bCs/>
          </w:rPr>
          <w:t xml:space="preserve">    </w:t>
        </w:r>
      </w:ins>
      <w:ins w:id="60" w:author="skazka" w:date="2001-11-24T18:53:00Z">
        <w:r>
          <w:rPr>
            <w:b/>
            <w:bCs/>
            <w:sz w:val="40"/>
            <w:szCs w:val="40"/>
          </w:rPr>
          <w:t>2001</w:t>
        </w:r>
      </w:ins>
    </w:p>
    <w:p>
      <w:pPr>
        <w:pStyle w:val="Heading"/>
        <w:spacing w:lineRule="auto" w:line="480"/>
        <w:jc w:val="left"/>
        <w:rPr>
          <w:b/>
          <w:b/>
          <w:bCs/>
          <w:del w:id="63" w:author="JV" w:date="2006-12-20T17:25:00Z"/>
        </w:rPr>
      </w:pPr>
      <w:ins w:id="62" w:author="skazka" w:date="2001-11-24T18:53:00Z">
        <w:r>
          <w:rPr>
            <w:b/>
            <w:bCs/>
          </w:rPr>
          <w:t xml:space="preserve"> </w:t>
        </w:r>
      </w:ins>
    </w:p>
    <w:p>
      <w:pPr>
        <w:pStyle w:val="Heading"/>
        <w:spacing w:lineRule="auto" w:line="480"/>
        <w:jc w:val="left"/>
        <w:rPr>
          <w:b/>
          <w:b/>
          <w:bCs/>
          <w:del w:id="65" w:author="JV" w:date="2006-12-20T17:25:00Z"/>
        </w:rPr>
      </w:pPr>
      <w:del w:id="64" w:author="JV" w:date="2006-12-20T17:25:00Z">
        <w:r>
          <w:rPr>
            <w:b/>
            <w:bCs/>
          </w:rPr>
        </w:r>
      </w:del>
    </w:p>
    <w:p>
      <w:pPr>
        <w:pStyle w:val="Heading"/>
        <w:rPr>
          <w:ins w:id="67" w:author="skazka" w:date="2001-11-24T18:57:00Z"/>
        </w:rPr>
      </w:pPr>
      <w:ins w:id="66" w:author="skazka" w:date="2001-11-24T18:57:00Z">
        <w:r>
          <w:rPr/>
          <w:t>СОДЕРЖАНИЕ</w:t>
        </w:r>
      </w:ins>
    </w:p>
    <w:p>
      <w:pPr>
        <w:pStyle w:val="Normal"/>
        <w:spacing w:lineRule="auto" w:line="480"/>
        <w:rPr>
          <w:sz w:val="28"/>
          <w:szCs w:val="28"/>
          <w:ins w:id="69" w:author="skazka" w:date="2001-11-24T18:57:00Z"/>
        </w:rPr>
      </w:pPr>
      <w:ins w:id="68" w:author="skazka" w:date="2001-11-24T18:57:00Z">
        <w:r>
          <w:rPr>
            <w:sz w:val="28"/>
            <w:szCs w:val="28"/>
          </w:rPr>
          <w:t xml:space="preserve">      </w:t>
        </w:r>
      </w:ins>
    </w:p>
    <w:p>
      <w:pPr>
        <w:pStyle w:val="Heading7"/>
        <w:ind w:right="-1" w:firstLine="1134"/>
        <w:rPr>
          <w:ins w:id="73" w:author="skazka" w:date="2001-11-24T18:57:00Z"/>
        </w:rPr>
      </w:pPr>
      <w:ins w:id="70" w:author="skazka" w:date="2001-11-24T18:57:00Z">
        <w:r>
          <w:rPr/>
          <w:t>Введение……………………………………………</w:t>
        </w:r>
      </w:ins>
      <w:ins w:id="71" w:author="skazka" w:date="2001-11-24T19:16:00Z">
        <w:r>
          <w:rPr/>
          <w:t>…</w:t>
        </w:r>
      </w:ins>
      <w:ins w:id="72" w:author="skazka" w:date="2001-11-24T19:06:00Z">
        <w:r>
          <w:rPr/>
          <w:t>3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76" w:author="skazka" w:date="2001-11-24T18:57:00Z"/>
        </w:rPr>
      </w:pPr>
      <w:ins w:id="74" w:author="skazka" w:date="2001-11-24T18:57:00Z">
        <w:r>
          <w:rPr>
            <w:sz w:val="36"/>
            <w:szCs w:val="36"/>
          </w:rPr>
          <w:t>Теоретическая часть…………………………………</w:t>
        </w:r>
      </w:ins>
      <w:ins w:id="75" w:author="skazka" w:date="2001-11-24T19:06:00Z">
        <w:r>
          <w:rPr>
            <w:sz w:val="36"/>
            <w:szCs w:val="36"/>
          </w:rPr>
          <w:t>.4</w:t>
        </w:r>
      </w:ins>
    </w:p>
    <w:p>
      <w:pPr>
        <w:pStyle w:val="Normal"/>
        <w:spacing w:lineRule="auto" w:line="480"/>
        <w:ind w:right="849" w:firstLine="1134"/>
        <w:rPr>
          <w:sz w:val="36"/>
          <w:szCs w:val="36"/>
          <w:ins w:id="80" w:author="skazka" w:date="2001-11-24T18:57:00Z"/>
        </w:rPr>
      </w:pPr>
      <w:ins w:id="77" w:author="skazka" w:date="2001-11-24T18:57:00Z">
        <w:r>
          <w:rPr>
            <w:sz w:val="36"/>
            <w:szCs w:val="36"/>
          </w:rPr>
          <w:t>1.1 Задачи транспортной логистики………………</w:t>
        </w:r>
      </w:ins>
      <w:ins w:id="78" w:author="skazka" w:date="2001-11-24T19:15:00Z">
        <w:r>
          <w:rPr>
            <w:sz w:val="36"/>
            <w:szCs w:val="36"/>
          </w:rPr>
          <w:t>…</w:t>
        </w:r>
      </w:ins>
      <w:ins w:id="79" w:author="skazka" w:date="2001-11-24T19:07:00Z">
        <w:r>
          <w:rPr>
            <w:sz w:val="36"/>
            <w:szCs w:val="36"/>
          </w:rPr>
          <w:t>4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82" w:author="skazka" w:date="2001-11-24T18:57:00Z"/>
        </w:rPr>
      </w:pPr>
      <w:ins w:id="81" w:author="skazka" w:date="2001-11-24T18:57:00Z">
        <w:r>
          <w:rPr>
            <w:sz w:val="36"/>
            <w:szCs w:val="36"/>
          </w:rPr>
          <w:t xml:space="preserve">1.2 Экономическая эффективность 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85" w:author="skazka" w:date="2001-11-24T18:57:00Z"/>
        </w:rPr>
      </w:pPr>
      <w:ins w:id="83" w:author="skazka" w:date="2001-11-24T18:57:00Z">
        <w:r>
          <w:rPr>
            <w:sz w:val="36"/>
            <w:szCs w:val="36"/>
          </w:rPr>
          <w:t>транспортной логистики……………………………</w:t>
        </w:r>
      </w:ins>
      <w:ins w:id="84" w:author="skazka" w:date="2001-11-24T19:09:00Z">
        <w:r>
          <w:rPr>
            <w:sz w:val="36"/>
            <w:szCs w:val="36"/>
          </w:rPr>
          <w:t>...5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88" w:author="skazka" w:date="2001-11-24T18:57:00Z"/>
        </w:rPr>
      </w:pPr>
      <w:ins w:id="86" w:author="skazka" w:date="2001-11-24T18:57:00Z">
        <w:r>
          <w:rPr>
            <w:sz w:val="36"/>
            <w:szCs w:val="36"/>
          </w:rPr>
          <w:t>1.3 Выбор вида транспорта…………………………</w:t>
        </w:r>
      </w:ins>
      <w:ins w:id="87" w:author="skazka" w:date="2001-11-24T19:11:00Z">
        <w:r>
          <w:rPr>
            <w:sz w:val="36"/>
            <w:szCs w:val="36"/>
          </w:rPr>
          <w:t>..7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91" w:author="skazka" w:date="2001-11-24T18:57:00Z"/>
        </w:rPr>
      </w:pPr>
      <w:ins w:id="89" w:author="skazka" w:date="2001-11-24T18:57:00Z">
        <w:r>
          <w:rPr>
            <w:sz w:val="36"/>
            <w:szCs w:val="36"/>
          </w:rPr>
          <w:t>1.4 Критерии выбора перевозчика………………….</w:t>
        </w:r>
      </w:ins>
      <w:ins w:id="90" w:author="skazka" w:date="2001-11-24T19:07:00Z">
        <w:r>
          <w:rPr>
            <w:sz w:val="36"/>
            <w:szCs w:val="36"/>
          </w:rPr>
          <w:t>.10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94" w:author="skazka" w:date="2001-11-24T18:57:00Z"/>
        </w:rPr>
      </w:pPr>
      <w:ins w:id="92" w:author="skazka" w:date="2001-11-24T18:57:00Z">
        <w:r>
          <w:rPr>
            <w:sz w:val="36"/>
            <w:szCs w:val="36"/>
          </w:rPr>
          <w:t>1.5 Алгоритм выбора перевозчика…………………</w:t>
        </w:r>
      </w:ins>
      <w:ins w:id="93" w:author="skazka" w:date="2001-11-24T19:07:00Z">
        <w:r>
          <w:rPr>
            <w:sz w:val="36"/>
            <w:szCs w:val="36"/>
          </w:rPr>
          <w:t>..11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96" w:author="skazka" w:date="2001-11-24T18:57:00Z"/>
        </w:rPr>
      </w:pPr>
      <w:ins w:id="95" w:author="skazka" w:date="2001-11-24T18:57:00Z">
        <w:r>
          <w:rPr>
            <w:sz w:val="36"/>
            <w:szCs w:val="36"/>
          </w:rPr>
          <w:t>1.6 Транспортно-экспедиционное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99" w:author="skazka" w:date="2001-11-24T18:57:00Z"/>
        </w:rPr>
      </w:pPr>
      <w:ins w:id="97" w:author="skazka" w:date="2001-11-24T18:57:00Z">
        <w:r>
          <w:rPr>
            <w:sz w:val="36"/>
            <w:szCs w:val="36"/>
          </w:rPr>
          <w:t>обеспечение логистики……………………………….</w:t>
        </w:r>
      </w:ins>
      <w:ins w:id="98" w:author="skazka" w:date="2001-11-24T19:08:00Z">
        <w:r>
          <w:rPr>
            <w:sz w:val="36"/>
            <w:szCs w:val="36"/>
          </w:rPr>
          <w:t>12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101" w:author="skazka" w:date="2001-11-24T18:57:00Z"/>
        </w:rPr>
      </w:pPr>
      <w:ins w:id="100" w:author="skazka" w:date="2001-11-24T18:57:00Z">
        <w:r>
          <w:rPr>
            <w:sz w:val="36"/>
            <w:szCs w:val="36"/>
          </w:rPr>
          <w:t xml:space="preserve">1.7 Основные документы 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104" w:author="skazka" w:date="2001-11-24T18:57:00Z"/>
        </w:rPr>
      </w:pPr>
      <w:ins w:id="102" w:author="skazka" w:date="2001-11-24T18:57:00Z">
        <w:r>
          <w:rPr>
            <w:sz w:val="36"/>
            <w:szCs w:val="36"/>
          </w:rPr>
          <w:t>регламентирующие правила перевозок……………..</w:t>
        </w:r>
      </w:ins>
      <w:ins w:id="103" w:author="skazka" w:date="2001-11-24T19:08:00Z">
        <w:r>
          <w:rPr>
            <w:sz w:val="36"/>
            <w:szCs w:val="36"/>
          </w:rPr>
          <w:t>.15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106" w:author="skazka" w:date="2001-11-24T18:57:00Z"/>
        </w:rPr>
      </w:pPr>
      <w:ins w:id="105" w:author="skazka" w:date="2001-11-24T18:57:00Z">
        <w:r>
          <w:rPr>
            <w:sz w:val="36"/>
            <w:szCs w:val="36"/>
          </w:rPr>
          <w:t xml:space="preserve">1.8 Экономическая сущность и 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110" w:author="skazka" w:date="2001-11-24T18:57:00Z"/>
        </w:rPr>
      </w:pPr>
      <w:ins w:id="107" w:author="skazka" w:date="2001-11-24T18:57:00Z">
        <w:r>
          <w:rPr>
            <w:sz w:val="36"/>
            <w:szCs w:val="36"/>
          </w:rPr>
          <w:t>оформление грузовых тарифов……………………</w:t>
        </w:r>
      </w:ins>
      <w:ins w:id="108" w:author="skazka" w:date="2001-11-24T19:17:00Z">
        <w:r>
          <w:rPr>
            <w:sz w:val="36"/>
            <w:szCs w:val="36"/>
          </w:rPr>
          <w:t>…</w:t>
        </w:r>
      </w:ins>
      <w:ins w:id="109" w:author="skazka" w:date="2001-11-24T19:08:00Z">
        <w:r>
          <w:rPr>
            <w:sz w:val="36"/>
            <w:szCs w:val="36"/>
          </w:rPr>
          <w:t>16</w:t>
        </w:r>
      </w:ins>
    </w:p>
    <w:p>
      <w:pPr>
        <w:pStyle w:val="Normal"/>
        <w:spacing w:lineRule="auto" w:line="480"/>
        <w:ind w:firstLine="1134"/>
        <w:rPr>
          <w:sz w:val="36"/>
          <w:szCs w:val="36"/>
          <w:ins w:id="114" w:author="skazka" w:date="2001-11-24T18:57:00Z"/>
        </w:rPr>
      </w:pPr>
      <w:ins w:id="111" w:author="skazka" w:date="2001-11-24T18:57:00Z">
        <w:r>
          <w:rPr>
            <w:sz w:val="36"/>
            <w:szCs w:val="36"/>
          </w:rPr>
          <w:t>Заключительная часть………………………………</w:t>
        </w:r>
      </w:ins>
      <w:ins w:id="112" w:author="skazka" w:date="2001-11-24T19:17:00Z">
        <w:r>
          <w:rPr>
            <w:sz w:val="36"/>
            <w:szCs w:val="36"/>
          </w:rPr>
          <w:t>...</w:t>
        </w:r>
      </w:ins>
      <w:ins w:id="113" w:author="skazka" w:date="2001-11-24T19:08:00Z">
        <w:r>
          <w:rPr>
            <w:sz w:val="36"/>
            <w:szCs w:val="36"/>
          </w:rPr>
          <w:t>22</w:t>
        </w:r>
      </w:ins>
    </w:p>
    <w:p>
      <w:pPr>
        <w:pStyle w:val="Heading"/>
        <w:spacing w:lineRule="auto" w:line="480"/>
        <w:jc w:val="left"/>
        <w:rPr>
          <w:b/>
          <w:b/>
          <w:bCs/>
          <w:ins w:id="119" w:author="skazka" w:date="2001-11-24T18:56:00Z"/>
        </w:rPr>
      </w:pPr>
      <w:ins w:id="115" w:author="skazka" w:date="2001-11-24T18:57:00Z">
        <w:r>
          <w:rPr>
            <w:sz w:val="36"/>
            <w:szCs w:val="36"/>
          </w:rPr>
          <w:t xml:space="preserve">            </w:t>
        </w:r>
      </w:ins>
      <w:ins w:id="116" w:author="skazka" w:date="2001-11-24T18:57:00Z">
        <w:r>
          <w:rPr>
            <w:sz w:val="36"/>
            <w:szCs w:val="36"/>
          </w:rPr>
          <w:t>Литература……………………………………………</w:t>
        </w:r>
      </w:ins>
      <w:ins w:id="117" w:author="skazka" w:date="2001-11-24T19:17:00Z">
        <w:r>
          <w:rPr>
            <w:sz w:val="36"/>
            <w:szCs w:val="36"/>
          </w:rPr>
          <w:t>..</w:t>
        </w:r>
      </w:ins>
      <w:ins w:id="118" w:author="skazka" w:date="2001-11-24T19:08:00Z">
        <w:r>
          <w:rPr>
            <w:sz w:val="36"/>
            <w:szCs w:val="36"/>
          </w:rPr>
          <w:t>24</w:t>
        </w:r>
      </w:ins>
    </w:p>
    <w:p>
      <w:pPr>
        <w:pStyle w:val="Heading"/>
        <w:spacing w:lineRule="auto" w:line="480"/>
        <w:rPr>
          <w:del w:id="122" w:author="skazka" w:date="2001-11-24T16:51:00Z"/>
        </w:rPr>
      </w:pPr>
      <w:r>
        <w:rPr>
          <w:b/>
          <w:bCs/>
        </w:rPr>
        <w:t>В</w:t>
      </w:r>
      <w:ins w:id="120" w:author="skazka" w:date="2001-11-24T16:34:00Z">
        <w:r>
          <w:rPr>
            <w:b/>
            <w:bCs/>
          </w:rPr>
          <w:t>ВЕДЕНИЕ</w:t>
        </w:r>
      </w:ins>
      <w:del w:id="121" w:author="skazka" w:date="2001-11-24T16:34:00Z">
        <w:r>
          <w:rPr>
            <w:b/>
            <w:bCs/>
          </w:rPr>
          <w:delText>ведение</w:delText>
        </w:r>
      </w:del>
    </w:p>
    <w:p>
      <w:pPr>
        <w:pStyle w:val="Heading"/>
        <w:spacing w:lineRule="auto" w:line="480"/>
        <w:rPr>
          <w:b/>
          <w:b/>
          <w:bCs/>
          <w:sz w:val="32"/>
          <w:szCs w:val="32"/>
          <w:ins w:id="124" w:author="skazka" w:date="2001-11-24T16:51:00Z"/>
        </w:rPr>
      </w:pPr>
      <w:ins w:id="123" w:author="skazka" w:date="2001-11-24T16:51:00Z">
        <w:r>
          <w:rPr>
            <w:b/>
            <w:bCs/>
            <w:sz w:val="32"/>
            <w:szCs w:val="32"/>
          </w:rPr>
        </w:r>
      </w:ins>
    </w:p>
    <w:p>
      <w:pPr>
        <w:pStyle w:val="Normal"/>
        <w:spacing w:lineRule="auto" w:line="480"/>
        <w:rPr>
          <w:sz w:val="24"/>
          <w:szCs w:val="24"/>
          <w:del w:id="126" w:author="skazka" w:date="2001-11-24T16:51:00Z"/>
        </w:rPr>
      </w:pPr>
      <w:ins w:id="125" w:author="skazka" w:date="2001-11-24T16:51:00Z">
        <w:r>
          <w:rPr>
            <w:sz w:val="24"/>
            <w:szCs w:val="24"/>
          </w:rPr>
          <w:t xml:space="preserve">            </w:t>
        </w:r>
      </w:ins>
    </w:p>
    <w:p>
      <w:pPr>
        <w:pStyle w:val="Normal"/>
        <w:widowControl/>
        <w:suppressAutoHyphens w:val="false"/>
        <w:bidi w:val="0"/>
        <w:spacing w:lineRule="auto" w:line="480"/>
        <w:jc w:val="left"/>
        <w:rPr/>
      </w:pPr>
      <w:r>
        <w:rPr>
          <w:sz w:val="28"/>
          <w:szCs w:val="28"/>
        </w:rPr>
        <w:t xml:space="preserve">В Древней Греции понятие логистика обозначало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искусство рассуждения и вычисления</w:t>
      </w:r>
      <w:r>
        <w:rPr>
          <w:sz w:val="28"/>
          <w:szCs w:val="28"/>
          <w:lang w:val="en-US"/>
        </w:rPr>
        <w:t>”.</w:t>
      </w:r>
    </w:p>
    <w:p>
      <w:pPr>
        <w:pStyle w:val="23"/>
        <w:spacing w:lineRule="auto" w:line="480"/>
        <w:rPr/>
      </w:pPr>
      <w:r>
        <w:rPr/>
        <w:t>В Римской империи –</w:t>
      </w:r>
      <w:r>
        <w:rPr>
          <w:lang w:val="ru-RU"/>
        </w:rPr>
        <w:t xml:space="preserve"> </w:t>
      </w:r>
      <w:r>
        <w:rPr/>
        <w:t>правила распределения продовольствия. Исторически прослеживается две трактовки термина. Первое связано с применением логистики в военной области. Барон А.А. Жоммини (1770-1869</w:t>
      </w:r>
      <w:r>
        <w:rPr>
          <w:lang w:val="ru-RU"/>
        </w:rPr>
        <w:t xml:space="preserve"> гг.</w:t>
      </w:r>
      <w:r>
        <w:rPr/>
        <w:t xml:space="preserve">) определял логистику </w:t>
      </w:r>
      <w:r>
        <w:rPr>
          <w:lang w:val="ru-RU"/>
        </w:rPr>
        <w:t>как практическое искусство управления войсками, включающее такие вопросы, как снабжение, планирование, транспортное обслуживание.</w:t>
      </w:r>
    </w:p>
    <w:p>
      <w:pPr>
        <w:pStyle w:val="23"/>
        <w:spacing w:lineRule="auto" w:line="480"/>
        <w:rPr>
          <w:lang w:val="ru-RU"/>
          <w:del w:id="129" w:author="skazka" w:date="2001-11-24T16:53:00Z"/>
        </w:rPr>
      </w:pPr>
      <w:r>
        <w:rPr>
          <w:lang w:val="ru-RU"/>
        </w:rPr>
        <w:t>Широкое распространение принципы логистики получили в годы Второй мировой войны. Четкое взаимодействие военной промышленности, тыловых и фронтовых снабженческих баз и транспорта.</w:t>
      </w:r>
      <w:ins w:id="127" w:author="skazka" w:date="2001-11-24T16:53:00Z">
        <w:r>
          <w:rPr>
            <w:lang w:val="ru-RU"/>
          </w:rPr>
          <w:t xml:space="preserve"> </w:t>
        </w:r>
      </w:ins>
      <w:del w:id="128" w:author="skazka" w:date="2001-11-24T16:53:00Z">
        <w:r>
          <w:rPr>
            <w:lang w:val="ru-RU"/>
          </w:rPr>
          <w:delText xml:space="preserve"> </w:delText>
        </w:r>
      </w:del>
    </w:p>
    <w:p>
      <w:pPr>
        <w:pStyle w:val="23"/>
        <w:widowControl/>
        <w:suppressAutoHyphens w:val="false"/>
        <w:bidi w:val="0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Большое развитие логистика получила в 60-70 годы в Японии, где занимала ключевые позиции при разработке и реализации сложных систем управления и хозяйствования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К концу ХХ века логистика выступает как наука, включающая в себя закупочную, производственную, сбытовую, транспортную, информационную логистику.</w:t>
      </w:r>
    </w:p>
    <w:p>
      <w:pPr>
        <w:pStyle w:val="23"/>
        <w:spacing w:lineRule="auto" w:line="480"/>
        <w:rPr>
          <w:ins w:id="131" w:author="skazka" w:date="2001-11-24T16:52:00Z"/>
        </w:rPr>
      </w:pPr>
      <w:r>
        <w:rPr>
          <w:lang w:val="ru-RU"/>
        </w:rPr>
        <w:t xml:space="preserve">На современном этапе  понятие логистика – наука о планировании, контроле и управлении транспортированием, складированием и другими материальными операциями, совершаемыми в процессе доведения сырья, и материалов до производственного предприятия, внутризаводской переработки сырья, материалов и полуфабрикатов, доведение готовой продукции до потребителя в соответствии с интересами и требованиями последнего, а также передачи, хранением  и обработки соответствующей информации. </w:t>
      </w:r>
      <w:ins w:id="130" w:author="skazka" w:date="2001-11-24T16:52:00Z">
        <w:r>
          <w:rPr>
            <w:sz w:val="36"/>
            <w:szCs w:val="36"/>
            <w:lang w:val="ru-RU"/>
          </w:rPr>
          <w:t xml:space="preserve">   </w:t>
        </w:r>
      </w:ins>
    </w:p>
    <w:p>
      <w:pPr>
        <w:pStyle w:val="23"/>
        <w:spacing w:lineRule="auto" w:line="480"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23"/>
        <w:spacing w:lineRule="auto" w:line="480"/>
        <w:ind w:hanging="0"/>
        <w:rPr>
          <w:lang w:val="ru-RU"/>
          <w:ins w:id="133" w:author="skazka" w:date="2001-11-24T16:53:00Z"/>
        </w:rPr>
      </w:pPr>
      <w:ins w:id="132" w:author="skazka" w:date="2001-11-24T16:53:00Z">
        <w:r>
          <w:rPr>
            <w:lang w:val="ru-RU"/>
          </w:rPr>
        </w:r>
      </w:ins>
    </w:p>
    <w:p>
      <w:pPr>
        <w:pStyle w:val="23"/>
        <w:spacing w:lineRule="auto" w:line="480"/>
        <w:ind w:hanging="0"/>
        <w:rPr>
          <w:lang w:val="ru-RU"/>
          <w:del w:id="135" w:author="skazka" w:date="2001-11-24T16:52:00Z"/>
        </w:rPr>
      </w:pPr>
      <w:ins w:id="134" w:author="skazka" w:date="2001-11-24T16:53:00Z">
        <w:r>
          <w:rPr>
            <w:lang w:val="ru-RU"/>
          </w:rPr>
          <w:t xml:space="preserve">                                          </w:t>
        </w:r>
      </w:ins>
    </w:p>
    <w:p>
      <w:pPr>
        <w:pStyle w:val="23"/>
        <w:spacing w:lineRule="auto" w:line="480"/>
        <w:ind w:hanging="0"/>
        <w:rPr>
          <w:lang w:val="ru-RU"/>
          <w:del w:id="137" w:author="skazka" w:date="2001-11-24T16:52:00Z"/>
        </w:rPr>
      </w:pPr>
      <w:del w:id="136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39" w:author="skazka" w:date="2001-11-24T16:52:00Z"/>
        </w:rPr>
      </w:pPr>
      <w:del w:id="138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41" w:author="skazka" w:date="2001-11-24T16:52:00Z"/>
        </w:rPr>
      </w:pPr>
      <w:del w:id="140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43" w:author="skazka" w:date="2001-11-24T16:52:00Z"/>
        </w:rPr>
      </w:pPr>
      <w:del w:id="142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45" w:author="skazka" w:date="2001-11-24T16:52:00Z"/>
        </w:rPr>
      </w:pPr>
      <w:del w:id="144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47" w:author="skazka" w:date="2001-11-24T16:52:00Z"/>
        </w:rPr>
      </w:pPr>
      <w:del w:id="146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49" w:author="skazka" w:date="2001-11-24T16:52:00Z"/>
        </w:rPr>
      </w:pPr>
      <w:del w:id="148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51" w:author="skazka" w:date="2001-11-24T16:52:00Z"/>
        </w:rPr>
      </w:pPr>
      <w:del w:id="150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53" w:author="skazka" w:date="2001-11-24T16:52:00Z"/>
        </w:rPr>
      </w:pPr>
      <w:del w:id="152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55" w:author="skazka" w:date="2001-11-24T16:52:00Z"/>
        </w:rPr>
      </w:pPr>
      <w:del w:id="154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57" w:author="skazka" w:date="2001-11-24T16:52:00Z"/>
        </w:rPr>
      </w:pPr>
      <w:del w:id="156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59" w:author="skazka" w:date="2001-11-24T16:52:00Z"/>
        </w:rPr>
      </w:pPr>
      <w:del w:id="158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61" w:author="skazka" w:date="2001-11-24T16:52:00Z"/>
        </w:rPr>
      </w:pPr>
      <w:del w:id="160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63" w:author="skazka" w:date="2001-11-24T16:52:00Z"/>
        </w:rPr>
      </w:pPr>
      <w:del w:id="162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65" w:author="skazka" w:date="2001-11-24T16:52:00Z"/>
        </w:rPr>
      </w:pPr>
      <w:del w:id="164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67" w:author="skazka" w:date="2001-11-24T16:52:00Z"/>
        </w:rPr>
      </w:pPr>
      <w:del w:id="166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169" w:author="skazka" w:date="2001-11-24T16:52:00Z"/>
        </w:rPr>
      </w:pPr>
      <w:del w:id="168" w:author="skazka" w:date="2001-11-24T16:52:00Z">
        <w:r>
          <w:rPr>
            <w:lang w:val="ru-RU"/>
          </w:rPr>
        </w:r>
      </w:del>
    </w:p>
    <w:p>
      <w:pPr>
        <w:pStyle w:val="23"/>
        <w:widowControl/>
        <w:suppressAutoHyphens w:val="false"/>
        <w:bidi w:val="0"/>
        <w:spacing w:lineRule="auto" w:line="480"/>
        <w:ind w:hanging="0"/>
        <w:jc w:val="both"/>
        <w:rPr>
          <w:lang w:val="ru-RU"/>
          <w:del w:id="171" w:author="skazka" w:date="2001-11-24T16:52:00Z"/>
        </w:rPr>
      </w:pPr>
      <w:del w:id="170" w:author="skazka" w:date="2001-11-24T16:52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sz w:val="36"/>
          <w:szCs w:val="36"/>
          <w:lang w:val="ru-RU"/>
          <w:del w:id="173" w:author="skazka" w:date="2001-11-24T16:52:00Z"/>
        </w:rPr>
      </w:pPr>
      <w:del w:id="172" w:author="skazka" w:date="2001-11-24T16:52:00Z">
        <w:r>
          <w:rPr>
            <w:sz w:val="36"/>
            <w:szCs w:val="36"/>
            <w:lang w:val="ru-RU"/>
          </w:rPr>
        </w:r>
      </w:del>
    </w:p>
    <w:p>
      <w:pPr>
        <w:pStyle w:val="23"/>
        <w:spacing w:lineRule="auto" w:line="480"/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1. Т</w:t>
      </w:r>
      <w:ins w:id="174" w:author="skazka" w:date="2001-11-24T16:33:00Z">
        <w:r>
          <w:rPr>
            <w:sz w:val="36"/>
            <w:szCs w:val="36"/>
            <w:lang w:val="ru-RU"/>
          </w:rPr>
          <w:t>ЕОРЕТИЧЕСКАЯ ЧАСТЬ</w:t>
        </w:r>
      </w:ins>
      <w:del w:id="175" w:author="skazka" w:date="2001-11-24T16:33:00Z">
        <w:r>
          <w:rPr>
            <w:sz w:val="36"/>
            <w:szCs w:val="36"/>
            <w:lang w:val="ru-RU"/>
          </w:rPr>
          <w:delText>еоретическая часть</w:delText>
        </w:r>
      </w:del>
    </w:p>
    <w:p>
      <w:pPr>
        <w:pStyle w:val="23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480"/>
        <w:ind w:left="1276" w:hanging="567"/>
        <w:jc w:val="center"/>
        <w:rPr>
          <w:lang w:val="ru-RU"/>
        </w:rPr>
      </w:pPr>
      <w:r>
        <w:rPr>
          <w:i/>
          <w:iCs/>
          <w:lang w:val="ru-RU"/>
        </w:rPr>
        <w:t>Задачи транспортной логистики</w:t>
      </w:r>
      <w:del w:id="176" w:author="skazka" w:date="2001-11-24T16:34:00Z">
        <w:r>
          <w:rPr>
            <w:lang w:val="ru-RU"/>
          </w:rPr>
          <w:delText>.</w:delText>
        </w:r>
      </w:del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. Затраты на выполнение этих операций составляют до 50% от суммы общих затрат на логистику.</w:t>
      </w:r>
    </w:p>
    <w:p>
      <w:pPr>
        <w:pStyle w:val="23"/>
        <w:spacing w:lineRule="auto" w:line="480"/>
        <w:rPr/>
      </w:pPr>
      <w:r>
        <w:rPr>
          <w:lang w:val="ru-RU"/>
        </w:rPr>
        <w:t>К основным задачам транспортной логистики относятся</w:t>
      </w:r>
      <w:r>
        <w:rPr/>
        <w:t>:</w:t>
      </w:r>
      <w:r>
        <w:rPr>
          <w:lang w:val="ru-RU"/>
        </w:rPr>
        <w:t xml:space="preserve"> 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создание транспортных систем, в том числе создание транспортных коридоров и транспортных цепей</w:t>
      </w:r>
      <w:r>
        <w:rPr/>
        <w:t>;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совместное планирование транспортных процессов на различных видах транспорта</w:t>
      </w:r>
      <w:r>
        <w:rPr/>
        <w:t>;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обеспечение технологического единства транспортно – складского процесса</w:t>
      </w:r>
      <w:r>
        <w:rPr/>
        <w:t>;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совместное планирование транспортного процесса со складским и производственным</w:t>
      </w:r>
      <w:r>
        <w:rPr/>
        <w:t>;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выбор вида транспортного средства</w:t>
      </w:r>
      <w:r>
        <w:rPr/>
        <w:t>;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выбор типа транспортного средства</w:t>
      </w:r>
      <w:r>
        <w:rPr/>
        <w:t>;</w:t>
      </w:r>
    </w:p>
    <w:p>
      <w:pPr>
        <w:pStyle w:val="23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определение рациональных маршрутов доставки.</w:t>
      </w:r>
    </w:p>
    <w:p>
      <w:pPr>
        <w:pStyle w:val="23"/>
        <w:spacing w:lineRule="auto" w:line="48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48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3"/>
        <w:ind w:hanging="0"/>
        <w:rPr>
          <w:lang w:val="ru-RU"/>
        </w:rPr>
      </w:pPr>
      <w:r>
        <w:rPr>
          <w:lang w:val="ru-RU"/>
        </w:rPr>
      </w:r>
    </w:p>
    <w:p>
      <w:pPr>
        <w:pStyle w:val="23"/>
        <w:ind w:hanging="0"/>
        <w:rPr>
          <w:lang w:val="ru-RU"/>
        </w:rPr>
      </w:pPr>
      <w:r>
        <w:rPr>
          <w:lang w:val="ru-RU"/>
        </w:rPr>
      </w:r>
    </w:p>
    <w:p>
      <w:pPr>
        <w:pStyle w:val="23"/>
        <w:ind w:hanging="0"/>
        <w:rPr>
          <w:lang w:val="ru-RU"/>
        </w:rPr>
      </w:pPr>
      <w:ins w:id="177" w:author="skazka" w:date="2001-11-24T17:59:00Z">
        <w:r>
          <w:rPr>
            <w:lang w:val="ru-RU"/>
          </w:rPr>
          <w:t xml:space="preserve">                                                                                                                                        </w:t>
        </w:r>
      </w:ins>
    </w:p>
    <w:p>
      <w:pPr>
        <w:pStyle w:val="23"/>
        <w:ind w:hanging="0"/>
        <w:rPr>
          <w:lang w:val="ru-RU"/>
          <w:del w:id="179" w:author="JV" w:date="2006-12-20T17:28:00Z"/>
        </w:rPr>
      </w:pPr>
      <w:del w:id="178" w:author="JV" w:date="2006-12-20T17:28:00Z">
        <w:r>
          <w:rPr>
            <w:lang w:val="ru-RU"/>
          </w:rPr>
        </w:r>
      </w:del>
    </w:p>
    <w:p>
      <w:pPr>
        <w:pStyle w:val="23"/>
        <w:numPr>
          <w:ilvl w:val="1"/>
          <w:numId w:val="4"/>
        </w:numPr>
        <w:spacing w:lineRule="auto" w:line="480"/>
        <w:ind w:left="0" w:firstLine="720"/>
        <w:jc w:val="center"/>
        <w:rPr/>
      </w:pPr>
      <w:r>
        <w:rPr>
          <w:i/>
          <w:iCs/>
          <w:lang w:val="ru-RU"/>
        </w:rPr>
        <w:t>Экономическая эффективность применения логист</w:t>
      </w:r>
      <w:ins w:id="180" w:author="skazka" w:date="2001-11-24T16:33:00Z">
        <w:r>
          <w:rPr>
            <w:i/>
            <w:iCs/>
            <w:lang w:val="ru-RU"/>
          </w:rPr>
          <w:t>ики</w:t>
        </w:r>
      </w:ins>
      <w:del w:id="181" w:author="skazka" w:date="2001-11-24T16:33:00Z">
        <w:r>
          <w:rPr>
            <w:i/>
            <w:iCs/>
            <w:lang w:val="ru-RU"/>
          </w:rPr>
          <w:delText>ики</w:delText>
        </w:r>
      </w:del>
      <w:r>
        <w:rPr>
          <w:i/>
          <w:iCs/>
          <w:lang w:val="ru-RU"/>
        </w:rPr>
        <w:t>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Логистика обладает высоким потенциалом эффективности. Экономический эффект проявляется в высоком уровне организации производства и масштабов распределения логистики. Анализ, выполненный заподно-европейскими учеными, свидетельствует о том, что в Западной Европе более 60% предприятий и фирм используют логистические функции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 xml:space="preserve">Эффективность логистики конкретизируется следующими натуральными показателями: </w:t>
      </w:r>
    </w:p>
    <w:p>
      <w:pPr>
        <w:pStyle w:val="23"/>
        <w:numPr>
          <w:ilvl w:val="0"/>
          <w:numId w:val="2"/>
        </w:numPr>
        <w:spacing w:lineRule="auto" w:line="480"/>
        <w:ind w:left="0" w:firstLine="720"/>
        <w:rPr>
          <w:lang w:val="ru-RU"/>
        </w:rPr>
      </w:pPr>
      <w:r>
        <w:rPr>
          <w:lang w:val="ru-RU"/>
        </w:rPr>
        <w:t>Уровнем запасов и сокращением потребностей в складском хранении</w:t>
      </w:r>
    </w:p>
    <w:p>
      <w:pPr>
        <w:pStyle w:val="23"/>
        <w:numPr>
          <w:ilvl w:val="0"/>
          <w:numId w:val="2"/>
        </w:numPr>
        <w:spacing w:lineRule="auto" w:line="480"/>
        <w:ind w:left="0" w:firstLine="720"/>
        <w:rPr>
          <w:lang w:val="ru-RU"/>
        </w:rPr>
      </w:pPr>
      <w:r>
        <w:rPr>
          <w:lang w:val="ru-RU"/>
        </w:rPr>
        <w:t>Времени прохождения материалов по логистической цепи</w:t>
      </w:r>
    </w:p>
    <w:p>
      <w:pPr>
        <w:pStyle w:val="23"/>
        <w:numPr>
          <w:ilvl w:val="0"/>
          <w:numId w:val="2"/>
        </w:numPr>
        <w:spacing w:lineRule="auto" w:line="480"/>
        <w:ind w:left="0" w:firstLine="720"/>
        <w:rPr>
          <w:lang w:val="ru-RU"/>
        </w:rPr>
      </w:pPr>
      <w:r>
        <w:rPr>
          <w:lang w:val="ru-RU"/>
        </w:rPr>
        <w:t>Продолжительностью цикла обслуживания заказов, качеством и уровнем сервиса</w:t>
      </w:r>
    </w:p>
    <w:p>
      <w:pPr>
        <w:pStyle w:val="23"/>
        <w:numPr>
          <w:ilvl w:val="0"/>
          <w:numId w:val="2"/>
        </w:numPr>
        <w:spacing w:lineRule="auto" w:line="480"/>
        <w:ind w:left="0" w:firstLine="720"/>
        <w:rPr>
          <w:lang w:val="ru-RU"/>
        </w:rPr>
      </w:pPr>
      <w:r>
        <w:rPr>
          <w:lang w:val="ru-RU"/>
        </w:rPr>
        <w:t>Размерами партии грузов</w:t>
      </w:r>
    </w:p>
    <w:p>
      <w:pPr>
        <w:pStyle w:val="23"/>
        <w:numPr>
          <w:ilvl w:val="0"/>
          <w:numId w:val="2"/>
        </w:numPr>
        <w:spacing w:lineRule="auto" w:line="480"/>
        <w:ind w:left="0" w:firstLine="720"/>
        <w:rPr>
          <w:lang w:val="ru-RU"/>
        </w:rPr>
      </w:pPr>
      <w:r>
        <w:rPr>
          <w:lang w:val="ru-RU"/>
        </w:rPr>
        <w:t>Уровнем пользования производственных мощностей и производительностью, маневренностью, адаптивностью, надежностью и устойчивостью работы, сохранением качества продукции при доставке</w:t>
      </w:r>
    </w:p>
    <w:p>
      <w:pPr>
        <w:pStyle w:val="23"/>
        <w:spacing w:lineRule="auto" w:line="480"/>
        <w:rPr/>
      </w:pPr>
      <w:r>
        <w:rPr>
          <w:lang w:val="ru-RU"/>
        </w:rPr>
        <w:t>Одна из центральных проблем эффективности логистики – проблема сокращения уровня запасов при доставке грузов «точно в срок». Подсчитано, что «омертвление» капиталов в запасах достигает более одной трети. Содержание запасов требует 20-40% все расходов потребителя, включая расходы на транспортно-складские операции.</w:t>
      </w:r>
      <w:del w:id="182" w:author="skazka" w:date="2001-11-24T18:02:00Z">
        <w:r>
          <w:rPr>
            <w:lang w:val="ru-RU"/>
          </w:rPr>
          <w:delText xml:space="preserve"> </w:delText>
        </w:r>
      </w:del>
      <w:ins w:id="183" w:author="skazka" w:date="2001-11-24T18:01:00Z">
        <w:r>
          <w:rPr>
            <w:lang w:val="ru-RU"/>
          </w:rPr>
          <w:t xml:space="preserve"> </w:t>
        </w:r>
      </w:ins>
      <w:r>
        <w:rPr>
          <w:lang w:val="ru-RU"/>
        </w:rPr>
        <w:t xml:space="preserve">В результате реализации принципов логистики срок поставки автомобиля фирмы «Ситроен» своим клиентам сократился с 53 дней в 1985 году до 25 дней в 90 году. Уменьшилась потребность в складских площадях и стоимость выполнения грузовых операций на 50%. Кроме того, производительность оборудования возросла на 25% за счет сокращения объема переработки грузов. 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Реализуя принцип точно в срок, фирма «Ситроен» обеспечивает поставку материалов в течение часового интервала запланированного поступления.</w:t>
      </w:r>
    </w:p>
    <w:p>
      <w:pPr>
        <w:pStyle w:val="23"/>
        <w:spacing w:lineRule="auto" w:line="480"/>
        <w:rPr/>
      </w:pPr>
      <w:r>
        <w:rPr>
          <w:lang w:val="ru-RU"/>
        </w:rPr>
        <w:t>Анализ более 80 фирм ФРГ показал, что с применением системы Канбан производственные запасы в среднем снижаются на 50%, производительность труда повышается на 20-50%. Например, при реализации принципа доставки точно в срок запасы материалов в автомобильной промышленности ФРГ, стоимость которой достигает 15 млрд. марок снижается в 4 раза. Использование этого принципа на предприятиях фирмы «</w:t>
      </w:r>
      <w:r>
        <w:rPr/>
        <w:t>Audi</w:t>
      </w:r>
      <w:r>
        <w:rPr>
          <w:lang w:val="ru-RU"/>
        </w:rPr>
        <w:t>» позволил уменьшить потребность в складских площадях на 80%, и затраты на погрузочно-разгрузочные операции на 15%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По данным специалистов применение информатики в сфере контроля за товародвижением повышает уровень и качество услуг в 43-45% случаев и снижает издержки сбыта в 40% случаев. Расходы на логистику составляют от 10 до 30% общих затрат фирм на производство продукции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 xml:space="preserve">Если принять затраты на логистику за 100%, отдельные составляющие распределяются следующим образом, перевозки на магистральном транспорте 20-48%, складские перегрузочные операции и хранение грузов 25-46%, упаковка 5-18%, управление 4-15%, прочие, включая обработку заказов, 5-17%. 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480"/>
        <w:ind w:hanging="0"/>
        <w:rPr>
          <w:lang w:val="ru-RU"/>
          <w:ins w:id="185" w:author="JV" w:date="2006-12-20T17:28:00Z"/>
        </w:rPr>
      </w:pPr>
      <w:ins w:id="184" w:author="JV" w:date="2006-12-20T17:28:00Z">
        <w:r>
          <w:rPr>
            <w:lang w:val="ru-RU"/>
          </w:rPr>
        </w:r>
      </w:ins>
    </w:p>
    <w:p>
      <w:pPr>
        <w:pStyle w:val="23"/>
        <w:spacing w:lineRule="auto" w:line="480"/>
        <w:ind w:hanging="0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480"/>
        <w:jc w:val="center"/>
        <w:rPr>
          <w:b/>
          <w:b/>
          <w:bCs/>
          <w:lang w:val="ru-RU"/>
          <w:del w:id="187" w:author="skazka" w:date="2001-11-24T19:00:00Z"/>
        </w:rPr>
      </w:pPr>
      <w:del w:id="186" w:author="skazka" w:date="2001-11-24T19:00:00Z">
        <w:r>
          <w:rPr>
            <w:b/>
            <w:bCs/>
            <w:lang w:val="ru-RU"/>
          </w:rPr>
        </w:r>
      </w:del>
    </w:p>
    <w:p>
      <w:pPr>
        <w:pStyle w:val="23"/>
        <w:spacing w:lineRule="auto" w:line="480"/>
        <w:jc w:val="center"/>
        <w:rPr/>
      </w:pPr>
      <w:ins w:id="188" w:author="skazka" w:date="2001-11-24T16:31:00Z">
        <w:r>
          <w:rPr>
            <w:i/>
            <w:iCs/>
            <w:lang w:val="ru-RU"/>
          </w:rPr>
          <w:t xml:space="preserve">1.3 </w:t>
        </w:r>
      </w:ins>
      <w:r>
        <w:rPr>
          <w:i/>
          <w:iCs/>
          <w:lang w:val="ru-RU"/>
        </w:rPr>
        <w:t>Выбор вида транспорта</w:t>
      </w:r>
    </w:p>
    <w:p>
      <w:pPr>
        <w:pStyle w:val="23"/>
        <w:spacing w:lineRule="auto" w:line="480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23"/>
        <w:spacing w:lineRule="auto" w:line="480"/>
        <w:jc w:val="center"/>
        <w:rPr>
          <w:lang w:val="ru-RU"/>
        </w:rPr>
      </w:pPr>
      <w:r>
        <w:rPr>
          <w:lang w:val="ru-RU"/>
        </w:rPr>
        <w:t>Протяженность транспортной сети России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3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транспор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женность сети, тыс. к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лезнодорожные линии и подъездные пут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7(87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(в том числе автодороги общего пользования с твердым покрытием)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29(760)</w:t>
            </w:r>
          </w:p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чной</w:t>
            </w:r>
          </w:p>
          <w:p>
            <w:pPr>
              <w:pStyle w:val="23"/>
              <w:spacing w:lineRule="auto" w:line="48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егазопровод, нефтепродуктопровод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душные лини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</w:tbl>
    <w:p>
      <w:pPr>
        <w:pStyle w:val="23"/>
        <w:spacing w:lineRule="auto" w:line="480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480"/>
        <w:rPr/>
      </w:pPr>
      <w:r>
        <w:rPr>
          <w:lang w:val="ru-RU"/>
        </w:rPr>
        <w:t>Транспортировку можно определить как логистическую функцию</w:t>
      </w:r>
      <w:ins w:id="189" w:author="skazka" w:date="2001-11-24T16:32:00Z">
        <w:r>
          <w:rPr>
            <w:lang w:val="ru-RU"/>
          </w:rPr>
          <w:t>,</w:t>
        </w:r>
      </w:ins>
      <w:r>
        <w:rPr>
          <w:lang w:val="ru-RU"/>
        </w:rPr>
        <w:t xml:space="preserve"> связанную с перемещением материального потока определенным транспортным средством в логистической цепи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 xml:space="preserve">Управление транспортировкой состоит из нескольких этапов: 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-выбор вида транспорта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-выбор транспортного средства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-выбор перевозчика и логистических партнеров по транспортировке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-оптимизация параметров транспортного процесса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Каждый вид транспорта имеет свои достоинства и недостатки.</w:t>
      </w:r>
    </w:p>
    <w:p>
      <w:pPr>
        <w:pStyle w:val="23"/>
        <w:spacing w:lineRule="auto" w:line="480"/>
        <w:jc w:val="left"/>
        <w:rPr>
          <w:i/>
          <w:i/>
          <w:iCs/>
          <w:lang w:val="ru-RU"/>
        </w:rPr>
      </w:pPr>
      <w:ins w:id="190" w:author="skazka" w:date="2001-11-24T16:35:00Z">
        <w:r>
          <w:rPr>
            <w:i/>
            <w:iCs/>
            <w:lang w:val="ru-RU"/>
          </w:rPr>
          <w:t xml:space="preserve"> </w:t>
        </w:r>
      </w:ins>
      <w:r>
        <w:rPr>
          <w:i/>
          <w:iCs/>
          <w:lang w:val="ru-RU"/>
        </w:rPr>
        <w:t>Железнодорожный транспорт</w:t>
      </w:r>
      <w:del w:id="191" w:author="skazka" w:date="2001-11-24T16:35:00Z">
        <w:r>
          <w:rPr>
            <w:i/>
            <w:iCs/>
            <w:lang w:val="ru-RU"/>
          </w:rPr>
          <w:delText>.</w:delText>
        </w:r>
      </w:del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Достоинства: высокая провозная и пропускная способность, независимость от климата, низкие тарифы, высокая скорость доставки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Недостатки: ограниченное число перевозчиков, материалоемкость и энергоемкость перевозок, низкая доступность к конечным точкам продаж, недостаточно высокая сохранность груза.</w:t>
      </w:r>
    </w:p>
    <w:p>
      <w:pPr>
        <w:pStyle w:val="23"/>
        <w:spacing w:lineRule="auto" w:line="480"/>
        <w:rPr>
          <w:i/>
          <w:i/>
          <w:iCs/>
          <w:lang w:val="ru-RU"/>
        </w:rPr>
      </w:pPr>
      <w:ins w:id="192" w:author="skazka" w:date="2001-11-24T16:36:00Z">
        <w:r>
          <w:rPr>
            <w:i/>
            <w:iCs/>
            <w:lang w:val="ru-RU"/>
          </w:rPr>
          <w:t xml:space="preserve"> </w:t>
        </w:r>
      </w:ins>
      <w:r>
        <w:rPr>
          <w:i/>
          <w:iCs/>
          <w:lang w:val="ru-RU"/>
        </w:rPr>
        <w:t>Морской транспо</w:t>
      </w:r>
      <w:ins w:id="193" w:author="skazka" w:date="2001-11-24T16:36:00Z">
        <w:r>
          <w:rPr>
            <w:i/>
            <w:iCs/>
            <w:lang w:val="ru-RU"/>
          </w:rPr>
          <w:t>рт</w:t>
        </w:r>
      </w:ins>
      <w:del w:id="194" w:author="skazka" w:date="2001-11-24T16:36:00Z">
        <w:r>
          <w:rPr>
            <w:i/>
            <w:iCs/>
            <w:lang w:val="ru-RU"/>
          </w:rPr>
          <w:delText>рт.</w:delText>
        </w:r>
      </w:del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 xml:space="preserve">Достоинства: возможность межконтинентальных перевозок, низкая себестоимость, высокая провозная и пропускная способность, низкая капиталоемкость. 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 xml:space="preserve">Недостатки: ограниченность перевозок, низкая скорость, зависимость от погодных условий, жесткие требования к упаковке и креплению грузов. </w:t>
      </w:r>
    </w:p>
    <w:p>
      <w:pPr>
        <w:pStyle w:val="23"/>
        <w:spacing w:lineRule="auto" w:line="480"/>
        <w:rPr>
          <w:i/>
          <w:i/>
          <w:iCs/>
          <w:lang w:val="ru-RU"/>
        </w:rPr>
      </w:pPr>
      <w:r>
        <w:rPr>
          <w:i/>
          <w:iCs/>
          <w:lang w:val="ru-RU"/>
        </w:rPr>
        <w:t>Внутренний водный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Достоинства: высокая провозная способность, низкая себестоимость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Недостатки: ограниченность перевозок, низкая скорость доставки, сезонность.</w:t>
      </w:r>
    </w:p>
    <w:p>
      <w:pPr>
        <w:pStyle w:val="23"/>
        <w:spacing w:lineRule="auto" w:line="480"/>
        <w:rPr/>
      </w:pPr>
      <w:r>
        <w:rPr>
          <w:i/>
          <w:iCs/>
          <w:lang w:val="ru-RU"/>
        </w:rPr>
        <w:t>Автомобильный транспорт</w:t>
      </w:r>
      <w:r>
        <w:rPr>
          <w:lang w:val="ru-RU"/>
        </w:rPr>
        <w:t>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Достоинства: высокая доступность, возможность доставки груза «от двери до двери», гибкость, маневренность, динамичность, высокая сохранность груза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Недостатки: низкая производительность, зависимость от дорожных условий, высокая себестоимость на большие расстояния.</w:t>
      </w:r>
    </w:p>
    <w:p>
      <w:pPr>
        <w:pStyle w:val="23"/>
        <w:spacing w:lineRule="auto" w:line="480"/>
        <w:rPr/>
      </w:pPr>
      <w:r>
        <w:rPr>
          <w:i/>
          <w:iCs/>
          <w:lang w:val="ru-RU"/>
        </w:rPr>
        <w:t>Воздушный транспорт</w:t>
      </w:r>
      <w:r>
        <w:rPr>
          <w:lang w:val="ru-RU"/>
        </w:rPr>
        <w:t>.</w:t>
      </w:r>
    </w:p>
    <w:p>
      <w:pPr>
        <w:pStyle w:val="23"/>
        <w:spacing w:lineRule="auto" w:line="480"/>
        <w:ind w:hanging="0"/>
        <w:rPr>
          <w:lang w:val="ru-RU"/>
        </w:rPr>
      </w:pPr>
      <w:r>
        <w:rPr>
          <w:lang w:val="ru-RU"/>
        </w:rPr>
        <w:t>Достоинства: наивысшая скорость доставки груза, высокая надежность доставки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Недостатки: высокая себестоимость перевозок, наивысшие тарифы, высокая капиталоемкость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Стремление создать интегрированную транспортную сеть толкнуло к созданию смешанных перевозок.</w:t>
      </w:r>
    </w:p>
    <w:p>
      <w:pPr>
        <w:pStyle w:val="23"/>
        <w:spacing w:lineRule="auto" w:line="480"/>
        <w:rPr/>
      </w:pPr>
      <w:r>
        <w:rPr>
          <w:lang w:val="ru-RU"/>
        </w:rPr>
        <w:t xml:space="preserve">Специалисты из института по экономическим исследованиям в </w:t>
      </w:r>
      <w:del w:id="195" w:author="skazka" w:date="2001-11-24T16:38:00Z">
        <w:r>
          <w:rPr>
            <w:lang w:val="ru-RU"/>
          </w:rPr>
          <w:delText>Мюнхине</w:delText>
        </w:r>
      </w:del>
      <w:ins w:id="196" w:author="skazka" w:date="2001-11-24T16:38:00Z">
        <w:r>
          <w:rPr>
            <w:lang w:val="ru-RU"/>
          </w:rPr>
          <w:t>Мюнхене</w:t>
        </w:r>
      </w:ins>
      <w:r>
        <w:rPr>
          <w:lang w:val="ru-RU"/>
        </w:rPr>
        <w:t xml:space="preserve"> прогнозируют в ближайшие годы рост смешанных перевозок более 8% год. При таких перевозках вертикальная  перегрузка заменяется горизонтальной, что исключает применения на терминалах дорогостоящих перегрузочных устройств. В странах ЕЭС разрабатываются специальные унифицированные технические транспортные средства для роудрейлерных перевозок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По схеме «Роуд-рейлер на установку контейнеров на ж/д тележки требуется 5 мин. Стоимость таких контейнеров на 15% выше обычных. Система «роуд-рейлер» снижает стоимость перевозок на 20-25% по сравнению с доставкой грузов в автопоездах, а по сравнению с контейнерами при крановой перегрузке 7-8%.</w: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w:t>Вместе с тем по расчетам французских специалистов смешанные перевозки экономически эффективны, если их дальность на железной дороге превышает 500 км., а зона развоза от грузовой станции на автомобилях не более 50 км. В этом случае затраты на перевозку в смешанном варианте на 30-40% ниже чем в прямых железнодорожных сообщениях.</w:t>
      </w:r>
    </w:p>
    <w:p>
      <w:pPr>
        <w:pStyle w:val="23"/>
        <w:spacing w:lineRule="auto" w:line="480"/>
        <w:rPr>
          <w:ins w:id="198" w:author="skazka" w:date="2001-11-24T17:48:00Z"/>
        </w:rPr>
      </w:pPr>
      <w:r>
        <w:rPr>
          <w:lang w:val="ru-RU"/>
        </w:rPr>
        <w:t>Особая роль в логистической системе принадлежит автомобильному транспорту, который является наиболее гибким и мобильным. Без автомобильного транспорта практически не возможна реализация современных логистических технологий. Автомобильный транспорт позволяет решать такую логистическую технологию как «от двери к двери».</w:t>
      </w:r>
      <w:ins w:id="197" w:author="skazka" w:date="2001-11-24T17:48:00Z">
        <w:r>
          <w:rPr>
            <w:lang w:val="ru-RU"/>
          </w:rPr>
          <w:t xml:space="preserve">  </w:t>
        </w:r>
      </w:ins>
    </w:p>
    <w:p>
      <w:pPr>
        <w:pStyle w:val="23"/>
        <w:spacing w:lineRule="auto" w:line="480"/>
        <w:ind w:hanging="0"/>
        <w:rPr>
          <w:lang w:val="ru-RU"/>
          <w:del w:id="200" w:author="skazka" w:date="2001-11-24T19:01:00Z"/>
        </w:rPr>
      </w:pPr>
      <w:del w:id="199" w:author="skazka" w:date="2001-11-24T19:01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02" w:author="skazka" w:date="2001-11-24T16:55:00Z"/>
        </w:rPr>
      </w:pPr>
      <w:del w:id="201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ins w:id="204" w:author="skazka" w:date="2001-11-24T16:55:00Z"/>
        </w:rPr>
      </w:pPr>
      <w:ins w:id="203" w:author="skazka" w:date="2001-11-24T16:55:00Z">
        <w:r>
          <w:rPr>
            <w:lang w:val="ru-RU"/>
          </w:rPr>
        </w:r>
      </w:ins>
    </w:p>
    <w:p>
      <w:pPr>
        <w:pStyle w:val="23"/>
        <w:spacing w:lineRule="auto" w:line="480"/>
        <w:ind w:hanging="0"/>
        <w:rPr>
          <w:lang w:val="ru-RU"/>
          <w:del w:id="206" w:author="skazka" w:date="2001-11-24T16:55:00Z"/>
        </w:rPr>
      </w:pPr>
      <w:ins w:id="205" w:author="skazka" w:date="2001-11-24T16:55:00Z">
        <w:r>
          <w:rPr>
            <w:lang w:val="ru-RU"/>
          </w:rPr>
          <w:t xml:space="preserve">                                       </w:t>
        </w:r>
      </w:ins>
    </w:p>
    <w:p>
      <w:pPr>
        <w:pStyle w:val="23"/>
        <w:spacing w:lineRule="auto" w:line="480"/>
        <w:ind w:hanging="0"/>
        <w:rPr>
          <w:lang w:val="ru-RU"/>
          <w:del w:id="208" w:author="skazka" w:date="2001-11-24T16:55:00Z"/>
        </w:rPr>
      </w:pPr>
      <w:del w:id="207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10" w:author="skazka" w:date="2001-11-24T16:55:00Z"/>
        </w:rPr>
      </w:pPr>
      <w:del w:id="209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12" w:author="skazka" w:date="2001-11-24T16:55:00Z"/>
        </w:rPr>
      </w:pPr>
      <w:del w:id="211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14" w:author="skazka" w:date="2001-11-24T16:55:00Z"/>
        </w:rPr>
      </w:pPr>
      <w:del w:id="213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16" w:author="skazka" w:date="2001-11-24T16:55:00Z"/>
        </w:rPr>
      </w:pPr>
      <w:del w:id="215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18" w:author="skazka" w:date="2001-11-24T16:55:00Z"/>
        </w:rPr>
      </w:pPr>
      <w:del w:id="217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20" w:author="skazka" w:date="2001-11-24T16:55:00Z"/>
        </w:rPr>
      </w:pPr>
      <w:del w:id="219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22" w:author="skazka" w:date="2001-11-24T16:55:00Z"/>
        </w:rPr>
      </w:pPr>
      <w:del w:id="221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24" w:author="skazka" w:date="2001-11-24T16:55:00Z"/>
        </w:rPr>
      </w:pPr>
      <w:del w:id="223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26" w:author="skazka" w:date="2001-11-24T16:55:00Z"/>
        </w:rPr>
      </w:pPr>
      <w:del w:id="225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28" w:author="skazka" w:date="2001-11-24T16:55:00Z"/>
        </w:rPr>
      </w:pPr>
      <w:del w:id="227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30" w:author="skazka" w:date="2001-11-24T16:55:00Z"/>
        </w:rPr>
      </w:pPr>
      <w:del w:id="229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32" w:author="skazka" w:date="2001-11-24T16:55:00Z"/>
        </w:rPr>
      </w:pPr>
      <w:del w:id="231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34" w:author="skazka" w:date="2001-11-24T16:55:00Z"/>
        </w:rPr>
      </w:pPr>
      <w:del w:id="233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36" w:author="skazka" w:date="2001-11-24T16:55:00Z"/>
        </w:rPr>
      </w:pPr>
      <w:del w:id="235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38" w:author="skazka" w:date="2001-11-24T16:55:00Z"/>
        </w:rPr>
      </w:pPr>
      <w:del w:id="237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40" w:author="skazka" w:date="2001-11-24T16:55:00Z"/>
        </w:rPr>
      </w:pPr>
      <w:del w:id="239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42" w:author="skazka" w:date="2001-11-24T16:55:00Z"/>
        </w:rPr>
      </w:pPr>
      <w:del w:id="241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244" w:author="skazka" w:date="2001-11-24T16:55:00Z"/>
        </w:rPr>
      </w:pPr>
      <w:del w:id="243" w:author="skazka" w:date="2001-11-24T16:55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/>
      </w:pPr>
      <w:ins w:id="245" w:author="skazka" w:date="2001-11-24T16:39:00Z">
        <w:r>
          <w:rPr>
            <w:i/>
            <w:iCs/>
            <w:sz w:val="32"/>
            <w:szCs w:val="32"/>
            <w:lang w:val="ru-RU"/>
          </w:rPr>
          <w:t xml:space="preserve">1.4 </w:t>
        </w:r>
      </w:ins>
      <w:r>
        <w:rPr>
          <w:i/>
          <w:iCs/>
          <w:sz w:val="32"/>
          <w:szCs w:val="32"/>
          <w:lang w:val="ru-RU"/>
        </w:rPr>
        <w:t>Критерии выбора перевозчика</w:t>
      </w:r>
    </w:p>
    <w:p>
      <w:pPr>
        <w:pStyle w:val="23"/>
        <w:spacing w:lineRule="auto" w:line="480"/>
        <w:jc w:val="left"/>
        <w:rPr>
          <w:lang w:val="ru-RU"/>
        </w:rPr>
      </w:pPr>
      <w:r>
        <w:rPr>
          <w:lang w:val="ru-RU"/>
        </w:rPr>
        <w:t xml:space="preserve">Основными критериями предварительного отбора перевозчиков являются: </w:t>
      </w:r>
    </w:p>
    <w:p>
      <w:pPr>
        <w:pStyle w:val="23"/>
        <w:spacing w:lineRule="auto" w:line="480"/>
        <w:jc w:val="left"/>
        <w:rPr>
          <w:lang w:val="ru-RU"/>
        </w:rPr>
      </w:pPr>
      <w:ins w:id="246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затраты на транспортировку</w:t>
      </w:r>
      <w:r>
        <w:rPr/>
        <w:t>;</w:t>
      </w:r>
    </w:p>
    <w:p>
      <w:pPr>
        <w:pStyle w:val="23"/>
        <w:spacing w:lineRule="auto" w:line="480"/>
        <w:jc w:val="left"/>
        <w:rPr/>
      </w:pPr>
      <w:ins w:id="247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общие затраты;</w:t>
      </w:r>
    </w:p>
    <w:p>
      <w:pPr>
        <w:pStyle w:val="23"/>
        <w:spacing w:lineRule="auto" w:line="480"/>
        <w:jc w:val="left"/>
        <w:rPr>
          <w:lang w:val="ru-RU"/>
          <w:ins w:id="250" w:author="skazka" w:date="2001-11-24T16:40:00Z"/>
        </w:rPr>
      </w:pPr>
      <w:ins w:id="248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готовность перевозка к изменению тарифов</w:t>
      </w:r>
      <w:ins w:id="249" w:author="skazka" w:date="2001-11-24T16:40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53" w:author="skazka" w:date="2001-11-24T16:40:00Z"/>
        </w:rPr>
      </w:pPr>
      <w:ins w:id="251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финансовая стабильность перевозчика</w:t>
      </w:r>
      <w:ins w:id="252" w:author="skazka" w:date="2001-11-24T16:40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56" w:author="skazka" w:date="2001-11-24T16:40:00Z"/>
        </w:rPr>
      </w:pPr>
      <w:ins w:id="254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наличие дополнительного оборудования грузопереработки</w:t>
      </w:r>
      <w:ins w:id="255" w:author="skazka" w:date="2001-11-24T16:40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59" w:author="skazka" w:date="2001-11-24T16:40:00Z"/>
        </w:rPr>
      </w:pPr>
      <w:ins w:id="257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наличие дополнительных услуг и комплектации и доставке</w:t>
      </w:r>
      <w:ins w:id="258" w:author="skazka" w:date="2001-11-24T16:40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62" w:author="skazka" w:date="2001-11-24T16:40:00Z"/>
        </w:rPr>
      </w:pPr>
      <w:ins w:id="260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сохранность груза</w:t>
      </w:r>
      <w:ins w:id="261" w:author="skazka" w:date="2001-11-24T16:40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65" w:author="skazka" w:date="2001-11-24T16:41:00Z"/>
        </w:rPr>
      </w:pPr>
      <w:ins w:id="263" w:author="skazka" w:date="2001-11-24T16:40:00Z">
        <w:r>
          <w:rPr>
            <w:lang w:val="ru-RU"/>
          </w:rPr>
          <w:t>-</w:t>
        </w:r>
      </w:ins>
      <w:r>
        <w:rPr>
          <w:lang w:val="ru-RU"/>
        </w:rPr>
        <w:t>экспедирование</w:t>
      </w:r>
      <w:ins w:id="264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68" w:author="skazka" w:date="2001-11-24T16:41:00Z"/>
        </w:rPr>
      </w:pPr>
      <w:ins w:id="266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квалификация персонала</w:t>
      </w:r>
      <w:ins w:id="267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71" w:author="skazka" w:date="2001-11-24T16:41:00Z"/>
        </w:rPr>
      </w:pPr>
      <w:ins w:id="269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мониторинг</w:t>
      </w:r>
      <w:ins w:id="270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74" w:author="skazka" w:date="2001-11-24T16:41:00Z"/>
        </w:rPr>
      </w:pPr>
      <w:ins w:id="272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готовность перевозчика к изменению сервиза</w:t>
      </w:r>
      <w:ins w:id="273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77" w:author="skazka" w:date="2001-11-24T16:41:00Z"/>
        </w:rPr>
      </w:pPr>
      <w:ins w:id="275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гибкость маршрутов</w:t>
      </w:r>
      <w:ins w:id="276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80" w:author="skazka" w:date="2001-11-24T16:41:00Z"/>
        </w:rPr>
      </w:pPr>
      <w:ins w:id="278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пакетный сервиз</w:t>
      </w:r>
      <w:ins w:id="279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83" w:author="skazka" w:date="2001-11-24T16:41:00Z"/>
        </w:rPr>
      </w:pPr>
      <w:ins w:id="281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процедура заказа</w:t>
      </w:r>
      <w:ins w:id="282" w:author="skazka" w:date="2001-11-24T16:41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  <w:ins w:id="286" w:author="skazka" w:date="2001-11-24T16:42:00Z"/>
        </w:rPr>
      </w:pPr>
      <w:ins w:id="284" w:author="skazka" w:date="2001-11-24T16:41:00Z">
        <w:r>
          <w:rPr>
            <w:lang w:val="ru-RU"/>
          </w:rPr>
          <w:t>-</w:t>
        </w:r>
      </w:ins>
      <w:r>
        <w:rPr>
          <w:lang w:val="ru-RU"/>
        </w:rPr>
        <w:t>качество организации продаж</w:t>
      </w:r>
      <w:ins w:id="285" w:author="skazka" w:date="2001-11-24T16:42:00Z">
        <w:r>
          <w:rPr>
            <w:lang w:val="ru-RU"/>
          </w:rPr>
          <w:t>;</w:t>
        </w:r>
      </w:ins>
    </w:p>
    <w:p>
      <w:pPr>
        <w:pStyle w:val="23"/>
        <w:spacing w:lineRule="auto" w:line="480"/>
        <w:jc w:val="left"/>
        <w:rPr>
          <w:lang w:val="ru-RU"/>
        </w:rPr>
      </w:pPr>
      <w:ins w:id="287" w:author="skazka" w:date="2001-11-24T16:42:00Z">
        <w:r>
          <w:rPr>
            <w:lang w:val="ru-RU"/>
          </w:rPr>
          <w:t>-</w:t>
        </w:r>
      </w:ins>
      <w:r>
        <w:rPr>
          <w:lang w:val="ru-RU"/>
        </w:rPr>
        <w:t>качество транспортных услуг</w:t>
      </w:r>
      <w:ins w:id="288" w:author="skazka" w:date="2001-11-24T16:42:00Z">
        <w:r>
          <w:rPr>
            <w:lang w:val="ru-RU"/>
          </w:rPr>
          <w:t>.</w:t>
        </w:r>
      </w:ins>
    </w:p>
    <w:p>
      <w:pPr>
        <w:pStyle w:val="23"/>
        <w:spacing w:lineRule="auto" w:line="480"/>
        <w:jc w:val="left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23"/>
        <w:spacing w:lineRule="auto" w:line="480"/>
        <w:ind w:hanging="0"/>
        <w:rPr>
          <w:i/>
          <w:i/>
          <w:iCs/>
          <w:lang w:val="ru-RU"/>
          <w:del w:id="290" w:author="skazka" w:date="2001-11-24T17:43:00Z"/>
        </w:rPr>
      </w:pPr>
      <w:r>
        <w:rPr>
          <w:lang w:val="ru-RU"/>
        </w:rPr>
        <w:t xml:space="preserve">                                     </w:t>
      </w:r>
      <w:ins w:id="289" w:author="skazka" w:date="2001-11-24T17:43:00Z">
        <w:r>
          <w:rPr>
            <w:i/>
            <w:iCs/>
            <w:lang w:val="ru-RU"/>
          </w:rPr>
          <w:t xml:space="preserve"> </w:t>
        </w:r>
      </w:ins>
    </w:p>
    <w:p>
      <w:pPr>
        <w:pStyle w:val="23"/>
        <w:spacing w:lineRule="auto" w:line="480"/>
        <w:ind w:hanging="0"/>
        <w:rPr>
          <w:i/>
          <w:i/>
          <w:iCs/>
          <w:lang w:val="ru-RU"/>
          <w:ins w:id="292" w:author="skazka" w:date="2001-11-24T17:53:00Z"/>
        </w:rPr>
      </w:pPr>
      <w:ins w:id="291" w:author="skazka" w:date="2001-11-24T17:53:00Z">
        <w:r>
          <w:rPr>
            <w:i/>
            <w:iCs/>
            <w:lang w:val="ru-RU"/>
          </w:rPr>
        </w:r>
      </w:ins>
    </w:p>
    <w:p>
      <w:pPr>
        <w:pStyle w:val="23"/>
        <w:spacing w:lineRule="auto" w:line="480"/>
        <w:ind w:hanging="0"/>
        <w:rPr>
          <w:i/>
          <w:i/>
          <w:iCs/>
          <w:lang w:val="ru-RU"/>
          <w:ins w:id="294" w:author="skazka" w:date="2001-11-24T17:53:00Z"/>
        </w:rPr>
      </w:pPr>
      <w:ins w:id="293" w:author="skazka" w:date="2001-11-24T17:53:00Z">
        <w:r>
          <w:rPr>
            <w:i/>
            <w:iCs/>
            <w:lang w:val="ru-RU"/>
          </w:rPr>
        </w:r>
      </w:ins>
    </w:p>
    <w:p>
      <w:pPr>
        <w:pStyle w:val="23"/>
        <w:spacing w:lineRule="auto" w:line="480"/>
        <w:ind w:hanging="0"/>
        <w:rPr>
          <w:i/>
          <w:i/>
          <w:iCs/>
          <w:lang w:val="ru-RU"/>
          <w:ins w:id="296" w:author="skazka" w:date="2001-11-24T17:53:00Z"/>
        </w:rPr>
      </w:pPr>
      <w:ins w:id="295" w:author="skazka" w:date="2001-11-24T17:53:00Z">
        <w:r>
          <w:rPr>
            <w:i/>
            <w:iCs/>
            <w:lang w:val="ru-RU"/>
          </w:rPr>
        </w:r>
      </w:ins>
    </w:p>
    <w:p>
      <w:pPr>
        <w:pStyle w:val="23"/>
        <w:spacing w:lineRule="auto" w:line="480"/>
        <w:ind w:hanging="0"/>
        <w:rPr>
          <w:i/>
          <w:i/>
          <w:iCs/>
          <w:lang w:val="ru-RU"/>
          <w:ins w:id="298" w:author="skazka" w:date="2001-11-24T17:43:00Z"/>
        </w:rPr>
      </w:pPr>
      <w:ins w:id="297" w:author="skazka" w:date="2001-11-24T17:43:00Z">
        <w:r>
          <w:rPr>
            <w:i/>
            <w:iCs/>
            <w:lang w:val="ru-RU"/>
          </w:rPr>
        </w:r>
      </w:ins>
    </w:p>
    <w:p>
      <w:pPr>
        <w:pStyle w:val="23"/>
        <w:spacing w:lineRule="auto" w:line="480"/>
        <w:ind w:hanging="0"/>
        <w:rPr>
          <w:lang w:val="ru-RU"/>
          <w:del w:id="300" w:author="skazka" w:date="2001-11-24T17:43:00Z"/>
        </w:rPr>
      </w:pPr>
      <w:ins w:id="299" w:author="skazka" w:date="2001-11-24T17:43:00Z">
        <w:r>
          <w:rPr>
            <w:lang w:val="ru-RU"/>
          </w:rPr>
          <w:t xml:space="preserve">                                                  </w:t>
        </w:r>
      </w:ins>
    </w:p>
    <w:p>
      <w:pPr>
        <w:pStyle w:val="23"/>
        <w:spacing w:lineRule="auto" w:line="480"/>
        <w:ind w:hanging="0"/>
        <w:rPr>
          <w:lang w:val="ru-RU"/>
          <w:del w:id="302" w:author="skazka" w:date="2001-11-24T17:43:00Z"/>
        </w:rPr>
      </w:pPr>
      <w:del w:id="301" w:author="skazka" w:date="2001-11-24T17:43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>
          <w:lang w:val="ru-RU"/>
          <w:del w:id="304" w:author="skazka" w:date="2001-11-24T17:43:00Z"/>
        </w:rPr>
      </w:pPr>
      <w:del w:id="303" w:author="skazka" w:date="2001-11-24T17:43:00Z">
        <w:r>
          <w:rPr>
            <w:lang w:val="ru-RU"/>
          </w:rPr>
          <w:delText xml:space="preserve">        </w:delText>
        </w:r>
      </w:del>
    </w:p>
    <w:p>
      <w:pPr>
        <w:pStyle w:val="23"/>
        <w:spacing w:lineRule="auto" w:line="480"/>
        <w:ind w:hanging="0"/>
        <w:rPr>
          <w:lang w:val="ru-RU"/>
          <w:del w:id="306" w:author="skazka" w:date="2001-11-24T17:43:00Z"/>
        </w:rPr>
      </w:pPr>
      <w:del w:id="305" w:author="skazka" w:date="2001-11-24T17:43:00Z">
        <w:r>
          <w:rPr>
            <w:lang w:val="ru-RU"/>
          </w:rPr>
        </w:r>
      </w:del>
    </w:p>
    <w:p>
      <w:pPr>
        <w:pStyle w:val="23"/>
        <w:spacing w:lineRule="auto" w:line="480"/>
        <w:ind w:hanging="0"/>
        <w:rPr/>
      </w:pPr>
      <w:ins w:id="307" w:author="skazka" w:date="2001-11-24T16:42:00Z">
        <w:r>
          <w:rPr>
            <w:i/>
            <w:iCs/>
            <w:lang w:val="ru-RU"/>
          </w:rPr>
          <w:t xml:space="preserve">1.5 </w:t>
        </w:r>
      </w:ins>
      <w:r>
        <w:rPr>
          <w:i/>
          <w:iCs/>
          <w:lang w:val="ru-RU"/>
        </w:rPr>
        <w:t>Алгоритм выбора перевозчика</w:t>
      </w:r>
    </w:p>
    <w:p>
      <w:pPr>
        <w:pStyle w:val="23"/>
        <w:spacing w:lineRule="auto" w:line="480"/>
        <w:ind w:hanging="0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6385</wp:posOffset>
                </wp:positionH>
                <wp:positionV relativeFrom="paragraph">
                  <wp:posOffset>369570</wp:posOffset>
                </wp:positionV>
                <wp:extent cx="230505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бор и ранж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Факторов-критер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29.1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Отбор и ранжирова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  <w:r>
                        <w:rPr/>
                        <w:t>Факторов-критери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480"/>
        <w:ind w:hanging="0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Отбор и ранжиров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8145</wp:posOffset>
                </wp:positionH>
                <wp:positionV relativeFrom="paragraph">
                  <wp:posOffset>326390</wp:posOffset>
                </wp:positionV>
                <wp:extent cx="212217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аркетингов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4.7pt;mso-wrap-distance-left:9.05pt;mso-wrap-distance-right:9.05pt;mso-wrap-distance-top:0pt;mso-wrap-distance-bottom:0pt;margin-top:25.7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Маркетинговы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48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3190</wp:posOffset>
                </wp:positionH>
                <wp:positionV relativeFrom="paragraph">
                  <wp:posOffset>109855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65pt" to="209.7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6385</wp:posOffset>
                </wp:positionH>
                <wp:positionV relativeFrom="paragraph">
                  <wp:posOffset>374650</wp:posOffset>
                </wp:positionV>
                <wp:extent cx="2305050" cy="750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ый выбор перевозчиков на рынке транспорт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29.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ый выбор перевозчиков на рынке транспорт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48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3510</wp:posOffset>
                </wp:positionH>
                <wp:positionV relativeFrom="paragraph">
                  <wp:posOffset>6667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5.25pt" to="411.3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1910</wp:posOffset>
                </wp:positionH>
                <wp:positionV relativeFrom="paragraph">
                  <wp:posOffset>340995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6.85pt" to="411.25pt,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48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196850</wp:posOffset>
                </wp:positionV>
                <wp:extent cx="1207770" cy="750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Эксперт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15.5pt;mso-position-vertical-relative:text;margin-left:14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Экспертны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48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3190</wp:posOffset>
                </wp:positionH>
                <wp:positionV relativeFrom="paragraph">
                  <wp:posOffset>-111125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-8.75pt" to="209.7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6385</wp:posOffset>
                </wp:positionH>
                <wp:positionV relativeFrom="paragraph">
                  <wp:posOffset>153670</wp:posOffset>
                </wp:positionV>
                <wp:extent cx="23050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степени удов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творения перевозчика требованиям отобранных крите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12.1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степени удовл</w:t>
                      </w:r>
                      <w:r>
                        <w:rPr>
                          <w:sz w:val="28"/>
                          <w:szCs w:val="28"/>
                        </w:rPr>
                        <w:t>етворения перевозчика требованиям отобранных крите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45pt" to="5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302895</wp:posOffset>
                </wp:positionV>
                <wp:extent cx="8229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3.85pt" to="123.2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3190</wp:posOffset>
                </wp:positionH>
                <wp:positionV relativeFrom="paragraph">
                  <wp:posOffset>66865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52.65pt" to="209.7pt,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3190</wp:posOffset>
                </wp:positionH>
                <wp:positionV relativeFrom="paragraph">
                  <wp:posOffset>185737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6.25pt" to="209.7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0</wp:posOffset>
                </wp:positionH>
                <wp:positionV relativeFrom="paragraph">
                  <wp:posOffset>3320415</wp:posOffset>
                </wp:positionV>
                <wp:extent cx="1920240" cy="1371600"/>
                <wp:effectExtent l="8255" t="6350" r="889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зчик выбра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0.5pt;margin-top:261.45pt;width:151.1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зчик выбра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3190</wp:posOffset>
                </wp:positionH>
                <wp:positionV relativeFrom="paragraph">
                  <wp:posOffset>295465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32.65pt" to="209.7pt,2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3190</wp:posOffset>
                </wp:positionH>
                <wp:positionV relativeFrom="paragraph">
                  <wp:posOffset>4692015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69.45pt" to="209.7pt,3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7590</wp:posOffset>
                </wp:positionH>
                <wp:positionV relativeFrom="paragraph">
                  <wp:posOffset>4051935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19.05pt" to="418.45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14950</wp:posOffset>
                </wp:positionH>
                <wp:positionV relativeFrom="paragraph">
                  <wp:posOffset>3228975</wp:posOffset>
                </wp:positionV>
                <wp:extent cx="0" cy="82296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4.25pt" to="418.5pt,3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4890</wp:posOffset>
                </wp:positionV>
                <wp:extent cx="2305050" cy="8420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числение рейтинга перевозчика по каждому факт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6.3pt;mso-wrap-distance-left:9.05pt;mso-wrap-distance-right:9.05pt;mso-wrap-distance-top:0pt;mso-wrap-distance-bottom:0pt;margin-top:80.7pt;mso-position-vertical-relative:text;margin-left:12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числение рейтинга перевозчика по каждому факт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6385</wp:posOffset>
                </wp:positionH>
                <wp:positionV relativeFrom="paragraph">
                  <wp:posOffset>2213610</wp:posOffset>
                </wp:positionV>
                <wp:extent cx="2305050" cy="7505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ценка суммарного рейтинга и выбор перевозч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174.3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Оценка суммарного рейтинга и выбор перевозчик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3585</wp:posOffset>
                </wp:positionH>
                <wp:positionV relativeFrom="paragraph">
                  <wp:posOffset>5048250</wp:posOffset>
                </wp:positionV>
                <wp:extent cx="1299210" cy="5676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397.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9585</wp:posOffset>
                </wp:positionH>
                <wp:positionV relativeFrom="paragraph">
                  <wp:posOffset>2487930</wp:posOffset>
                </wp:positionV>
                <wp:extent cx="2030730" cy="7505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дополнительных крите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195.9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Использование дополнительных крите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3825</wp:posOffset>
                </wp:positionH>
                <wp:positionV relativeFrom="paragraph">
                  <wp:posOffset>3676650</wp:posOffset>
                </wp:positionV>
                <wp:extent cx="750570" cy="2933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289.5pt;mso-position-vertical-relative:text;margin-left:309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5105</wp:posOffset>
                </wp:positionH>
                <wp:positionV relativeFrom="paragraph">
                  <wp:posOffset>4682490</wp:posOffset>
                </wp:positionV>
                <wp:extent cx="476250" cy="293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368.7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  <w:del w:id="309" w:author="skazka" w:date="2001-11-24T17:43:00Z"/>
        </w:rPr>
      </w:pPr>
      <w:del w:id="308" w:author="skazka" w:date="2001-11-24T17:43:00Z">
        <w:r>
          <w:rPr>
            <w:sz w:val="24"/>
            <w:szCs w:val="24"/>
          </w:rPr>
        </w:r>
      </w:del>
    </w:p>
    <w:p>
      <w:pPr>
        <w:pStyle w:val="Normal"/>
        <w:spacing w:lineRule="auto" w:line="480"/>
        <w:jc w:val="both"/>
        <w:rPr>
          <w:sz w:val="24"/>
          <w:szCs w:val="24"/>
          <w:ins w:id="311" w:author="skazka" w:date="2001-11-24T17:53:00Z"/>
        </w:rPr>
      </w:pPr>
      <w:ins w:id="310" w:author="skazka" w:date="2001-11-24T17:53:00Z">
        <w:r>
          <w:rPr>
            <w:sz w:val="24"/>
            <w:szCs w:val="24"/>
          </w:rPr>
        </w:r>
      </w:ins>
    </w:p>
    <w:p>
      <w:pPr>
        <w:pStyle w:val="Normal"/>
        <w:spacing w:lineRule="auto" w:line="480"/>
        <w:jc w:val="both"/>
        <w:rPr>
          <w:sz w:val="24"/>
          <w:szCs w:val="24"/>
          <w:ins w:id="313" w:author="skazka" w:date="2001-11-24T17:53:00Z"/>
        </w:rPr>
      </w:pPr>
      <w:ins w:id="312" w:author="skazka" w:date="2001-11-24T17:53:00Z">
        <w:r>
          <w:rPr>
            <w:sz w:val="24"/>
            <w:szCs w:val="24"/>
          </w:rPr>
        </w:r>
      </w:ins>
    </w:p>
    <w:p>
      <w:pPr>
        <w:pStyle w:val="Normal"/>
        <w:spacing w:lineRule="auto" w:line="480"/>
        <w:jc w:val="both"/>
        <w:rPr>
          <w:sz w:val="24"/>
          <w:szCs w:val="24"/>
          <w:ins w:id="315" w:author="skazka" w:date="2001-11-24T17:53:00Z"/>
        </w:rPr>
      </w:pPr>
      <w:ins w:id="314" w:author="skazka" w:date="2001-11-24T17:53:00Z">
        <w:r>
          <w:rPr>
            <w:sz w:val="24"/>
            <w:szCs w:val="24"/>
          </w:rPr>
        </w:r>
      </w:ins>
    </w:p>
    <w:p>
      <w:pPr>
        <w:pStyle w:val="Normal"/>
        <w:spacing w:lineRule="auto" w:line="480"/>
        <w:jc w:val="both"/>
        <w:rPr>
          <w:sz w:val="24"/>
          <w:szCs w:val="24"/>
          <w:ins w:id="317" w:author="skazka" w:date="2001-11-24T17:53:00Z"/>
        </w:rPr>
      </w:pPr>
      <w:ins w:id="316" w:author="skazka" w:date="2001-11-24T17:53:00Z">
        <w:r>
          <w:rPr>
            <w:sz w:val="24"/>
            <w:szCs w:val="24"/>
          </w:rPr>
        </w:r>
      </w:ins>
    </w:p>
    <w:p>
      <w:pPr>
        <w:pStyle w:val="Normal"/>
        <w:spacing w:lineRule="auto" w:line="480"/>
        <w:jc w:val="both"/>
        <w:rPr>
          <w:sz w:val="24"/>
          <w:szCs w:val="24"/>
          <w:ins w:id="319" w:author="skazka" w:date="2001-11-24T17:53:00Z"/>
        </w:rPr>
      </w:pPr>
      <w:ins w:id="318" w:author="skazka" w:date="2001-11-24T17:53:00Z">
        <w:r>
          <w:rPr>
            <w:sz w:val="24"/>
            <w:szCs w:val="24"/>
          </w:rPr>
        </w:r>
      </w:ins>
    </w:p>
    <w:p>
      <w:pPr>
        <w:pStyle w:val="Normal"/>
        <w:spacing w:lineRule="auto" w:line="480"/>
        <w:jc w:val="both"/>
        <w:rPr>
          <w:sz w:val="24"/>
          <w:szCs w:val="24"/>
          <w:del w:id="321" w:author="skazka" w:date="2001-11-24T17:43:00Z"/>
        </w:rPr>
      </w:pPr>
      <w:del w:id="320" w:author="skazka" w:date="2001-11-24T17:43:00Z">
        <w:r>
          <w:rPr>
            <w:sz w:val="24"/>
            <w:szCs w:val="24"/>
          </w:rPr>
        </w:r>
      </w:del>
    </w:p>
    <w:p>
      <w:pPr>
        <w:pStyle w:val="Normal"/>
        <w:spacing w:lineRule="auto" w:line="480"/>
        <w:jc w:val="both"/>
        <w:rPr>
          <w:sz w:val="24"/>
          <w:szCs w:val="24"/>
          <w:del w:id="323" w:author="skazka" w:date="2001-11-24T17:43:00Z"/>
        </w:rPr>
      </w:pPr>
      <w:del w:id="322" w:author="skazka" w:date="2001-11-24T17:43:00Z">
        <w:r>
          <w:rPr>
            <w:sz w:val="24"/>
            <w:szCs w:val="24"/>
          </w:rPr>
        </w:r>
      </w:del>
    </w:p>
    <w:p>
      <w:pPr>
        <w:pStyle w:val="Normal"/>
        <w:spacing w:lineRule="auto" w:line="480"/>
        <w:jc w:val="both"/>
        <w:rPr>
          <w:sz w:val="24"/>
          <w:szCs w:val="24"/>
          <w:del w:id="325" w:author="skazka" w:date="2001-11-24T17:43:00Z"/>
        </w:rPr>
      </w:pPr>
      <w:del w:id="324" w:author="skazka" w:date="2001-11-24T17:43:00Z">
        <w:r>
          <w:rPr>
            <w:sz w:val="24"/>
            <w:szCs w:val="24"/>
          </w:rPr>
        </w:r>
      </w:del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jc w:val="center"/>
        <w:rPr>
          <w:i/>
          <w:i/>
          <w:iCs/>
        </w:rPr>
      </w:pPr>
      <w:ins w:id="326" w:author="skazka" w:date="2001-11-24T16:42:00Z">
        <w:r>
          <w:rPr>
            <w:i/>
            <w:iCs/>
          </w:rPr>
          <w:t xml:space="preserve">1.6 </w:t>
        </w:r>
      </w:ins>
      <w:r>
        <w:rPr>
          <w:i/>
          <w:iCs/>
        </w:rPr>
        <w:t>Транспортно-экспедиционное обеспечение логистик</w:t>
      </w:r>
      <w:ins w:id="327" w:author="skazka" w:date="2001-11-24T17:45:00Z">
        <w:r>
          <w:rPr>
            <w:i/>
            <w:iCs/>
          </w:rPr>
          <w:t>и</w:t>
        </w:r>
      </w:ins>
      <w:del w:id="328" w:author="skazka" w:date="2001-11-24T17:45:00Z">
        <w:r>
          <w:rPr>
            <w:i/>
            <w:iCs/>
          </w:rPr>
          <w:delText>и</w:delText>
        </w:r>
      </w:del>
    </w:p>
    <w:p>
      <w:pPr>
        <w:pStyle w:val="Normal"/>
        <w:spacing w:lineRule="auto" w:line="480"/>
        <w:ind w:firstLine="720"/>
        <w:jc w:val="both"/>
        <w:rPr>
          <w:color w:val="000000"/>
          <w:sz w:val="28"/>
          <w:szCs w:val="28"/>
          <w:ins w:id="330" w:author="skazka" w:date="2001-11-23T13:28:00Z"/>
        </w:rPr>
      </w:pPr>
      <w:r>
        <w:rPr>
          <w:sz w:val="28"/>
          <w:szCs w:val="28"/>
        </w:rPr>
        <w:t xml:space="preserve">Одной из причин низкой конкурентоспособности российских товаров является высокая доля затрат на транспортно-экспедиционные обеспечение распределения товаров, уровень которых в 2-3 раза превышает аналогичные показатели индустриальных стран Запада. Это объясняется недостатками, как транспорта, так и управления запасами, обусловленных общими недостатками командной системы. Это и отсутствие гибкости, усложненная документация, задержки в пунктах взаимодействия различных видов транспорта, недостатки систем банковских операций  и </w:t>
      </w:r>
      <w:r>
        <w:rPr>
          <w:color w:val="000000"/>
          <w:sz w:val="28"/>
          <w:szCs w:val="28"/>
        </w:rPr>
        <w:t>страховани</w:t>
      </w:r>
      <w:ins w:id="329" w:author="skazka" w:date="2001-11-23T13:28:00Z">
        <w:r>
          <w:rPr>
            <w:color w:val="000000"/>
            <w:sz w:val="28"/>
            <w:szCs w:val="28"/>
          </w:rPr>
          <w:t>я груза.</w:t>
        </w:r>
      </w:ins>
    </w:p>
    <w:p>
      <w:pPr>
        <w:pStyle w:val="Normal"/>
        <w:spacing w:lineRule="auto" w:line="480"/>
        <w:ind w:firstLine="720"/>
        <w:jc w:val="both"/>
        <w:rPr>
          <w:ins w:id="333" w:author="skazka" w:date="2001-11-23T13:55:00Z"/>
        </w:rPr>
      </w:pPr>
      <w:ins w:id="331" w:author="skazka" w:date="2001-11-23T13:53:00Z">
        <w:r>
          <w:rPr>
            <w:color w:val="000000"/>
            <w:sz w:val="28"/>
            <w:szCs w:val="28"/>
          </w:rPr>
          <w:t xml:space="preserve">Транспортно-экспедиционное обеспечение распределения товаров заключается в планировании, организации и осуществлении доставки товаров от мест </w:t>
        </w:r>
      </w:ins>
      <w:ins w:id="332" w:author="skazka" w:date="2001-11-23T13:55:00Z">
        <w:r>
          <w:rPr>
            <w:color w:val="000000"/>
            <w:sz w:val="28"/>
            <w:szCs w:val="28"/>
          </w:rPr>
          <w:t>их производства до мест потребления с использованием оптимальных способов и методов.</w:t>
        </w:r>
      </w:ins>
    </w:p>
    <w:p>
      <w:pPr>
        <w:pStyle w:val="Normal"/>
        <w:spacing w:lineRule="auto" w:line="480"/>
        <w:ind w:firstLine="720"/>
        <w:jc w:val="both"/>
        <w:rPr>
          <w:ins w:id="336" w:author="skazka" w:date="2001-11-23T14:01:00Z"/>
        </w:rPr>
      </w:pPr>
      <w:ins w:id="334" w:author="skazka" w:date="2001-11-23T13:58:00Z">
        <w:r>
          <w:rPr>
            <w:color w:val="000000"/>
            <w:sz w:val="28"/>
            <w:szCs w:val="28"/>
          </w:rPr>
          <w:t>Процесс выполнения (помимо «чистой» перевозки) целого ряда работ, операций и услуг</w:t>
        </w:r>
      </w:ins>
      <w:ins w:id="335" w:author="skazka" w:date="2001-11-23T14:01:00Z">
        <w:r>
          <w:rPr>
            <w:color w:val="000000"/>
            <w:sz w:val="28"/>
            <w:szCs w:val="28"/>
          </w:rPr>
          <w:t>, комплекс которых обеспечивает эффективное распределение товаров, называется доставкой товаров.</w:t>
        </w:r>
      </w:ins>
    </w:p>
    <w:p>
      <w:pPr>
        <w:pStyle w:val="Normal"/>
        <w:spacing w:lineRule="auto" w:line="480"/>
        <w:ind w:firstLine="720"/>
        <w:jc w:val="both"/>
        <w:rPr>
          <w:ins w:id="341" w:author="skazka" w:date="2001-11-23T14:14:00Z"/>
        </w:rPr>
      </w:pPr>
      <w:ins w:id="337" w:author="skazka" w:date="2001-11-23T14:03:00Z">
        <w:r>
          <w:rPr>
            <w:color w:val="000000"/>
            <w:sz w:val="28"/>
            <w:szCs w:val="28"/>
          </w:rPr>
          <w:t>Транспортное обслуживание определяется</w:t>
        </w:r>
      </w:ins>
      <w:ins w:id="338" w:author="skazka" w:date="2001-11-23T14:06:00Z">
        <w:r>
          <w:rPr>
            <w:color w:val="000000"/>
            <w:sz w:val="28"/>
            <w:szCs w:val="28"/>
          </w:rPr>
          <w:t xml:space="preserve"> как деятельность транспортно-экспедиционных предприятий</w:t>
        </w:r>
      </w:ins>
      <w:ins w:id="339" w:author="skazka" w:date="2001-11-23T14:12:00Z">
        <w:r>
          <w:rPr>
            <w:color w:val="000000"/>
            <w:sz w:val="28"/>
            <w:szCs w:val="28"/>
          </w:rPr>
          <w:t>, связанная с процессом перемещения грузов в пространстве и во времени с предоставлением перевозочных, погрузочно-разгрузочных</w:t>
        </w:r>
      </w:ins>
      <w:ins w:id="340" w:author="skazka" w:date="2001-11-23T14:14:00Z">
        <w:r>
          <w:rPr>
            <w:color w:val="000000"/>
            <w:sz w:val="28"/>
            <w:szCs w:val="28"/>
          </w:rPr>
          <w:t xml:space="preserve"> услуг и услуг хранения.</w:t>
        </w:r>
      </w:ins>
    </w:p>
    <w:p>
      <w:pPr>
        <w:pStyle w:val="Normal"/>
        <w:spacing w:lineRule="auto" w:line="480"/>
        <w:ind w:firstLine="720"/>
        <w:jc w:val="both"/>
        <w:rPr>
          <w:ins w:id="345" w:author="skazka" w:date="2001-11-23T14:14:00Z"/>
        </w:rPr>
      </w:pPr>
      <w:ins w:id="342" w:author="skazka" w:date="2001-11-23T14:14:00Z">
        <w:r>
          <w:rPr>
            <w:color w:val="000000"/>
            <w:sz w:val="28"/>
            <w:szCs w:val="28"/>
          </w:rPr>
          <w:t>Экспедиционное обслуживание является составной частью пр</w:t>
        </w:r>
      </w:ins>
      <w:ins w:id="343" w:author="skazka" w:date="2001-11-23T14:16:00Z">
        <w:r>
          <w:rPr>
            <w:color w:val="000000"/>
            <w:sz w:val="28"/>
            <w:szCs w:val="28"/>
          </w:rPr>
          <w:t>о</w:t>
        </w:r>
      </w:ins>
      <w:ins w:id="344" w:author="skazka" w:date="2001-11-23T14:14:00Z">
        <w:r>
          <w:rPr>
            <w:color w:val="000000"/>
            <w:sz w:val="28"/>
            <w:szCs w:val="28"/>
          </w:rPr>
          <w:t>цесса движения товара и включает выполнение дополнительных работ и операции, без которых не мыслим перевозочный процесс.</w:t>
        </w:r>
      </w:ins>
    </w:p>
    <w:p>
      <w:pPr>
        <w:pStyle w:val="Normal"/>
        <w:spacing w:lineRule="auto" w:line="480"/>
        <w:ind w:firstLine="720"/>
        <w:jc w:val="both"/>
        <w:rPr>
          <w:color w:val="000000"/>
          <w:sz w:val="28"/>
          <w:szCs w:val="28"/>
          <w:ins w:id="347" w:author="skazka" w:date="2001-11-23T14:20:00Z"/>
        </w:rPr>
      </w:pPr>
      <w:ins w:id="346" w:author="skazka" w:date="2001-11-23T14:18:00Z">
        <w:r>
          <w:rPr>
            <w:color w:val="000000"/>
            <w:sz w:val="28"/>
            <w:szCs w:val="28"/>
          </w:rPr>
          <w:t>При экспедиционном обслуживании предоставляются экспедиционные, комерческо-правовые и информационно-консультационные услуги.</w:t>
        </w:r>
      </w:ins>
    </w:p>
    <w:p>
      <w:pPr>
        <w:pStyle w:val="Normal"/>
        <w:spacing w:lineRule="auto" w:line="480"/>
        <w:ind w:firstLine="720"/>
        <w:jc w:val="both"/>
        <w:rPr>
          <w:ins w:id="351" w:author="skazka" w:date="2001-11-23T14:26:00Z"/>
        </w:rPr>
      </w:pPr>
      <w:ins w:id="348" w:author="skazka" w:date="2001-11-23T14:20:00Z">
        <w:r>
          <w:rPr>
            <w:color w:val="000000"/>
            <w:sz w:val="28"/>
            <w:szCs w:val="28"/>
          </w:rPr>
          <w:t>Исследование и анализ проблемы транспортно-экспедиционного обслуживания потребителей показали, что в основе существующих концепций обслуживания лежит утверждение, что высокий уровень качества транспортных услуг достигается при условии обеспечения</w:t>
        </w:r>
      </w:ins>
      <w:ins w:id="349" w:author="skazka" w:date="2001-11-23T14:23:00Z">
        <w:r>
          <w:rPr>
            <w:color w:val="000000"/>
            <w:sz w:val="28"/>
            <w:szCs w:val="28"/>
          </w:rPr>
          <w:t xml:space="preserve"> комплексного обслуживания, т. е.  Чем больше услуг будет оказано потребителем, тем выше уровень качества обслуживания</w:t>
        </w:r>
      </w:ins>
      <w:ins w:id="350" w:author="skazka" w:date="2001-11-23T14:26:00Z">
        <w:r>
          <w:rPr>
            <w:color w:val="000000"/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jc w:val="both"/>
        <w:rPr>
          <w:ins w:id="354" w:author="skazka" w:date="2001-11-23T14:29:00Z"/>
        </w:rPr>
      </w:pPr>
      <w:ins w:id="352" w:author="skazka" w:date="2001-11-23T14:26:00Z">
        <w:r>
          <w:rPr>
            <w:color w:val="000000"/>
            <w:sz w:val="28"/>
            <w:szCs w:val="28"/>
          </w:rPr>
          <w:t>В итоге все дополнительные услуги ложатся дополнительной на</w:t>
        </w:r>
      </w:ins>
      <w:ins w:id="353" w:author="skazka" w:date="2001-11-23T14:29:00Z">
        <w:r>
          <w:rPr>
            <w:color w:val="000000"/>
            <w:sz w:val="28"/>
            <w:szCs w:val="28"/>
          </w:rPr>
          <w:t>грузкой на карман потребителя.</w:t>
        </w:r>
      </w:ins>
    </w:p>
    <w:p>
      <w:pPr>
        <w:pStyle w:val="Normal"/>
        <w:spacing w:lineRule="auto" w:line="480"/>
        <w:ind w:firstLine="720"/>
        <w:jc w:val="both"/>
        <w:rPr>
          <w:color w:val="000000"/>
          <w:sz w:val="28"/>
          <w:szCs w:val="28"/>
          <w:ins w:id="357" w:author="skazka" w:date="2001-11-24T17:21:00Z"/>
        </w:rPr>
      </w:pPr>
      <w:ins w:id="355" w:author="skazka" w:date="2001-11-23T14:29:00Z">
        <w:r>
          <w:rPr>
            <w:color w:val="000000"/>
            <w:sz w:val="28"/>
            <w:szCs w:val="28"/>
          </w:rPr>
          <w:t xml:space="preserve">Таким образом, основным фактором, определяемым качество доставки грузов является срок доставки грузов. </w:t>
        </w:r>
      </w:ins>
      <w:ins w:id="356" w:author="skazka" w:date="2001-11-23T14:31:00Z">
        <w:r>
          <w:rPr>
            <w:color w:val="000000"/>
            <w:sz w:val="28"/>
            <w:szCs w:val="28"/>
          </w:rPr>
          <w:t>Качество доставки предполагает также скорость и регулярность поставки грузов, их сохранение  и ликвидацию лишних перегрузочных  операций.</w:t>
        </w:r>
      </w:ins>
    </w:p>
    <w:p>
      <w:pPr>
        <w:pStyle w:val="Normal"/>
        <w:spacing w:lineRule="auto" w:line="480"/>
        <w:ind w:firstLine="720"/>
        <w:jc w:val="both"/>
        <w:rPr>
          <w:color w:val="000000"/>
          <w:sz w:val="28"/>
          <w:szCs w:val="28"/>
          <w:ins w:id="360" w:author="skazka" w:date="2001-11-23T14:31:00Z"/>
        </w:rPr>
      </w:pPr>
      <w:ins w:id="358" w:author="skazka" w:date="2001-11-24T17:21:00Z">
        <w:r>
          <w:rPr>
            <w:color w:val="000000"/>
            <w:sz w:val="28"/>
            <w:szCs w:val="28"/>
          </w:rPr>
          <w:t xml:space="preserve">                                                                                                             </w:t>
        </w:r>
      </w:ins>
      <w:ins w:id="359" w:author="skazka" w:date="2001-11-24T17:21:00Z">
        <w:r>
          <w:rPr>
            <w:color w:val="000000"/>
            <w:sz w:val="28"/>
            <w:szCs w:val="28"/>
          </w:rPr>
          <w:t>Таблица 2</w:t>
        </w:r>
      </w:ins>
    </w:p>
    <w:p>
      <w:pPr>
        <w:pStyle w:val="Heading2"/>
        <w:ind w:firstLine="720"/>
        <w:rPr/>
      </w:pPr>
      <w:ins w:id="361" w:author="skazka" w:date="2001-11-23T14:36:00Z">
        <w:r>
          <w:rPr/>
          <w:t xml:space="preserve">                            </w:t>
        </w:r>
      </w:ins>
      <w:ins w:id="362" w:author="skazka" w:date="2001-11-23T14:36:00Z">
        <w:r>
          <w:rPr/>
          <w:t>Объем перевозок грузов за 1990-1998 гг.</w:t>
        </w:r>
      </w:ins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51"/>
        <w:gridCol w:w="1134"/>
        <w:gridCol w:w="992"/>
        <w:gridCol w:w="1276"/>
        <w:gridCol w:w="850"/>
        <w:gridCol w:w="1661"/>
      </w:tblGrid>
      <w:tr>
        <w:trPr>
          <w:trHeight w:val="3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363" w:author="skazka" w:date="2001-11-23T14:38:00Z">
              <w:r>
                <w:rPr>
                  <w:color w:val="000000"/>
                  <w:sz w:val="24"/>
                  <w:szCs w:val="24"/>
                </w:rPr>
                <w:t>Вид транспорта</w:t>
              </w:r>
            </w:ins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64" w:author="skazka" w:date="2001-11-23T14:39:00Z">
              <w:r>
                <w:rPr>
                  <w:color w:val="000000"/>
                  <w:sz w:val="24"/>
                  <w:szCs w:val="24"/>
                </w:rPr>
                <w:t>1990</w:t>
              </w:r>
            </w:ins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65" w:author="skazka" w:date="2001-11-23T14:39:00Z">
              <w:r>
                <w:rPr>
                  <w:color w:val="000000"/>
                  <w:sz w:val="24"/>
                  <w:szCs w:val="24"/>
                </w:rPr>
                <w:t>1995</w:t>
              </w:r>
            </w:ins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66" w:author="skazka" w:date="2001-11-23T14:39:00Z">
              <w:r>
                <w:rPr>
                  <w:color w:val="000000"/>
                  <w:sz w:val="24"/>
                  <w:szCs w:val="24"/>
                </w:rPr>
                <w:t>1998</w:t>
              </w:r>
            </w:ins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67" w:author="skazka" w:date="2001-11-23T14:39:00Z">
              <w:r>
                <w:rPr>
                  <w:color w:val="000000"/>
                  <w:sz w:val="24"/>
                  <w:szCs w:val="24"/>
                </w:rPr>
                <w:t>В % 1998г к 1990 г</w:t>
              </w:r>
            </w:ins>
          </w:p>
        </w:tc>
      </w:tr>
      <w:tr>
        <w:trPr>
          <w:trHeight w:val="317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ins w:id="368" w:author="skazka" w:date="2001-11-23T14:48:00Z">
              <w:r>
                <w:rPr>
                  <w:color w:val="000000"/>
                  <w:sz w:val="24"/>
                  <w:szCs w:val="24"/>
                </w:rPr>
                <w:t>Транспортная система, всего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69" w:author="skazka" w:date="2001-11-23T14:52:00Z">
              <w:r>
                <w:rPr>
                  <w:color w:val="000000"/>
                  <w:sz w:val="24"/>
                  <w:szCs w:val="24"/>
                </w:rPr>
                <w:t>Млн.</w:t>
              </w:r>
            </w:ins>
            <w:ins w:id="370" w:author="skazka" w:date="2001-11-23T14:50:00Z">
              <w:r>
                <w:rPr>
                  <w:color w:val="000000"/>
                  <w:sz w:val="24"/>
                  <w:szCs w:val="24"/>
                </w:rPr>
                <w:t xml:space="preserve"> т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71" w:author="skazka" w:date="2001-11-23T14:50:00Z">
              <w:r>
                <w:rPr>
                  <w:color w:val="000000"/>
                  <w:sz w:val="24"/>
                  <w:szCs w:val="24"/>
                </w:rPr>
                <w:t>%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72" w:author="skazka" w:date="2001-11-23T14:52:00Z">
              <w:r>
                <w:rPr>
                  <w:color w:val="000000"/>
                  <w:sz w:val="24"/>
                  <w:szCs w:val="24"/>
                </w:rPr>
                <w:t>Млн.</w:t>
              </w:r>
            </w:ins>
            <w:ins w:id="373" w:author="skazka" w:date="2001-11-23T14:50:00Z">
              <w:r>
                <w:rPr>
                  <w:color w:val="000000"/>
                  <w:sz w:val="24"/>
                  <w:szCs w:val="24"/>
                </w:rPr>
                <w:t xml:space="preserve"> т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74" w:author="skazka" w:date="2001-11-23T14:50:00Z">
              <w:r>
                <w:rPr>
                  <w:color w:val="000000"/>
                  <w:sz w:val="24"/>
                  <w:szCs w:val="24"/>
                </w:rPr>
                <w:t>%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75" w:author="skazka" w:date="2001-11-23T14:51:00Z">
              <w:r>
                <w:rPr>
                  <w:color w:val="000000"/>
                  <w:sz w:val="24"/>
                  <w:szCs w:val="24"/>
                </w:rPr>
                <w:t>Млн. т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ins w:id="376" w:author="skazka" w:date="2001-11-23T14:51:00Z">
              <w:r>
                <w:rPr>
                  <w:color w:val="000000"/>
                  <w:sz w:val="24"/>
                  <w:szCs w:val="24"/>
                </w:rPr>
                <w:t>%</w:t>
              </w:r>
            </w:ins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77" w:author="skazka" w:date="2001-11-23T15:25:00Z">
              <w:r>
                <w:rPr>
                  <w:color w:val="000000"/>
                  <w:sz w:val="24"/>
                  <w:szCs w:val="24"/>
                </w:rPr>
                <w:t>6858,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78" w:author="skazka" w:date="2001-11-23T15:27:00Z">
              <w:r>
                <w:rPr>
                  <w:color w:val="000000"/>
                  <w:sz w:val="24"/>
                  <w:szCs w:val="24"/>
                </w:rPr>
                <w:t>1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79" w:author="skazka" w:date="2001-11-23T15:28:00Z">
              <w:r>
                <w:rPr>
                  <w:color w:val="000000"/>
                  <w:sz w:val="24"/>
                  <w:szCs w:val="24"/>
                </w:rPr>
                <w:t>3457,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0" w:author="skazka" w:date="2001-11-23T15:29:00Z">
              <w:r>
                <w:rPr>
                  <w:color w:val="000000"/>
                  <w:sz w:val="24"/>
                  <w:szCs w:val="24"/>
                </w:rPr>
                <w:t>10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1" w:author="skazka" w:date="2001-11-23T15:29:00Z">
              <w:r>
                <w:rPr>
                  <w:color w:val="000000"/>
                  <w:sz w:val="24"/>
                  <w:szCs w:val="24"/>
                </w:rPr>
                <w:t>2337,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2" w:author="skazka" w:date="2001-11-23T15:30:00Z">
              <w:r>
                <w:rPr>
                  <w:color w:val="000000"/>
                  <w:sz w:val="24"/>
                  <w:szCs w:val="24"/>
                </w:rPr>
                <w:t>100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3" w:author="skazka" w:date="2001-11-23T15:35:00Z">
              <w:r>
                <w:rPr>
                  <w:color w:val="000000"/>
                  <w:sz w:val="24"/>
                  <w:szCs w:val="24"/>
                </w:rPr>
                <w:t>34,0</w:t>
              </w:r>
            </w:ins>
          </w:p>
        </w:tc>
      </w:tr>
      <w:tr>
        <w:trPr>
          <w:trHeight w:val="3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384" w:author="skazka" w:date="2001-11-23T15:06:00Z">
              <w:r>
                <w:rPr>
                  <w:color w:val="000000"/>
                  <w:sz w:val="24"/>
                  <w:szCs w:val="24"/>
                </w:rPr>
                <w:t>Железнодорожный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5" w:author="skazka" w:date="2001-11-23T15:25:00Z">
              <w:r>
                <w:rPr>
                  <w:color w:val="000000"/>
                  <w:sz w:val="24"/>
                  <w:szCs w:val="24"/>
                </w:rPr>
                <w:t>2140,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6" w:author="skazka" w:date="2001-11-23T15:27:00Z">
              <w:r>
                <w:rPr>
                  <w:color w:val="000000"/>
                  <w:sz w:val="24"/>
                  <w:szCs w:val="24"/>
                </w:rPr>
                <w:t>31,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7" w:author="skazka" w:date="2001-11-23T15:28:00Z">
              <w:r>
                <w:rPr>
                  <w:color w:val="000000"/>
                  <w:sz w:val="24"/>
                  <w:szCs w:val="24"/>
                </w:rPr>
                <w:t>1028,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8" w:author="skazka" w:date="2001-11-23T15:29:00Z">
              <w:r>
                <w:rPr>
                  <w:color w:val="000000"/>
                  <w:sz w:val="24"/>
                  <w:szCs w:val="24"/>
                </w:rPr>
                <w:t>30,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89" w:author="skazka" w:date="2001-11-23T15:29:00Z">
              <w:r>
                <w:rPr>
                  <w:color w:val="000000"/>
                  <w:sz w:val="24"/>
                  <w:szCs w:val="24"/>
                </w:rPr>
                <w:t>834,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0" w:author="skazka" w:date="2001-11-23T15:30:00Z">
              <w:r>
                <w:rPr>
                  <w:color w:val="000000"/>
                  <w:sz w:val="24"/>
                  <w:szCs w:val="24"/>
                </w:rPr>
                <w:t>35,7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1" w:author="skazka" w:date="2001-11-23T15:35:00Z">
              <w:r>
                <w:rPr>
                  <w:color w:val="000000"/>
                  <w:sz w:val="24"/>
                  <w:szCs w:val="24"/>
                </w:rPr>
                <w:t>38,0</w:t>
              </w:r>
            </w:ins>
          </w:p>
        </w:tc>
      </w:tr>
      <w:tr>
        <w:trPr>
          <w:trHeight w:val="3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392" w:author="skazka" w:date="2001-11-23T15:07:00Z">
              <w:r>
                <w:rPr>
                  <w:color w:val="000000"/>
                  <w:sz w:val="24"/>
                  <w:szCs w:val="24"/>
                </w:rPr>
                <w:t>Автомобильный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3" w:author="skazka" w:date="2001-11-23T15:26:00Z">
              <w:r>
                <w:rPr>
                  <w:color w:val="000000"/>
                  <w:sz w:val="24"/>
                  <w:szCs w:val="24"/>
                </w:rPr>
                <w:t>2941,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4" w:author="skazka" w:date="2001-11-23T15:27:00Z">
              <w:r>
                <w:rPr>
                  <w:color w:val="000000"/>
                  <w:sz w:val="24"/>
                  <w:szCs w:val="24"/>
                </w:rPr>
                <w:t>42,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5" w:author="skazka" w:date="2001-11-23T15:28:00Z">
              <w:r>
                <w:rPr>
                  <w:color w:val="000000"/>
                  <w:sz w:val="24"/>
                  <w:szCs w:val="24"/>
                </w:rPr>
                <w:t>1441,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6" w:author="skazka" w:date="2001-11-23T15:29:00Z">
              <w:r>
                <w:rPr>
                  <w:color w:val="000000"/>
                  <w:sz w:val="24"/>
                  <w:szCs w:val="24"/>
                </w:rPr>
                <w:t>41,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7" w:author="skazka" w:date="2001-11-23T15:29:00Z">
              <w:r>
                <w:rPr>
                  <w:color w:val="000000"/>
                  <w:sz w:val="24"/>
                  <w:szCs w:val="24"/>
                </w:rPr>
                <w:t>584,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8" w:author="skazka" w:date="2001-11-23T15:30:00Z">
              <w:r>
                <w:rPr>
                  <w:color w:val="000000"/>
                  <w:sz w:val="24"/>
                  <w:szCs w:val="24"/>
                </w:rPr>
                <w:t>25,0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399" w:author="skazka" w:date="2001-11-23T15:35:00Z">
              <w:r>
                <w:rPr>
                  <w:color w:val="000000"/>
                  <w:sz w:val="24"/>
                  <w:szCs w:val="24"/>
                </w:rPr>
                <w:t>19,8</w:t>
              </w:r>
            </w:ins>
          </w:p>
        </w:tc>
      </w:tr>
      <w:tr>
        <w:trPr>
          <w:trHeight w:val="3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400" w:author="skazka" w:date="2001-11-23T15:18:00Z">
              <w:r>
                <w:rPr>
                  <w:color w:val="000000"/>
                  <w:sz w:val="24"/>
                  <w:szCs w:val="24"/>
                </w:rPr>
                <w:t>Трубопроводный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1" w:author="skazka" w:date="2001-11-23T15:26:00Z">
              <w:r>
                <w:rPr>
                  <w:color w:val="000000"/>
                  <w:sz w:val="24"/>
                  <w:szCs w:val="24"/>
                </w:rPr>
                <w:t>1101,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2" w:author="skazka" w:date="2001-11-23T15:27:00Z">
              <w:r>
                <w:rPr>
                  <w:color w:val="000000"/>
                  <w:sz w:val="24"/>
                  <w:szCs w:val="24"/>
                </w:rPr>
                <w:t>16,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3" w:author="skazka" w:date="2001-11-23T15:28:00Z">
              <w:r>
                <w:rPr>
                  <w:color w:val="000000"/>
                  <w:sz w:val="24"/>
                  <w:szCs w:val="24"/>
                </w:rPr>
                <w:t>783,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4" w:author="skazka" w:date="2001-11-23T15:29:00Z">
              <w:r>
                <w:rPr>
                  <w:color w:val="000000"/>
                  <w:sz w:val="24"/>
                  <w:szCs w:val="24"/>
                </w:rPr>
                <w:t>22,6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5" w:author="skazka" w:date="2001-11-23T15:29:00Z">
              <w:r>
                <w:rPr>
                  <w:color w:val="000000"/>
                  <w:sz w:val="24"/>
                  <w:szCs w:val="24"/>
                </w:rPr>
                <w:t>790,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6" w:author="skazka" w:date="2001-11-23T15:30:00Z">
              <w:r>
                <w:rPr>
                  <w:color w:val="000000"/>
                  <w:sz w:val="24"/>
                  <w:szCs w:val="24"/>
                </w:rPr>
                <w:t>33,8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7" w:author="skazka" w:date="2001-11-23T15:35:00Z">
              <w:r>
                <w:rPr>
                  <w:color w:val="000000"/>
                  <w:sz w:val="24"/>
                  <w:szCs w:val="24"/>
                </w:rPr>
                <w:t>71,7</w:t>
              </w:r>
            </w:ins>
          </w:p>
        </w:tc>
      </w:tr>
      <w:tr>
        <w:trPr>
          <w:trHeight w:val="3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408" w:author="skazka" w:date="2001-11-23T15:19:00Z">
              <w:r>
                <w:rPr>
                  <w:color w:val="000000"/>
                  <w:sz w:val="24"/>
                  <w:szCs w:val="24"/>
                </w:rPr>
                <w:t>Морской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09" w:author="skazka" w:date="2001-11-23T15:26:00Z">
              <w:r>
                <w:rPr>
                  <w:color w:val="000000"/>
                  <w:sz w:val="24"/>
                  <w:szCs w:val="24"/>
                </w:rPr>
                <w:t>112,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0" w:author="skazka" w:date="2001-11-23T15:27:00Z">
              <w:r>
                <w:rPr>
                  <w:color w:val="000000"/>
                  <w:sz w:val="24"/>
                  <w:szCs w:val="24"/>
                </w:rPr>
                <w:t>1,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1" w:author="skazka" w:date="2001-11-23T15:28:00Z">
              <w:r>
                <w:rPr>
                  <w:color w:val="000000"/>
                  <w:sz w:val="24"/>
                  <w:szCs w:val="24"/>
                </w:rPr>
                <w:t>65,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2" w:author="skazka" w:date="2001-11-23T15:29:00Z">
              <w:r>
                <w:rPr>
                  <w:color w:val="000000"/>
                  <w:sz w:val="24"/>
                  <w:szCs w:val="24"/>
                </w:rPr>
                <w:t>2,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3" w:author="skazka" w:date="2001-11-23T15:29:00Z">
              <w:r>
                <w:rPr>
                  <w:color w:val="000000"/>
                  <w:sz w:val="24"/>
                  <w:szCs w:val="24"/>
                </w:rPr>
                <w:t>36,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4" w:author="skazka" w:date="2001-11-23T15:30:00Z">
              <w:r>
                <w:rPr>
                  <w:color w:val="000000"/>
                  <w:sz w:val="24"/>
                  <w:szCs w:val="24"/>
                </w:rPr>
                <w:t>1,5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5" w:author="skazka" w:date="2001-11-23T15:35:00Z">
              <w:r>
                <w:rPr>
                  <w:color w:val="000000"/>
                  <w:sz w:val="24"/>
                  <w:szCs w:val="24"/>
                </w:rPr>
                <w:t>32,1</w:t>
              </w:r>
            </w:ins>
          </w:p>
        </w:tc>
      </w:tr>
      <w:tr>
        <w:trPr>
          <w:trHeight w:val="2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416" w:author="skazka" w:date="2001-11-23T15:19:00Z">
              <w:r>
                <w:rPr>
                  <w:color w:val="000000"/>
                  <w:sz w:val="24"/>
                  <w:szCs w:val="24"/>
                </w:rPr>
                <w:t>Речной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7" w:author="skazka" w:date="2001-11-23T15:26:00Z">
              <w:r>
                <w:rPr>
                  <w:color w:val="000000"/>
                  <w:sz w:val="24"/>
                  <w:szCs w:val="24"/>
                </w:rPr>
                <w:t>562,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8" w:author="skazka" w:date="2001-11-23T15:27:00Z">
              <w:r>
                <w:rPr>
                  <w:color w:val="000000"/>
                  <w:sz w:val="24"/>
                  <w:szCs w:val="24"/>
                </w:rPr>
                <w:t>8,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19" w:author="skazka" w:date="2001-11-23T15:28:00Z">
              <w:r>
                <w:rPr>
                  <w:color w:val="000000"/>
                  <w:sz w:val="24"/>
                  <w:szCs w:val="24"/>
                </w:rPr>
                <w:t>140,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0" w:author="skazka" w:date="2001-11-23T15:28:00Z">
              <w:r>
                <w:rPr>
                  <w:color w:val="000000"/>
                  <w:sz w:val="24"/>
                  <w:szCs w:val="24"/>
                </w:rPr>
                <w:t>4,4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1" w:author="skazka" w:date="2001-11-23T15:29:00Z">
              <w:r>
                <w:rPr>
                  <w:color w:val="000000"/>
                  <w:sz w:val="24"/>
                  <w:szCs w:val="24"/>
                </w:rPr>
                <w:t>93,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2" w:author="skazka" w:date="2001-11-23T15:30:00Z">
              <w:r>
                <w:rPr>
                  <w:color w:val="000000"/>
                  <w:sz w:val="24"/>
                  <w:szCs w:val="24"/>
                </w:rPr>
                <w:t>4,0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3" w:author="skazka" w:date="2001-11-23T15:35:00Z">
              <w:r>
                <w:rPr>
                  <w:color w:val="000000"/>
                  <w:sz w:val="24"/>
                  <w:szCs w:val="24"/>
                </w:rPr>
                <w:t>16,5</w:t>
              </w:r>
            </w:ins>
          </w:p>
        </w:tc>
      </w:tr>
      <w:tr>
        <w:trPr>
          <w:trHeight w:val="5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ins w:id="424" w:author="skazka" w:date="2001-11-23T15:19:00Z">
              <w:r>
                <w:rPr>
                  <w:color w:val="000000"/>
                  <w:sz w:val="24"/>
                  <w:szCs w:val="24"/>
                </w:rPr>
                <w:t>Воздушный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5" w:author="skazka" w:date="2001-11-23T15:26:00Z">
              <w:r>
                <w:rPr>
                  <w:color w:val="000000"/>
                  <w:sz w:val="24"/>
                  <w:szCs w:val="24"/>
                </w:rPr>
                <w:t>2,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6" w:author="skazka" w:date="2001-11-23T15:26:00Z">
              <w:r>
                <w:rPr>
                  <w:color w:val="000000"/>
                  <w:sz w:val="24"/>
                  <w:szCs w:val="24"/>
                </w:rPr>
                <w:t>-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7" w:author="skazka" w:date="2001-11-23T15:28:00Z">
              <w:r>
                <w:rPr>
                  <w:color w:val="000000"/>
                  <w:sz w:val="24"/>
                  <w:szCs w:val="24"/>
                </w:rPr>
                <w:t>0,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8" w:author="skazka" w:date="2001-11-23T15:28:00Z">
              <w:r>
                <w:rPr>
                  <w:color w:val="000000"/>
                  <w:sz w:val="24"/>
                  <w:szCs w:val="24"/>
                </w:rPr>
                <w:t>-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29" w:author="skazka" w:date="2001-11-23T15:29:00Z">
              <w:r>
                <w:rPr>
                  <w:color w:val="000000"/>
                  <w:sz w:val="24"/>
                  <w:szCs w:val="24"/>
                </w:rPr>
                <w:t>0,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30" w:author="skazka" w:date="2001-11-23T15:29:00Z">
              <w:r>
                <w:rPr>
                  <w:color w:val="000000"/>
                  <w:sz w:val="24"/>
                  <w:szCs w:val="24"/>
                </w:rPr>
                <w:t>-</w:t>
              </w:r>
            </w:ins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ins w:id="431" w:author="skazka" w:date="2001-11-23T15:36:00Z">
              <w:r>
                <w:rPr>
                  <w:color w:val="000000"/>
                  <w:sz w:val="24"/>
                  <w:szCs w:val="24"/>
                </w:rPr>
                <w:t>24,0</w:t>
              </w:r>
            </w:ins>
          </w:p>
        </w:tc>
      </w:tr>
    </w:tbl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41" w:author="skazka" w:date="2001-11-23T15:55:00Z"/>
        </w:rPr>
      </w:pPr>
      <w:del w:id="432" w:author="skazka" w:date="2001-11-23T13:29:00Z">
        <w:r>
          <w:rPr>
            <w:color w:val="000000"/>
            <w:sz w:val="28"/>
            <w:szCs w:val="28"/>
          </w:rPr>
          <w:delText>р</w:delText>
        </w:r>
      </w:del>
      <w:ins w:id="433" w:author="skazka" w:date="2001-11-23T15:41:00Z">
        <w:r>
          <w:rPr>
            <w:color w:val="000000"/>
            <w:sz w:val="28"/>
            <w:szCs w:val="28"/>
          </w:rPr>
          <w:t>В настоящее время железную дорогу обслуживают 1,2 млн. работников</w:t>
        </w:r>
      </w:ins>
      <w:ins w:id="434" w:author="skazka" w:date="2001-11-23T15:48:00Z">
        <w:r>
          <w:rPr>
            <w:color w:val="000000"/>
            <w:sz w:val="28"/>
            <w:szCs w:val="28"/>
          </w:rPr>
          <w:t>. 19 региональных</w:t>
        </w:r>
      </w:ins>
      <w:ins w:id="435" w:author="skazka" w:date="2001-11-23T15:50:00Z">
        <w:r>
          <w:rPr>
            <w:color w:val="000000"/>
            <w:sz w:val="28"/>
            <w:szCs w:val="28"/>
          </w:rPr>
          <w:t xml:space="preserve"> железных дорог</w:t>
        </w:r>
      </w:ins>
      <w:ins w:id="436" w:author="skazka" w:date="2001-11-23T15:54:00Z">
        <w:r>
          <w:rPr>
            <w:color w:val="000000"/>
            <w:sz w:val="28"/>
            <w:szCs w:val="28"/>
          </w:rPr>
          <w:t>,</w:t>
        </w:r>
      </w:ins>
      <w:ins w:id="437" w:author="skazka" w:date="2001-11-23T15:50:00Z">
        <w:r>
          <w:rPr>
            <w:color w:val="000000"/>
            <w:sz w:val="28"/>
            <w:szCs w:val="28"/>
          </w:rPr>
          <w:t xml:space="preserve"> которые относятся</w:t>
        </w:r>
      </w:ins>
      <w:ins w:id="438" w:author="skazka" w:date="2001-11-23T15:52:00Z">
        <w:r>
          <w:rPr>
            <w:color w:val="000000"/>
            <w:sz w:val="28"/>
            <w:szCs w:val="28"/>
          </w:rPr>
          <w:t xml:space="preserve"> к федеральной собственности</w:t>
        </w:r>
      </w:ins>
      <w:ins w:id="439" w:author="skazka" w:date="2001-11-23T15:54:00Z">
        <w:r>
          <w:rPr>
            <w:color w:val="000000"/>
            <w:sz w:val="28"/>
            <w:szCs w:val="28"/>
          </w:rPr>
          <w:t>,</w:t>
        </w:r>
      </w:ins>
      <w:ins w:id="440" w:author="skazka" w:date="2001-11-23T15:52:00Z">
        <w:r>
          <w:rPr>
            <w:color w:val="000000"/>
            <w:sz w:val="28"/>
            <w:szCs w:val="28"/>
          </w:rPr>
          <w:t xml:space="preserve"> перевозят ежегодно около 1 млрд. т груза и 120 тыс. контейнеров, что составляет 30% грузооборота страны. </w:t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44" w:author="skazka" w:date="2001-11-23T16:01:00Z"/>
        </w:rPr>
      </w:pPr>
      <w:ins w:id="442" w:author="skazka" w:date="2001-11-23T15:55:00Z">
        <w:r>
          <w:rPr>
            <w:color w:val="000000"/>
            <w:sz w:val="28"/>
            <w:szCs w:val="28"/>
          </w:rPr>
          <w:t>Имущество железных дорог является федеральной собственностью согласно закону «О федеральном железнодорожном транспорте</w:t>
        </w:r>
      </w:ins>
      <w:ins w:id="443" w:author="skazka" w:date="2001-11-23T15:57:00Z">
        <w:r>
          <w:rPr>
            <w:color w:val="000000"/>
            <w:sz w:val="28"/>
            <w:szCs w:val="28"/>
          </w:rPr>
          <w:t xml:space="preserve"> от 20 июля 1995 года».</w:t>
        </w:r>
      </w:ins>
    </w:p>
    <w:p>
      <w:pPr>
        <w:pStyle w:val="Normal"/>
        <w:spacing w:lineRule="auto" w:line="480"/>
        <w:ind w:firstLine="720"/>
        <w:rPr>
          <w:ins w:id="447" w:author="skazka" w:date="2001-11-23T16:07:00Z"/>
        </w:rPr>
      </w:pPr>
      <w:ins w:id="445" w:author="skazka" w:date="2001-11-23T16:01:00Z">
        <w:r>
          <w:rPr>
            <w:color w:val="000000"/>
            <w:sz w:val="28"/>
            <w:szCs w:val="28"/>
          </w:rPr>
          <w:t>Государство должно активно участвовать в инвестиционном</w:t>
        </w:r>
      </w:ins>
      <w:ins w:id="446" w:author="skazka" w:date="2001-11-23T16:07:00Z">
        <w:r>
          <w:rPr>
            <w:color w:val="000000"/>
            <w:sz w:val="28"/>
            <w:szCs w:val="28"/>
          </w:rPr>
          <w:t xml:space="preserve"> процессе. Однако в данный момент доля государственных инвестиций около 15%, а доля собственных привлеченных средств 85%.</w:t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49" w:author="skazka" w:date="2001-11-23T16:13:00Z"/>
        </w:rPr>
      </w:pPr>
      <w:ins w:id="448" w:author="skazka" w:date="2001-11-23T16:13:00Z">
        <w:r>
          <w:rPr>
            <w:color w:val="000000"/>
            <w:sz w:val="28"/>
            <w:szCs w:val="28"/>
          </w:rPr>
          <w:t>Автомобильный транспорт.</w:t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56" w:author="skazka" w:date="2001-11-24T18:25:00Z"/>
        </w:rPr>
      </w:pPr>
      <w:ins w:id="450" w:author="skazka" w:date="2001-11-23T16:13:00Z">
        <w:r>
          <w:rPr>
            <w:color w:val="000000"/>
            <w:sz w:val="28"/>
            <w:szCs w:val="28"/>
          </w:rPr>
          <w:t>Акционирование и приватизация в сфере автомобильного транспорта</w:t>
        </w:r>
      </w:ins>
      <w:ins w:id="451" w:author="skazka" w:date="2001-11-23T16:15:00Z">
        <w:r>
          <w:rPr>
            <w:color w:val="000000"/>
            <w:sz w:val="28"/>
            <w:szCs w:val="28"/>
          </w:rPr>
          <w:t xml:space="preserve"> проводилась более высокими темпами, чем на других видах</w:t>
        </w:r>
      </w:ins>
      <w:ins w:id="452" w:author="skazka" w:date="2001-11-23T16:17:00Z">
        <w:r>
          <w:rPr>
            <w:color w:val="000000"/>
            <w:sz w:val="28"/>
            <w:szCs w:val="28"/>
          </w:rPr>
          <w:t xml:space="preserve"> транспорта. Число владельцев автотранспортных средств достигло примерно 90 тыс. человек, им принадлежит ок</w:t>
        </w:r>
      </w:ins>
      <w:ins w:id="453" w:author="skazka" w:date="2001-11-23T16:19:00Z">
        <w:r>
          <w:rPr>
            <w:color w:val="000000"/>
            <w:sz w:val="28"/>
            <w:szCs w:val="28"/>
          </w:rPr>
          <w:t>о</w:t>
        </w:r>
      </w:ins>
      <w:ins w:id="454" w:author="skazka" w:date="2001-11-23T16:17:00Z">
        <w:r>
          <w:rPr>
            <w:color w:val="000000"/>
            <w:sz w:val="28"/>
            <w:szCs w:val="28"/>
          </w:rPr>
          <w:t>ло 220 тыс.</w:t>
        </w:r>
      </w:ins>
      <w:ins w:id="455" w:author="skazka" w:date="2001-11-23T16:21:00Z">
        <w:r>
          <w:rPr>
            <w:color w:val="000000"/>
            <w:sz w:val="28"/>
            <w:szCs w:val="28"/>
          </w:rPr>
          <w:t xml:space="preserve"> грузовых автомобилей.</w:t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58" w:author="skazka" w:date="2001-11-24T18:25:00Z"/>
        </w:rPr>
      </w:pPr>
      <w:ins w:id="457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60" w:author="skazka" w:date="2001-11-24T18:25:00Z"/>
        </w:rPr>
      </w:pPr>
      <w:ins w:id="459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62" w:author="skazka" w:date="2001-11-24T18:25:00Z"/>
        </w:rPr>
      </w:pPr>
      <w:ins w:id="461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64" w:author="skazka" w:date="2001-11-24T18:25:00Z"/>
        </w:rPr>
      </w:pPr>
      <w:ins w:id="463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66" w:author="skazka" w:date="2001-11-24T18:25:00Z"/>
        </w:rPr>
      </w:pPr>
      <w:ins w:id="465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68" w:author="skazka" w:date="2001-11-24T18:25:00Z"/>
        </w:rPr>
      </w:pPr>
      <w:ins w:id="467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70" w:author="skazka" w:date="2001-11-24T18:25:00Z"/>
        </w:rPr>
      </w:pPr>
      <w:ins w:id="469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72" w:author="skazka" w:date="2001-11-24T18:25:00Z"/>
        </w:rPr>
      </w:pPr>
      <w:ins w:id="471" w:author="skazka" w:date="2001-11-24T18:25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474" w:author="skazka" w:date="2001-11-23T16:24:00Z"/>
        </w:rPr>
      </w:pPr>
      <w:ins w:id="473" w:author="skazka" w:date="2001-11-24T17:45:00Z">
        <w:r>
          <w:rPr>
            <w:color w:val="000000"/>
            <w:sz w:val="28"/>
            <w:szCs w:val="28"/>
          </w:rPr>
          <w:tab/>
        </w:r>
      </w:ins>
    </w:p>
    <w:p>
      <w:pPr>
        <w:pStyle w:val="Normal"/>
        <w:spacing w:lineRule="auto" w:line="480"/>
        <w:rPr>
          <w:ins w:id="479" w:author="skazka" w:date="2001-11-23T16:26:00Z"/>
        </w:rPr>
      </w:pPr>
      <w:ins w:id="475" w:author="skazka" w:date="2001-11-24T17:42:00Z">
        <w:r>
          <w:rPr>
            <w:color w:val="000000"/>
            <w:sz w:val="28"/>
            <w:szCs w:val="28"/>
          </w:rPr>
          <w:t xml:space="preserve">                </w:t>
        </w:r>
      </w:ins>
      <w:ins w:id="476" w:author="skazka" w:date="2001-11-24T16:44:00Z">
        <w:r>
          <w:rPr>
            <w:i/>
            <w:iCs/>
            <w:color w:val="000000"/>
            <w:sz w:val="28"/>
            <w:szCs w:val="28"/>
          </w:rPr>
          <w:t xml:space="preserve">1.7 </w:t>
        </w:r>
      </w:ins>
      <w:ins w:id="477" w:author="skazka" w:date="2001-11-23T16:24:00Z">
        <w:r>
          <w:rPr>
            <w:i/>
            <w:iCs/>
            <w:color w:val="000000"/>
            <w:sz w:val="28"/>
            <w:szCs w:val="28"/>
          </w:rPr>
          <w:t>Основные документы регламенти</w:t>
        </w:r>
      </w:ins>
      <w:ins w:id="478" w:author="skazka" w:date="2001-11-23T16:26:00Z">
        <w:r>
          <w:rPr>
            <w:i/>
            <w:iCs/>
            <w:color w:val="000000"/>
            <w:sz w:val="28"/>
            <w:szCs w:val="28"/>
          </w:rPr>
          <w:t>рующие правили перевозок.</w:t>
        </w:r>
      </w:ins>
    </w:p>
    <w:p>
      <w:pPr>
        <w:pStyle w:val="24"/>
        <w:rPr>
          <w:ins w:id="489" w:author="skazka" w:date="2001-11-23T16:51:00Z"/>
        </w:rPr>
      </w:pPr>
      <w:ins w:id="480" w:author="skazka" w:date="2001-11-23T16:26:00Z">
        <w:r>
          <w:rPr/>
          <w:t>Основные документы, регламентирующие условия и правила перевозок на транспорте являются</w:t>
        </w:r>
      </w:ins>
      <w:ins w:id="481" w:author="skazka" w:date="2001-11-23T16:28:00Z">
        <w:r>
          <w:rPr/>
          <w:t xml:space="preserve">: устав железных </w:t>
        </w:r>
      </w:ins>
      <w:ins w:id="482" w:author="skazka" w:date="2001-11-23T16:33:00Z">
        <w:r>
          <w:rPr/>
          <w:t>дорог, внутреннего, водного, автомобильног</w:t>
        </w:r>
      </w:ins>
      <w:ins w:id="483" w:author="skazka" w:date="2001-11-23T16:52:00Z">
        <w:r>
          <w:rPr/>
          <w:t>о</w:t>
        </w:r>
      </w:ins>
      <w:ins w:id="484" w:author="skazka" w:date="2001-11-23T16:33:00Z">
        <w:r>
          <w:rPr/>
          <w:t xml:space="preserve"> транспорта</w:t>
        </w:r>
      </w:ins>
      <w:ins w:id="485" w:author="skazka" w:date="2001-11-23T16:44:00Z">
        <w:r>
          <w:rPr/>
          <w:t>, а также Кодекс то</w:t>
        </w:r>
      </w:ins>
      <w:ins w:id="486" w:author="skazka" w:date="2001-11-23T16:51:00Z">
        <w:r>
          <w:rPr/>
          <w:t>р</w:t>
        </w:r>
      </w:ins>
      <w:ins w:id="487" w:author="skazka" w:date="2001-11-23T16:44:00Z">
        <w:r>
          <w:rPr/>
          <w:t>гового</w:t>
        </w:r>
      </w:ins>
      <w:ins w:id="488" w:author="skazka" w:date="2001-11-23T16:51:00Z">
        <w:r>
          <w:rPr/>
          <w:t xml:space="preserve"> мореплавания.</w:t>
        </w:r>
      </w:ins>
    </w:p>
    <w:p>
      <w:pPr>
        <w:pStyle w:val="Normal"/>
        <w:spacing w:lineRule="auto" w:line="480"/>
        <w:ind w:firstLine="720"/>
        <w:rPr>
          <w:ins w:id="493" w:author="skazka" w:date="2001-11-23T16:59:00Z"/>
        </w:rPr>
      </w:pPr>
      <w:ins w:id="490" w:author="skazka" w:date="2001-11-23T16:51:00Z">
        <w:r>
          <w:rPr>
            <w:color w:val="000000"/>
            <w:sz w:val="28"/>
            <w:szCs w:val="28"/>
          </w:rPr>
          <w:t xml:space="preserve">При перевозке грузов заключается договор. Договор представляет собой соглашение, по которому </w:t>
        </w:r>
      </w:ins>
      <w:ins w:id="491" w:author="skazka" w:date="2001-11-23T16:56:00Z">
        <w:r>
          <w:rPr>
            <w:color w:val="000000"/>
            <w:sz w:val="28"/>
            <w:szCs w:val="28"/>
          </w:rPr>
          <w:t>перевозчик принимает на себя обязательство перевести обусловленный груз своими средствами от места отправления до места назначения</w:t>
        </w:r>
      </w:ins>
      <w:ins w:id="492" w:author="skazka" w:date="2001-11-23T16:59:00Z">
        <w:r>
          <w:rPr>
            <w:color w:val="000000"/>
            <w:sz w:val="28"/>
            <w:szCs w:val="28"/>
          </w:rPr>
          <w:t>, в установленные сроки. Отправитель обязуется уплатить за перевозку установленную плату.</w:t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500" w:author="skazka" w:date="2001-11-23T17:07:00Z"/>
        </w:rPr>
      </w:pPr>
      <w:ins w:id="494" w:author="skazka" w:date="2001-11-23T17:01:00Z">
        <w:r>
          <w:rPr>
            <w:color w:val="000000"/>
            <w:sz w:val="28"/>
            <w:szCs w:val="28"/>
          </w:rPr>
          <w:t>Договором перевозки на ж/д транспорте является накладная которая</w:t>
        </w:r>
      </w:ins>
      <w:ins w:id="495" w:author="skazka" w:date="2001-11-23T17:03:00Z">
        <w:r>
          <w:rPr>
            <w:color w:val="000000"/>
            <w:sz w:val="28"/>
            <w:szCs w:val="28"/>
          </w:rPr>
          <w:t xml:space="preserve"> оформляется отправителем груза. После оформления транспортной документации отправитель получает </w:t>
        </w:r>
      </w:ins>
      <w:ins w:id="496" w:author="skazka" w:date="2001-11-23T17:05:00Z">
        <w:r>
          <w:rPr>
            <w:color w:val="000000"/>
            <w:sz w:val="28"/>
            <w:szCs w:val="28"/>
          </w:rPr>
          <w:t xml:space="preserve">квитанцию о приеме груза к перевозке. Квитанция важный юридический документ, свидетельствующий о приеме железной </w:t>
        </w:r>
      </w:ins>
      <w:ins w:id="497" w:author="skazka" w:date="2001-11-23T17:07:00Z">
        <w:r>
          <w:rPr>
            <w:color w:val="000000"/>
            <w:sz w:val="28"/>
            <w:szCs w:val="28"/>
          </w:rPr>
          <w:t>д</w:t>
        </w:r>
      </w:ins>
      <w:ins w:id="498" w:author="skazka" w:date="2001-11-23T17:05:00Z">
        <w:r>
          <w:rPr>
            <w:color w:val="000000"/>
            <w:sz w:val="28"/>
            <w:szCs w:val="28"/>
          </w:rPr>
          <w:t xml:space="preserve">орогой груза </w:t>
        </w:r>
      </w:ins>
      <w:ins w:id="499" w:author="skazka" w:date="2001-11-23T17:07:00Z">
        <w:r>
          <w:rPr>
            <w:color w:val="000000"/>
            <w:sz w:val="28"/>
            <w:szCs w:val="28"/>
          </w:rPr>
          <w:t xml:space="preserve"> от отправителя.</w:t>
        </w:r>
      </w:ins>
    </w:p>
    <w:p>
      <w:pPr>
        <w:pStyle w:val="Normal"/>
        <w:spacing w:lineRule="auto" w:line="480"/>
        <w:rPr>
          <w:ins w:id="504" w:author="skazka" w:date="2001-11-23T17:08:00Z"/>
        </w:rPr>
      </w:pPr>
      <w:ins w:id="501" w:author="skazka" w:date="2001-11-23T17:07:00Z">
        <w:r>
          <w:rPr>
            <w:color w:val="000000"/>
            <w:sz w:val="28"/>
            <w:szCs w:val="28"/>
          </w:rPr>
          <w:t>Вагонный лист, документ</w:t>
        </w:r>
      </w:ins>
      <w:ins w:id="502" w:author="skazka" w:date="2001-11-23T17:11:00Z">
        <w:r>
          <w:rPr>
            <w:color w:val="000000"/>
            <w:sz w:val="28"/>
            <w:szCs w:val="28"/>
          </w:rPr>
          <w:t xml:space="preserve">, </w:t>
        </w:r>
      </w:ins>
      <w:ins w:id="503" w:author="skazka" w:date="2001-11-23T17:08:00Z">
        <w:r>
          <w:rPr>
            <w:color w:val="000000"/>
            <w:sz w:val="28"/>
            <w:szCs w:val="28"/>
          </w:rPr>
          <w:t xml:space="preserve"> сопровождающий груз в пути следования. Составляют его на каждый загруженный вагон.</w:t>
        </w:r>
      </w:ins>
    </w:p>
    <w:p>
      <w:pPr>
        <w:pStyle w:val="Normal"/>
        <w:spacing w:lineRule="auto" w:line="480"/>
        <w:ind w:firstLine="720"/>
        <w:rPr>
          <w:ins w:id="508" w:author="skazka" w:date="2001-11-23T17:16:00Z"/>
        </w:rPr>
      </w:pPr>
      <w:ins w:id="505" w:author="skazka" w:date="2001-11-23T17:12:00Z">
        <w:r>
          <w:rPr>
            <w:color w:val="000000"/>
            <w:sz w:val="28"/>
            <w:szCs w:val="28"/>
          </w:rPr>
          <w:t>В линейном судоходстве, а также в каботаже до</w:t>
        </w:r>
      </w:ins>
      <w:ins w:id="506" w:author="skazka" w:date="2001-11-23T17:14:00Z">
        <w:r>
          <w:rPr>
            <w:color w:val="000000"/>
            <w:sz w:val="28"/>
            <w:szCs w:val="28"/>
          </w:rPr>
          <w:t>говором морской перевозки является консамент.</w:t>
        </w:r>
      </w:ins>
      <w:ins w:id="507" w:author="skazka" w:date="2001-11-23T17:16:00Z">
        <w:r>
          <w:rPr>
            <w:color w:val="000000"/>
            <w:sz w:val="28"/>
            <w:szCs w:val="28"/>
          </w:rPr>
          <w:t xml:space="preserve"> В заграничном плавании при нелинейных формах судоходства, договор морской перевозки оформляется чартером.</w:t>
        </w:r>
      </w:ins>
    </w:p>
    <w:p>
      <w:pPr>
        <w:pStyle w:val="Normal"/>
        <w:spacing w:lineRule="auto" w:line="480"/>
        <w:ind w:firstLine="720"/>
        <w:rPr>
          <w:ins w:id="513" w:author="skazka" w:date="2001-11-23T17:24:00Z"/>
        </w:rPr>
      </w:pPr>
      <w:ins w:id="509" w:author="skazka" w:date="2001-11-23T17:18:00Z">
        <w:r>
          <w:rPr>
            <w:color w:val="000000"/>
            <w:sz w:val="28"/>
            <w:szCs w:val="28"/>
          </w:rPr>
          <w:t>Водителю грузового автомобиля при выпуске автомобиля на линию выдается путевой лист, который является основ</w:t>
        </w:r>
      </w:ins>
      <w:ins w:id="510" w:author="skazka" w:date="2001-11-23T17:20:00Z">
        <w:r>
          <w:rPr>
            <w:color w:val="000000"/>
            <w:sz w:val="28"/>
            <w:szCs w:val="28"/>
          </w:rPr>
          <w:t>ным перевозочным документом учета работы.</w:t>
        </w:r>
      </w:ins>
      <w:ins w:id="511" w:author="skazka" w:date="2001-11-23T17:22:00Z">
        <w:r>
          <w:rPr>
            <w:color w:val="000000"/>
            <w:sz w:val="28"/>
            <w:szCs w:val="28"/>
          </w:rPr>
          <w:t xml:space="preserve"> Перевозка грузов товарного характера должны производиться при обязательном оформлении товаротранспортной накладной</w:t>
        </w:r>
      </w:ins>
      <w:ins w:id="512" w:author="skazka" w:date="2001-11-23T17:24:00Z">
        <w:r>
          <w:rPr>
            <w:color w:val="000000"/>
            <w:sz w:val="28"/>
            <w:szCs w:val="28"/>
          </w:rPr>
          <w:t xml:space="preserve">. </w:t>
        </w:r>
      </w:ins>
    </w:p>
    <w:p>
      <w:pPr>
        <w:pStyle w:val="Normal"/>
        <w:spacing w:lineRule="auto" w:line="480"/>
        <w:ind w:firstLine="720"/>
        <w:rPr>
          <w:i/>
          <w:i/>
          <w:iCs/>
          <w:color w:val="000000"/>
          <w:sz w:val="28"/>
          <w:szCs w:val="28"/>
          <w:ins w:id="517" w:author="skazka" w:date="2001-11-23T17:03:00Z"/>
        </w:rPr>
      </w:pPr>
      <w:ins w:id="514" w:author="skazka" w:date="2001-11-23T17:24:00Z">
        <w:r>
          <w:rPr>
            <w:i/>
            <w:iCs/>
            <w:color w:val="000000"/>
            <w:sz w:val="28"/>
            <w:szCs w:val="28"/>
          </w:rPr>
          <w:t xml:space="preserve">                </w:t>
        </w:r>
      </w:ins>
      <w:ins w:id="515" w:author="skazka" w:date="2001-11-24T16:44:00Z">
        <w:r>
          <w:rPr>
            <w:i/>
            <w:iCs/>
            <w:color w:val="000000"/>
            <w:sz w:val="28"/>
            <w:szCs w:val="28"/>
          </w:rPr>
          <w:t xml:space="preserve">1.8 </w:t>
        </w:r>
      </w:ins>
      <w:ins w:id="516" w:author="skazka" w:date="2001-11-23T17:24:00Z">
        <w:r>
          <w:rPr>
            <w:i/>
            <w:iCs/>
            <w:color w:val="000000"/>
            <w:sz w:val="28"/>
            <w:szCs w:val="28"/>
          </w:rPr>
          <w:t>Экономическая сущность и оформление грузовых тарифов.</w:t>
        </w:r>
      </w:ins>
    </w:p>
    <w:p>
      <w:pPr>
        <w:pStyle w:val="Normal"/>
        <w:spacing w:lineRule="auto" w:line="480"/>
        <w:ind w:firstLine="720"/>
        <w:rPr>
          <w:ins w:id="520" w:author="skazka" w:date="2001-11-23T17:28:00Z"/>
        </w:rPr>
      </w:pPr>
      <w:ins w:id="518" w:author="skazka" w:date="2001-11-23T17:26:00Z">
        <w:r>
          <w:rPr>
            <w:color w:val="000000"/>
            <w:sz w:val="28"/>
            <w:szCs w:val="28"/>
          </w:rPr>
          <w:t xml:space="preserve">Установка тарифов - одна из самых важных областей принятия решений в любом </w:t>
        </w:r>
      </w:ins>
      <w:ins w:id="519" w:author="skazka" w:date="2001-11-23T17:28:00Z">
        <w:r>
          <w:rPr>
            <w:color w:val="000000"/>
            <w:sz w:val="28"/>
            <w:szCs w:val="28"/>
          </w:rPr>
          <w:t xml:space="preserve">бизнесе, в том числе и логистическом. </w:t>
        </w:r>
      </w:ins>
    </w:p>
    <w:p>
      <w:pPr>
        <w:pStyle w:val="Normal"/>
        <w:spacing w:lineRule="auto" w:line="480"/>
        <w:ind w:firstLine="720"/>
        <w:rPr>
          <w:color w:val="000000"/>
          <w:sz w:val="28"/>
          <w:szCs w:val="28"/>
          <w:ins w:id="525" w:author="skazka" w:date="2001-11-23T16:00:00Z"/>
        </w:rPr>
      </w:pPr>
      <w:ins w:id="521" w:author="skazka" w:date="2001-11-23T17:28:00Z">
        <w:r>
          <w:rPr>
            <w:color w:val="000000"/>
            <w:sz w:val="28"/>
            <w:szCs w:val="28"/>
          </w:rPr>
          <w:t xml:space="preserve">В основе построения тарифов лежат средние затраты связанные с перевозками продукции, плюс прибыль. Процент надбавки </w:t>
        </w:r>
      </w:ins>
      <w:ins w:id="522" w:author="skazka" w:date="2001-11-23T17:32:00Z">
        <w:r>
          <w:rPr>
            <w:color w:val="000000"/>
            <w:sz w:val="28"/>
            <w:szCs w:val="28"/>
          </w:rPr>
          <w:t>имеет тенденцию к росту, в ситуациях когда фирма считает, что прибыль получить проще (в период экономическо</w:t>
        </w:r>
      </w:ins>
      <w:ins w:id="523" w:author="skazka" w:date="2001-11-23T17:34:00Z">
        <w:r>
          <w:rPr>
            <w:color w:val="000000"/>
            <w:sz w:val="28"/>
            <w:szCs w:val="28"/>
          </w:rPr>
          <w:t>го бума) и к снижению в ситуациях когда фирма считает, что прибыль получить труднее, т.е. в период экономического спада.</w:t>
        </w:r>
      </w:ins>
      <w:ins w:id="524" w:author="skazka" w:date="2001-11-23T17:28:00Z">
        <w:r>
          <w:rPr>
            <w:color w:val="000000"/>
            <w:sz w:val="28"/>
            <w:szCs w:val="28"/>
          </w:rPr>
          <w:t xml:space="preserve">  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528" w:author="skazka" w:date="2001-11-23T17:37:00Z"/>
        </w:rPr>
      </w:pPr>
      <w:ins w:id="526" w:author="skazka" w:date="2001-11-23T17:37:00Z">
        <w:r>
          <w:rPr>
            <w:sz w:val="28"/>
            <w:szCs w:val="28"/>
          </w:rPr>
          <w:t xml:space="preserve">                   </w:t>
        </w:r>
      </w:ins>
      <w:ins w:id="527" w:author="skazka" w:date="2001-11-23T17:37:00Z">
        <w:r>
          <w:rPr>
            <w:sz w:val="28"/>
            <w:szCs w:val="28"/>
          </w:rPr>
          <w:t>Система грузовых тарифов на ж/д транспорте.</w:t>
        </w:r>
      </w:ins>
    </w:p>
    <w:p>
      <w:pPr>
        <w:pStyle w:val="Normal"/>
        <w:spacing w:lineRule="auto" w:line="480"/>
        <w:ind w:firstLine="720"/>
        <w:rPr>
          <w:ins w:id="532" w:author="skazka" w:date="2001-11-23T17:41:00Z"/>
        </w:rPr>
      </w:pPr>
      <w:ins w:id="529" w:author="skazka" w:date="2001-11-23T17:37:00Z">
        <w:r>
          <w:rPr>
            <w:sz w:val="28"/>
            <w:szCs w:val="28"/>
          </w:rPr>
          <w:t xml:space="preserve">Общие тарифы – применяются </w:t>
        </w:r>
      </w:ins>
      <w:ins w:id="530" w:author="skazka" w:date="2001-11-23T17:39:00Z">
        <w:r>
          <w:rPr>
            <w:sz w:val="28"/>
            <w:szCs w:val="28"/>
          </w:rPr>
          <w:t xml:space="preserve">к перевозкам на сети дорог всех грузов, за исключением </w:t>
        </w:r>
      </w:ins>
      <w:ins w:id="531" w:author="skazka" w:date="2001-11-23T17:41:00Z">
        <w:r>
          <w:rPr>
            <w:sz w:val="28"/>
            <w:szCs w:val="28"/>
          </w:rPr>
          <w:t xml:space="preserve">тех, для которых установлены исключительные льготные или местные тарифы. </w:t>
        </w:r>
      </w:ins>
    </w:p>
    <w:p>
      <w:pPr>
        <w:pStyle w:val="Normal"/>
        <w:spacing w:lineRule="auto" w:line="480"/>
        <w:ind w:firstLine="720"/>
        <w:rPr>
          <w:ins w:id="535" w:author="skazka" w:date="2001-11-23T17:44:00Z"/>
        </w:rPr>
      </w:pPr>
      <w:ins w:id="533" w:author="skazka" w:date="2001-11-23T17:41:00Z">
        <w:r>
          <w:rPr>
            <w:sz w:val="28"/>
            <w:szCs w:val="28"/>
          </w:rPr>
          <w:t>Исключительные – тарифы которые устанавливаются с отклонением от общих тарифов в виде специальных надбавок или скидок на перевозку одного или нескольки</w:t>
        </w:r>
      </w:ins>
      <w:ins w:id="534" w:author="skazka" w:date="2001-11-23T17:44:00Z">
        <w:r>
          <w:rPr>
            <w:sz w:val="28"/>
            <w:szCs w:val="28"/>
          </w:rPr>
          <w:t>х грузов.</w:t>
        </w:r>
      </w:ins>
    </w:p>
    <w:p>
      <w:pPr>
        <w:pStyle w:val="Normal"/>
        <w:spacing w:lineRule="auto" w:line="480"/>
        <w:ind w:firstLine="720"/>
        <w:rPr>
          <w:ins w:id="539" w:author="skazka" w:date="2001-11-23T17:48:00Z"/>
        </w:rPr>
      </w:pPr>
      <w:ins w:id="536" w:author="skazka" w:date="2001-11-23T17:44:00Z">
        <w:r>
          <w:rPr>
            <w:sz w:val="28"/>
            <w:szCs w:val="28"/>
          </w:rPr>
          <w:t xml:space="preserve">Цель исключительных тарифов заключается в стимулировании использования местного сырья, топлива, развития перевозок </w:t>
        </w:r>
      </w:ins>
      <w:ins w:id="537" w:author="skazka" w:date="2001-11-23T17:46:00Z">
        <w:r>
          <w:rPr>
            <w:sz w:val="28"/>
            <w:szCs w:val="28"/>
          </w:rPr>
          <w:t>грузов в смешанном сообщении. Повышая или понижая смешанные тарифы в различные периоды года, добиваются снижения уровня не равномерности пере</w:t>
        </w:r>
      </w:ins>
      <w:ins w:id="538" w:author="skazka" w:date="2001-11-23T17:48:00Z">
        <w:r>
          <w:rPr>
            <w:sz w:val="28"/>
            <w:szCs w:val="28"/>
          </w:rPr>
          <w:t>возок на ж/д.</w:t>
        </w:r>
      </w:ins>
    </w:p>
    <w:p>
      <w:pPr>
        <w:pStyle w:val="Normal"/>
        <w:spacing w:lineRule="auto" w:line="480"/>
        <w:ind w:firstLine="720"/>
        <w:rPr>
          <w:ins w:id="542" w:author="skazka" w:date="2001-11-23T17:50:00Z"/>
        </w:rPr>
      </w:pPr>
      <w:ins w:id="540" w:author="skazka" w:date="2001-11-23T17:48:00Z">
        <w:r>
          <w:rPr>
            <w:sz w:val="28"/>
            <w:szCs w:val="28"/>
          </w:rPr>
          <w:t>Льготные – устанавливаются на перевозки в определенных направлениях</w:t>
        </w:r>
      </w:ins>
      <w:ins w:id="541" w:author="skazka" w:date="2001-11-23T17:50:00Z">
        <w:r>
          <w:rPr>
            <w:sz w:val="28"/>
            <w:szCs w:val="28"/>
          </w:rPr>
          <w:t xml:space="preserve"> грузов предназначенных для определенных целей, принадлежащим определенным предприятиям или организациям. Эти тарифы имеют форму процентных скидок.</w:t>
        </w:r>
      </w:ins>
    </w:p>
    <w:p>
      <w:pPr>
        <w:pStyle w:val="Normal"/>
        <w:spacing w:lineRule="auto" w:line="480"/>
        <w:ind w:firstLine="720"/>
        <w:rPr>
          <w:ins w:id="547" w:author="skazka" w:date="2001-11-23T17:54:00Z"/>
        </w:rPr>
      </w:pPr>
      <w:ins w:id="543" w:author="skazka" w:date="2001-11-23T17:52:00Z">
        <w:r>
          <w:rPr>
            <w:sz w:val="28"/>
            <w:szCs w:val="28"/>
          </w:rPr>
          <w:t>Местные тарифы включают в себя размеры плат за перевозку грузов и ставки р</w:t>
        </w:r>
      </w:ins>
      <w:ins w:id="544" w:author="skazka" w:date="2001-11-23T17:54:00Z">
        <w:r>
          <w:rPr>
            <w:sz w:val="28"/>
            <w:szCs w:val="28"/>
          </w:rPr>
          <w:t xml:space="preserve">азличных сборов,  действуют </w:t>
        </w:r>
      </w:ins>
      <w:ins w:id="545" w:author="skazka" w:date="2001-11-23T17:49:00Z">
        <w:r>
          <w:rPr>
            <w:sz w:val="28"/>
            <w:szCs w:val="28"/>
          </w:rPr>
          <w:t xml:space="preserve"> </w:t>
        </w:r>
      </w:ins>
      <w:ins w:id="546" w:author="skazka" w:date="2001-11-23T17:54:00Z">
        <w:r>
          <w:rPr>
            <w:sz w:val="28"/>
            <w:szCs w:val="28"/>
          </w:rPr>
          <w:t>в пределах данной ж/д.</w:t>
        </w:r>
      </w:ins>
    </w:p>
    <w:p>
      <w:pPr>
        <w:pStyle w:val="Normal"/>
        <w:spacing w:lineRule="auto" w:line="480"/>
        <w:ind w:firstLine="720"/>
        <w:rPr>
          <w:ins w:id="552" w:author="skazka" w:date="2001-11-23T18:00:00Z"/>
        </w:rPr>
      </w:pPr>
      <w:ins w:id="548" w:author="skazka" w:date="2001-11-23T17:54:00Z">
        <w:r>
          <w:rPr>
            <w:sz w:val="28"/>
            <w:szCs w:val="28"/>
          </w:rPr>
          <w:t xml:space="preserve">По ж/д груз может быть отправлен по вагонной, </w:t>
        </w:r>
      </w:ins>
      <w:ins w:id="549" w:author="skazka" w:date="2001-11-23T17:56:00Z">
        <w:r>
          <w:rPr>
            <w:sz w:val="28"/>
            <w:szCs w:val="28"/>
          </w:rPr>
          <w:t>контейнерной, малотоннажной (весом до 25  тонн и объемом до полувагона)</w:t>
        </w:r>
      </w:ins>
      <w:ins w:id="550" w:author="skazka" w:date="2001-11-23T17:58:00Z">
        <w:r>
          <w:rPr>
            <w:sz w:val="28"/>
            <w:szCs w:val="28"/>
          </w:rPr>
          <w:t xml:space="preserve"> и мелкой отправкой (весом до 10 тонн и объемом до 1/3 вместимости вагона)</w:t>
        </w:r>
      </w:ins>
      <w:ins w:id="551" w:author="skazka" w:date="2001-11-23T18:00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rPr>
          <w:ins w:id="555" w:author="skazka" w:date="2001-11-23T18:02:00Z"/>
        </w:rPr>
      </w:pPr>
      <w:ins w:id="553" w:author="skazka" w:date="2001-11-23T18:00:00Z">
        <w:r>
          <w:rPr>
            <w:sz w:val="28"/>
            <w:szCs w:val="28"/>
          </w:rPr>
          <w:t xml:space="preserve">Тариф бывает табличным т.е. провозная плата за 1 вагон, 1 </w:t>
        </w:r>
      </w:ins>
      <w:ins w:id="554" w:author="skazka" w:date="2001-11-23T18:02:00Z">
        <w:r>
          <w:rPr>
            <w:sz w:val="28"/>
            <w:szCs w:val="28"/>
          </w:rPr>
          <w:t>тонну груза, 1 контейнер между данными станциями и сведенными в таблицу.</w:t>
        </w:r>
      </w:ins>
    </w:p>
    <w:p>
      <w:pPr>
        <w:pStyle w:val="Normal"/>
        <w:spacing w:lineRule="auto" w:line="480"/>
        <w:ind w:firstLine="720"/>
        <w:rPr>
          <w:ins w:id="557" w:author="skazka" w:date="2001-11-23T18:04:00Z"/>
        </w:rPr>
      </w:pPr>
      <w:ins w:id="556" w:author="skazka" w:date="2001-11-23T18:04:00Z">
        <w:r>
          <w:rPr>
            <w:sz w:val="28"/>
            <w:szCs w:val="28"/>
          </w:rPr>
          <w:t>Смежный тариф предполагает установление платы в зависимости от расстояния перевозок.</w:t>
        </w:r>
      </w:ins>
    </w:p>
    <w:p>
      <w:pPr>
        <w:pStyle w:val="Normal"/>
        <w:spacing w:lineRule="auto" w:line="480"/>
        <w:ind w:firstLine="720"/>
        <w:rPr>
          <w:ins w:id="560" w:author="skazka" w:date="2001-11-23T18:08:00Z"/>
        </w:rPr>
      </w:pPr>
      <w:ins w:id="558" w:author="skazka" w:date="2001-11-23T18:06:00Z">
        <w:r>
          <w:rPr>
            <w:sz w:val="28"/>
            <w:szCs w:val="28"/>
          </w:rPr>
          <w:t>Все действующие тарифы опубликованы в Тарифных руководствах №1 и №4</w:t>
        </w:r>
      </w:ins>
      <w:ins w:id="559" w:author="skazka" w:date="2001-11-23T18:08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562" w:author="skazka" w:date="2001-11-23T18:08:00Z"/>
        </w:rPr>
      </w:pPr>
      <w:ins w:id="561" w:author="skazka" w:date="2001-11-23T18:08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ins w:id="568" w:author="skazka" w:date="2001-11-23T18:08:00Z"/>
        </w:rPr>
      </w:pPr>
      <w:ins w:id="563" w:author="skazka" w:date="2001-11-23T18:08:00Z">
        <w:r>
          <w:rPr>
            <w:sz w:val="28"/>
            <w:szCs w:val="28"/>
          </w:rPr>
          <w:t xml:space="preserve">          </w:t>
        </w:r>
      </w:ins>
      <w:ins w:id="564" w:author="skazka" w:date="2001-11-23T18:02:00Z">
        <w:r>
          <w:rPr>
            <w:sz w:val="28"/>
            <w:szCs w:val="28"/>
          </w:rPr>
          <w:t xml:space="preserve"> </w:t>
        </w:r>
      </w:ins>
      <w:ins w:id="565" w:author="skazka" w:date="2001-11-23T17:56:00Z">
        <w:r>
          <w:rPr>
            <w:sz w:val="28"/>
            <w:szCs w:val="28"/>
          </w:rPr>
          <w:t xml:space="preserve"> </w:t>
        </w:r>
      </w:ins>
      <w:ins w:id="566" w:author="skazka" w:date="2001-11-23T18:08:00Z">
        <w:r>
          <w:rPr>
            <w:sz w:val="28"/>
            <w:szCs w:val="28"/>
          </w:rPr>
          <w:t xml:space="preserve">  </w:t>
        </w:r>
      </w:ins>
      <w:ins w:id="567" w:author="skazka" w:date="2001-11-23T18:08:00Z">
        <w:r>
          <w:rPr>
            <w:sz w:val="28"/>
            <w:szCs w:val="28"/>
          </w:rPr>
          <w:t>Грузовые тарифы автомобильного транспорта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573" w:author="skazka" w:date="2001-11-23T18:13:00Z"/>
        </w:rPr>
      </w:pPr>
      <w:ins w:id="569" w:author="skazka" w:date="2001-11-23T18:08:00Z">
        <w:r>
          <w:rPr>
            <w:sz w:val="28"/>
            <w:szCs w:val="28"/>
          </w:rPr>
          <w:t>Определение провозной платы за провозку груза на автомобильном транспорте</w:t>
        </w:r>
      </w:ins>
      <w:ins w:id="570" w:author="skazka" w:date="2001-11-23T18:11:00Z">
        <w:r>
          <w:rPr>
            <w:sz w:val="28"/>
            <w:szCs w:val="28"/>
          </w:rPr>
          <w:t xml:space="preserve"> </w:t>
        </w:r>
      </w:ins>
      <w:ins w:id="571" w:author="skazka" w:date="2001-11-23T18:09:00Z">
        <w:r>
          <w:rPr>
            <w:sz w:val="28"/>
            <w:szCs w:val="28"/>
          </w:rPr>
          <w:t>связано с установлени</w:t>
        </w:r>
      </w:ins>
      <w:ins w:id="572" w:author="skazka" w:date="2001-11-23T18:11:00Z">
        <w:r>
          <w:rPr>
            <w:sz w:val="28"/>
            <w:szCs w:val="28"/>
          </w:rPr>
          <w:t>ем тарифной ставки и схемы.</w:t>
        </w:r>
      </w:ins>
    </w:p>
    <w:p>
      <w:pPr>
        <w:pStyle w:val="Normal"/>
        <w:spacing w:lineRule="auto" w:line="480"/>
        <w:ind w:firstLine="720"/>
        <w:rPr>
          <w:ins w:id="576" w:author="skazka" w:date="2001-11-23T18:15:00Z"/>
        </w:rPr>
      </w:pPr>
      <w:ins w:id="574" w:author="skazka" w:date="2001-11-23T18:13:00Z">
        <w:r>
          <w:rPr>
            <w:sz w:val="28"/>
            <w:szCs w:val="28"/>
          </w:rPr>
          <w:t xml:space="preserve">Тарифная схема – это установленный для определенной ситуации порядок расчета провозной платы за перевозку </w:t>
        </w:r>
      </w:ins>
      <w:ins w:id="575" w:author="skazka" w:date="2001-11-23T18:15:00Z">
        <w:r>
          <w:rPr>
            <w:sz w:val="28"/>
            <w:szCs w:val="28"/>
          </w:rPr>
          <w:t>груза. На практике используют три схемы: сдельную, повременную и условную расчетную единицу транспортной работы.</w:t>
        </w:r>
      </w:ins>
    </w:p>
    <w:p>
      <w:pPr>
        <w:pStyle w:val="TextBody"/>
        <w:spacing w:lineRule="auto" w:line="480"/>
        <w:rPr>
          <w:ins w:id="578" w:author="skazka" w:date="2001-11-23T18:17:00Z"/>
        </w:rPr>
      </w:pPr>
      <w:ins w:id="577" w:author="skazka" w:date="2001-11-23T18:17:00Z">
        <w:r>
          <w:rPr/>
          <w:t>Формулы расчета имеют  вид:</w:t>
        </w:r>
      </w:ins>
    </w:p>
    <w:p>
      <w:pPr>
        <w:pStyle w:val="Normal"/>
        <w:spacing w:lineRule="auto" w:line="480"/>
        <w:rPr>
          <w:sz w:val="28"/>
          <w:szCs w:val="28"/>
          <w:ins w:id="589" w:author="skazka" w:date="2001-11-23T18:19:00Z"/>
        </w:rPr>
      </w:pPr>
      <w:ins w:id="579" w:author="skazka" w:date="2001-11-23T18:17:00Z">
        <w:r>
          <w:rPr>
            <w:sz w:val="28"/>
            <w:szCs w:val="28"/>
          </w:rPr>
          <w:t xml:space="preserve">       </w:t>
        </w:r>
      </w:ins>
      <w:ins w:id="580" w:author="skazka" w:date="2001-11-23T18:17:00Z">
        <w:r>
          <w:rPr>
            <w:sz w:val="28"/>
            <w:szCs w:val="28"/>
          </w:rPr>
          <w:t>Для сдельной схемы:</w:t>
        </w:r>
      </w:ins>
      <w:ins w:id="581" w:author="skazka" w:date="2001-11-23T18:19:00Z">
        <w:r>
          <w:rPr>
            <w:sz w:val="28"/>
            <w:szCs w:val="28"/>
          </w:rPr>
          <w:t xml:space="preserve">   Р</w:t>
        </w:r>
      </w:ins>
      <w:ins w:id="582" w:author="skazka" w:date="2001-11-23T18:19:00Z">
        <w:r>
          <w:rPr>
            <w:sz w:val="16"/>
            <w:szCs w:val="16"/>
          </w:rPr>
          <w:t>1</w:t>
        </w:r>
      </w:ins>
      <w:ins w:id="583" w:author="skazka" w:date="2001-11-23T18:19:00Z">
        <w:r>
          <w:rPr>
            <w:sz w:val="28"/>
            <w:szCs w:val="28"/>
          </w:rPr>
          <w:t>=С</w:t>
        </w:r>
      </w:ins>
      <w:ins w:id="584" w:author="skazka" w:date="2001-11-23T18:19:00Z">
        <w:r>
          <w:rPr>
            <w:sz w:val="16"/>
            <w:szCs w:val="16"/>
          </w:rPr>
          <w:t>1</w:t>
        </w:r>
      </w:ins>
      <w:ins w:id="585" w:author="skazka" w:date="2001-11-23T18:19:00Z">
        <w:r>
          <w:rPr>
            <w:sz w:val="28"/>
            <w:szCs w:val="28"/>
          </w:rPr>
          <w:t>+А*С</w:t>
        </w:r>
      </w:ins>
      <w:ins w:id="586" w:author="skazka" w:date="2001-11-23T18:19:00Z">
        <w:r>
          <w:rPr>
            <w:sz w:val="16"/>
            <w:szCs w:val="16"/>
          </w:rPr>
          <w:t>2</w:t>
        </w:r>
      </w:ins>
      <w:ins w:id="587" w:author="skazka" w:date="2001-11-23T18:19:00Z">
        <w:r>
          <w:rPr>
            <w:sz w:val="28"/>
            <w:szCs w:val="28"/>
          </w:rPr>
          <w:t>+В*С</w:t>
        </w:r>
      </w:ins>
      <w:ins w:id="588" w:author="skazka" w:date="2001-11-23T18:19:00Z">
        <w:r>
          <w:rPr>
            <w:sz w:val="16"/>
            <w:szCs w:val="16"/>
          </w:rPr>
          <w:t>3</w:t>
        </w:r>
      </w:ins>
    </w:p>
    <w:p>
      <w:pPr>
        <w:pStyle w:val="Normal"/>
        <w:spacing w:lineRule="auto" w:line="480"/>
        <w:rPr>
          <w:ins w:id="602" w:author="skazka" w:date="2001-11-23T18:31:00Z"/>
        </w:rPr>
      </w:pPr>
      <w:ins w:id="590" w:author="skazka" w:date="2001-11-23T18:19:00Z">
        <w:r>
          <w:rPr>
            <w:sz w:val="28"/>
            <w:szCs w:val="28"/>
          </w:rPr>
          <w:t xml:space="preserve">       </w:t>
        </w:r>
      </w:ins>
      <w:ins w:id="591" w:author="skazka" w:date="2001-11-23T18:19:00Z">
        <w:r>
          <w:rPr>
            <w:sz w:val="28"/>
            <w:szCs w:val="28"/>
          </w:rPr>
          <w:t>Для повременной</w:t>
        </w:r>
      </w:ins>
      <w:ins w:id="592" w:author="skazka" w:date="2001-11-23T18:21:00Z">
        <w:r>
          <w:rPr>
            <w:sz w:val="28"/>
            <w:szCs w:val="28"/>
          </w:rPr>
          <w:t>:  Р</w:t>
        </w:r>
      </w:ins>
      <w:ins w:id="593" w:author="skazka" w:date="2001-11-23T18:21:00Z">
        <w:r>
          <w:rPr>
            <w:sz w:val="16"/>
            <w:szCs w:val="16"/>
          </w:rPr>
          <w:t>2</w:t>
        </w:r>
      </w:ins>
      <w:ins w:id="594" w:author="skazka" w:date="2001-11-23T18:21:00Z">
        <w:r>
          <w:rPr>
            <w:sz w:val="28"/>
            <w:szCs w:val="28"/>
          </w:rPr>
          <w:t>=С</w:t>
        </w:r>
      </w:ins>
      <w:ins w:id="595" w:author="skazka" w:date="2001-11-23T18:21:00Z">
        <w:r>
          <w:rPr>
            <w:sz w:val="16"/>
            <w:szCs w:val="16"/>
          </w:rPr>
          <w:t>1</w:t>
        </w:r>
      </w:ins>
      <w:ins w:id="596" w:author="skazka" w:date="2001-11-23T18:31:00Z">
        <w:r>
          <w:rPr>
            <w:sz w:val="28"/>
            <w:szCs w:val="28"/>
          </w:rPr>
          <w:t>+Е</w:t>
        </w:r>
      </w:ins>
      <w:ins w:id="597" w:author="skazka" w:date="2001-11-23T18:31:00Z">
        <w:r>
          <w:rPr>
            <w:sz w:val="16"/>
            <w:szCs w:val="16"/>
          </w:rPr>
          <w:t>1</w:t>
        </w:r>
      </w:ins>
      <w:ins w:id="598" w:author="skazka" w:date="2001-11-23T18:31:00Z">
        <w:r>
          <w:rPr>
            <w:sz w:val="28"/>
            <w:szCs w:val="28"/>
          </w:rPr>
          <w:t>*С</w:t>
        </w:r>
      </w:ins>
      <w:ins w:id="599" w:author="skazka" w:date="2001-11-23T18:31:00Z">
        <w:r>
          <w:rPr>
            <w:sz w:val="16"/>
            <w:szCs w:val="16"/>
          </w:rPr>
          <w:t>2</w:t>
        </w:r>
      </w:ins>
      <w:ins w:id="600" w:author="skazka" w:date="2001-11-23T18:31:00Z">
        <w:r>
          <w:rPr>
            <w:sz w:val="28"/>
            <w:szCs w:val="28"/>
          </w:rPr>
          <w:t>+Т*С</w:t>
        </w:r>
      </w:ins>
      <w:ins w:id="601" w:author="skazka" w:date="2001-11-23T18:31:00Z">
        <w:r>
          <w:rPr>
            <w:sz w:val="16"/>
            <w:szCs w:val="16"/>
          </w:rPr>
          <w:t>4</w:t>
        </w:r>
      </w:ins>
    </w:p>
    <w:p>
      <w:pPr>
        <w:pStyle w:val="Normal"/>
        <w:spacing w:lineRule="auto" w:line="480"/>
        <w:rPr>
          <w:sz w:val="28"/>
          <w:szCs w:val="28"/>
          <w:lang w:val="en-US"/>
          <w:ins w:id="611" w:author="skazka" w:date="2001-11-23T18:33:00Z"/>
        </w:rPr>
      </w:pPr>
      <w:ins w:id="603" w:author="skazka" w:date="2001-11-23T18:31:00Z">
        <w:r>
          <w:rPr>
            <w:sz w:val="28"/>
            <w:szCs w:val="28"/>
          </w:rPr>
          <w:t xml:space="preserve">       </w:t>
        </w:r>
      </w:ins>
      <w:ins w:id="604" w:author="skazka" w:date="2001-11-23T18:31:00Z">
        <w:r>
          <w:rPr>
            <w:sz w:val="28"/>
            <w:szCs w:val="28"/>
          </w:rPr>
          <w:t>Д</w:t>
          <w:tab/>
          <w:t>ля условной еди</w:t>
        </w:r>
      </w:ins>
      <w:ins w:id="605" w:author="skazka" w:date="2001-11-23T18:33:00Z">
        <w:r>
          <w:rPr>
            <w:sz w:val="28"/>
            <w:szCs w:val="28"/>
          </w:rPr>
          <w:t>ницы:  Р</w:t>
        </w:r>
      </w:ins>
      <w:ins w:id="606" w:author="skazka" w:date="2001-11-23T18:33:00Z">
        <w:r>
          <w:rPr>
            <w:sz w:val="16"/>
            <w:szCs w:val="16"/>
          </w:rPr>
          <w:t>3</w:t>
        </w:r>
      </w:ins>
      <w:ins w:id="607" w:author="skazka" w:date="2001-11-23T18:33:00Z">
        <w:r>
          <w:rPr>
            <w:sz w:val="28"/>
            <w:szCs w:val="28"/>
          </w:rPr>
          <w:t>=С</w:t>
        </w:r>
      </w:ins>
      <w:ins w:id="608" w:author="skazka" w:date="2001-11-23T18:33:00Z">
        <w:r>
          <w:rPr>
            <w:sz w:val="16"/>
            <w:szCs w:val="16"/>
          </w:rPr>
          <w:t>5</w:t>
        </w:r>
      </w:ins>
      <w:ins w:id="609" w:author="skazka" w:date="2001-11-23T18:33:00Z">
        <w:r>
          <w:rPr>
            <w:sz w:val="28"/>
            <w:szCs w:val="28"/>
          </w:rPr>
          <w:t>*</w:t>
        </w:r>
      </w:ins>
      <w:ins w:id="610" w:author="skazka" w:date="2001-11-23T18:33:00Z">
        <w:r>
          <w:rPr>
            <w:sz w:val="28"/>
            <w:szCs w:val="28"/>
            <w:lang w:val="en-US"/>
          </w:rPr>
          <w:t>D,</w:t>
        </w:r>
      </w:ins>
    </w:p>
    <w:p>
      <w:pPr>
        <w:pStyle w:val="Normal"/>
        <w:spacing w:lineRule="auto" w:line="480"/>
        <w:rPr>
          <w:sz w:val="16"/>
          <w:szCs w:val="16"/>
          <w:ins w:id="618" w:author="skazka" w:date="2001-11-23T18:36:00Z"/>
        </w:rPr>
      </w:pPr>
      <w:ins w:id="612" w:author="skazka" w:date="2001-11-23T18:33:00Z">
        <w:r>
          <w:rPr>
            <w:sz w:val="28"/>
            <w:szCs w:val="28"/>
          </w:rPr>
          <w:t xml:space="preserve">    </w:t>
        </w:r>
      </w:ins>
      <w:ins w:id="613" w:author="skazka" w:date="2001-11-23T18:33:00Z">
        <w:r>
          <w:rPr>
            <w:sz w:val="28"/>
            <w:szCs w:val="28"/>
          </w:rPr>
          <w:t xml:space="preserve">где </w:t>
        </w:r>
      </w:ins>
      <w:ins w:id="614" w:author="skazka" w:date="2001-11-23T18:35:00Z">
        <w:r>
          <w:rPr>
            <w:sz w:val="28"/>
            <w:szCs w:val="28"/>
          </w:rPr>
          <w:t>С</w:t>
        </w:r>
      </w:ins>
      <w:ins w:id="615" w:author="skazka" w:date="2001-11-23T18:39:00Z">
        <w:r>
          <w:rPr>
            <w:sz w:val="16"/>
            <w:szCs w:val="16"/>
          </w:rPr>
          <w:t>1</w:t>
        </w:r>
      </w:ins>
      <w:ins w:id="616" w:author="skazka" w:date="2001-11-23T18:35:00Z">
        <w:r>
          <w:rPr>
            <w:sz w:val="28"/>
            <w:szCs w:val="28"/>
          </w:rPr>
          <w:t xml:space="preserve"> –тарифная ставка на заказ, руб</w:t>
        </w:r>
      </w:ins>
      <w:ins w:id="617" w:author="skazka" w:date="2001-11-23T18:38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rPr>
          <w:sz w:val="28"/>
          <w:szCs w:val="28"/>
          <w:ins w:id="624" w:author="skazka" w:date="2001-11-23T18:11:00Z"/>
        </w:rPr>
      </w:pPr>
      <w:ins w:id="619" w:author="skazka" w:date="2001-11-23T18:36:00Z">
        <w:r>
          <w:rPr>
            <w:sz w:val="28"/>
            <w:szCs w:val="28"/>
          </w:rPr>
          <w:t xml:space="preserve">          </w:t>
        </w:r>
      </w:ins>
      <w:ins w:id="620" w:author="skazka" w:date="2001-11-23T18:36:00Z">
        <w:r>
          <w:rPr>
            <w:sz w:val="28"/>
            <w:szCs w:val="28"/>
          </w:rPr>
          <w:t xml:space="preserve">С </w:t>
        </w:r>
      </w:ins>
      <w:ins w:id="621" w:author="skazka" w:date="2001-11-23T18:39:00Z">
        <w:r>
          <w:rPr>
            <w:sz w:val="16"/>
            <w:szCs w:val="16"/>
          </w:rPr>
          <w:t>2</w:t>
        </w:r>
      </w:ins>
      <w:ins w:id="622" w:author="skazka" w:date="2001-11-23T18:36:00Z">
        <w:r>
          <w:rPr>
            <w:sz w:val="28"/>
            <w:szCs w:val="28"/>
          </w:rPr>
          <w:t xml:space="preserve">–тарифная ставка за выполнение 1 операции по погрузке или выгрузке, </w:t>
        </w:r>
      </w:ins>
      <w:ins w:id="623" w:author="skazka" w:date="2001-11-23T18:38:00Z">
        <w:r>
          <w:rPr>
            <w:sz w:val="28"/>
            <w:szCs w:val="28"/>
          </w:rPr>
          <w:t>руб.</w:t>
        </w:r>
      </w:ins>
    </w:p>
    <w:p>
      <w:pPr>
        <w:pStyle w:val="TextBody"/>
        <w:spacing w:lineRule="auto" w:line="480"/>
        <w:rPr>
          <w:ins w:id="627" w:author="skazka" w:date="2001-11-23T18:39:00Z"/>
        </w:rPr>
      </w:pPr>
      <w:ins w:id="625" w:author="skazka" w:date="2001-11-23T18:46:00Z">
        <w:r>
          <w:rPr/>
          <w:t xml:space="preserve">    </w:t>
        </w:r>
      </w:ins>
      <w:ins w:id="626" w:author="skazka" w:date="2001-11-23T18:39:00Z">
        <w:r>
          <w:rPr/>
          <w:t>А- количество операций по погрузке или выгрузке;</w:t>
        </w:r>
      </w:ins>
    </w:p>
    <w:p>
      <w:pPr>
        <w:pStyle w:val="Normal"/>
        <w:spacing w:lineRule="auto" w:line="480"/>
        <w:rPr>
          <w:sz w:val="28"/>
          <w:szCs w:val="28"/>
          <w:ins w:id="631" w:author="skazka" w:date="2001-11-23T18:40:00Z"/>
        </w:rPr>
      </w:pPr>
      <w:ins w:id="628" w:author="skazka" w:date="2001-11-23T18:46:00Z">
        <w:r>
          <w:rPr>
            <w:sz w:val="28"/>
            <w:szCs w:val="28"/>
          </w:rPr>
          <w:t xml:space="preserve">    </w:t>
        </w:r>
      </w:ins>
      <w:ins w:id="629" w:author="skazka" w:date="2001-11-23T18:40:00Z">
        <w:r>
          <w:rPr>
            <w:sz w:val="28"/>
            <w:szCs w:val="28"/>
          </w:rPr>
          <w:t>В- выполненная работа, т*км</w:t>
        </w:r>
      </w:ins>
      <w:ins w:id="630" w:author="skazka" w:date="2001-11-23T18:42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480"/>
        <w:rPr>
          <w:sz w:val="28"/>
          <w:szCs w:val="28"/>
          <w:ins w:id="641" w:author="skazka" w:date="2001-11-23T18:46:00Z"/>
        </w:rPr>
      </w:pPr>
      <w:ins w:id="632" w:author="skazka" w:date="2001-11-23T18:46:00Z">
        <w:r>
          <w:rPr>
            <w:sz w:val="28"/>
            <w:szCs w:val="28"/>
          </w:rPr>
          <w:t xml:space="preserve">    </w:t>
        </w:r>
      </w:ins>
      <w:ins w:id="633" w:author="skazka" w:date="2001-11-23T18:41:00Z">
        <w:r>
          <w:rPr>
            <w:sz w:val="28"/>
            <w:szCs w:val="28"/>
          </w:rPr>
          <w:t>С</w:t>
        </w:r>
      </w:ins>
      <w:ins w:id="634" w:author="skazka" w:date="2001-11-23T19:00:00Z">
        <w:r>
          <w:rPr>
            <w:sz w:val="16"/>
            <w:szCs w:val="16"/>
          </w:rPr>
          <w:t>3</w:t>
        </w:r>
      </w:ins>
      <w:ins w:id="635" w:author="skazka" w:date="2001-11-23T18:41:00Z">
        <w:r>
          <w:rPr>
            <w:sz w:val="28"/>
            <w:szCs w:val="28"/>
          </w:rPr>
          <w:t xml:space="preserve">- тарифная ставка платы за один тонна </w:t>
        </w:r>
      </w:ins>
      <w:ins w:id="636" w:author="skazka" w:date="2001-11-23T18:43:00Z">
        <w:r>
          <w:rPr>
            <w:sz w:val="28"/>
            <w:szCs w:val="28"/>
          </w:rPr>
          <w:t>– километр для груза данного класса,</w:t>
        </w:r>
      </w:ins>
      <w:ins w:id="637" w:author="skazka" w:date="2001-11-23T18:46:00Z">
        <w:r>
          <w:rPr>
            <w:sz w:val="28"/>
            <w:szCs w:val="28"/>
          </w:rPr>
          <w:t xml:space="preserve"> руб</w:t>
        </w:r>
      </w:ins>
      <w:ins w:id="638" w:author="skazka" w:date="2001-11-24T16:51:00Z">
        <w:r>
          <w:rPr>
            <w:sz w:val="28"/>
            <w:szCs w:val="28"/>
          </w:rPr>
          <w:t>.</w:t>
        </w:r>
      </w:ins>
      <w:ins w:id="639" w:author="skazka" w:date="2001-11-23T18:46:00Z">
        <w:r>
          <w:rPr>
            <w:sz w:val="28"/>
            <w:szCs w:val="28"/>
          </w:rPr>
          <w:t>;</w:t>
        </w:r>
      </w:ins>
      <w:ins w:id="640" w:author="skazka" w:date="2001-11-23T18:41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480"/>
        <w:rPr>
          <w:ins w:id="646" w:author="skazka" w:date="2001-11-23T18:46:00Z"/>
        </w:rPr>
      </w:pPr>
      <w:ins w:id="642" w:author="skazka" w:date="2001-11-23T18:46:00Z">
        <w:r>
          <w:rPr>
            <w:sz w:val="28"/>
            <w:szCs w:val="28"/>
          </w:rPr>
          <w:t xml:space="preserve">    </w:t>
        </w:r>
      </w:ins>
      <w:ins w:id="643" w:author="skazka" w:date="2001-11-23T18:46:00Z">
        <w:r>
          <w:rPr>
            <w:sz w:val="28"/>
            <w:szCs w:val="28"/>
          </w:rPr>
          <w:t>Е</w:t>
        </w:r>
      </w:ins>
      <w:ins w:id="644" w:author="skazka" w:date="2001-11-23T19:00:00Z">
        <w:r>
          <w:rPr>
            <w:sz w:val="16"/>
            <w:szCs w:val="16"/>
          </w:rPr>
          <w:t>1</w:t>
        </w:r>
      </w:ins>
      <w:ins w:id="645" w:author="skazka" w:date="2001-11-23T18:46:00Z">
        <w:r>
          <w:rPr>
            <w:sz w:val="28"/>
            <w:szCs w:val="28"/>
          </w:rPr>
          <w:t>- сверхнормативный пробег за смену, км;</w:t>
        </w:r>
      </w:ins>
    </w:p>
    <w:p>
      <w:pPr>
        <w:pStyle w:val="Normal"/>
        <w:spacing w:lineRule="auto" w:line="480"/>
        <w:rPr>
          <w:ins w:id="650" w:author="skazka" w:date="2001-11-23T18:49:00Z"/>
        </w:rPr>
      </w:pPr>
      <w:ins w:id="647" w:author="skazka" w:date="2001-11-23T18:46:00Z">
        <w:r>
          <w:rPr>
            <w:sz w:val="28"/>
            <w:szCs w:val="28"/>
          </w:rPr>
          <w:t xml:space="preserve">    </w:t>
        </w:r>
      </w:ins>
      <w:ins w:id="648" w:author="skazka" w:date="2001-11-23T18:46:00Z">
        <w:r>
          <w:rPr>
            <w:sz w:val="28"/>
            <w:szCs w:val="28"/>
          </w:rPr>
          <w:t xml:space="preserve">Т- время работы </w:t>
        </w:r>
      </w:ins>
      <w:ins w:id="649" w:author="skazka" w:date="2001-11-23T18:49:00Z">
        <w:r>
          <w:rPr>
            <w:sz w:val="28"/>
            <w:szCs w:val="28"/>
          </w:rPr>
          <w:t>автомобиля у заказчика, автомобиле часы;</w:t>
        </w:r>
      </w:ins>
    </w:p>
    <w:p>
      <w:pPr>
        <w:pStyle w:val="Normal"/>
        <w:spacing w:lineRule="auto" w:line="480"/>
        <w:rPr>
          <w:ins w:id="658" w:author="skazka" w:date="2001-11-23T18:52:00Z"/>
        </w:rPr>
      </w:pPr>
      <w:ins w:id="651" w:author="skazka" w:date="2001-11-23T18:49:00Z">
        <w:r>
          <w:rPr>
            <w:sz w:val="28"/>
            <w:szCs w:val="28"/>
          </w:rPr>
          <w:t xml:space="preserve">    </w:t>
        </w:r>
      </w:ins>
      <w:ins w:id="652" w:author="skazka" w:date="2001-11-23T18:49:00Z">
        <w:r>
          <w:rPr>
            <w:sz w:val="28"/>
            <w:szCs w:val="28"/>
          </w:rPr>
          <w:t>С</w:t>
        </w:r>
      </w:ins>
      <w:ins w:id="653" w:author="skazka" w:date="2001-11-23T19:00:00Z">
        <w:r>
          <w:rPr>
            <w:sz w:val="16"/>
            <w:szCs w:val="16"/>
          </w:rPr>
          <w:t>4</w:t>
        </w:r>
      </w:ins>
      <w:ins w:id="654" w:author="skazka" w:date="2001-11-23T18:50:00Z">
        <w:r>
          <w:rPr>
            <w:sz w:val="28"/>
            <w:szCs w:val="28"/>
          </w:rPr>
          <w:t>- тарифная ставка за 1 автомобиле час</w:t>
        </w:r>
      </w:ins>
      <w:ins w:id="655" w:author="skazka" w:date="2001-11-23T18:52:00Z">
        <w:r>
          <w:rPr>
            <w:sz w:val="28"/>
            <w:szCs w:val="28"/>
          </w:rPr>
          <w:t xml:space="preserve">, </w:t>
        </w:r>
      </w:ins>
      <w:ins w:id="656" w:author="skazka" w:date="2001-11-24T16:46:00Z">
        <w:r>
          <w:rPr>
            <w:sz w:val="28"/>
            <w:szCs w:val="28"/>
          </w:rPr>
          <w:t>руб.</w:t>
        </w:r>
      </w:ins>
      <w:ins w:id="657" w:author="skazka" w:date="2001-11-23T18:52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480"/>
        <w:rPr>
          <w:sz w:val="28"/>
          <w:szCs w:val="28"/>
          <w:ins w:id="665" w:author="skazka" w:date="2001-11-23T18:56:00Z"/>
        </w:rPr>
      </w:pPr>
      <w:ins w:id="659" w:author="skazka" w:date="2001-11-23T18:52:00Z">
        <w:r>
          <w:rPr>
            <w:sz w:val="28"/>
            <w:szCs w:val="28"/>
          </w:rPr>
          <w:t xml:space="preserve">    </w:t>
        </w:r>
      </w:ins>
      <w:ins w:id="660" w:author="skazka" w:date="2001-11-23T18:52:00Z">
        <w:r>
          <w:rPr>
            <w:sz w:val="28"/>
            <w:szCs w:val="28"/>
          </w:rPr>
          <w:t>С</w:t>
        </w:r>
      </w:ins>
      <w:ins w:id="661" w:author="skazka" w:date="2001-11-23T19:00:00Z">
        <w:r>
          <w:rPr>
            <w:sz w:val="16"/>
            <w:szCs w:val="16"/>
          </w:rPr>
          <w:t>2</w:t>
        </w:r>
      </w:ins>
      <w:ins w:id="662" w:author="skazka" w:date="2001-11-23T18:52:00Z">
        <w:r>
          <w:rPr>
            <w:sz w:val="28"/>
            <w:szCs w:val="28"/>
          </w:rPr>
          <w:t>- тариф</w:t>
        </w:r>
      </w:ins>
      <w:ins w:id="663" w:author="skazka" w:date="2001-11-23T18:55:00Z">
        <w:r>
          <w:rPr>
            <w:sz w:val="28"/>
            <w:szCs w:val="28"/>
          </w:rPr>
          <w:t>ная ставка за 1 км. Сверхнормативного пробега, руб.</w:t>
        </w:r>
      </w:ins>
      <w:ins w:id="664" w:author="skazka" w:date="2001-11-24T16:46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480"/>
        <w:rPr>
          <w:sz w:val="28"/>
          <w:szCs w:val="28"/>
          <w:ins w:id="673" w:author="skazka" w:date="2001-11-23T18:57:00Z"/>
        </w:rPr>
      </w:pPr>
      <w:ins w:id="666" w:author="skazka" w:date="2001-11-23T18:56:00Z">
        <w:r>
          <w:rPr>
            <w:sz w:val="28"/>
            <w:szCs w:val="28"/>
          </w:rPr>
          <w:t xml:space="preserve">    </w:t>
        </w:r>
      </w:ins>
      <w:ins w:id="667" w:author="skazka" w:date="2001-11-23T18:56:00Z">
        <w:r>
          <w:rPr>
            <w:sz w:val="28"/>
            <w:szCs w:val="28"/>
          </w:rPr>
          <w:t>С</w:t>
        </w:r>
      </w:ins>
      <w:ins w:id="668" w:author="skazka" w:date="2001-11-23T19:01:00Z">
        <w:r>
          <w:rPr>
            <w:sz w:val="16"/>
            <w:szCs w:val="16"/>
          </w:rPr>
          <w:t>5</w:t>
        </w:r>
      </w:ins>
      <w:ins w:id="669" w:author="skazka" w:date="2001-11-23T18:56:00Z">
        <w:r>
          <w:rPr>
            <w:sz w:val="28"/>
            <w:szCs w:val="28"/>
          </w:rPr>
          <w:t>- тарифная ставка за условную расчетную</w:t>
        </w:r>
      </w:ins>
      <w:ins w:id="670" w:author="skazka" w:date="2001-11-23T19:01:00Z">
        <w:r>
          <w:rPr>
            <w:sz w:val="28"/>
            <w:szCs w:val="28"/>
          </w:rPr>
          <w:t xml:space="preserve"> единицу</w:t>
        </w:r>
      </w:ins>
      <w:ins w:id="671" w:author="skazka" w:date="2001-11-23T18:57:00Z">
        <w:r>
          <w:rPr>
            <w:sz w:val="28"/>
            <w:szCs w:val="28"/>
          </w:rPr>
          <w:t xml:space="preserve"> работы, руб.</w:t>
        </w:r>
      </w:ins>
      <w:ins w:id="672" w:author="skazka" w:date="2001-11-24T16:46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480"/>
        <w:rPr>
          <w:sz w:val="16"/>
          <w:szCs w:val="16"/>
          <w:ins w:id="677" w:author="skazka" w:date="2001-11-23T18:09:00Z"/>
        </w:rPr>
      </w:pPr>
      <w:ins w:id="674" w:author="skazka" w:date="2001-11-23T18:57:00Z">
        <w:r>
          <w:rPr>
            <w:sz w:val="28"/>
            <w:szCs w:val="28"/>
          </w:rPr>
          <w:t xml:space="preserve">    </w:t>
        </w:r>
      </w:ins>
      <w:ins w:id="675" w:author="skazka" w:date="2001-11-23T18:57:00Z">
        <w:r>
          <w:rPr>
            <w:sz w:val="28"/>
            <w:szCs w:val="28"/>
            <w:lang w:val="en-US"/>
          </w:rPr>
          <w:t xml:space="preserve">D- </w:t>
        </w:r>
      </w:ins>
      <w:ins w:id="676" w:author="skazka" w:date="2001-11-23T18:57:00Z">
        <w:r>
          <w:rPr>
            <w:sz w:val="28"/>
            <w:szCs w:val="28"/>
          </w:rPr>
          <w:t>количество выполненных за определенный период условных расчетных единиц работы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681" w:author="skazka" w:date="2001-11-23T19:05:00Z"/>
        </w:rPr>
      </w:pPr>
      <w:ins w:id="678" w:author="skazka" w:date="2001-11-23T19:02:00Z">
        <w:r>
          <w:rPr>
            <w:sz w:val="28"/>
            <w:szCs w:val="28"/>
          </w:rPr>
          <w:t>Тарифная ставка – это установленная автотранспортным пред</w:t>
        </w:r>
      </w:ins>
      <w:ins w:id="679" w:author="skazka" w:date="2001-11-23T19:05:00Z">
        <w:r>
          <w:rPr>
            <w:sz w:val="28"/>
            <w:szCs w:val="28"/>
          </w:rPr>
          <w:t>п</w:t>
        </w:r>
      </w:ins>
      <w:ins w:id="680" w:author="skazka" w:date="2001-11-23T19:03:00Z">
        <w:r>
          <w:rPr>
            <w:sz w:val="28"/>
            <w:szCs w:val="28"/>
          </w:rPr>
          <w:t>риятием для удобства расчетов с потреблением стоимость выполненной или установленной услуги.</w:t>
        </w:r>
      </w:ins>
    </w:p>
    <w:p>
      <w:pPr>
        <w:pStyle w:val="Normal"/>
        <w:spacing w:lineRule="auto" w:line="480"/>
        <w:ind w:firstLine="720"/>
        <w:rPr>
          <w:ins w:id="684" w:author="skazka" w:date="2001-11-23T19:05:00Z"/>
        </w:rPr>
      </w:pPr>
      <w:ins w:id="682" w:author="skazka" w:date="2001-11-23T19:05:00Z">
        <w:r>
          <w:rPr>
            <w:sz w:val="28"/>
            <w:szCs w:val="28"/>
          </w:rPr>
          <w:t xml:space="preserve">                        </w:t>
        </w:r>
      </w:ins>
      <w:ins w:id="683" w:author="skazka" w:date="2001-11-23T19:05:00Z">
        <w:r>
          <w:rPr>
            <w:sz w:val="28"/>
            <w:szCs w:val="28"/>
          </w:rPr>
          <w:t>Тарифы морского транспорта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687" w:author="skazka" w:date="2001-11-23T19:07:00Z"/>
        </w:rPr>
      </w:pPr>
      <w:ins w:id="685" w:author="skazka" w:date="2001-11-23T19:05:00Z">
        <w:r>
          <w:rPr>
            <w:sz w:val="28"/>
            <w:szCs w:val="28"/>
          </w:rPr>
          <w:t>Основные тарифы применяются</w:t>
        </w:r>
      </w:ins>
      <w:ins w:id="686" w:author="skazka" w:date="2001-11-23T19:07:00Z">
        <w:r>
          <w:rPr>
            <w:sz w:val="28"/>
            <w:szCs w:val="28"/>
          </w:rPr>
          <w:t xml:space="preserve"> на всех перевозках не попадающих под действие других тарифов.</w:t>
        </w:r>
      </w:ins>
    </w:p>
    <w:p>
      <w:pPr>
        <w:pStyle w:val="Normal"/>
        <w:spacing w:lineRule="auto" w:line="480"/>
        <w:ind w:firstLine="720"/>
        <w:rPr>
          <w:ins w:id="690" w:author="skazka" w:date="2001-11-23T19:09:00Z"/>
        </w:rPr>
      </w:pPr>
      <w:ins w:id="688" w:author="skazka" w:date="2001-11-23T19:07:00Z">
        <w:r>
          <w:rPr>
            <w:sz w:val="28"/>
            <w:szCs w:val="28"/>
          </w:rPr>
          <w:t>Исклю</w:t>
        </w:r>
      </w:ins>
      <w:ins w:id="689" w:author="skazka" w:date="2001-11-23T19:09:00Z">
        <w:r>
          <w:rPr>
            <w:sz w:val="28"/>
            <w:szCs w:val="28"/>
          </w:rPr>
          <w:t>чительные тарифы- применение ограничивается некоторыми грузами, временем, определенными участками пути или районами плавания.</w:t>
        </w:r>
      </w:ins>
    </w:p>
    <w:p>
      <w:pPr>
        <w:pStyle w:val="Normal"/>
        <w:spacing w:lineRule="auto" w:line="480"/>
        <w:ind w:firstLine="720"/>
        <w:rPr>
          <w:ins w:id="693" w:author="skazka" w:date="2001-11-23T19:15:00Z"/>
        </w:rPr>
      </w:pPr>
      <w:ins w:id="691" w:author="skazka" w:date="2001-11-23T19:12:00Z">
        <w:r>
          <w:rPr>
            <w:sz w:val="28"/>
            <w:szCs w:val="28"/>
          </w:rPr>
          <w:t>Местные тарифы – локального значения т.е. в пределах особого района</w:t>
        </w:r>
      </w:ins>
      <w:ins w:id="692" w:author="skazka" w:date="2001-11-23T19:15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rPr>
          <w:ins w:id="695" w:author="skazka" w:date="2001-11-23T19:15:00Z"/>
        </w:rPr>
      </w:pPr>
      <w:ins w:id="694" w:author="skazka" w:date="2001-11-23T19:15:00Z">
        <w:r>
          <w:rPr>
            <w:sz w:val="28"/>
            <w:szCs w:val="28"/>
          </w:rPr>
          <w:t>Фрахт – единовременная цена, размер которой определяется двухсторонним соглашением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698" w:author="skazka" w:date="2001-11-23T19:19:00Z"/>
        </w:rPr>
      </w:pPr>
      <w:ins w:id="696" w:author="skazka" w:date="2001-11-23T19:17:00Z">
        <w:r>
          <w:rPr>
            <w:sz w:val="28"/>
            <w:szCs w:val="28"/>
          </w:rPr>
          <w:t>По видам плавания тарифы делятся: тарифы малого каботажа, т.е. на перевозку</w:t>
        </w:r>
      </w:ins>
      <w:ins w:id="697" w:author="skazka" w:date="2001-11-23T19:19:00Z">
        <w:r>
          <w:rPr>
            <w:sz w:val="28"/>
            <w:szCs w:val="28"/>
          </w:rPr>
          <w:t xml:space="preserve"> между портами или смежных, сообщающихся между собой морей.</w:t>
        </w:r>
      </w:ins>
    </w:p>
    <w:p>
      <w:pPr>
        <w:pStyle w:val="Normal"/>
        <w:spacing w:lineRule="auto" w:line="480"/>
        <w:ind w:firstLine="720"/>
        <w:rPr>
          <w:ins w:id="701" w:author="skazka" w:date="2001-11-23T19:21:00Z"/>
        </w:rPr>
      </w:pPr>
      <w:ins w:id="699" w:author="skazka" w:date="2001-11-23T19:19:00Z">
        <w:r>
          <w:rPr>
            <w:sz w:val="28"/>
            <w:szCs w:val="28"/>
          </w:rPr>
          <w:t xml:space="preserve">Тарифы большого каботажа, т. е. на </w:t>
        </w:r>
      </w:ins>
      <w:ins w:id="700" w:author="skazka" w:date="2001-11-23T19:21:00Z">
        <w:r>
          <w:rPr>
            <w:sz w:val="28"/>
            <w:szCs w:val="28"/>
          </w:rPr>
          <w:t xml:space="preserve">перевозку между портами разных не сообщающихся между собой морями. </w:t>
        </w:r>
      </w:ins>
    </w:p>
    <w:p>
      <w:pPr>
        <w:pStyle w:val="Normal"/>
        <w:spacing w:lineRule="auto" w:line="480"/>
        <w:ind w:firstLine="720"/>
        <w:rPr>
          <w:ins w:id="703" w:author="skazka" w:date="2001-11-23T19:21:00Z"/>
        </w:rPr>
      </w:pPr>
      <w:ins w:id="702" w:author="skazka" w:date="2001-11-23T19:21:00Z">
        <w:r>
          <w:rPr>
            <w:sz w:val="28"/>
            <w:szCs w:val="28"/>
          </w:rPr>
          <w:t>Тарифы на перевозку экспортных и импортных грузов от портов до иностранных портов и обратно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11" w:author="skazka" w:date="2001-11-23T19:50:00Z"/>
        </w:rPr>
      </w:pPr>
      <w:ins w:id="704" w:author="skazka" w:date="2001-11-23T19:21:00Z">
        <w:r>
          <w:rPr>
            <w:sz w:val="28"/>
            <w:szCs w:val="28"/>
          </w:rPr>
          <w:t xml:space="preserve">Движенческие операции – </w:t>
        </w:r>
      </w:ins>
      <w:ins w:id="705" w:author="skazka" w:date="2001-11-23T19:24:00Z">
        <w:r>
          <w:rPr>
            <w:sz w:val="28"/>
            <w:szCs w:val="28"/>
          </w:rPr>
          <w:t>взимаются</w:t>
        </w:r>
      </w:ins>
      <w:ins w:id="706" w:author="skazka" w:date="2001-11-23T19:22:00Z">
        <w:r>
          <w:rPr>
            <w:sz w:val="28"/>
            <w:szCs w:val="28"/>
          </w:rPr>
          <w:t xml:space="preserve"> за тонну-милю. Взимаются по 14 классам</w:t>
        </w:r>
      </w:ins>
      <w:ins w:id="707" w:author="skazka" w:date="2001-11-23T19:24:00Z">
        <w:r>
          <w:rPr>
            <w:sz w:val="28"/>
            <w:szCs w:val="28"/>
          </w:rPr>
          <w:t xml:space="preserve">. </w:t>
        </w:r>
      </w:ins>
      <w:ins w:id="708" w:author="skazka" w:date="2001-11-24T17:54:00Z">
        <w:r>
          <w:rPr>
            <w:sz w:val="28"/>
            <w:szCs w:val="28"/>
          </w:rPr>
          <w:t xml:space="preserve">                                                                                                                       </w:t>
        </w:r>
      </w:ins>
      <w:ins w:id="709" w:author="skazka" w:date="2001-11-23T19:24:00Z">
        <w:r>
          <w:rPr>
            <w:sz w:val="28"/>
            <w:szCs w:val="28"/>
          </w:rPr>
          <w:t xml:space="preserve">Стояночная – для возмещения расходов  по стояночной операции (взимаются за одну тонну). </w:t>
        </w:r>
      </w:ins>
      <w:ins w:id="710" w:author="skazka" w:date="2001-11-23T19:26:00Z">
        <w:r>
          <w:rPr>
            <w:sz w:val="28"/>
            <w:szCs w:val="28"/>
          </w:rPr>
          <w:t xml:space="preserve">Разделены по 16 группам. Шестнадцатая группа имеет самый низкий тариф, а первая группа самый высокий тариф. 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15" w:author="skazka" w:date="2001-11-23T19:26:00Z"/>
        </w:rPr>
      </w:pPr>
      <w:ins w:id="712" w:author="skazka" w:date="2001-11-23T19:50:00Z">
        <w:r>
          <w:rPr>
            <w:sz w:val="28"/>
            <w:szCs w:val="28"/>
          </w:rPr>
          <w:t xml:space="preserve">                                                                                                        </w:t>
        </w:r>
      </w:ins>
      <w:ins w:id="713" w:author="skazka" w:date="2001-11-23T19:50:00Z">
        <w:r>
          <w:rPr>
            <w:sz w:val="28"/>
            <w:szCs w:val="28"/>
          </w:rPr>
          <w:t>Таблица</w:t>
        </w:r>
      </w:ins>
      <w:ins w:id="714" w:author="skazka" w:date="2001-11-24T17:20:00Z">
        <w:r>
          <w:rPr>
            <w:sz w:val="28"/>
            <w:szCs w:val="28"/>
          </w:rPr>
          <w:t xml:space="preserve"> 3</w:t>
        </w:r>
      </w:ins>
    </w:p>
    <w:p>
      <w:pPr>
        <w:pStyle w:val="Normal"/>
        <w:spacing w:lineRule="auto" w:line="480"/>
        <w:ind w:firstLine="720"/>
        <w:rPr>
          <w:sz w:val="28"/>
          <w:szCs w:val="28"/>
        </w:rPr>
      </w:pPr>
      <w:ins w:id="716" w:author="skazka" w:date="2001-11-23T19:29:00Z">
        <w:r>
          <w:rPr>
            <w:sz w:val="28"/>
            <w:szCs w:val="28"/>
          </w:rPr>
          <w:t xml:space="preserve">                            </w:t>
        </w:r>
      </w:ins>
      <w:ins w:id="717" w:author="skazka" w:date="2001-11-23T19:29:00Z">
        <w:r>
          <w:rPr>
            <w:sz w:val="28"/>
            <w:szCs w:val="28"/>
          </w:rPr>
          <w:t xml:space="preserve">Распределение грузов по классам </w:t>
        </w:r>
      </w:ins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0"/>
        <w:gridCol w:w="3687"/>
        <w:gridCol w:w="1523"/>
      </w:tblGrid>
      <w:tr>
        <w:trPr>
          <w:trHeight w:val="7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718" w:author="skazka" w:date="2001-11-23T19:30:00Z">
              <w:r>
                <w:rPr>
                  <w:sz w:val="24"/>
                  <w:szCs w:val="24"/>
                </w:rPr>
                <w:t>Уд. Погрузочный</w:t>
              </w:r>
            </w:ins>
            <w:ins w:id="719" w:author="skazka" w:date="2001-11-23T19:33:00Z">
              <w:r>
                <w:rPr>
                  <w:sz w:val="24"/>
                  <w:szCs w:val="24"/>
                </w:rPr>
                <w:t xml:space="preserve"> объем груза м.</w:t>
              </w:r>
            </w:ins>
            <w:ins w:id="720" w:author="skazka" w:date="2001-11-23T19:36:00Z">
              <w:r>
                <w:rPr>
                  <w:sz w:val="24"/>
                  <w:szCs w:val="24"/>
                </w:rPr>
                <w:t xml:space="preserve"> </w:t>
              </w:r>
            </w:ins>
            <w:ins w:id="721" w:author="skazka" w:date="2001-11-23T19:34:00Z">
              <w:r>
                <w:rPr>
                  <w:sz w:val="24"/>
                  <w:szCs w:val="24"/>
                </w:rPr>
                <w:t>куб./кг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722" w:author="skazka" w:date="2001-11-23T19:29:00Z">
              <w:r>
                <w:rPr>
                  <w:sz w:val="24"/>
                  <w:szCs w:val="24"/>
                </w:rPr>
                <w:t>класс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723" w:author="skazka" w:date="2001-11-23T19:35:00Z">
              <w:r>
                <w:rPr>
                  <w:sz w:val="24"/>
                  <w:szCs w:val="24"/>
                </w:rPr>
                <w:t>Уд. Погрузочный объем груза м. куб./кг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724" w:author="skazka" w:date="2001-11-23T19:30:00Z">
              <w:r>
                <w:rPr>
                  <w:sz w:val="24"/>
                  <w:szCs w:val="24"/>
                </w:rPr>
                <w:t>класс</w:t>
              </w:r>
            </w:ins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25" w:author="skazka" w:date="2001-11-23T19:45:00Z">
              <w:r>
                <w:rPr>
                  <w:sz w:val="24"/>
                  <w:szCs w:val="24"/>
                </w:rPr>
                <w:t>До 1,5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26" w:author="skazka" w:date="2001-11-23T19:41:00Z">
              <w:r>
                <w:rPr/>
                <w:t>XIV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27" w:author="skazka" w:date="2001-11-23T19:47:00Z">
              <w:r>
                <w:rPr>
                  <w:sz w:val="24"/>
                  <w:szCs w:val="24"/>
                  <w:lang w:val="en-US"/>
                </w:rPr>
                <w:t>4.51-5.5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28" w:author="skazka" w:date="2001-11-23T19:46:00Z">
              <w:r>
                <w:rPr/>
                <w:t>VII</w:t>
              </w:r>
            </w:ins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29" w:author="skazka" w:date="2001-11-23T19:38:00Z">
              <w:r>
                <w:rPr>
                  <w:sz w:val="24"/>
                  <w:szCs w:val="24"/>
                </w:rPr>
                <w:t>1,51-1,7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30" w:author="skazka" w:date="2001-11-23T19:41:00Z">
              <w:r>
                <w:rPr>
                  <w:sz w:val="24"/>
                  <w:szCs w:val="24"/>
                  <w:lang w:val="en-US"/>
                </w:rPr>
                <w:t>XIII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31" w:author="skazka" w:date="2001-11-23T19:48:00Z">
              <w:r>
                <w:rPr>
                  <w:sz w:val="24"/>
                  <w:szCs w:val="24"/>
                  <w:lang w:val="en-US"/>
                </w:rPr>
                <w:t>5.51-7.5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32" w:author="skazka" w:date="2001-11-23T19:46:00Z">
              <w:r>
                <w:rPr/>
                <w:t>VI</w:t>
              </w:r>
            </w:ins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33" w:author="skazka" w:date="2001-11-23T19:39:00Z">
              <w:r>
                <w:rPr>
                  <w:sz w:val="24"/>
                  <w:szCs w:val="24"/>
                </w:rPr>
                <w:t>1,71-2,0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34" w:author="skazka" w:date="2001-11-23T19:41:00Z">
              <w:r>
                <w:rPr>
                  <w:sz w:val="24"/>
                  <w:szCs w:val="24"/>
                  <w:lang w:val="en-US"/>
                </w:rPr>
                <w:t>XII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35" w:author="skazka" w:date="2001-11-23T19:48:00Z">
              <w:r>
                <w:rPr>
                  <w:sz w:val="24"/>
                  <w:szCs w:val="24"/>
                  <w:lang w:val="en-US"/>
                </w:rPr>
                <w:t>7.51-9.5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36" w:author="skazka" w:date="2001-11-23T19:47:00Z">
              <w:r>
                <w:rPr/>
                <w:t>V</w:t>
              </w:r>
            </w:ins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37" w:author="skazka" w:date="2001-11-23T19:39:00Z">
              <w:r>
                <w:rPr>
                  <w:sz w:val="24"/>
                  <w:szCs w:val="24"/>
                </w:rPr>
                <w:t>2,01-2,5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38" w:author="skazka" w:date="2001-11-23T19:42:00Z">
              <w:r>
                <w:rPr>
                  <w:sz w:val="24"/>
                  <w:szCs w:val="24"/>
                  <w:lang w:val="en-US"/>
                </w:rPr>
                <w:t>XI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39" w:author="skazka" w:date="2001-11-23T19:48:00Z">
              <w:r>
                <w:rPr>
                  <w:sz w:val="24"/>
                  <w:szCs w:val="24"/>
                  <w:lang w:val="en-US"/>
                </w:rPr>
                <w:t>9.51-11.0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40" w:author="skazka" w:date="2001-11-23T19:47:00Z">
              <w:r>
                <w:rPr/>
                <w:t>IV</w:t>
              </w:r>
            </w:ins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41" w:author="skazka" w:date="2001-11-23T19:39:00Z">
              <w:r>
                <w:rPr>
                  <w:sz w:val="24"/>
                  <w:szCs w:val="24"/>
                </w:rPr>
                <w:t>2,51-3,0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42" w:author="skazka" w:date="2001-11-23T19:42:00Z">
              <w:r>
                <w:rPr>
                  <w:sz w:val="24"/>
                  <w:szCs w:val="24"/>
                  <w:lang w:val="en-US"/>
                </w:rPr>
                <w:t>X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43" w:author="skazka" w:date="2001-11-23T19:48:00Z">
              <w:r>
                <w:rPr>
                  <w:sz w:val="24"/>
                  <w:szCs w:val="24"/>
                  <w:lang w:val="en-US"/>
                </w:rPr>
                <w:t>11.01-13.0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44" w:author="skazka" w:date="2001-11-23T19:47:00Z">
              <w:r>
                <w:rPr/>
                <w:t>III</w:t>
              </w:r>
            </w:ins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45" w:author="skazka" w:date="2001-11-23T19:39:00Z">
              <w:r>
                <w:rPr>
                  <w:sz w:val="24"/>
                  <w:szCs w:val="24"/>
                </w:rPr>
                <w:t>3,01-3,5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46" w:author="skazka" w:date="2001-11-23T19:42:00Z">
              <w:r>
                <w:rPr>
                  <w:sz w:val="24"/>
                  <w:szCs w:val="24"/>
                  <w:lang w:val="en-US"/>
                </w:rPr>
                <w:t>IX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47" w:author="skazka" w:date="2001-11-23T19:49:00Z">
              <w:r>
                <w:rPr>
                  <w:sz w:val="24"/>
                  <w:szCs w:val="24"/>
                  <w:lang w:val="en-US"/>
                </w:rPr>
                <w:t>13.01-15.0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48" w:author="skazka" w:date="2001-11-23T19:47:00Z">
              <w:r>
                <w:rPr/>
                <w:t>II</w:t>
              </w:r>
            </w:ins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49" w:author="skazka" w:date="2001-11-23T19:39:00Z">
              <w:r>
                <w:rPr>
                  <w:sz w:val="24"/>
                  <w:szCs w:val="24"/>
                </w:rPr>
                <w:t>3,51-4,5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ins w:id="750" w:author="skazka" w:date="2001-11-23T19:42:00Z">
              <w:r>
                <w:rPr>
                  <w:sz w:val="24"/>
                  <w:szCs w:val="24"/>
                  <w:lang w:val="en-US"/>
                </w:rPr>
                <w:t>VIII</w:t>
              </w:r>
            </w:ins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ins w:id="751" w:author="skazka" w:date="2001-11-23T19:49:00Z">
              <w:r>
                <w:rPr>
                  <w:sz w:val="24"/>
                  <w:szCs w:val="24"/>
                  <w:lang w:val="en-US"/>
                </w:rPr>
                <w:t xml:space="preserve">15.01 </w:t>
              </w:r>
            </w:ins>
            <w:ins w:id="752" w:author="skazka" w:date="2001-11-23T19:49:00Z">
              <w:r>
                <w:rPr>
                  <w:sz w:val="24"/>
                  <w:szCs w:val="24"/>
                </w:rPr>
                <w:t>и более</w:t>
              </w:r>
            </w:ins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753" w:author="skazka" w:date="2001-11-23T19:47:00Z">
              <w:r>
                <w:rPr/>
                <w:t>I</w:t>
              </w:r>
            </w:ins>
          </w:p>
        </w:tc>
      </w:tr>
    </w:tbl>
    <w:p>
      <w:pPr>
        <w:pStyle w:val="Normal"/>
        <w:spacing w:lineRule="auto" w:line="480"/>
        <w:ind w:firstLine="720"/>
        <w:jc w:val="center"/>
        <w:rPr>
          <w:sz w:val="28"/>
          <w:szCs w:val="28"/>
          <w:ins w:id="755" w:author="skazka" w:date="2001-11-23T19:50:00Z"/>
        </w:rPr>
      </w:pPr>
      <w:ins w:id="754" w:author="skazka" w:date="2001-11-23T19:50:00Z">
        <w:r>
          <w:rPr>
            <w:sz w:val="28"/>
            <w:szCs w:val="28"/>
          </w:rPr>
          <w:t xml:space="preserve">         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57" w:author="skazka" w:date="2001-11-23T19:50:00Z"/>
        </w:rPr>
      </w:pPr>
      <w:ins w:id="756" w:author="skazka" w:date="2001-11-23T19:50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62" w:author="skazka" w:date="2001-11-23T19:07:00Z"/>
        </w:rPr>
      </w:pPr>
      <w:ins w:id="758" w:author="skazka" w:date="2001-11-23T19:50:00Z">
        <w:r>
          <w:rPr>
            <w:sz w:val="28"/>
            <w:szCs w:val="28"/>
          </w:rPr>
          <w:t>Кроме того предусмотрены сборы за дополнительные операции. Это аккордные ставки за погрузочно</w:t>
        </w:r>
      </w:ins>
      <w:ins w:id="759" w:author="skazka" w:date="2001-11-23T19:57:00Z">
        <w:r>
          <w:rPr>
            <w:sz w:val="28"/>
            <w:szCs w:val="28"/>
          </w:rPr>
          <w:t>-</w:t>
        </w:r>
      </w:ins>
      <w:ins w:id="760" w:author="skazka" w:date="2001-11-23T19:54:00Z">
        <w:r>
          <w:rPr>
            <w:sz w:val="28"/>
            <w:szCs w:val="28"/>
          </w:rPr>
          <w:t>разгрузочные работы, сбор за хранение груза, портовый грузовой сбор и др.</w:t>
        </w:r>
      </w:ins>
      <w:ins w:id="761" w:author="skazka" w:date="2001-11-23T19:51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64" w:author="skazka" w:date="2001-11-23T19:57:00Z"/>
        </w:rPr>
      </w:pPr>
      <w:ins w:id="763" w:author="skazka" w:date="2001-11-23T19:57:00Z">
        <w:r>
          <w:rPr>
            <w:sz w:val="28"/>
            <w:szCs w:val="28"/>
          </w:rPr>
          <w:t>Провозная плата определяется по формуле:</w:t>
        </w:r>
      </w:ins>
    </w:p>
    <w:p>
      <w:pPr>
        <w:pStyle w:val="Normal"/>
        <w:spacing w:lineRule="auto" w:line="480"/>
        <w:ind w:firstLine="720"/>
        <w:rPr>
          <w:ins w:id="776" w:author="skazka" w:date="2001-11-23T20:00:00Z"/>
        </w:rPr>
      </w:pPr>
      <w:ins w:id="765" w:author="skazka" w:date="2001-11-23T19:57:00Z">
        <w:r>
          <w:rPr>
            <w:sz w:val="28"/>
            <w:szCs w:val="28"/>
          </w:rPr>
          <w:t>Р=(</w:t>
        </w:r>
      </w:ins>
      <w:ins w:id="766" w:author="skazka" w:date="2001-11-23T20:00:00Z">
        <w:r>
          <w:rPr>
            <w:sz w:val="28"/>
            <w:szCs w:val="28"/>
            <w:lang w:val="en-US"/>
          </w:rPr>
          <w:t>C</w:t>
        </w:r>
      </w:ins>
      <w:ins w:id="767" w:author="skazka" w:date="2001-11-23T20:00:00Z">
        <w:r>
          <w:rPr>
            <w:sz w:val="16"/>
            <w:szCs w:val="16"/>
            <w:lang w:val="en-US"/>
          </w:rPr>
          <w:t>1</w:t>
        </w:r>
      </w:ins>
      <w:ins w:id="768" w:author="skazka" w:date="2001-11-23T20:00:00Z">
        <w:r>
          <w:rPr>
            <w:sz w:val="28"/>
            <w:szCs w:val="28"/>
            <w:lang w:val="en-US"/>
          </w:rPr>
          <w:t>L</w:t>
        </w:r>
      </w:ins>
      <w:ins w:id="769" w:author="skazka" w:date="2001-11-23T19:58:00Z">
        <w:r>
          <w:rPr>
            <w:sz w:val="28"/>
            <w:szCs w:val="28"/>
            <w:lang w:val="en-US"/>
          </w:rPr>
          <w:t>+C</w:t>
        </w:r>
      </w:ins>
      <w:ins w:id="770" w:author="skazka" w:date="2001-11-23T20:00:00Z">
        <w:r>
          <w:rPr>
            <w:sz w:val="16"/>
            <w:szCs w:val="16"/>
            <w:lang w:val="en-US"/>
          </w:rPr>
          <w:t>2</w:t>
        </w:r>
      </w:ins>
      <w:ins w:id="771" w:author="skazka" w:date="2001-11-23T19:58:00Z">
        <w:r>
          <w:rPr>
            <w:sz w:val="28"/>
            <w:szCs w:val="28"/>
            <w:lang w:val="en-US"/>
          </w:rPr>
          <w:t>+C</w:t>
        </w:r>
      </w:ins>
      <w:ins w:id="772" w:author="skazka" w:date="2001-11-23T20:00:00Z">
        <w:r>
          <w:rPr>
            <w:sz w:val="16"/>
            <w:szCs w:val="16"/>
            <w:lang w:val="en-US"/>
          </w:rPr>
          <w:t>2</w:t>
        </w:r>
      </w:ins>
      <w:ins w:id="773" w:author="skazka" w:date="2001-11-23T19:58:00Z">
        <w:r>
          <w:rPr>
            <w:sz w:val="28"/>
            <w:szCs w:val="28"/>
            <w:lang w:val="en-US"/>
          </w:rPr>
          <w:t>)*Q</w:t>
        </w:r>
      </w:ins>
      <w:ins w:id="774" w:author="skazka" w:date="2001-11-23T20:00:00Z">
        <w:r>
          <w:rPr>
            <w:sz w:val="28"/>
            <w:szCs w:val="28"/>
            <w:lang w:val="en-US"/>
          </w:rPr>
          <w:t xml:space="preserve"> </w:t>
        </w:r>
      </w:ins>
      <w:ins w:id="775" w:author="skazka" w:date="2001-11-23T20:00:00Z">
        <w:r>
          <w:rPr>
            <w:sz w:val="28"/>
            <w:szCs w:val="28"/>
          </w:rPr>
          <w:t>,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82" w:author="skazka" w:date="2001-11-23T20:04:00Z"/>
        </w:rPr>
      </w:pPr>
      <w:ins w:id="777" w:author="skazka" w:date="2001-11-23T20:00:00Z">
        <w:r>
          <w:rPr>
            <w:sz w:val="28"/>
            <w:szCs w:val="28"/>
          </w:rPr>
          <w:t>где С</w:t>
        </w:r>
      </w:ins>
      <w:ins w:id="778" w:author="skazka" w:date="2001-11-23T20:02:00Z">
        <w:r>
          <w:rPr>
            <w:sz w:val="16"/>
            <w:szCs w:val="16"/>
          </w:rPr>
          <w:t>1</w:t>
        </w:r>
      </w:ins>
      <w:ins w:id="779" w:author="skazka" w:date="2001-11-23T20:02:00Z">
        <w:r>
          <w:rPr>
            <w:sz w:val="28"/>
            <w:szCs w:val="28"/>
          </w:rPr>
          <w:t>-ставка движенческой операции на 1 тонна</w:t>
        </w:r>
      </w:ins>
      <w:ins w:id="780" w:author="skazka" w:date="2001-11-23T20:04:00Z">
        <w:r>
          <w:rPr>
            <w:sz w:val="28"/>
            <w:szCs w:val="28"/>
          </w:rPr>
          <w:t>-миля, руб.</w:t>
        </w:r>
      </w:ins>
      <w:ins w:id="781" w:author="skazka" w:date="2001-11-24T16:46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480"/>
        <w:ind w:firstLine="720"/>
        <w:rPr>
          <w:ins w:id="786" w:author="skazka" w:date="2001-11-23T20:04:00Z"/>
        </w:rPr>
      </w:pPr>
      <w:ins w:id="783" w:author="skazka" w:date="2001-11-23T20:04:00Z">
        <w:r>
          <w:rPr>
            <w:sz w:val="28"/>
            <w:szCs w:val="28"/>
          </w:rPr>
          <w:t xml:space="preserve">      </w:t>
        </w:r>
      </w:ins>
      <w:ins w:id="784" w:author="skazka" w:date="2001-11-23T20:04:00Z">
        <w:r>
          <w:rPr>
            <w:sz w:val="28"/>
            <w:szCs w:val="28"/>
            <w:lang w:val="en-US"/>
          </w:rPr>
          <w:t xml:space="preserve">L- </w:t>
        </w:r>
      </w:ins>
      <w:ins w:id="785" w:author="skazka" w:date="2001-11-23T20:04:00Z">
        <w:r>
          <w:rPr>
            <w:sz w:val="28"/>
            <w:szCs w:val="28"/>
          </w:rPr>
          <w:t>среднее поясное расстояние перевозок, миль;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92" w:author="skazka" w:date="2001-11-23T20:06:00Z"/>
        </w:rPr>
      </w:pPr>
      <w:ins w:id="787" w:author="skazka" w:date="2001-11-23T20:04:00Z">
        <w:r>
          <w:rPr>
            <w:sz w:val="28"/>
            <w:szCs w:val="28"/>
          </w:rPr>
          <w:t xml:space="preserve">     </w:t>
        </w:r>
      </w:ins>
      <w:ins w:id="788" w:author="skazka" w:date="2001-11-23T20:04:00Z">
        <w:r>
          <w:rPr>
            <w:sz w:val="28"/>
            <w:szCs w:val="28"/>
          </w:rPr>
          <w:t>С</w:t>
        </w:r>
      </w:ins>
      <w:ins w:id="789" w:author="skazka" w:date="2001-11-23T20:06:00Z">
        <w:r>
          <w:rPr>
            <w:sz w:val="16"/>
            <w:szCs w:val="16"/>
          </w:rPr>
          <w:t>2</w:t>
        </w:r>
      </w:ins>
      <w:ins w:id="790" w:author="skazka" w:date="2001-11-23T20:06:00Z">
        <w:r>
          <w:rPr>
            <w:sz w:val="28"/>
            <w:szCs w:val="28"/>
          </w:rPr>
          <w:t>- стояночная ставка порта отправителя на 1 тонну, руб.</w:t>
        </w:r>
      </w:ins>
      <w:ins w:id="791" w:author="skazka" w:date="2001-11-24T16:47:00Z">
        <w:r>
          <w:rPr>
            <w:sz w:val="28"/>
            <w:szCs w:val="28"/>
          </w:rPr>
          <w:t>;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96" w:author="skazka" w:date="2001-11-23T20:11:00Z"/>
        </w:rPr>
      </w:pPr>
      <w:ins w:id="793" w:author="skazka" w:date="2001-11-23T20:06:00Z">
        <w:r>
          <w:rPr>
            <w:sz w:val="28"/>
            <w:szCs w:val="28"/>
          </w:rPr>
          <w:t xml:space="preserve">     </w:t>
        </w:r>
      </w:ins>
      <w:ins w:id="794" w:author="skazka" w:date="2001-11-23T20:06:00Z">
        <w:r>
          <w:rPr>
            <w:sz w:val="28"/>
            <w:szCs w:val="28"/>
            <w:lang w:val="en-US"/>
          </w:rPr>
          <w:t>Q</w:t>
        </w:r>
      </w:ins>
      <w:ins w:id="795" w:author="skazka" w:date="2001-11-23T20:06:00Z">
        <w:r>
          <w:rPr>
            <w:sz w:val="28"/>
            <w:szCs w:val="28"/>
          </w:rPr>
          <w:t xml:space="preserve"> – масса перевозимого груза, т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798" w:author="skazka" w:date="2001-11-23T20:09:00Z"/>
        </w:rPr>
      </w:pPr>
      <w:ins w:id="797" w:author="skazka" w:date="2001-11-23T20:09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01" w:author="skazka" w:date="2001-11-23T20:11:00Z"/>
        </w:rPr>
      </w:pPr>
      <w:ins w:id="799" w:author="skazka" w:date="2001-11-23T20:09:00Z">
        <w:r>
          <w:rPr>
            <w:sz w:val="28"/>
            <w:szCs w:val="28"/>
          </w:rPr>
          <w:t xml:space="preserve">                          </w:t>
        </w:r>
      </w:ins>
      <w:ins w:id="800" w:author="skazka" w:date="2001-11-23T20:09:00Z">
        <w:r>
          <w:rPr>
            <w:sz w:val="28"/>
            <w:szCs w:val="28"/>
          </w:rPr>
          <w:t>Грузовые тарифы водного транспорта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03" w:author="skazka" w:date="2001-11-23T20:11:00Z"/>
        </w:rPr>
      </w:pPr>
      <w:ins w:id="802" w:author="skazka" w:date="2001-11-23T20:11:00Z">
        <w:r>
          <w:rPr>
            <w:sz w:val="28"/>
            <w:szCs w:val="28"/>
          </w:rPr>
          <w:t>Тарифы речного транспорта классифицируются в зависимости от сферы применения, от вида перевозок, от вида сообщения, партионности груза.</w:t>
        </w:r>
      </w:ins>
    </w:p>
    <w:p>
      <w:pPr>
        <w:pStyle w:val="Normal"/>
        <w:spacing w:lineRule="auto" w:line="480"/>
        <w:ind w:firstLine="720"/>
        <w:rPr>
          <w:ins w:id="810" w:author="skazka" w:date="2001-11-23T20:21:00Z"/>
        </w:rPr>
      </w:pPr>
      <w:ins w:id="804" w:author="skazka" w:date="2001-11-23T20:14:00Z">
        <w:r>
          <w:rPr>
            <w:sz w:val="28"/>
            <w:szCs w:val="28"/>
          </w:rPr>
          <w:t>В зависимости от сферы применения речные тарифы могут быть: общими, исключительными, специальными и местными, по виду перевозок: тарифы на перевозку грузов, нефтяных грузов наливом в судах, а также буксировка леса в плотах, судов и других плавучих объектов. Уровень тарифа зависит от размера партии</w:t>
        </w:r>
      </w:ins>
      <w:ins w:id="805" w:author="skazka" w:date="2001-11-23T20:19:00Z">
        <w:r>
          <w:rPr>
            <w:sz w:val="28"/>
            <w:szCs w:val="28"/>
          </w:rPr>
          <w:t xml:space="preserve"> г</w:t>
        </w:r>
      </w:ins>
      <w:ins w:id="806" w:author="skazka" w:date="2001-11-23T20:15:00Z">
        <w:r>
          <w:rPr>
            <w:sz w:val="28"/>
            <w:szCs w:val="28"/>
          </w:rPr>
          <w:t>рузов</w:t>
        </w:r>
      </w:ins>
      <w:ins w:id="807" w:author="skazka" w:date="2001-11-23T20:19:00Z">
        <w:r>
          <w:rPr>
            <w:sz w:val="28"/>
            <w:szCs w:val="28"/>
          </w:rPr>
          <w:t>, предъявляемых к перевозке</w:t>
        </w:r>
      </w:ins>
      <w:ins w:id="808" w:author="skazka" w:date="2001-11-23T20:15:00Z">
        <w:r>
          <w:rPr>
            <w:sz w:val="28"/>
            <w:szCs w:val="28"/>
          </w:rPr>
          <w:t xml:space="preserve"> </w:t>
        </w:r>
      </w:ins>
      <w:ins w:id="809" w:author="skazka" w:date="2001-11-23T20:21:00Z">
        <w:r>
          <w:rPr>
            <w:sz w:val="28"/>
            <w:szCs w:val="28"/>
          </w:rPr>
          <w:t>и рационального использования перевозочной техники, от вида сообщения и вида пути, а также существующей ж/д связи между пунктами.</w:t>
        </w:r>
      </w:ins>
    </w:p>
    <w:p>
      <w:pPr>
        <w:pStyle w:val="Normal"/>
        <w:spacing w:lineRule="auto" w:line="480"/>
        <w:ind w:firstLine="720"/>
        <w:rPr>
          <w:ins w:id="813" w:author="skazka" w:date="2001-11-23T20:25:00Z"/>
        </w:rPr>
      </w:pPr>
      <w:ins w:id="811" w:author="skazka" w:date="2001-11-23T20:23:00Z">
        <w:r>
          <w:rPr>
            <w:sz w:val="28"/>
            <w:szCs w:val="28"/>
          </w:rPr>
          <w:t>В зависимости от размера отправки речные тарифы подразделяются на судовые, сборные, мелкие и контейнерные отправки. От вида сообщений</w:t>
        </w:r>
      </w:ins>
      <w:ins w:id="812" w:author="skazka" w:date="2001-11-23T20:25:00Z">
        <w:r>
          <w:rPr>
            <w:sz w:val="28"/>
            <w:szCs w:val="28"/>
          </w:rPr>
          <w:t xml:space="preserve"> тарифы в водном внутреннем, в прямом водном и смешанном ж/д водном сообщениях. От вида пути тарифы по магистральным путям и малым рекам. 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17" w:author="skazka" w:date="2001-11-23T20:29:00Z"/>
        </w:rPr>
      </w:pPr>
      <w:ins w:id="814" w:author="skazka" w:date="2001-11-23T20:25:00Z">
        <w:r>
          <w:rPr>
            <w:sz w:val="28"/>
            <w:szCs w:val="28"/>
          </w:rPr>
          <w:t>По внутреннему строению различ</w:t>
        </w:r>
      </w:ins>
      <w:ins w:id="815" w:author="skazka" w:date="2001-11-23T20:27:00Z">
        <w:r>
          <w:rPr>
            <w:sz w:val="28"/>
            <w:szCs w:val="28"/>
          </w:rPr>
          <w:t xml:space="preserve">ают однообразные и дифференциальные. Однообразный тариф характеризуется одной неизменной ставкой за 1 т/км, а дифференцированный изменением тоннокилометровой </w:t>
        </w:r>
      </w:ins>
      <w:ins w:id="816" w:author="skazka" w:date="2001-11-23T20:29:00Z">
        <w:r>
          <w:rPr>
            <w:sz w:val="28"/>
            <w:szCs w:val="28"/>
          </w:rPr>
          <w:t xml:space="preserve">ставки. </w:t>
        </w:r>
      </w:ins>
    </w:p>
    <w:p>
      <w:pPr>
        <w:pStyle w:val="Normal"/>
        <w:spacing w:lineRule="auto" w:line="480"/>
        <w:ind w:firstLine="720"/>
        <w:rPr>
          <w:ins w:id="819" w:author="skazka" w:date="2001-11-23T20:29:00Z"/>
        </w:rPr>
      </w:pPr>
      <w:ins w:id="818" w:author="skazka" w:date="2001-11-23T20:29:00Z">
        <w:r>
          <w:rPr>
            <w:sz w:val="28"/>
            <w:szCs w:val="28"/>
          </w:rPr>
          <w:t>По внешнему виду могут быть табличными и схемными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21" w:author="skazka" w:date="2001-11-23T20:29:00Z"/>
        </w:rPr>
      </w:pPr>
      <w:ins w:id="820" w:author="skazka" w:date="2001-11-23T20:29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23" w:author="skazka" w:date="2001-11-23T20:29:00Z"/>
        </w:rPr>
      </w:pPr>
      <w:ins w:id="822" w:author="skazka" w:date="2001-11-23T20:29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25" w:author="skazka" w:date="2001-11-24T18:27:00Z"/>
        </w:rPr>
      </w:pPr>
      <w:ins w:id="824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27" w:author="skazka" w:date="2001-11-24T18:27:00Z"/>
        </w:rPr>
      </w:pPr>
      <w:ins w:id="826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29" w:author="skazka" w:date="2001-11-24T18:27:00Z"/>
        </w:rPr>
      </w:pPr>
      <w:ins w:id="828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31" w:author="skazka" w:date="2001-11-24T18:27:00Z"/>
        </w:rPr>
      </w:pPr>
      <w:ins w:id="830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33" w:author="skazka" w:date="2001-11-24T18:27:00Z"/>
        </w:rPr>
      </w:pPr>
      <w:ins w:id="832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35" w:author="skazka" w:date="2001-11-24T18:27:00Z"/>
        </w:rPr>
      </w:pPr>
      <w:ins w:id="834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37" w:author="skazka" w:date="2001-11-24T18:27:00Z"/>
        </w:rPr>
      </w:pPr>
      <w:ins w:id="836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39" w:author="skazka" w:date="2001-11-24T18:27:00Z"/>
        </w:rPr>
      </w:pPr>
      <w:ins w:id="838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41" w:author="skazka" w:date="2001-11-24T18:27:00Z"/>
        </w:rPr>
      </w:pPr>
      <w:ins w:id="840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43" w:author="skazka" w:date="2001-11-24T18:27:00Z"/>
        </w:rPr>
      </w:pPr>
      <w:ins w:id="842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45" w:author="skazka" w:date="2001-11-24T18:27:00Z"/>
        </w:rPr>
      </w:pPr>
      <w:ins w:id="844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47" w:author="skazka" w:date="2001-11-24T18:27:00Z"/>
        </w:rPr>
      </w:pPr>
      <w:ins w:id="846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49" w:author="skazka" w:date="2001-11-24T18:27:00Z"/>
        </w:rPr>
      </w:pPr>
      <w:ins w:id="848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51" w:author="skazka" w:date="2001-11-24T18:27:00Z"/>
        </w:rPr>
      </w:pPr>
      <w:ins w:id="850" w:author="skazka" w:date="2001-11-24T18:2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rPr>
          <w:sz w:val="28"/>
          <w:szCs w:val="28"/>
          <w:ins w:id="853" w:author="skazka" w:date="2001-11-23T20:30:00Z"/>
        </w:rPr>
      </w:pPr>
      <w:ins w:id="852" w:author="skazka" w:date="2001-11-23T20:30:00Z">
        <w:r>
          <w:rPr>
            <w:sz w:val="28"/>
            <w:szCs w:val="28"/>
          </w:rPr>
        </w:r>
      </w:ins>
    </w:p>
    <w:p>
      <w:pPr>
        <w:pStyle w:val="Heading5"/>
        <w:ind w:hanging="0"/>
        <w:rPr>
          <w:ins w:id="855" w:author="skazka" w:date="2001-11-23T20:32:00Z"/>
        </w:rPr>
      </w:pPr>
      <w:ins w:id="854" w:author="skazka" w:date="2001-11-23T20:32:00Z">
        <w:r>
          <w:rPr/>
          <w:t>ЗАКЛЮЧИТЕЛЬНАЯ ЧАСТЬ</w:t>
        </w:r>
      </w:ins>
    </w:p>
    <w:p>
      <w:pPr>
        <w:pStyle w:val="Normal"/>
        <w:rPr>
          <w:sz w:val="28"/>
          <w:szCs w:val="28"/>
          <w:ins w:id="857" w:author="skazka" w:date="2001-11-23T20:30:00Z"/>
        </w:rPr>
      </w:pPr>
      <w:ins w:id="856" w:author="skazka" w:date="2001-11-23T20:30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ins w:id="867" w:author="skazka" w:date="2001-11-23T20:40:00Z"/>
        </w:rPr>
      </w:pPr>
      <w:ins w:id="858" w:author="skazka" w:date="2001-11-23T20:33:00Z">
        <w:r>
          <w:rPr>
            <w:sz w:val="28"/>
            <w:szCs w:val="28"/>
          </w:rPr>
          <w:t>Создание высокоорганизованных и оснащенных современными техническими средствами ЛС требует значительных инвестиций. Поэтому в условиях дефицита ресурсов должен быть реализован многоэтапный процесс осуществления логистических мероприятий, обеспечивающих эффективное использование ограниченных инвестиций. Для реализации такого многоэтапного процесса может быть успешно использован подход</w:t>
        </w:r>
      </w:ins>
      <w:ins w:id="859" w:author="skazka" w:date="2001-11-24T16:48:00Z">
        <w:r>
          <w:rPr>
            <w:sz w:val="28"/>
            <w:szCs w:val="28"/>
          </w:rPr>
          <w:t>,</w:t>
        </w:r>
      </w:ins>
      <w:ins w:id="860" w:author="skazka" w:date="2001-11-23T20:34:00Z">
        <w:r>
          <w:rPr>
            <w:sz w:val="28"/>
            <w:szCs w:val="28"/>
          </w:rPr>
          <w:t xml:space="preserve"> основанный на идеях динамического програм</w:t>
        </w:r>
      </w:ins>
      <w:ins w:id="861" w:author="skazka" w:date="2001-11-23T20:37:00Z">
        <w:r>
          <w:rPr>
            <w:sz w:val="28"/>
            <w:szCs w:val="28"/>
          </w:rPr>
          <w:t>м</w:t>
        </w:r>
      </w:ins>
      <w:ins w:id="862" w:author="skazka" w:date="2001-11-23T20:34:00Z">
        <w:r>
          <w:rPr>
            <w:sz w:val="28"/>
            <w:szCs w:val="28"/>
          </w:rPr>
          <w:t xml:space="preserve">ирования, который дает возможность </w:t>
        </w:r>
      </w:ins>
      <w:ins w:id="863" w:author="skazka" w:date="2001-11-23T20:37:00Z">
        <w:r>
          <w:rPr>
            <w:sz w:val="28"/>
            <w:szCs w:val="28"/>
          </w:rPr>
          <w:t>осуществить оптимальную последовательность развития элементов ЛС. Например</w:t>
        </w:r>
      </w:ins>
      <w:ins w:id="864" w:author="skazka" w:date="2001-11-23T20:45:00Z">
        <w:r>
          <w:rPr>
            <w:sz w:val="28"/>
            <w:szCs w:val="28"/>
          </w:rPr>
          <w:t>,</w:t>
        </w:r>
      </w:ins>
      <w:ins w:id="865" w:author="skazka" w:date="2001-11-23T20:38:00Z">
        <w:r>
          <w:rPr>
            <w:sz w:val="28"/>
            <w:szCs w:val="28"/>
          </w:rPr>
          <w:t xml:space="preserve"> может оказаться эффективной такая последовательность ввода в действие технико-технологических мероприятий, построения логистических производственно-транспортных цепей доставки грузов на основе развития</w:t>
        </w:r>
      </w:ins>
      <w:ins w:id="866" w:author="skazka" w:date="2001-11-23T20:40:00Z">
        <w:r>
          <w:rPr>
            <w:sz w:val="28"/>
            <w:szCs w:val="28"/>
          </w:rPr>
          <w:t xml:space="preserve"> контейнерных и роудтрейлерных перевозок.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69" w:author="skazka" w:date="2001-11-23T20:42:00Z"/>
        </w:rPr>
      </w:pPr>
      <w:ins w:id="868" w:author="skazka" w:date="2001-11-23T20:40:00Z">
        <w:r>
          <w:rPr>
            <w:sz w:val="28"/>
            <w:szCs w:val="28"/>
          </w:rPr>
          <w:t>Создание ВЛС на предприятии, грузовой станции в транспортном узле и т. д.</w:t>
        </w:r>
      </w:ins>
    </w:p>
    <w:p>
      <w:pPr>
        <w:pStyle w:val="Normal"/>
        <w:spacing w:lineRule="auto" w:line="480"/>
        <w:ind w:firstLine="720"/>
        <w:rPr>
          <w:ins w:id="876" w:author="skazka" w:date="2001-11-23T20:49:00Z"/>
        </w:rPr>
      </w:pPr>
      <w:ins w:id="870" w:author="skazka" w:date="2001-11-23T20:42:00Z">
        <w:r>
          <w:rPr>
            <w:sz w:val="28"/>
            <w:szCs w:val="28"/>
          </w:rPr>
          <w:t>Построение телекоммуникационной информационной системы для слежения за движением материальных потоков на транспорте с применением традиционных технических средств связи. Дальнейшее развитие теле</w:t>
        </w:r>
      </w:ins>
      <w:ins w:id="871" w:author="skazka" w:date="2001-11-23T20:45:00Z">
        <w:r>
          <w:rPr>
            <w:sz w:val="28"/>
            <w:szCs w:val="28"/>
          </w:rPr>
          <w:t>коммуникационной информационной системы с использованием устройств спутниковой связи</w:t>
        </w:r>
      </w:ins>
      <w:ins w:id="872" w:author="skazka" w:date="2001-11-23T20:47:00Z">
        <w:r>
          <w:rPr>
            <w:sz w:val="28"/>
            <w:szCs w:val="28"/>
          </w:rPr>
          <w:t xml:space="preserve"> с без документальной технологии перевозок. Завершение создания ЛС в результате интеграции транспорта и ВЛС в единое целое. Подключение к транспортным телекоммуникационным системам гетерогенных внутрипроизво</w:t>
        </w:r>
      </w:ins>
      <w:ins w:id="873" w:author="skazka" w:date="2001-11-23T20:49:00Z">
        <w:r>
          <w:rPr>
            <w:sz w:val="28"/>
            <w:szCs w:val="28"/>
          </w:rPr>
          <w:t>д</w:t>
        </w:r>
      </w:ins>
      <w:ins w:id="874" w:author="skazka" w:date="2001-11-23T20:47:00Z">
        <w:r>
          <w:rPr>
            <w:sz w:val="28"/>
            <w:szCs w:val="28"/>
          </w:rPr>
          <w:t>ственных</w:t>
        </w:r>
      </w:ins>
      <w:ins w:id="875" w:author="skazka" w:date="2001-11-23T20:49:00Z">
        <w:r>
          <w:rPr>
            <w:sz w:val="28"/>
            <w:szCs w:val="28"/>
          </w:rPr>
          <w:t xml:space="preserve"> информационных устройств, что обеспечивает широкий доступ к интегрированной информации отправителей и получателей грузов.</w:t>
        </w:r>
      </w:ins>
    </w:p>
    <w:p>
      <w:pPr>
        <w:pStyle w:val="Normal"/>
        <w:spacing w:lineRule="auto" w:line="480"/>
        <w:ind w:firstLine="720"/>
        <w:rPr>
          <w:ins w:id="879" w:author="skazka" w:date="2001-11-23T20:53:00Z"/>
        </w:rPr>
      </w:pPr>
      <w:ins w:id="877" w:author="skazka" w:date="2001-11-23T20:51:00Z">
        <w:r>
          <w:rPr>
            <w:sz w:val="28"/>
            <w:szCs w:val="28"/>
          </w:rPr>
          <w:t>Данные методы следует рассматривать как первое приближение к определению экономической эффективности</w:t>
        </w:r>
      </w:ins>
      <w:ins w:id="878" w:author="skazka" w:date="2001-11-23T20:53:00Z">
        <w:r>
          <w:rPr>
            <w:sz w:val="28"/>
            <w:szCs w:val="28"/>
          </w:rPr>
          <w:t xml:space="preserve"> логистики. В каждом конкретном случае могут появляться новые элементы затрат, потерь или экономии.</w:t>
        </w:r>
      </w:ins>
    </w:p>
    <w:p>
      <w:pPr>
        <w:pStyle w:val="Normal"/>
        <w:spacing w:lineRule="auto" w:line="480"/>
        <w:ind w:firstLine="720"/>
        <w:rPr>
          <w:ins w:id="889" w:author="skazka" w:date="2001-11-24T17:24:00Z"/>
        </w:rPr>
      </w:pPr>
      <w:ins w:id="880" w:author="skazka" w:date="2001-11-23T20:53:00Z">
        <w:r>
          <w:rPr>
            <w:sz w:val="28"/>
            <w:szCs w:val="28"/>
          </w:rPr>
          <w:t>Однако во всех случаях остается в силе принципиальное положение</w:t>
        </w:r>
      </w:ins>
      <w:ins w:id="881" w:author="skazka" w:date="2001-11-24T16:48:00Z">
        <w:r>
          <w:rPr>
            <w:sz w:val="28"/>
            <w:szCs w:val="28"/>
          </w:rPr>
          <w:t>,</w:t>
        </w:r>
      </w:ins>
      <w:ins w:id="882" w:author="skazka" w:date="2001-11-23T20:54:00Z">
        <w:r>
          <w:rPr>
            <w:sz w:val="28"/>
            <w:szCs w:val="28"/>
          </w:rPr>
          <w:t xml:space="preserve"> согласно которому локальная целевая функция данного объекта должна быть согласована с глобальной функцией все ЛС. Только тогда может быть реализован системный подход и достигнут реальный экономический эффект при</w:t>
        </w:r>
      </w:ins>
      <w:ins w:id="883" w:author="skazka" w:date="2001-11-23T20:56:00Z">
        <w:r>
          <w:rPr>
            <w:sz w:val="28"/>
            <w:szCs w:val="28"/>
          </w:rPr>
          <w:t xml:space="preserve"> </w:t>
        </w:r>
      </w:ins>
      <w:ins w:id="884" w:author="skazka" w:date="2001-11-23T20:54:00Z">
        <w:r>
          <w:rPr>
            <w:sz w:val="28"/>
            <w:szCs w:val="28"/>
          </w:rPr>
          <w:t>осуществлении</w:t>
        </w:r>
      </w:ins>
      <w:ins w:id="885" w:author="skazka" w:date="2001-11-23T20:56:00Z">
        <w:r>
          <w:rPr>
            <w:sz w:val="28"/>
            <w:szCs w:val="28"/>
          </w:rPr>
          <w:t xml:space="preserve"> логистических мероприятий.</w:t>
        </w:r>
      </w:ins>
      <w:ins w:id="886" w:author="skazka" w:date="2001-11-23T20:54:00Z">
        <w:r>
          <w:rPr>
            <w:sz w:val="28"/>
            <w:szCs w:val="28"/>
          </w:rPr>
          <w:t xml:space="preserve"> </w:t>
        </w:r>
      </w:ins>
      <w:ins w:id="887" w:author="skazka" w:date="2001-11-23T20:52:00Z">
        <w:r>
          <w:rPr>
            <w:sz w:val="28"/>
            <w:szCs w:val="28"/>
          </w:rPr>
          <w:t xml:space="preserve"> </w:t>
        </w:r>
      </w:ins>
      <w:ins w:id="888" w:author="skazka" w:date="2001-11-24T17:24:00Z">
        <w:r>
          <w:rPr>
            <w:sz w:val="28"/>
            <w:szCs w:val="28"/>
          </w:rPr>
          <w:t xml:space="preserve">                           </w:t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91" w:author="skazka" w:date="2001-11-24T17:24:00Z"/>
        </w:rPr>
      </w:pPr>
      <w:ins w:id="890" w:author="skazka" w:date="2001-11-24T17:24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93" w:author="skazka" w:date="2001-11-24T17:24:00Z"/>
        </w:rPr>
      </w:pPr>
      <w:ins w:id="892" w:author="skazka" w:date="2001-11-24T17:24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95" w:author="skazka" w:date="2001-11-24T17:24:00Z"/>
        </w:rPr>
      </w:pPr>
      <w:ins w:id="894" w:author="skazka" w:date="2001-11-24T17:24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rPr>
          <w:sz w:val="28"/>
          <w:szCs w:val="28"/>
          <w:ins w:id="897" w:author="skazka" w:date="2001-11-24T17:24:00Z"/>
        </w:rPr>
      </w:pPr>
      <w:ins w:id="896" w:author="skazka" w:date="2001-11-24T17:24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899" w:author="skazka" w:date="2001-11-24T17:55:00Z"/>
        </w:rPr>
      </w:pPr>
      <w:ins w:id="898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01" w:author="skazka" w:date="2001-11-24T17:55:00Z"/>
        </w:rPr>
      </w:pPr>
      <w:ins w:id="900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03" w:author="skazka" w:date="2001-11-24T17:55:00Z"/>
        </w:rPr>
      </w:pPr>
      <w:ins w:id="902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05" w:author="skazka" w:date="2001-11-24T17:55:00Z"/>
        </w:rPr>
      </w:pPr>
      <w:ins w:id="904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07" w:author="skazka" w:date="2001-11-24T17:55:00Z"/>
        </w:rPr>
      </w:pPr>
      <w:ins w:id="906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09" w:author="skazka" w:date="2001-11-24T17:55:00Z"/>
        </w:rPr>
      </w:pPr>
      <w:ins w:id="908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11" w:author="skazka" w:date="2001-11-24T17:55:00Z"/>
        </w:rPr>
      </w:pPr>
      <w:ins w:id="910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13" w:author="skazka" w:date="2001-11-24T17:55:00Z"/>
        </w:rPr>
      </w:pPr>
      <w:ins w:id="912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15" w:author="skazka" w:date="2001-11-24T17:55:00Z"/>
        </w:rPr>
      </w:pPr>
      <w:ins w:id="914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17" w:author="skazka" w:date="2001-11-24T17:55:00Z"/>
        </w:rPr>
      </w:pPr>
      <w:ins w:id="916" w:author="skazka" w:date="2001-11-24T17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rPr>
          <w:sz w:val="28"/>
          <w:szCs w:val="28"/>
          <w:ins w:id="919" w:author="skazka" w:date="2001-11-24T17:24:00Z"/>
        </w:rPr>
      </w:pPr>
      <w:ins w:id="918" w:author="skazka" w:date="2001-11-24T17:24:00Z">
        <w:r>
          <w:rPr>
            <w:sz w:val="28"/>
            <w:szCs w:val="28"/>
          </w:rPr>
        </w:r>
      </w:ins>
    </w:p>
    <w:p>
      <w:pPr>
        <w:pStyle w:val="Heading6"/>
        <w:ind w:firstLine="720"/>
        <w:rPr>
          <w:ins w:id="921" w:author="skazka" w:date="2001-11-23T20:30:00Z"/>
        </w:rPr>
      </w:pPr>
      <w:ins w:id="920" w:author="skazka" w:date="2001-11-24T17:24:00Z">
        <w:r>
          <w:rPr/>
          <w:t>ЛИТЕРАТУРА</w:t>
        </w:r>
      </w:ins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  <w:ins w:id="930" w:author="skazka" w:date="2001-11-24T17:29:00Z"/>
        </w:rPr>
      </w:pPr>
      <w:ins w:id="922" w:author="skazka" w:date="2001-11-24T17:25:00Z">
        <w:r>
          <w:rPr>
            <w:sz w:val="28"/>
            <w:szCs w:val="28"/>
          </w:rPr>
          <w:t>Альбеков А.У., Федько В.П., Митько О.А.</w:t>
        </w:r>
      </w:ins>
      <w:ins w:id="923" w:author="skazka" w:date="2001-11-24T17:27:00Z">
        <w:r>
          <w:rPr>
            <w:sz w:val="28"/>
            <w:szCs w:val="28"/>
          </w:rPr>
          <w:t xml:space="preserve"> Логистика коммерции, Ростов на Дону</w:t>
        </w:r>
      </w:ins>
      <w:ins w:id="924" w:author="skazka" w:date="2001-11-24T17:34:00Z">
        <w:r>
          <w:rPr>
            <w:sz w:val="28"/>
            <w:szCs w:val="28"/>
          </w:rPr>
          <w:t>,</w:t>
        </w:r>
      </w:ins>
      <w:ins w:id="925" w:author="skazka" w:date="2001-11-24T17:31:00Z">
        <w:r>
          <w:rPr>
            <w:sz w:val="28"/>
            <w:szCs w:val="28"/>
          </w:rPr>
          <w:t xml:space="preserve"> Феникс</w:t>
        </w:r>
      </w:ins>
      <w:ins w:id="926" w:author="skazka" w:date="2001-11-24T17:35:00Z">
        <w:r>
          <w:rPr>
            <w:sz w:val="28"/>
            <w:szCs w:val="28"/>
          </w:rPr>
          <w:t>,</w:t>
        </w:r>
      </w:ins>
      <w:ins w:id="927" w:author="skazka" w:date="2001-11-24T17:27:00Z">
        <w:r>
          <w:rPr>
            <w:sz w:val="28"/>
            <w:szCs w:val="28"/>
          </w:rPr>
          <w:t xml:space="preserve"> 2001-515</w:t>
        </w:r>
      </w:ins>
      <w:ins w:id="928" w:author="skazka" w:date="2001-11-24T17:29:00Z">
        <w:r>
          <w:rPr>
            <w:sz w:val="28"/>
            <w:szCs w:val="28"/>
          </w:rPr>
          <w:t xml:space="preserve"> </w:t>
        </w:r>
      </w:ins>
      <w:ins w:id="929" w:author="skazka" w:date="2001-11-24T17:27:00Z">
        <w:r>
          <w:rPr>
            <w:sz w:val="28"/>
            <w:szCs w:val="28"/>
          </w:rPr>
          <w:t>с.</w:t>
        </w:r>
      </w:ins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  <w:ins w:id="940" w:author="skazka" w:date="2001-11-24T17:30:00Z"/>
        </w:rPr>
      </w:pPr>
      <w:ins w:id="931" w:author="skazka" w:date="2001-11-24T17:29:00Z">
        <w:r>
          <w:rPr>
            <w:sz w:val="28"/>
            <w:szCs w:val="28"/>
          </w:rPr>
          <w:t>Смехов А.А. Основы транспортной логистики</w:t>
        </w:r>
      </w:ins>
      <w:ins w:id="932" w:author="skazka" w:date="2001-11-24T17:35:00Z">
        <w:r>
          <w:rPr>
            <w:sz w:val="28"/>
            <w:szCs w:val="28"/>
          </w:rPr>
          <w:t>,</w:t>
        </w:r>
      </w:ins>
      <w:ins w:id="933" w:author="skazka" w:date="2001-11-24T17:29:00Z">
        <w:r>
          <w:rPr>
            <w:sz w:val="28"/>
            <w:szCs w:val="28"/>
          </w:rPr>
          <w:t xml:space="preserve"> М. </w:t>
        </w:r>
      </w:ins>
      <w:ins w:id="934" w:author="skazka" w:date="2001-11-24T17:31:00Z">
        <w:r>
          <w:rPr>
            <w:sz w:val="28"/>
            <w:szCs w:val="28"/>
          </w:rPr>
          <w:t>Транспорт</w:t>
        </w:r>
      </w:ins>
      <w:ins w:id="935" w:author="skazka" w:date="2001-11-24T17:35:00Z">
        <w:r>
          <w:rPr>
            <w:sz w:val="28"/>
            <w:szCs w:val="28"/>
          </w:rPr>
          <w:t>,</w:t>
        </w:r>
      </w:ins>
      <w:ins w:id="936" w:author="skazka" w:date="2001-11-24T17:31:00Z">
        <w:r>
          <w:rPr>
            <w:sz w:val="28"/>
            <w:szCs w:val="28"/>
          </w:rPr>
          <w:t xml:space="preserve"> </w:t>
        </w:r>
      </w:ins>
      <w:ins w:id="937" w:author="skazka" w:date="2001-11-24T17:29:00Z">
        <w:r>
          <w:rPr>
            <w:sz w:val="28"/>
            <w:szCs w:val="28"/>
          </w:rPr>
          <w:t>1995 - 200</w:t>
        </w:r>
      </w:ins>
      <w:ins w:id="938" w:author="skazka" w:date="2001-11-24T17:27:00Z">
        <w:r>
          <w:rPr>
            <w:sz w:val="28"/>
            <w:szCs w:val="28"/>
          </w:rPr>
          <w:t xml:space="preserve"> </w:t>
        </w:r>
      </w:ins>
      <w:ins w:id="939" w:author="skazka" w:date="2001-11-24T17:30:00Z">
        <w:r>
          <w:rPr>
            <w:sz w:val="28"/>
            <w:szCs w:val="28"/>
          </w:rPr>
          <w:t>с.</w:t>
        </w:r>
      </w:ins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  <w:ins w:id="944" w:author="skazka" w:date="2001-11-24T18:04:00Z"/>
        </w:rPr>
      </w:pPr>
      <w:ins w:id="941" w:author="skazka" w:date="2001-11-24T17:30:00Z">
        <w:r>
          <w:rPr>
            <w:sz w:val="28"/>
            <w:szCs w:val="28"/>
          </w:rPr>
          <w:t>Неруш Ю.М. Логис</w:t>
        </w:r>
      </w:ins>
      <w:ins w:id="942" w:author="skazka" w:date="2001-11-24T17:33:00Z">
        <w:r>
          <w:rPr>
            <w:sz w:val="28"/>
            <w:szCs w:val="28"/>
          </w:rPr>
          <w:t>т</w:t>
        </w:r>
      </w:ins>
      <w:ins w:id="943" w:author="skazka" w:date="2001-11-24T17:31:00Z">
        <w:r>
          <w:rPr>
            <w:sz w:val="28"/>
            <w:szCs w:val="28"/>
          </w:rPr>
          <w:t>ика М. Юнити 2000-390 с.</w:t>
        </w:r>
      </w:ins>
    </w:p>
    <w:p>
      <w:pPr>
        <w:pStyle w:val="Normal"/>
        <w:spacing w:lineRule="auto" w:line="480"/>
        <w:rPr>
          <w:sz w:val="28"/>
          <w:szCs w:val="28"/>
          <w:del w:id="946" w:author="JV" w:date="2006-12-20T17:28:00Z"/>
        </w:rPr>
      </w:pPr>
      <w:del w:id="945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48" w:author="JV" w:date="2006-12-20T17:28:00Z"/>
        </w:rPr>
      </w:pPr>
      <w:del w:id="947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50" w:author="JV" w:date="2006-12-20T17:28:00Z"/>
        </w:rPr>
      </w:pPr>
      <w:del w:id="949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52" w:author="JV" w:date="2006-12-20T17:28:00Z"/>
        </w:rPr>
      </w:pPr>
      <w:del w:id="951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54" w:author="JV" w:date="2006-12-20T17:28:00Z"/>
        </w:rPr>
      </w:pPr>
      <w:del w:id="953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56" w:author="JV" w:date="2006-12-20T17:28:00Z"/>
        </w:rPr>
      </w:pPr>
      <w:del w:id="955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58" w:author="JV" w:date="2006-12-20T17:28:00Z"/>
        </w:rPr>
      </w:pPr>
      <w:del w:id="957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60" w:author="JV" w:date="2006-12-20T17:28:00Z"/>
        </w:rPr>
      </w:pPr>
      <w:del w:id="959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62" w:author="JV" w:date="2006-12-20T17:28:00Z"/>
        </w:rPr>
      </w:pPr>
      <w:del w:id="961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64" w:author="JV" w:date="2006-12-20T17:28:00Z"/>
        </w:rPr>
      </w:pPr>
      <w:del w:id="963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66" w:author="JV" w:date="2006-12-20T17:28:00Z"/>
        </w:rPr>
      </w:pPr>
      <w:del w:id="965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68" w:author="JV" w:date="2006-12-20T17:28:00Z"/>
        </w:rPr>
      </w:pPr>
      <w:del w:id="967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70" w:author="JV" w:date="2006-12-20T17:28:00Z"/>
        </w:rPr>
      </w:pPr>
      <w:del w:id="969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72" w:author="JV" w:date="2006-12-20T17:28:00Z"/>
        </w:rPr>
      </w:pPr>
      <w:del w:id="971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74" w:author="JV" w:date="2006-12-20T17:28:00Z"/>
        </w:rPr>
      </w:pPr>
      <w:del w:id="973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76" w:author="JV" w:date="2006-12-20T17:28:00Z"/>
        </w:rPr>
      </w:pPr>
      <w:del w:id="975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978" w:author="JV" w:date="2006-12-20T17:28:00Z"/>
        </w:rPr>
      </w:pPr>
      <w:del w:id="977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32"/>
          <w:szCs w:val="32"/>
          <w:del w:id="980" w:author="JV" w:date="2006-12-20T17:28:00Z"/>
        </w:rPr>
      </w:pPr>
      <w:del w:id="979" w:author="JV" w:date="2006-12-20T17:28:00Z">
        <w:r>
          <w:rPr>
            <w:sz w:val="32"/>
            <w:szCs w:val="32"/>
          </w:rPr>
          <w:delText xml:space="preserve">          </w:delText>
        </w:r>
      </w:del>
    </w:p>
    <w:p>
      <w:pPr>
        <w:pStyle w:val="Normal"/>
        <w:spacing w:lineRule="auto" w:line="480"/>
        <w:ind w:hanging="0"/>
        <w:rPr>
          <w:sz w:val="36"/>
          <w:szCs w:val="36"/>
          <w:del w:id="982" w:author="JV" w:date="2006-12-20T17:28:00Z"/>
        </w:rPr>
      </w:pPr>
      <w:del w:id="981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del w:id="986" w:author="JV" w:date="2006-12-20T17:28:00Z"/>
        </w:rPr>
      </w:pPr>
      <w:ins w:id="983" w:author="skazka" w:date="2001-11-24T18:17:00Z">
        <w:del w:id="984" w:author="JV" w:date="2006-12-20T17:28:00Z">
          <w:r>
            <w:rPr>
              <w:sz w:val="28"/>
              <w:szCs w:val="28"/>
            </w:rPr>
            <w:delText xml:space="preserve">     </w:delText>
          </w:r>
        </w:del>
      </w:ins>
      <w:del w:id="985" w:author="JV" w:date="2006-12-20T17:28:00Z">
        <w:r>
          <w:rPr/>
          <w:delText>Иркутская государственная экономическая академия</w:delText>
        </w:r>
      </w:del>
    </w:p>
    <w:p>
      <w:pPr>
        <w:pStyle w:val="Normal"/>
        <w:spacing w:lineRule="auto" w:line="480"/>
        <w:rPr>
          <w:sz w:val="36"/>
          <w:szCs w:val="36"/>
          <w:del w:id="988" w:author="JV" w:date="2006-12-20T17:28:00Z"/>
        </w:rPr>
      </w:pPr>
      <w:del w:id="987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990" w:author="JV" w:date="2006-12-20T17:28:00Z"/>
        </w:rPr>
      </w:pPr>
      <w:del w:id="989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992" w:author="JV" w:date="2006-12-20T17:28:00Z"/>
        </w:rPr>
      </w:pPr>
      <w:del w:id="991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994" w:author="JV" w:date="2006-12-20T17:28:00Z"/>
        </w:rPr>
      </w:pPr>
      <w:del w:id="993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996" w:author="JV" w:date="2006-12-20T17:28:00Z"/>
        </w:rPr>
      </w:pPr>
      <w:del w:id="995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998" w:author="JV" w:date="2006-12-20T17:28:00Z"/>
        </w:rPr>
      </w:pPr>
      <w:del w:id="997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del w:id="1002" w:author="JV" w:date="2006-12-20T17:28:00Z"/>
        </w:rPr>
      </w:pPr>
      <w:ins w:id="999" w:author="skazka" w:date="2001-11-24T18:57:00Z">
        <w:del w:id="1000" w:author="JV" w:date="2006-12-20T17:28:00Z">
          <w:r>
            <w:rPr>
              <w:sz w:val="36"/>
              <w:szCs w:val="36"/>
            </w:rPr>
            <w:delText xml:space="preserve">                          </w:delText>
          </w:r>
        </w:del>
      </w:ins>
      <w:del w:id="1001" w:author="JV" w:date="2006-12-20T17:28:00Z">
        <w:r>
          <w:rPr>
            <w:sz w:val="56"/>
            <w:szCs w:val="56"/>
          </w:rPr>
          <w:delText>КУРСОВАЯ  РАБОТА</w:delText>
        </w:r>
      </w:del>
    </w:p>
    <w:p>
      <w:pPr>
        <w:pStyle w:val="Normal"/>
        <w:spacing w:lineRule="auto" w:line="480"/>
        <w:rPr>
          <w:del w:id="1006" w:author="JV" w:date="2006-12-20T17:28:00Z"/>
        </w:rPr>
      </w:pPr>
      <w:ins w:id="1003" w:author="skazka" w:date="2001-11-24T18:57:00Z">
        <w:del w:id="1004" w:author="JV" w:date="2006-12-20T17:28:00Z">
          <w:r>
            <w:rPr>
              <w:sz w:val="56"/>
              <w:szCs w:val="56"/>
            </w:rPr>
            <w:delText xml:space="preserve">  </w:delText>
          </w:r>
        </w:del>
      </w:ins>
      <w:del w:id="1005" w:author="JV" w:date="2006-12-20T17:28:00Z">
        <w:r>
          <w:rPr/>
          <w:delText>По предмету: «Транспортно заготовительная логистика»</w:delText>
        </w:r>
      </w:del>
    </w:p>
    <w:p>
      <w:pPr>
        <w:pStyle w:val="Normal"/>
        <w:spacing w:lineRule="auto" w:line="480"/>
        <w:rPr>
          <w:del w:id="1008" w:author="JV" w:date="2006-12-20T17:28:00Z"/>
        </w:rPr>
      </w:pPr>
      <w:del w:id="1007" w:author="JV" w:date="2006-12-20T17:28:00Z">
        <w:r>
          <w:rPr/>
          <w:delText xml:space="preserve">    </w:delText>
        </w:r>
      </w:del>
    </w:p>
    <w:p>
      <w:pPr>
        <w:pStyle w:val="Normal"/>
        <w:spacing w:lineRule="auto" w:line="480"/>
        <w:rPr>
          <w:del w:id="1012" w:author="JV" w:date="2006-12-20T17:28:00Z"/>
        </w:rPr>
      </w:pPr>
      <w:ins w:id="1009" w:author="skazka" w:date="2001-11-24T18:57:00Z">
        <w:del w:id="1010" w:author="JV" w:date="2006-12-20T17:28:00Z">
          <w:r>
            <w:rPr/>
            <w:delText xml:space="preserve">                                                   </w:delText>
          </w:r>
        </w:del>
      </w:ins>
      <w:del w:id="1011" w:author="JV" w:date="2006-12-20T17:28:00Z">
        <w:r>
          <w:rPr/>
          <w:delText>выполнил Вахнович М.В.</w:delText>
        </w:r>
      </w:del>
    </w:p>
    <w:p>
      <w:pPr>
        <w:pStyle w:val="Normal"/>
        <w:spacing w:lineRule="auto" w:line="480"/>
        <w:rPr>
          <w:del w:id="1020" w:author="JV" w:date="2006-12-20T17:28:00Z"/>
        </w:rPr>
      </w:pPr>
      <w:ins w:id="1013" w:author="skazka" w:date="2001-11-24T18:57:00Z">
        <w:del w:id="1014" w:author="JV" w:date="2006-12-20T17:28:00Z">
          <w:r>
            <w:rPr/>
            <w:delText xml:space="preserve"> </w:delText>
          </w:r>
        </w:del>
      </w:ins>
      <w:ins w:id="1015" w:author="skazka" w:date="2001-11-24T19:05:00Z">
        <w:del w:id="1016" w:author="JV" w:date="2006-12-20T17:28:00Z">
          <w:r>
            <w:rPr/>
            <w:delText xml:space="preserve">  </w:delText>
          </w:r>
        </w:del>
      </w:ins>
      <w:ins w:id="1017" w:author="skazka" w:date="2001-11-24T18:57:00Z">
        <w:del w:id="1018" w:author="JV" w:date="2006-12-20T17:28:00Z">
          <w:r>
            <w:rPr/>
            <w:delText xml:space="preserve">                                                  </w:delText>
          </w:r>
        </w:del>
      </w:ins>
      <w:del w:id="1019" w:author="JV" w:date="2006-12-20T17:28:00Z">
        <w:r>
          <w:rPr/>
          <w:delText xml:space="preserve">проверил                                             </w:delText>
        </w:r>
      </w:del>
    </w:p>
    <w:p>
      <w:pPr>
        <w:pStyle w:val="Normal"/>
        <w:spacing w:lineRule="auto" w:line="480"/>
        <w:rPr>
          <w:del w:id="1024" w:author="JV" w:date="2006-12-20T17:28:00Z"/>
        </w:rPr>
      </w:pPr>
      <w:ins w:id="1021" w:author="skazka" w:date="2001-11-24T19:05:00Z">
        <w:del w:id="1022" w:author="JV" w:date="2006-12-20T17:28:00Z">
          <w:r>
            <w:rPr>
              <w:sz w:val="28"/>
              <w:szCs w:val="28"/>
            </w:rPr>
            <w:delText xml:space="preserve">  </w:delText>
          </w:r>
        </w:del>
      </w:ins>
      <w:del w:id="1023" w:author="JV" w:date="2006-12-20T17:28:00Z">
        <w:r>
          <w:rPr>
            <w:sz w:val="28"/>
            <w:szCs w:val="28"/>
          </w:rPr>
          <w:delText xml:space="preserve">                                                   </w:delText>
        </w:r>
      </w:del>
    </w:p>
    <w:p>
      <w:pPr>
        <w:pStyle w:val="Normal"/>
        <w:spacing w:lineRule="auto" w:line="480"/>
        <w:rPr>
          <w:sz w:val="36"/>
          <w:szCs w:val="36"/>
          <w:del w:id="1026" w:author="JV" w:date="2006-12-20T17:28:00Z"/>
        </w:rPr>
      </w:pPr>
      <w:del w:id="1025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1028" w:author="JV" w:date="2006-12-20T17:28:00Z"/>
        </w:rPr>
      </w:pPr>
      <w:del w:id="1027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1030" w:author="JV" w:date="2006-12-20T17:28:00Z"/>
        </w:rPr>
      </w:pPr>
      <w:del w:id="1029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1032" w:author="JV" w:date="2006-12-20T17:28:00Z"/>
        </w:rPr>
      </w:pPr>
      <w:del w:id="1031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1034" w:author="JV" w:date="2006-12-20T17:28:00Z"/>
        </w:rPr>
      </w:pPr>
      <w:del w:id="1033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1036" w:author="JV" w:date="2006-12-20T17:28:00Z"/>
        </w:rPr>
      </w:pPr>
      <w:del w:id="1035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sz w:val="36"/>
          <w:szCs w:val="36"/>
          <w:del w:id="1038" w:author="JV" w:date="2006-12-20T17:28:00Z"/>
        </w:rPr>
      </w:pPr>
      <w:del w:id="1037" w:author="JV" w:date="2006-12-20T17:28:00Z">
        <w:r>
          <w:rPr>
            <w:sz w:val="36"/>
            <w:szCs w:val="36"/>
          </w:rPr>
        </w:r>
      </w:del>
    </w:p>
    <w:p>
      <w:pPr>
        <w:pStyle w:val="Normal"/>
        <w:spacing w:lineRule="auto" w:line="480"/>
        <w:rPr>
          <w:del w:id="1042" w:author="JV" w:date="2006-12-20T17:28:00Z"/>
        </w:rPr>
      </w:pPr>
      <w:ins w:id="1039" w:author="skazka" w:date="2001-11-24T18:57:00Z">
        <w:del w:id="1040" w:author="JV" w:date="2006-12-20T17:28:00Z">
          <w:r>
            <w:rPr>
              <w:sz w:val="36"/>
              <w:szCs w:val="36"/>
            </w:rPr>
            <w:delText xml:space="preserve">              </w:delText>
          </w:r>
        </w:del>
      </w:ins>
      <w:del w:id="1041" w:author="JV" w:date="2006-12-20T17:28:00Z">
        <w:r>
          <w:rPr/>
          <w:delText xml:space="preserve">    </w:delText>
        </w:r>
      </w:del>
    </w:p>
    <w:p>
      <w:pPr>
        <w:pStyle w:val="Normal"/>
        <w:spacing w:lineRule="auto" w:line="480"/>
        <w:rPr>
          <w:del w:id="1044" w:author="JV" w:date="2006-12-20T17:28:00Z"/>
        </w:rPr>
      </w:pPr>
      <w:del w:id="1043" w:author="JV" w:date="2006-12-20T17:28:00Z">
        <w:r>
          <w:rPr/>
          <w:delText xml:space="preserve">                                           </w:delText>
        </w:r>
      </w:del>
    </w:p>
    <w:p>
      <w:pPr>
        <w:pStyle w:val="Normal"/>
        <w:spacing w:lineRule="auto" w:line="480"/>
        <w:rPr>
          <w:del w:id="1046" w:author="JV" w:date="2006-12-20T17:28:00Z"/>
        </w:rPr>
      </w:pPr>
      <w:del w:id="1045" w:author="JV" w:date="2006-12-20T17:28:00Z">
        <w:r>
          <w:rPr/>
          <w:delText xml:space="preserve">                                                                                   </w:delText>
        </w:r>
      </w:del>
    </w:p>
    <w:p>
      <w:pPr>
        <w:pStyle w:val="Normal"/>
        <w:spacing w:lineRule="auto" w:line="480"/>
        <w:rPr>
          <w:sz w:val="28"/>
          <w:szCs w:val="28"/>
          <w:del w:id="1048" w:author="JV" w:date="2006-12-20T17:28:00Z"/>
        </w:rPr>
      </w:pPr>
      <w:del w:id="1047" w:author="JV" w:date="2006-12-20T17:28:00Z">
        <w:r>
          <w:rPr>
            <w:sz w:val="28"/>
            <w:szCs w:val="28"/>
          </w:rPr>
          <w:delText xml:space="preserve">                                                   </w:delText>
        </w:r>
      </w:del>
    </w:p>
    <w:p>
      <w:pPr>
        <w:pStyle w:val="Normal"/>
        <w:spacing w:lineRule="auto" w:line="480"/>
        <w:rPr>
          <w:sz w:val="28"/>
          <w:szCs w:val="28"/>
          <w:del w:id="1050" w:author="JV" w:date="2006-12-20T17:28:00Z"/>
        </w:rPr>
      </w:pPr>
      <w:del w:id="1049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rPr>
          <w:sz w:val="28"/>
          <w:szCs w:val="28"/>
          <w:del w:id="1052" w:author="JV" w:date="2006-12-20T17:28:00Z"/>
        </w:rPr>
      </w:pPr>
      <w:del w:id="1051" w:author="JV" w:date="2006-12-20T17:28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ns w:id="1054" w:author="skazka" w:date="2001-11-24T17:40:00Z"/>
      </w:rPr>
    </w:pPr>
    <w:ins w:id="1053" w:author="skazka" w:date="2001-11-24T17:40:00Z">
      <w:r>
        <w:rPr/>
        <w:t xml:space="preserve">                                                                                                                                          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iCs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360"/>
      </w:pPr>
      <w:rPr>
        <w:i/>
        <w:iCs/>
      </w:rPr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>
        <w:i/>
        <w:iCs/>
      </w:rPr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1080"/>
      </w:pPr>
      <w:rPr>
        <w:i/>
        <w:iCs/>
      </w:rPr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>
        <w:i/>
        <w:iCs/>
      </w:rPr>
    </w:lvl>
    <w:lvl w:ilvl="5">
      <w:start w:val="1"/>
      <w:numFmt w:val="decimal"/>
      <w:lvlText w:val="%1.%2.%3.%4.%5.%6"/>
      <w:lvlJc w:val="left"/>
      <w:pPr>
        <w:tabs>
          <w:tab w:val="num" w:pos="7140"/>
        </w:tabs>
        <w:ind w:left="7140" w:hanging="1440"/>
      </w:pPr>
      <w:rPr>
        <w:i/>
        <w:iCs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440"/>
      </w:pPr>
      <w:rPr>
        <w:i/>
        <w:iCs/>
      </w:rPr>
    </w:lvl>
    <w:lvl w:ilvl="7">
      <w:start w:val="1"/>
      <w:numFmt w:val="decimal"/>
      <w:lvlText w:val="%1.%2.%3.%4.%5.%6.%7.%8"/>
      <w:lvlJc w:val="left"/>
      <w:pPr>
        <w:tabs>
          <w:tab w:val="num" w:pos="9780"/>
        </w:tabs>
        <w:ind w:left="9780" w:hanging="1800"/>
      </w:pPr>
      <w:rPr>
        <w:i/>
        <w:iCs/>
      </w:rPr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2160"/>
      </w:pPr>
      <w:rPr>
        <w:i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20"/>
      <w:jc w:val="both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2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2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1134"/>
      <w:outlineLvl w:val="6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72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3:00Z</dcterms:created>
  <dc:creator>skazka</dc:creator>
  <dc:description/>
  <cp:keywords/>
  <dc:language>en-US</dc:language>
  <cp:lastModifiedBy>SYSTEM</cp:lastModifiedBy>
  <dcterms:modified xsi:type="dcterms:W3CDTF">2011-09-09T16:23:00Z</dcterms:modified>
  <cp:revision>2</cp:revision>
  <dc:subject/>
  <dc:title>                                                                                       ВВЕДЕНИЕ</dc:title>
</cp:coreProperties>
</file>