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транспорта РФ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морского и речного транспор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исейский филиал ФГОУ ВПО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Новосибирская государственная академия водного транспорта”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По дисциплине: «Грузоведение и правила перевозок 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транспортные характеристики грузов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удент групп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П-07-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b/>
          <w:sz w:val="28"/>
          <w:szCs w:val="28"/>
        </w:rPr>
        <w:t>Проверил:</w:t>
      </w:r>
      <w:r>
        <w:rPr>
          <w:sz w:val="28"/>
          <w:szCs w:val="28"/>
        </w:rPr>
        <w:t>Осипенко А.И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ярск 2010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Транспортная характеристика грузов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Определение массы партии груз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Упаковка и маркировка грузов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пособы и правила перевоз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Заключение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ведение – это наука изучающая транспортные характеристики грузов, создание условий для обеспечения сохранности груза в процессе перевозки. На водном транспорте обеспечение сохранности груза, является основой всей грузоведческой, технологической, организационной и управленческой работы. Цель изучения курса грузоведения – получение знаний необходимых для обеспечения сохранности грузов и безопасности их транспортировки водным транспортом. Одной из причин несохранности грузов и крупных аварий с человеческими жертвами является незнание или игнорирование свойств груза, особенностей протекания теплофизических, биохимических, гигроскопических и других процессов в грузах. В данной контрольной работе мы на примере заданных грузов рассмотрим их свойства, определим условия необходимые для перевозки конкретного рода груза, с целью обеспечения его максимальной сохранности.</w:t>
      </w:r>
    </w:p>
    <w:p>
      <w:pPr>
        <w:pStyle w:val="Normal"/>
        <w:widowControl w:val="false"/>
        <w:tabs>
          <w:tab w:val="clear" w:pos="708"/>
          <w:tab w:val="left" w:pos="64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АЯ ХАРАКТЕРИСТИКА ГРУЗОВ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-РАФИНАД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 переработки сахара-песка, жидкого сахара или сахара-сырца, содержащий не менее 99,9% сахарозы (в пересчете на сухое вещество). Выпускается в широком ассортименте. Кондиционное содержание влаги: до 0,3% (кусковой и прессованный) и до 0,4% (колотый). Сахар-рафинад относится к капилярно-пористым телам, скелет которых состоит из отдельно скрепленных между собой кристаллов, покрытых пленками насыщенного сахарного раствора, в порах главным образом находится воздух. Увлажнение сахара-рафинада за счет гигроскопичности наиболее заметно при относительной влажности воздуха более 85%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1000</wp:posOffset>
            </wp:positionH>
            <wp:positionV relativeFrom="paragraph">
              <wp:posOffset>258445</wp:posOffset>
            </wp:positionV>
            <wp:extent cx="1333500" cy="967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вышенной влажности в сахаре-рафинаде происходит скопление редуцирующих веществ, изменение цветности, появляются наросты и деформации, развивается микрофлора. При промерзании сахара-рафинада появляются наросты вследствие перекристаллизации сахарозы, ухудшается внешний вид продукта, увеличивается количество рафинированной крошки . Благодаря герметичной влагонепроницаемой потребительской таре правила перевозки могут быть менее строгими. 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Ы-ОВОЩНЫЕ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у входит герметически укупоренная консервированная продукция обширной номенклатуры, отличающаяся друг от друга, как способом изготовления, так и по происхождению содержимого. Однако свойства их и транспортные особенности идентичны, хотя более ярко выражены у консервов непродолжительного хранения (пресервы и пр.)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4495</wp:posOffset>
            </wp:positionH>
            <wp:positionV relativeFrom="paragraph">
              <wp:posOffset>-271145</wp:posOffset>
            </wp:positionV>
            <wp:extent cx="2068195" cy="1124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терилизации консервов уничтожается большая часть микрофлоры и даже устойчивые к воздействию высоких температур споры, при этом пищевая ценность продукта практически сохраняется. Герметизация, т. е. отсутствие контакта с воздухом, предотвращает развитие новых микроорганизмов. Все это позволяет длительное время хранить консервированную продукцию без изменения исходного качества.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-ВАГОНЧИ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Вагон-дома</w:t>
      </w:r>
      <w:r>
        <w:rPr>
          <w:sz w:val="28"/>
          <w:szCs w:val="28"/>
        </w:rPr>
        <w:t xml:space="preserve"> - передвижные здания, смонтированные на шасси тракторных прицепов или на санях. Вагон-дома оборудованы системой электрического освещения, отопления, вентиляции и необходимой мебелью. Предназначены для комфортного проживания и работы в полевых условиях бригад нефтяных и газовых компаний, геологических партий, строительных организаций и т.д., а так же для установки спец.оборудов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гон-дома могут эксплуатироваться круглосуточно, при температуре воздуха</w:t>
      </w:r>
      <w:r>
        <w:rPr>
          <w:rStyle w:val="StrongEmphasis"/>
          <w:sz w:val="28"/>
          <w:szCs w:val="28"/>
        </w:rPr>
        <w:t xml:space="preserve"> от - 60 до + 45 С</w:t>
      </w:r>
      <w:r>
        <w:rPr>
          <w:sz w:val="28"/>
          <w:szCs w:val="28"/>
        </w:rPr>
        <w:t xml:space="preserve">. </w:t>
      </w:r>
      <w:r>
        <w:rPr>
          <w:rStyle w:val="StrongEmphasis"/>
          <w:sz w:val="28"/>
          <w:szCs w:val="28"/>
        </w:rPr>
        <w:t>Стандартные размеры одного вагон-дома (наружные), м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88900</wp:posOffset>
                </wp:positionH>
                <wp:positionV relativeFrom="paragraph">
                  <wp:posOffset>113665</wp:posOffset>
                </wp:positionV>
                <wp:extent cx="2630170" cy="373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1264"/>
                              <w:gridCol w:w="1479"/>
                              <w:gridCol w:w="1399"/>
                            </w:tblGrid>
                            <w:tr>
                              <w:trPr/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000000" w:val="clear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Длина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/ 8 / 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000000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Ширина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/ 2,8 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000000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Высота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,5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29.4pt;mso-wrap-distance-left:0pt;mso-wrap-distance-right:9pt;mso-wrap-distance-top:0pt;mso-wrap-distance-bottom:0pt;margin-top:8.95pt;mso-position-vertical-relative:text;margin-left:-7pt;mso-position-horizontal-relative:margin">
                <v:fill opacity="0f"/>
                <v:textbox inset="0in,0in,0in,0in">
                  <w:txbxContent>
                    <w:tbl>
                      <w:tblPr>
                        <w:tblW w:w="4142" w:type="dxa"/>
                        <w:jc w:val="left"/>
                        <w:tblInd w:w="-5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1264"/>
                        <w:gridCol w:w="1479"/>
                        <w:gridCol w:w="1399"/>
                      </w:tblGrid>
                      <w:tr>
                        <w:trPr/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000000" w:val="clear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Длина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/ 8 / 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000000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Ширина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/ 2,8 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000000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sz w:val="20"/>
                                <w:szCs w:val="20"/>
                              </w:rPr>
                              <w:t>Высота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,5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46050</wp:posOffset>
            </wp:positionH>
            <wp:positionV relativeFrom="paragraph">
              <wp:posOffset>243840</wp:posOffset>
            </wp:positionV>
            <wp:extent cx="1422400" cy="9677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АРЕТЫ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апиросы и сигареты в блоках, как и махорка в пачках, а также трубочный, нюхательный, жевательный табак и пр.) предъявляются к перевозке в картонных ящиках, реже - в фанерных. УПО - 5,5-6,0 м3/т. Свойства табачных изделий, благодаря фактически двойной таре, выражены значительно менее рельефно, чем у табака, поэтому, особенно при перевозках в пределах одной климатической зоны, требования к укладке, сепарации, вентилированию грузовых помещений и пр. могут быть менее строгие. В остальном см. ТАБАК. 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3520</wp:posOffset>
            </wp:positionH>
            <wp:positionV relativeFrom="paragraph">
              <wp:posOffset>236220</wp:posOffset>
            </wp:positionV>
            <wp:extent cx="1896745" cy="16129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МАССЫ ПАРТИИ ГРУЗ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ВВТ, различают три способа определения массы партии груз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мой (непосредственное взвешива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ные способы (замеры и расчет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аявлению отправител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ыбор способа определения массы партии влияют различные факторы: вид груза, тип тары и упаковки, технология перевозки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АХАР-РАФИНАД</w:t>
      </w:r>
      <w:r>
        <w:rPr>
          <w:sz w:val="28"/>
          <w:szCs w:val="28"/>
        </w:rPr>
        <w:t>: так как данный вид груза перевозится в стандартной упаковке (пакет на поддоне), то массу партии груза определяем произведением массы одного места в стандартной таре на число мес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8880" cy="3041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224790" cy="2533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партии груза,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745" cy="2355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грузовых мест, е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одного места в стандартной таре,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" cy="2533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5000*20 = 500000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кладной в этом случае необходимо указать «по стандарту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СЕРВЫ_ОВОЩ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8880" cy="3041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224790" cy="2533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партии груза,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745" cy="23558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грузовых мест, е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одного места в стандартной таре,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" cy="2533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90*1050,0 = 304500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кладной в этом случае необходимо указать «по стандарту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АГОН-ДОМА </w:t>
      </w:r>
      <w:r>
        <w:rPr>
          <w:sz w:val="28"/>
          <w:szCs w:val="28"/>
        </w:rPr>
        <w:t>: перевозятся отдельными местами. Для данного рода груза практичнее всего определить массу партии взвешиванием одного места, либо по технической документации транспортного средства определить массу одного места, т.к. все транспортные средства, предназначенные к перевозке одной марки, то масса партии будет равна произведению массы одного места на количество мест. При этом способе можно избежать простоя флота в отличие от взвеш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125" cy="3041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224790" cy="2533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партии груза,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745" cy="23558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грузовых мест, е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масса одного места по паспорту, либо взвешенная,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" cy="25336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*15000 = 150000 кг.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АРЕ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8880" cy="30416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</w:rPr>
        <w:drawing>
          <wp:inline distT="0" distB="0" distL="0" distR="0">
            <wp:extent cx="224790" cy="2533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партии груза, к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745" cy="23558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грузовых мест, е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одного места в стандартной таре,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" cy="25336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00*1050,0 = 525000 кг.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РУЗОЧНЫЙ ОБЬЕМ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оличество поддонов для сахара рафинада 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щик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300: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66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300 20 коробок в ящике 1920 коробок на поддоне 1920/20=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 ящиков на поддоне. Общее количество поддонов 25000/1920=13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без поддона=1200 споддоном=136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60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200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.6*1.2*1.36=2.6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1905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щий обьем=13*2,6=34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1905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оличество поддонов для овощных консерв 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щик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400: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00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600 16 банок в ящике масса 32 1050/32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2 ящиков на поддоне. Общее количество поддонов 290/32=9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кет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без поддона=1600 споддоном=176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60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200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.6*1.2*1.76=3,4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1905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щий обьем=9*3,4=31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1905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 вагончики грузятся отдельными местами к-во мест 10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.55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.8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8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2.55*2.8*8=57.2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1905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щий обьем=57,2*10=572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1905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поддонов для сигарет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робк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50: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800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400 70 блоков в коробке масса 29,5 1050/29,5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 коробок на поддоне. Общее количество поддонов 500/36=9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кет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без поддона=1500 споддоном=166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60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200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.7*1.2*1.6=3,3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1905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щий обьем=14*3,3=46,2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1905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АКОВКА И МАРКИРОВКА ГРУЗОВ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товаров, выпускаемых промышленностью, транспортируют, хранят и отпускают потребителю в упаковке или таре. Дадим определения этим понятиям. Тара является элементом упаковки, представляющим собой изделие для размещения продукции. В процессе обращения она участвует не только вместе с продукцией (товаром), но и без него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образие свойств и особенностей товаров, различные условия их транспортирования, хранения и отпуска вызывают необходимость производства тары множества видов: ящики, бочки, барабаны, фляги, канистры, баллоны, банки, бутылки, мешки, пакеты, корзины и т. д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ние тары на потребительскую и транспортную. Классификация и характеристика потребительской и транспортной тары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(внешняя) тара применяется для транспортирования и хранения товаров. К ней относят ящики, бочки, мешки , коробки т. д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ховая тара предназначена для группировки товаров внутри предприятия (лотки и ящики специальной конструкции)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ая (внутренняя) тара поступает к потребителю спродукцией и не представляет собой самостоятельной транспортной единицы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потребительской тары — пакетов, коробок, тубов, банок и т. п как правило, включается в стоимость товара. Она должна быть удобной, дешевой, легкой, оформленной.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азначению тару делят на универсальную и специализированную По кратности использования тара делится на многооборотную, возвратную и разового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ГРУЗОВЫХ МЕС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вые места - это грузы, размещение и крепление которых производится в индивидуальном порядке путем соединения каждого грузового места с конструкциями корпуса судна. Погрузочное оборудование или какие-либо его узлы, которые перевозятся на судне (судовые тягачи, погрузчики и т.п.), но стационарно не закреплены на нем, также следует рассматривать в качестве грузовых ме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01"/>
          <w:bCs/>
        </w:rPr>
        <w:t>Грузы, которые по своим размерам и свойствам могут быть сформированы в транспортные пакеты, должны предъявляться отправителем к перевозке в пакетированном виде.</w:t>
      </w:r>
      <w:r>
        <w:rPr>
          <w:sz w:val="28"/>
          <w:szCs w:val="28"/>
        </w:rPr>
        <w:t xml:space="preserve"> </w:t>
      </w:r>
      <w:r>
        <w:rPr>
          <w:rStyle w:val="101"/>
          <w:bCs/>
        </w:rPr>
        <w:t>Пакет является транспортным грузовым местом. Во всех грузовых перевозочных документах следует указывать как количество пакетов, так и количество отдельных мест в них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особ укладки должен учитывать форму, размеры и прочность грузовых мест, используя эти характеристики для создания устойчивого штабеля, способного выдерживать, не разрушаясь, статические и динамические нагрузки, возникающие в процессе перево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ИРОВКА ГРУЗ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- это надписи и условные знаки, наносимые на отдельные грузовые места для опознания груза и характеристики способов обращения с ним при транспортировании, хранении и погрузочно-разгрузочных работах. Маркировка - это своего рода “ИМЯ” грузового места, зарегистрированное в накладн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 маркировки как коммерческой операции заключается в том, чтобы установить связь между грузом и относящимися транспортными документами. Маркировка имеет целью предупредить случаи неправильной засылки грузов и дать возможность быстро определить на складе порта или в трюме судна, к какому транспортному документу относится тот или другой груз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маркировку товарную, отправительскую, специальную и транспортну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маркировка содержит наименование изделия и название производителя товара, его адрес, заводскую марку, указание сорта, ГОСТа и другие необходимые сведения о товар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ительская маркировка содержит номер места (в числителе) и число мест (в знаменателе), наименование отправителя и получателя, пункт отправления и назнач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(предупредительная) маркировка указывает способ хранения груза и обращения с ним в пути и во время грузовых операций. На опасные грузы наносят дополнительную маркировку знаками, надписями и цветными наклейками согласно правилам о перевозке этих грузов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0040</wp:posOffset>
            </wp:positionH>
            <wp:positionV relativeFrom="paragraph">
              <wp:posOffset>-245110</wp:posOffset>
            </wp:positionV>
            <wp:extent cx="3248025" cy="527304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маркировка наносится отправителем в виде дроби (в числителе - порядковый номер, за которым данная отправка принята к перевозке по книге отправления, в знаменателе - число мест данной отправки) и рядом с дробью номер грузовой накладн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ют маркировку следующим образо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ящиках - на боковой стороне. Если есть знак “Верх. Не кантовать”, то, он должен быть нанесен сверх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шках - в верхней части у ш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юках - на боковой поверх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На пакетах - на двух боковых соседних поверхностях. Надписи делают от руки или трафаретом непосредственно на тар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упаковке, на бумажных наклейках, пластмассовых или фанерных бирках, прикрепленных к каждому месту груза. Эти надписи должны быть четкими и хорошо видны на перевозимом груз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яционные знаки содержат информацию о способах обращения с грузом (верх не кантовать, осторожно хрупкое, боится сырости и др.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АХАР-РАФИНАД</w:t>
      </w:r>
      <w:r>
        <w:rPr>
          <w:sz w:val="28"/>
          <w:szCs w:val="28"/>
        </w:rPr>
        <w:t>: по заданию в контрольной работе, способ перевозки – ящики на поддоне, исходя из стандартных типоразмеров формирования пакетов из ящиков выбираем схему, состоящую из 96 мест в пакете (рис.). Так же необходимо обозначить способы обращения с грузом, с помощью манипуляционных знаков: боится сырости, боится мороза. Маркировка наносится на каждый ящик и располагается с боку. Товарная, отправительская, специальная и транспортная маркировка указывается на пакете в целом. . Аналогичные требования предъявляются к остальным грузам заданным в контрольной работе: СИГАРЕТЫ,КОНСЕРВЫ ОВОЩНЫ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-ВАГОНЧИКИ: можно отнести к транспортным средствам. Как уже было сказано выше может перевозиться без какой либо упаковки, но необходимо учитывать что должна иметь место транспортная, специальная, отправительская и товарная маркировка, которая располагается на видном месте в виде отдельной таблички, без этой маркировки груз к перевозке не принимается. Какие либо специальные маркировки и манипуляционные знаки на данный род груза не наносятся.: </w:t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8300</wp:posOffset>
            </wp:positionH>
            <wp:positionV relativeFrom="paragraph">
              <wp:posOffset>-286385</wp:posOffset>
            </wp:positionV>
            <wp:extent cx="1940560" cy="3181350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И ПРАВИЛА ПЕРЕВОЗ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осуществляет перевозки грузов, обладающих разнообразными физико-химическими свойствами. В процессе хранения и перевозки грузы взаимодействуют не только с окружающей средой, но и между собой. С точки зрения сохранности грузов, их взаимное влияние следует рассматривать как один из агрессивных факторов внешней среды. Его игнорирование приводит к полной или частичной порче грузов и потере ими товарных качеств. С особой остротой проблема учета взаимного влияния грузов встает при размещении большого количества партий разнообразных грузов в одном складе, а особенно на одном судне, имеющем ограниченное число грузовых помещений. Вопрос о совмещении и разделении грузов при хранении и перевозке решается следующим образом. По совместимости все грузы разделены на три группы: обладающие агрессивными свойствами, подверженные воздействию агрессивных факторов и нейтральные, в зависимости от этого определяют способы и правила перевозки того или иного рода груза.</w:t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заданию в контрольной работе мы имеем четыре рода груза. Исходя из транспортных характеристик заданных грузов, необходимо учесть, что сахар рафинад и сигареты обязательно должны перевозиться закрытым способом</w:t>
      </w:r>
    </w:p>
    <w:p>
      <w:pPr>
        <w:pStyle w:val="Style10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годности и температyра хранения должны быть указаны на этикетках и сертификатах качества.</w:t>
      </w:r>
    </w:p>
    <w:p>
      <w:pPr>
        <w:pStyle w:val="Style10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РВЫ-ОВОЩНЫЕ</w:t>
      </w:r>
    </w:p>
    <w:p>
      <w:pPr>
        <w:pStyle w:val="Style10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ъявляются к перевозке в банках (стекло, жесть, реже пластмасса), упакованных в картонные (иногда деревянные) ящики. Оптимальная температyра хранения (за некоторыми исключениями) - 0-5 град. при относительной влажности 70-75%, вентиляция (для самого груза) не требуется.</w:t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-ВАГОНЧИКИ могут перевозиться как открытым способом так и закрытым в(трюмах).</w:t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: данную партию груза можно перевозить одним судном, в одном грузовом помещени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онтрольной работе мы на примере рассмотрели различные виды грузов, обладающие разными транспортными характеристи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ли тип упаковки и нанесение маркировки по каждому виду груза, определили на основе транспортных характеристик грузов, наиболее оптимальный способ перевозки, с целью обеспечения максимальной сохранности гру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Козырев В.К. Грузоведение. – М.: Транспорт, 1991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Прейскурант 14-01. Тарифы на перевозку грузов и буксировку плотов речным транспортом. Государственный комитет цен Совета Министров СССР. М., Прейскурант издат., 1989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Осипенко А. И. Грузоведение. Конспект лекций. – Красноярск, Енисейский филиал НГАВТ, 2009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 Чернышков В.А. Грузоведение. Учебное пособие.- Н.:НГАВТ, 2001</w:t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5"/>
      <w:footerReference w:type="first" r:id="rId3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01">
    <w:name w:val="стиль101"/>
    <w:qFormat/>
    <w:rPr>
      <w:rFonts w:cs="Times New Roman"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2">
    <w:name w:val="style102"/>
    <w:basedOn w:val="Normal"/>
    <w:qFormat/>
    <w:pPr>
      <w:spacing w:before="280" w:after="28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9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6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6.wmf"/><Relationship Id="rId25" Type="http://schemas.openxmlformats.org/officeDocument/2006/relationships/image" Target="media/image10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1.jpeg"/><Relationship Id="rId34" Type="http://schemas.openxmlformats.org/officeDocument/2006/relationships/image" Target="media/image12.jpe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19:00Z</dcterms:created>
  <dc:creator>андрей</dc:creator>
  <dc:description/>
  <cp:keywords/>
  <dc:language>en-US</dc:language>
  <cp:lastModifiedBy>SYSTEM</cp:lastModifiedBy>
  <cp:lastPrinted>2010-11-29T17:55:00Z</cp:lastPrinted>
  <dcterms:modified xsi:type="dcterms:W3CDTF">2011-09-09T16:19:00Z</dcterms:modified>
  <cp:revision>2</cp:revision>
  <dc:subject/>
  <dc:title/>
</cp:coreProperties>
</file>