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Исходные данные для рас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счет внешней скоростной характеристики двиг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пределение минимальной частоты вращения коленчатого в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Расчет мощности двига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Определение крутящего момента двиг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Тяговый расчет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ределение скорости движения автомоби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Расчет сил, действующих на автомоби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счет динамического фактора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Определение ускорения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Определение времени разгона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Определение пути разгона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7 Расчет и построение графика пути торможения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Табл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Граф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Внешняя скоростная характеристика двиг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Тяговая характеристика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Динамическая характеристика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График ускорения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5 График обратной ускорению величины </w:t>
      </w:r>
      <w:r>
        <w:rPr>
          <w:sz w:val="28"/>
          <w:szCs w:val="28"/>
        </w:rPr>
        <w:drawing>
          <wp:inline distT="0" distB="0" distL="0" distR="0">
            <wp:extent cx="210820" cy="41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6 График времени разгона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7 График пути разгона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8 График пути торможения автомоби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Выводы по работе и сравнение исследуемого автомобиля с аналоговыми мод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ходные данные для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226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21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лноприв.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лная масса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ощность двигате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оминальные обороты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числа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робки передач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й переда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ширин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размер ши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/8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перераспределения веса на ведущие колеса 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. деформации шин 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-0,2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опротивления воздуха К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985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35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эксплуатации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й участок дорог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фальтобетонным покрытие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опротивления качению, </w:t>
            </w: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сцепления, 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-0,0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0,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внешней скоростной характеристики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нешняя скоростная характеристика двигателя</w:t>
      </w:r>
      <w:r>
        <w:rPr>
          <w:sz w:val="28"/>
          <w:szCs w:val="28"/>
        </w:rPr>
        <w:t xml:space="preserve"> – это зависимость крутящего момента, мощности двигателя, расхода топлива от частоты вращения коленчатого вала при полной подаче топли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пределение минимальной частоты вращения коленчатого вал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1)</w:t>
      </w:r>
      <w:r>
        <w:rPr>
          <w:sz w:val="28"/>
          <w:szCs w:val="28"/>
        </w:rPr>
        <w:drawing>
          <wp:inline distT="0" distB="0" distL="0" distR="0">
            <wp:extent cx="2806065" cy="395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ая частота вращения коленчатого вала,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.2) </w:t>
      </w:r>
      <w:r>
        <w:rPr>
          <w:sz w:val="28"/>
          <w:szCs w:val="28"/>
        </w:rPr>
        <w:drawing>
          <wp:inline distT="0" distB="0" distL="0" distR="0">
            <wp:extent cx="1337310" cy="641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инальная частота вращения коленчатого вала, об 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8510" cy="586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49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9×565 = 107 (рад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внешней скоростной характеристики, зная значения максимальной и минимальной частот вращения коленчатого вала, разделим всю область значений ω на 9 примерно равных промежу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С помощью формулы Лейдермана определяем значения мощности двигателя </w:t>
      </w:r>
      <w:r>
        <w:rPr>
          <w:b/>
          <w:b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соответственно для каждого значения частоты вращения ω коленчат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3)</w:t>
      </w:r>
      <w:r>
        <w:rPr>
          <w:sz w:val="28"/>
          <w:szCs w:val="28"/>
        </w:rPr>
        <w:drawing>
          <wp:inline distT="0" distB="0" distL="0" distR="0">
            <wp:extent cx="4208145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кущее значение мощности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ая мощность двигателя,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8455" cy="338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кущее значение частоты вращения коленчатого вала, (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" cy="308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ая частота вращения коленчатого вала, (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эффициенты зависящие от типа двигател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значени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ответствующее значению ωдв=100 (рад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577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59940" cy="48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,38 (к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ем остальные значения мощност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значения частоты вращения коленчатого вала </w:t>
      </w:r>
      <w:r>
        <w:rPr>
          <w:sz w:val="28"/>
          <w:szCs w:val="28"/>
        </w:rPr>
        <w:drawing>
          <wp:inline distT="0" distB="0" distL="0" distR="0">
            <wp:extent cx="338455" cy="338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пределение крутящего момента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.4) </w:t>
      </w:r>
      <w:r>
        <w:rPr>
          <w:sz w:val="28"/>
          <w:szCs w:val="28"/>
        </w:rPr>
        <w:drawing>
          <wp:inline distT="0" distB="0" distL="0" distR="0">
            <wp:extent cx="834390" cy="539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2960" cy="527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5480" cy="4171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53 (кН × 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определяем остальные значения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нные значения 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068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6395" cy="356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одим в таблицу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данным (таблицу 2.1) строим внешнюю скоростную характеристику двигателя (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Тяговый расчет автомобил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пределение скорости движени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1) </w:t>
      </w:r>
      <w:r>
        <w:rPr>
          <w:sz w:val="28"/>
          <w:szCs w:val="28"/>
        </w:rPr>
        <w:drawing>
          <wp:inline distT="0" distB="0" distL="0" distR="0">
            <wp:extent cx="916940" cy="292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олес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3.2) </w:t>
      </w:r>
      <w:r>
        <w:rPr>
          <w:sz w:val="28"/>
          <w:szCs w:val="28"/>
        </w:rPr>
        <w:drawing>
          <wp:inline distT="0" distB="0" distL="0" distR="0">
            <wp:extent cx="1899920" cy="456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садочный диаметр колес, дюй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условная ширина профиля шины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– коэффициент высоты профиля 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– </w:t>
      </w:r>
      <w:r>
        <w:rPr>
          <w:sz w:val="28"/>
          <w:szCs w:val="28"/>
        </w:rPr>
        <w:t>коэффициент деформации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араметрами шины ( раздел 1 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6 (дюймов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5 (мм), λ = 0,80 см, параметры шины в раздел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диальных шин ∆ = 0,14 – 0,2. Принимаем ∆ = 0,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7435" cy="4648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32 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3) </w:t>
      </w:r>
      <w:r>
        <w:rPr>
          <w:sz w:val="28"/>
          <w:szCs w:val="28"/>
        </w:rPr>
        <w:drawing>
          <wp:inline distT="0" distB="0" distL="0" distR="0">
            <wp:extent cx="972185" cy="456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– передаточно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той передач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– передаточное число глав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ередаточных чисел всех передач приведены в раздел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значение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для первой передачи при ω = 107 рад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0440" cy="4648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5840" cy="511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30 (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ым образом определяем значения скорости движения автомобиля на других передачах и значениях 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е значения скорости сводим в таблицы 3.1 – 3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ет сил, действующих на автомоби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ая сила на ведущих колеса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4) </w:t>
      </w:r>
      <w:r>
        <w:rPr>
          <w:sz w:val="28"/>
          <w:szCs w:val="28"/>
        </w:rPr>
        <w:drawing>
          <wp:inline distT="0" distB="0" distL="0" distR="0">
            <wp:extent cx="1885315" cy="507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олезного действия трансмиссии, которая зависит от типа и конструкции автомобиля, усредненные значени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еханических трансмиссии легкового автомобиля равны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ервое значение тяговой сил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5010" cy="53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6125" cy="535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.40 (к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определяем значени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втомобиля на других передачах и значениях ω и заносим их в таблицы 3.1 – 3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значение тяговой силы по сцеплению колес с дорог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сц определяем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3.5) </w:t>
      </w:r>
      <w:r>
        <w:rPr>
          <w:sz w:val="28"/>
          <w:szCs w:val="28"/>
        </w:rPr>
        <w:drawing>
          <wp:inline distT="0" distB="0" distL="0" distR="0">
            <wp:extent cx="1030605" cy="3200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цепной вес автомобиля(вес приходящийся на ведущие колеса), Н.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цепления с доро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6)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масса автомобиля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7 - 0,8. Принимае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5015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57 (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сопротивления качению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7) </w:t>
      </w:r>
      <w:r>
        <w:rPr>
          <w:sz w:val="28"/>
          <w:szCs w:val="28"/>
        </w:rPr>
        <w:drawing>
          <wp:inline distT="0" distB="0" distL="0" distR="0">
            <wp:extent cx="1001395" cy="315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 xml:space="preserve"> – вес автомобиля,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сопротивления к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14-0,01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1395" cy="3155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3130" cy="2552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90980" cy="205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1287 (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воздух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8) </w:t>
      </w:r>
      <w:r>
        <w:rPr>
          <w:sz w:val="28"/>
          <w:szCs w:val="28"/>
        </w:rPr>
        <w:drawing>
          <wp:inline distT="0" distB="0" distL="0" distR="0">
            <wp:extent cx="1264920" cy="3098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обтекае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лобовой поверхности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движения автомобиля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3.9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.78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ширина и высота автомобиля соответственно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.78×1,68×1,64= 2,15 (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значения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ерв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4920" cy="3098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1790" cy="2971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30 (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ругих передачах рассчитываем аналоги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ому примеру и заносим полученные данные в таблицы 3.1 – 3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тяговую характеристику автомобиля (Рисунок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Расчет динамического фактор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инамически фактор</w:t>
      </w:r>
      <w:r>
        <w:rPr>
          <w:sz w:val="28"/>
          <w:szCs w:val="28"/>
        </w:rPr>
        <w:t xml:space="preserve"> – это удельная избыточная тяговая сила, которая затрачивается на преодоление дорожных сопротивлений и разгон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10) </w:t>
      </w:r>
      <w:r>
        <w:rPr>
          <w:sz w:val="28"/>
          <w:szCs w:val="28"/>
        </w:rPr>
        <w:drawing>
          <wp:inline distT="0" distB="0" distL="0" distR="0">
            <wp:extent cx="927100" cy="470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определения динамическ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расче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705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4435" cy="473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же образом рассчитываем остальные значения динамического фактора и заносим их в таблицу 3.1 – 3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 фактор по сцеплению с дорогой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11) </w:t>
      </w:r>
      <w:r>
        <w:rPr>
          <w:sz w:val="28"/>
          <w:szCs w:val="28"/>
        </w:rPr>
        <w:drawing>
          <wp:inline distT="0" distB="0" distL="0" distR="0">
            <wp:extent cx="840105" cy="4845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цепления с дорогой.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0105" cy="4845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473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5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динамическую характеристику автомобиля (Рисунок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Определение ускорени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определения ускорения автомобил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3.12) </w:t>
      </w:r>
      <w:r>
        <w:rPr>
          <w:sz w:val="28"/>
          <w:szCs w:val="28"/>
        </w:rPr>
        <w:drawing>
          <wp:inline distT="0" distB="0" distL="0" distR="0">
            <wp:extent cx="1216025" cy="4565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й коэффициент дорожных сопроти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ета вращающихся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13) </w:t>
      </w:r>
      <w:r>
        <w:rPr>
          <w:sz w:val="28"/>
          <w:szCs w:val="28"/>
        </w:rPr>
        <w:drawing>
          <wp:inline distT="0" distB="0" distL="0" distR="0">
            <wp:extent cx="1491615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клон дороги, 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расчет ведется для сухой горизонтальной асфальтобетонной дороги, т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 Поэтому справедливо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14) </w:t>
      </w:r>
      <w:r>
        <w:rPr>
          <w:sz w:val="28"/>
          <w:szCs w:val="28"/>
        </w:rPr>
        <w:drawing>
          <wp:inline distT="0" distB="0" distL="0" distR="0">
            <wp:extent cx="1310640" cy="2393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– передаточно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т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0,04-0,08. Принимаем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640" cy="2393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3515" cy="2514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других передачах рассчитываем аналогично приведенному выше прим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сех передачах: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12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34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8;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2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мера определим одно из значений ускорения автомобил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095" cy="4171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90675" cy="4521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.88 (м/с</w:t>
      </w:r>
      <w:r>
        <w:rPr>
          <w:sz w:val="28"/>
          <w:szCs w:val="28"/>
        </w:rPr>
        <w:drawing>
          <wp:inline distT="0" distB="0" distL="0" distR="0">
            <wp:extent cx="16764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приведенному примеру рассчитываем остальные значения ускорения на других передачах и заносим их в таблицы 3.1-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рафик ускорения автомобиля на всех передачах в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х(Рисунок 4). Для каждого из рассчитанных значен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обратную величину </w:t>
      </w:r>
      <w:r>
        <w:rPr>
          <w:sz w:val="28"/>
          <w:szCs w:val="28"/>
        </w:rPr>
        <w:drawing>
          <wp:inline distT="0" distB="0" distL="0" distR="0">
            <wp:extent cx="113665" cy="2247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носим полученные значения в таблицы 3.1–3.5. Строим графическую зависимость в </w:t>
      </w:r>
      <w:r>
        <w:rPr>
          <w:sz w:val="28"/>
          <w:szCs w:val="28"/>
        </w:rPr>
        <w:drawing>
          <wp:inline distT="0" distB="0" distL="0" distR="0">
            <wp:extent cx="133985" cy="2590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– координатах (Рис. 5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Определение времени разгон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времени разгона автомобиля до какой-либо скорости необходимо разбить всю область под кривыми графика в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х на вертикальные участки, нижние основания которых – отрезки оси абсцисс, а верхние представляют собой части кривых графика. Рассчитав значения площаде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сех участков, можем определить время разгона автомобиля до скорости соответственн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15)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участка, мм</w:t>
      </w:r>
      <w:r>
        <w:rPr>
          <w:sz w:val="28"/>
          <w:szCs w:val="28"/>
        </w:rPr>
        <w:drawing>
          <wp:inline distT="0" distB="0" distL="0" distR="0">
            <wp:extent cx="16764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на основания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средняя высо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 скорости автомобиля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на графике обратной ускорению величи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 величи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1325" cy="6578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результаты заносим в таблицу 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времени разгона автомобиля (Рисунок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 Определение пути разгон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ути разгона разбиваем все пространство по левую сторону от кривой времени разгона автомобиля на 9 горизонтальных областей, левые основания которых - отрезки на оси координат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 правые представляют собой участки кривой времени раз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в значения площаде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х областей, можем рассчитать путь разгон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необходимо проехать автомобилю для разгона до скорост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3.16) </w:t>
      </w:r>
      <w:r>
        <w:rPr>
          <w:sz w:val="28"/>
          <w:szCs w:val="28"/>
        </w:rPr>
        <w:drawing>
          <wp:inline distT="0" distB="0" distL="0" distR="0">
            <wp:extent cx="1941195" cy="2774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 времени разгона автомобил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значения пути разгон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скорости соответственн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запишем в таблицу 3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пути разгона автомобиля (Рисунок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 Расчет и построение графика пути торможени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мозные свойства автомобиля можно оценить величиной минимального тормозного пути за время торможения с максимальной эффективностью. Для этого используем зависимость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18) </w:t>
      </w: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запаздывания тормозов (принимаем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5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ремя нарастания ( принимаем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два варианта торможения: на сухой и мокрой дороге с асфальтобетонным покрытием с коэффициен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 – сухая дор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3 – мокрая дор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занесем в таблицу 3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пути торможения автомобиля (Рисунок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абл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– характеристика двигателя.</w:t>
      </w:r>
    </w:p>
    <w:tbl>
      <w:tblPr>
        <w:tblW w:w="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, 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</w:t>
            </w:r>
            <w:r>
              <w:rPr>
                <w:b/>
                <w:bCs/>
                <w:sz w:val="20"/>
                <w:szCs w:val="20"/>
              </w:rPr>
              <w:t>,6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41</w:t>
            </w:r>
            <w:r>
              <w:rPr>
                <w:b/>
                <w:bCs/>
                <w:sz w:val="20"/>
                <w:szCs w:val="20"/>
              </w:rPr>
              <w:t>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, кН*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  <w:r>
              <w:rPr>
                <w:b/>
                <w:bCs/>
                <w:sz w:val="20"/>
                <w:szCs w:val="20"/>
                <w:lang w:val="en-US"/>
              </w:rPr>
              <w:t>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  <w:r>
              <w:rPr>
                <w:b/>
                <w:bCs/>
                <w:sz w:val="20"/>
                <w:szCs w:val="20"/>
                <w:lang w:val="en-US"/>
              </w:rPr>
              <w:t>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  <w:r>
              <w:rPr>
                <w:b/>
                <w:bCs/>
                <w:sz w:val="20"/>
                <w:szCs w:val="20"/>
                <w:lang w:val="en-US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  <w:r>
              <w:rPr>
                <w:b/>
                <w:bCs/>
                <w:sz w:val="20"/>
                <w:szCs w:val="20"/>
                <w:lang w:val="en-US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1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1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  <w:r>
              <w:rPr>
                <w:b/>
                <w:bCs/>
                <w:sz w:val="20"/>
                <w:szCs w:val="20"/>
                <w:lang w:val="en-US"/>
              </w:rPr>
              <w:t>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– Результаты тягово-динамического расчета ( </w:t>
      </w:r>
      <w:r>
        <w:rPr>
          <w:sz w:val="28"/>
          <w:szCs w:val="28"/>
          <w:lang w:val="en-US"/>
        </w:rPr>
        <w:t>I</w:t>
      </w:r>
      <w:r>
        <w:rPr/>
        <w:t xml:space="preserve"> передача).</w:t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6"/>
        <w:gridCol w:w="766"/>
        <w:gridCol w:w="766"/>
        <w:gridCol w:w="766"/>
        <w:gridCol w:w="766"/>
        <w:gridCol w:w="766"/>
        <w:gridCol w:w="766"/>
        <w:gridCol w:w="766"/>
        <w:gridCol w:w="866"/>
        <w:gridCol w:w="86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2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0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8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5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3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0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8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6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67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5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9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5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1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37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3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9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5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8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5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4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1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6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8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7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288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9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9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9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2 – Результаты тягово-динамического расчета (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едача).</w:t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6"/>
        <w:gridCol w:w="766"/>
        <w:gridCol w:w="766"/>
        <w:gridCol w:w="766"/>
        <w:gridCol w:w="766"/>
        <w:gridCol w:w="766"/>
        <w:gridCol w:w="766"/>
        <w:gridCol w:w="866"/>
        <w:gridCol w:w="766"/>
        <w:gridCol w:w="86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,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,0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,0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,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2,1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,1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,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1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,2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,50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0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2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2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7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8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4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6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3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5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97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93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22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,2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78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2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8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3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9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3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5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4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956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3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2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8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4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3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3 – Результаты тягово-динамического расчета ( </w:t>
      </w:r>
      <w:r>
        <w:rPr>
          <w:sz w:val="28"/>
          <w:szCs w:val="28"/>
          <w:lang w:val="en-US"/>
        </w:rPr>
        <w:t>III</w:t>
      </w:r>
      <w:r>
        <w:rPr/>
        <w:t xml:space="preserve"> передача).</w:t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6"/>
        <w:gridCol w:w="766"/>
        <w:gridCol w:w="766"/>
        <w:gridCol w:w="766"/>
        <w:gridCol w:w="866"/>
        <w:gridCol w:w="766"/>
        <w:gridCol w:w="766"/>
        <w:gridCol w:w="766"/>
        <w:gridCol w:w="766"/>
        <w:gridCol w:w="76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,2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,7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1,6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,5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,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,3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,2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6,1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9,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,26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7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2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6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7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4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8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9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6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90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9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4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7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6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9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85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3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6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6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18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6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3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4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7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4 – Результаты тягово-динамического расчета (</w:t>
      </w:r>
      <w:r>
        <w:rPr>
          <w:sz w:val="28"/>
          <w:szCs w:val="28"/>
          <w:lang w:val="en-US"/>
        </w:rPr>
        <w:t>IV</w:t>
      </w:r>
      <w:r>
        <w:rPr/>
        <w:t xml:space="preserve"> передача).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,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1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5,7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,7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7,6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,5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5,5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9,4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3,88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0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5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8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9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7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2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6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37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0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17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0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0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7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7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6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3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9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9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6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4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5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9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8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7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4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8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5– Результаты тягово-динамического расчет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ередача).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6"/>
        <w:gridCol w:w="766"/>
        <w:gridCol w:w="766"/>
        <w:gridCol w:w="766"/>
        <w:gridCol w:w="766"/>
        <w:gridCol w:w="866"/>
        <w:gridCol w:w="866"/>
        <w:gridCol w:w="866"/>
        <w:gridCol w:w="866"/>
        <w:gridCol w:w="86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4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,8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8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12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16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3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4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5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3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9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6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60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6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8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4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618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6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8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8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9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62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6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7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4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9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5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9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3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,96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76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6 Определение времени разгона автомобиля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83"/>
        <w:gridCol w:w="683"/>
        <w:gridCol w:w="783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интервала, ∆,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ощадь, ∆, 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разгона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 скорости, 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3.7 Определение пути разгона автомобил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833"/>
        <w:gridCol w:w="702"/>
        <w:gridCol w:w="580"/>
        <w:gridCol w:w="748"/>
        <w:gridCol w:w="951"/>
        <w:gridCol w:w="884"/>
        <w:gridCol w:w="911"/>
        <w:gridCol w:w="1033"/>
        <w:gridCol w:w="902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 – 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 -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-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– 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 – 1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 - 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– 2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 – 2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 - 3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, к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ощад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, к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,5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ойденный путь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,5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о скорости, 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8 - Расчет пути торможения автомобиля</w:t>
      </w:r>
      <w:r>
        <w:rPr>
          <w:b/>
          <w:bCs/>
          <w:sz w:val="28"/>
          <w:szCs w:val="28"/>
        </w:rPr>
        <w:t>.</w:t>
      </w:r>
    </w:p>
    <w:tbl>
      <w:tblPr>
        <w:tblW w:w="8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66"/>
        <w:gridCol w:w="666"/>
        <w:gridCol w:w="666"/>
        <w:gridCol w:w="666"/>
        <w:gridCol w:w="766"/>
        <w:gridCol w:w="766"/>
        <w:gridCol w:w="766"/>
        <w:gridCol w:w="766"/>
        <w:gridCol w:w="766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корость, 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уть торможения (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) при: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8161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91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" cy="1835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Граф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Внешняя скоростная характеристика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8886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Внешняя скоростная характеристика двиг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Тягов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3030" cy="31902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Тяговая характеристика автомоби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Динамическ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712085" cy="3594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Динамическая характеристика автомоби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5.4 График ускорени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475865" cy="28270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унок 4 - </w:t>
      </w:r>
      <w:r>
        <w:rPr>
          <w:sz w:val="28"/>
          <w:szCs w:val="28"/>
        </w:rPr>
        <w:t>График ускорения автомоби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5 График обратной ускорению величины </w:t>
      </w:r>
      <w:r>
        <w:rPr>
          <w:b/>
          <w:bCs/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6085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5 - График обратной ускорению величи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5.6 График времени разгон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778760" cy="35325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унок 6 - </w:t>
      </w:r>
      <w:r>
        <w:rPr>
          <w:sz w:val="28"/>
          <w:szCs w:val="28"/>
        </w:rPr>
        <w:t>График времени разгона автомоби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 График пути разгон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6155" cy="28162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 - График пути разгона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5.8 График пути торможени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006725" cy="391731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исунок 8 - </w:t>
      </w:r>
      <w:r>
        <w:rPr>
          <w:sz w:val="28"/>
          <w:szCs w:val="28"/>
        </w:rPr>
        <w:t>5.8 График пути торможения автомоби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Выводы по работе сравнение исследуемого автомобиля с аналоговыми модел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проведенных расчетов и построенных графических зависимостей можем сделать следующие выводы об исследуемом автомобиле ВАЗ – 21074-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корости, которые автомобиль может развивать в заданных дорожных условиях на всех передач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1530" cy="330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6605" cy="24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,2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8190" cy="244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,7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6605" cy="2444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6,2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8190" cy="2444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 (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говая характеристика автомобиля (5.2) показывает, что максимальная скорость автомобиля </w:t>
      </w:r>
      <w:r>
        <w:rPr>
          <w:sz w:val="28"/>
          <w:szCs w:val="28"/>
          <w:lang w:val="en-US"/>
        </w:rPr>
        <w:drawing>
          <wp:inline distT="0" distB="0" distL="0" distR="0">
            <wp:extent cx="758190" cy="2444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 (м/с), ограничена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ила сопротивления воздуха </w:t>
      </w:r>
      <w:r>
        <w:rPr>
          <w:sz w:val="28"/>
          <w:szCs w:val="28"/>
        </w:rPr>
        <w:drawing>
          <wp:inline distT="0" distB="0" distL="0" distR="0">
            <wp:extent cx="288925" cy="2336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ила сопротивления качению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зших передачах суммарное действие этих сил ничтожно мало, и поэтому не оказывает практически никакого влияния на движение автомобиля, однако имеет существенное значение на высшей передачи, когда сила сопротивления воздуха достигает максимальных значений, а тяговая сила уменьшается. Таким образом, минимальное критическое значение </w:t>
      </w:r>
      <w:r>
        <w:rPr>
          <w:sz w:val="28"/>
          <w:szCs w:val="28"/>
        </w:rPr>
        <w:drawing>
          <wp:inline distT="0" distB="0" distL="0" distR="0">
            <wp:extent cx="274320" cy="2216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 , которое превышает тяговую силу и ограничивает скорость движения автомобиля, составляет 1,14 (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ускорение, развиваемое автомобилем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455" cy="31051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96 (</w:t>
      </w:r>
      <w:r>
        <w:rPr>
          <w:sz w:val="28"/>
          <w:szCs w:val="28"/>
        </w:rPr>
        <w:drawing>
          <wp:inline distT="0" distB="0" distL="0" distR="0">
            <wp:extent cx="469265" cy="26543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ускорение, развиваемое автомобилем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ередаче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31051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7 (</w:t>
      </w:r>
      <w:r>
        <w:rPr>
          <w:sz w:val="28"/>
          <w:szCs w:val="28"/>
        </w:rPr>
        <w:drawing>
          <wp:inline distT="0" distB="0" distL="0" distR="0">
            <wp:extent cx="469265" cy="26543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ое время разгона автомобиля до скорости 100 (км/ч) составляет 23 (с), что на 5 секунд больше времени разгона, заявленном производ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ь разгона до 100 (км/ч) = 440 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торможения со 100 км/ч на мокрой дороге составляет приблизительно 139 метров, а на хорошем сухом покрытии путь торможения более чем в два раза меньше и равен 56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6 – Сравнение автомобиля ВАЗ – 21074 с другими моделя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23"/>
        <w:gridCol w:w="1325"/>
        <w:gridCol w:w="1622"/>
        <w:gridCol w:w="2046"/>
        <w:gridCol w:w="1781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яженная масса, 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л.с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, Н×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, км/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она до 100 км/ч, сек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W Passat 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при 4000 об/ми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при 2100 об/ми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 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при 380 об/ми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ry A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14 </w:t>
            </w:r>
            <w:r>
              <w:rPr>
                <w:sz w:val="20"/>
                <w:szCs w:val="20"/>
              </w:rPr>
              <w:t>при 3800 об/ми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Автомобиль ВАЗ – 2107 начал выпускаться на Волжском автомобильном заводе в 1982 году. На тот период времени автомобиль имел неплохие технические характеристики и мог конкурировать с другими автомобилями в своем классе. Но как видно из приведенной выше таблицы, он не в состоянии конкурировать с современными моделями, т.к. проигрывает им по всем техническим параметр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ростелев С.А., Беседин Л. Н. ТЯГОВО-ДИНАМИЧЕСКИИ РАСЧЕТ АВТОМОБИЛЯ С ПРИМЕНЕНИЕМ ЭВМ: Методические указания / АлтГТУ им. И.И.Ползунова. – Барнаул: Изд-во АлтГТУ. 2003 - 27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40" w:after="240"/>
      <w:ind w:left="708" w:hanging="0"/>
      <w:jc w:val="both"/>
    </w:pPr>
    <w:rPr>
      <w:rFonts w:eastAsia="SimSun;§­§°§®§Ц"/>
      <w:lang w:eastAsia="zh-CN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7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7.wmf"/><Relationship Id="rId26" Type="http://schemas.openxmlformats.org/officeDocument/2006/relationships/image" Target="media/image19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8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51.wmf"/><Relationship Id="rId74" Type="http://schemas.openxmlformats.org/officeDocument/2006/relationships/image" Target="media/image51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2.wmf"/><Relationship Id="rId93" Type="http://schemas.openxmlformats.org/officeDocument/2006/relationships/image" Target="media/image82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70.wmf"/><Relationship Id="rId100" Type="http://schemas.openxmlformats.org/officeDocument/2006/relationships/image" Target="media/image90.wmf"/><Relationship Id="rId101" Type="http://schemas.openxmlformats.org/officeDocument/2006/relationships/image" Target="media/image72.wmf"/><Relationship Id="rId102" Type="http://schemas.openxmlformats.org/officeDocument/2006/relationships/image" Target="media/image91.wmf"/><Relationship Id="rId103" Type="http://schemas.openxmlformats.org/officeDocument/2006/relationships/image" Target="media/image30.wmf"/><Relationship Id="rId104" Type="http://schemas.openxmlformats.org/officeDocument/2006/relationships/image" Target="media/image92.wmf"/><Relationship Id="rId105" Type="http://schemas.openxmlformats.org/officeDocument/2006/relationships/image" Target="media/image9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72.wmf"/><Relationship Id="rId116" Type="http://schemas.openxmlformats.org/officeDocument/2006/relationships/image" Target="media/image99.wmf"/><Relationship Id="rId117" Type="http://schemas.openxmlformats.org/officeDocument/2006/relationships/image" Target="media/image1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94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7.wmf"/><Relationship Id="rId158" Type="http://schemas.openxmlformats.org/officeDocument/2006/relationships/image" Target="media/image126.wmf"/><Relationship Id="rId159" Type="http://schemas.openxmlformats.org/officeDocument/2006/relationships/image" Target="media/image120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3.wmf"/><Relationship Id="rId163" Type="http://schemas.openxmlformats.org/officeDocument/2006/relationships/image" Target="media/image124.wmf"/><Relationship Id="rId164" Type="http://schemas.openxmlformats.org/officeDocument/2006/relationships/image" Target="media/image127.wmf"/><Relationship Id="rId165" Type="http://schemas.openxmlformats.org/officeDocument/2006/relationships/image" Target="media/image126.wmf"/><Relationship Id="rId166" Type="http://schemas.openxmlformats.org/officeDocument/2006/relationships/image" Target="media/image120.wmf"/><Relationship Id="rId167" Type="http://schemas.openxmlformats.org/officeDocument/2006/relationships/image" Target="media/image121.wmf"/><Relationship Id="rId168" Type="http://schemas.openxmlformats.org/officeDocument/2006/relationships/image" Target="media/image122.wmf"/><Relationship Id="rId169" Type="http://schemas.openxmlformats.org/officeDocument/2006/relationships/image" Target="media/image123.wmf"/><Relationship Id="rId170" Type="http://schemas.openxmlformats.org/officeDocument/2006/relationships/image" Target="media/image124.wmf"/><Relationship Id="rId171" Type="http://schemas.openxmlformats.org/officeDocument/2006/relationships/image" Target="media/image127.wmf"/><Relationship Id="rId172" Type="http://schemas.openxmlformats.org/officeDocument/2006/relationships/image" Target="media/image126.wmf"/><Relationship Id="rId173" Type="http://schemas.openxmlformats.org/officeDocument/2006/relationships/image" Target="media/image120.wmf"/><Relationship Id="rId174" Type="http://schemas.openxmlformats.org/officeDocument/2006/relationships/image" Target="media/image121.wmf"/><Relationship Id="rId175" Type="http://schemas.openxmlformats.org/officeDocument/2006/relationships/image" Target="media/image122.wmf"/><Relationship Id="rId176" Type="http://schemas.openxmlformats.org/officeDocument/2006/relationships/image" Target="media/image123.wmf"/><Relationship Id="rId177" Type="http://schemas.openxmlformats.org/officeDocument/2006/relationships/image" Target="media/image124.wmf"/><Relationship Id="rId178" Type="http://schemas.openxmlformats.org/officeDocument/2006/relationships/image" Target="media/image127.wmf"/><Relationship Id="rId179" Type="http://schemas.openxmlformats.org/officeDocument/2006/relationships/image" Target="media/image126.wmf"/><Relationship Id="rId180" Type="http://schemas.openxmlformats.org/officeDocument/2006/relationships/image" Target="media/image128.wmf"/><Relationship Id="rId181" Type="http://schemas.openxmlformats.org/officeDocument/2006/relationships/image" Target="media/image129.wmf"/><Relationship Id="rId182" Type="http://schemas.openxmlformats.org/officeDocument/2006/relationships/image" Target="media/image130.wmf"/><Relationship Id="rId183" Type="http://schemas.openxmlformats.org/officeDocument/2006/relationships/image" Target="media/image131.wmf"/><Relationship Id="rId184" Type="http://schemas.openxmlformats.org/officeDocument/2006/relationships/image" Target="media/image132.wmf"/><Relationship Id="rId185" Type="http://schemas.openxmlformats.org/officeDocument/2006/relationships/image" Target="media/image133.wmf"/><Relationship Id="rId186" Type="http://schemas.openxmlformats.org/officeDocument/2006/relationships/image" Target="media/image1.wmf"/><Relationship Id="rId187" Type="http://schemas.openxmlformats.org/officeDocument/2006/relationships/image" Target="media/image134.wmf"/><Relationship Id="rId188" Type="http://schemas.openxmlformats.org/officeDocument/2006/relationships/image" Target="media/image1.wmf"/><Relationship Id="rId189" Type="http://schemas.openxmlformats.org/officeDocument/2006/relationships/image" Target="media/image135.wmf"/><Relationship Id="rId190" Type="http://schemas.openxmlformats.org/officeDocument/2006/relationships/image" Target="media/image136.wmf"/><Relationship Id="rId191" Type="http://schemas.openxmlformats.org/officeDocument/2006/relationships/image" Target="media/image137.wmf"/><Relationship Id="rId192" Type="http://schemas.openxmlformats.org/officeDocument/2006/relationships/image" Target="media/image138.wmf"/><Relationship Id="rId193" Type="http://schemas.openxmlformats.org/officeDocument/2006/relationships/image" Target="media/image139.wmf"/><Relationship Id="rId194" Type="http://schemas.openxmlformats.org/officeDocument/2006/relationships/image" Target="media/image140.wmf"/><Relationship Id="rId195" Type="http://schemas.openxmlformats.org/officeDocument/2006/relationships/image" Target="media/image141.wmf"/><Relationship Id="rId196" Type="http://schemas.openxmlformats.org/officeDocument/2006/relationships/image" Target="media/image142.wmf"/><Relationship Id="rId197" Type="http://schemas.openxmlformats.org/officeDocument/2006/relationships/image" Target="media/image142.wmf"/><Relationship Id="rId198" Type="http://schemas.openxmlformats.org/officeDocument/2006/relationships/image" Target="media/image63.wmf"/><Relationship Id="rId199" Type="http://schemas.openxmlformats.org/officeDocument/2006/relationships/image" Target="media/image63.wmf"/><Relationship Id="rId200" Type="http://schemas.openxmlformats.org/officeDocument/2006/relationships/image" Target="media/image143.wmf"/><Relationship Id="rId201" Type="http://schemas.openxmlformats.org/officeDocument/2006/relationships/image" Target="media/image144.wmf"/><Relationship Id="rId202" Type="http://schemas.openxmlformats.org/officeDocument/2006/relationships/image" Target="media/image143.wmf"/><Relationship Id="rId203" Type="http://schemas.openxmlformats.org/officeDocument/2006/relationships/image" Target="media/image145.wmf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10:00Z</dcterms:created>
  <dc:creator>mycomp</dc:creator>
  <dc:description/>
  <cp:keywords/>
  <dc:language>en-US</dc:language>
  <cp:lastModifiedBy>SYSTEM</cp:lastModifiedBy>
  <cp:lastPrinted>2007-12-04T17:11:00Z</cp:lastPrinted>
  <dcterms:modified xsi:type="dcterms:W3CDTF">2011-09-09T16:10:00Z</dcterms:modified>
  <cp:revision>2</cp:revision>
  <dc:subject/>
  <dc:title>Содержание</dc:title>
</cp:coreProperties>
</file>