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629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9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актическое задание №6</w:t>
      </w:r>
    </w:p>
    <w:p>
      <w:pPr>
        <w:pStyle w:val="Contents1"/>
        <w:tabs>
          <w:tab w:val="clear" w:pos="708"/>
          <w:tab w:val="right" w:pos="9629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ешение</w:t>
      </w:r>
    </w:p>
    <w:p>
      <w:pPr>
        <w:pStyle w:val="Contents1"/>
        <w:tabs>
          <w:tab w:val="clear" w:pos="708"/>
          <w:tab w:val="right" w:pos="9629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ывод</w:t>
      </w:r>
    </w:p>
    <w:p>
      <w:pPr>
        <w:pStyle w:val="Contents1"/>
        <w:tabs>
          <w:tab w:val="clear" w:pos="708"/>
          <w:tab w:val="right" w:pos="9629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самостоятельной работы является помимо закрепления теоретических положений соответствующего лекционного курса, является приобретение ими практических навыков при разработке отдельных элементов технологий, при расчёте эксплуатационных норм и измерителей работы железнодорожного транспорта, а также показателей использования подвижного сост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лагаемой задачи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ку эффективности выделения струй вагонопотоков в самостоятельные назначения, расчёт методом перебора вариантов плана формирования одногруппных поездов, определение показателей оптимального варианта: числа формируемых назначений, числа перерабатываемых вагонов, вагоночасов накопления и переработки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6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плана формирования одногруппных поез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железнодорожного направления с четырьмя опорными станциями с указанием вагонопотоков и расчетных парамет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36855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65pt" to="422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                   Б   ТэкБ                      В    ТэкВ                          Г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pt" to="36pt,1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4450</wp:posOffset>
                </wp:positionV>
                <wp:extent cx="0" cy="2286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5pt" to="144pt,1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44450</wp:posOffset>
                </wp:positionV>
                <wp:extent cx="0" cy="2286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5pt" to="414pt,1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pt" to="270pt,1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mA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Б          </w:t>
        <w:tab/>
      </w:r>
      <w:r>
        <w:rPr>
          <w:sz w:val="28"/>
          <w:szCs w:val="28"/>
          <w:lang w:val="en-US"/>
        </w:rPr>
        <w:t xml:space="preserve"> cm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4800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413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269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1371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143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89230</wp:posOffset>
                </wp:positionV>
                <wp:extent cx="3429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9pt" to="413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25425</wp:posOffset>
                </wp:positionV>
                <wp:extent cx="1600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75pt" to="269.9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61620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6pt" to="413.9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вагонопоток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1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2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расчётных параметров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часы нако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Cm</w:t>
            </w:r>
            <w:r>
              <w:rPr>
                <w:sz w:val="20"/>
                <w:szCs w:val="2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Cm</w:t>
            </w:r>
            <w:r>
              <w:rPr>
                <w:sz w:val="20"/>
                <w:szCs w:val="2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cm</w:t>
            </w:r>
            <w:r>
              <w:rPr>
                <w:sz w:val="20"/>
                <w:szCs w:val="2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эконом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эк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эк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удовлетворяют ли струи вагонопоток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еобходимому или общему достаточному услов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м перебора найти оптимальный вариант плана нормирования и определить мощность каждого его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показатели оптимального вариа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деление струи вагонопотока в самостоятельное назначение с одной стороны, вызывает затраты на накопление (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) вагоночасов на станции формирования; с другой стороны – следование струи вагонопотока без переработки дает экономию вагоночасов на попутных станциях (Тэ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различают следующие условия эффективности выделения струи вагонопотока в самостоятельное назнач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е услов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гоночасы накопления меньше или равны суммарных вагоночасов экономии на всех попутных станци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m&lt;=n</w:t>
      </w:r>
      <w:r>
        <w:rPr>
          <w:sz w:val="28"/>
          <w:szCs w:val="28"/>
        </w:rPr>
        <w:t>∑Тэ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этого условия заключается в том, что экономия приведенных вагоночасов, получаемая от проследования вагонопотоком попутных технических станций в поездах без переработки должна быть не меньше затраты вагоночасов на начальной станции для накопления составов этого 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=600= 600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, 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,2+3,5)*2*100 = 154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40&gt;=600 –необходимое условие выполн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= 600= 600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,2)*2*100 = 840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40&gt;=600 –верно, поэтому необходимое условие выполн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=520= 520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,5*2*100 = 7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0&gt;520 – условие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достаточное услов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гоночасы накопления на станции формирования меньше экономии вагоночасов на любой из попутных станций на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Тэк)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=600= 600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, 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3,5)*2*100 = 7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00&gt;=600 –достаточное условие выполн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 = 600= 600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,2)*2*100 = 840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40&gt;=600 –верно, поэтому достаточное условие выполн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=520= 520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,5*2*100 = 7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00&gt;520 – достаточное условие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игона из четырех станций возможны следующие варианты ПФП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</wp:posOffset>
                </wp:positionV>
                <wp:extent cx="5143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1pt" to="467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</wp:posOffset>
                </wp:positionV>
                <wp:extent cx="0" cy="2171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1pt" to="63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1pt" to="207pt,1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1pt" to="333pt,1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21717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.1pt" to="459pt,1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) А                                      Б                                   В                                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5029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458.9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53365</wp:posOffset>
                </wp:positionV>
                <wp:extent cx="34290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95pt" to="332.9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1828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206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746760</wp:posOffset>
                </wp:positionV>
                <wp:extent cx="3200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8.8pt" to="458.95pt,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089660</wp:posOffset>
                </wp:positionV>
                <wp:extent cx="1600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5.8pt" to="332.95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546860</wp:posOffset>
                </wp:positionV>
                <wp:extent cx="1600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1.8pt" to="458.95pt,1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t xml:space="preserve">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3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формула для данного варианта формирования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А + 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В = 3*600 + 2*520 + 640 = 3480 вагоно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94945</wp:posOffset>
                </wp:positionV>
                <wp:extent cx="5143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35pt" to="467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94945</wp:posOffset>
                </wp:positionV>
                <wp:extent cx="0" cy="2400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35pt" to="63pt,2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94945</wp:posOffset>
                </wp:positionV>
                <wp:extent cx="0" cy="2514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35pt" to="207pt,2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94945</wp:posOffset>
                </wp:positionV>
                <wp:extent cx="0" cy="2514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35pt" to="342pt,2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94945</wp:posOffset>
                </wp:positionV>
                <wp:extent cx="0" cy="2400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5.35pt" to="468pt,2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52145</wp:posOffset>
                </wp:positionV>
                <wp:extent cx="3543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.35pt" to="341.9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652145</wp:posOffset>
                </wp:positionV>
                <wp:extent cx="1600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1.35pt" to="467.9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109345</wp:posOffset>
                </wp:positionV>
                <wp:extent cx="1828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7.35pt" to="206.95pt,8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109345</wp:posOffset>
                </wp:positionV>
                <wp:extent cx="33147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7.35pt" to="467.95pt,8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680845</wp:posOffset>
                </wp:positionV>
                <wp:extent cx="171450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2.35pt" to="341.95pt,1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Б)   А                                     Б                                     В                                  Г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t xml:space="preserve">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3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формула для данного варианта формирования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А + 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В +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*ТэкВ= 2*600 + 2*520 + 640 + 130*3,5 = 3335 вагоно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5143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46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2400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0" cy="2400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62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0" cy="2400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70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144780</wp:posOffset>
                </wp:positionV>
                <wp:extent cx="0" cy="2400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4pt" to="468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                        Б                             В                                                     Г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295275</wp:posOffset>
                </wp:positionV>
                <wp:extent cx="2628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25pt" to="269.9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95275</wp:posOffset>
                </wp:positionV>
                <wp:extent cx="2514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25pt" to="467.9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</wp:posOffset>
                </wp:positionV>
                <wp:extent cx="1257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.1pt" to="161.9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</wp:posOffset>
                </wp:positionV>
                <wp:extent cx="3886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.1pt" to="467.9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131570</wp:posOffset>
                </wp:positionV>
                <wp:extent cx="1371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9.1pt" to="269.95pt,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3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N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формула для данного варианта формирования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А + 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В +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*ТэкБ= 2*600 + 2*520 + 640 + 130*4,2 = 3426 вагоно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  А                         Б                               В                                          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4800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5pt" to="440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0" cy="21717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5pt" to="63pt,1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0" cy="21717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162pt,1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80645</wp:posOffset>
                </wp:positionV>
                <wp:extent cx="0" cy="2171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35pt" to="279pt,1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80645</wp:posOffset>
                </wp:positionV>
                <wp:extent cx="0" cy="2171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35pt" to="441pt,1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05pt" to="440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610235</wp:posOffset>
                </wp:positionV>
                <wp:extent cx="1257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.05pt" to="161.9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610235</wp:posOffset>
                </wp:positionV>
                <wp:extent cx="3543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.05pt" to="440.9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296035</wp:posOffset>
                </wp:positionV>
                <wp:extent cx="14859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05pt" to="278.95pt,1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1296035</wp:posOffset>
                </wp:positionV>
                <wp:extent cx="2057400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2.05pt" to="440.95pt,1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N2+N3       N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80" w:leader="none"/>
          <w:tab w:val="left" w:pos="67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N5+N2</w:t>
        <w:tab/>
        <w:t>N6</w:t>
      </w:r>
    </w:p>
    <w:p>
      <w:pPr>
        <w:pStyle w:val="Normal"/>
        <w:tabs>
          <w:tab w:val="clear" w:pos="708"/>
          <w:tab w:val="left" w:pos="4080" w:leader="none"/>
          <w:tab w:val="left" w:pos="67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80" w:leader="none"/>
          <w:tab w:val="left" w:pos="67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80" w:leader="none"/>
          <w:tab w:val="left" w:pos="67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формула для данного варианта формирования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А + 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В +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*ТэкБ= 2*600 + 2*520 + 640 + 10*4,2 = 2922 вагоно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                            Б                                     В                                   Г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4914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pt" to="422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0" cy="19431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pt" to="36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0" cy="1943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153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0" cy="19431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pt" to="288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72390</wp:posOffset>
                </wp:positionV>
                <wp:extent cx="0" cy="19431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7pt" to="423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5" w:leader="none"/>
          <w:tab w:val="left" w:pos="393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1+N2+N3</w:t>
        <w:tab/>
        <w:t>N4+N1</w:t>
      </w:r>
    </w:p>
    <w:p>
      <w:pPr>
        <w:pStyle w:val="Normal"/>
        <w:tabs>
          <w:tab w:val="clear" w:pos="708"/>
          <w:tab w:val="left" w:pos="4080" w:leader="none"/>
          <w:tab w:val="left" w:pos="6705" w:leader="none"/>
        </w:tabs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4859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152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34290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5pt" to="422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794385</wp:posOffset>
                </wp:positionV>
                <wp:extent cx="1714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2.55pt" to="287.95pt,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794385</wp:posOffset>
                </wp:positionV>
                <wp:extent cx="17145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2.55pt" to="422.95pt,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left" w:pos="648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5+N2</w:t>
        <w:tab/>
        <w:t>N6</w:t>
      </w:r>
    </w:p>
    <w:p>
      <w:pPr>
        <w:pStyle w:val="Normal"/>
        <w:tabs>
          <w:tab w:val="clear" w:pos="708"/>
          <w:tab w:val="left" w:pos="4275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75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75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75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75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формула для данного варианта формирования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А + 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В +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)*ТэкБ= 600 + 2*520 + 640 + 140*4,2 = 2868 вагоно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                              Б                                    В                                       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5257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0" cy="22860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54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0" cy="22860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171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0" cy="2400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06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29300</wp:posOffset>
                </wp:positionH>
                <wp:positionV relativeFrom="paragraph">
                  <wp:posOffset>8255</wp:posOffset>
                </wp:positionV>
                <wp:extent cx="0" cy="2400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5pt" to="459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273050</wp:posOffset>
                </wp:positionV>
                <wp:extent cx="51435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5pt" to="458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958850</wp:posOffset>
                </wp:positionV>
                <wp:extent cx="32004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5.5pt" to="305.95pt,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0</wp:posOffset>
                </wp:positionV>
                <wp:extent cx="1485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9.5pt" to="170.95pt,1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644650</wp:posOffset>
                </wp:positionV>
                <wp:extent cx="1714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5pt" to="305.95pt,1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0</wp:posOffset>
                </wp:positionV>
                <wp:extent cx="194310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9.5pt" to="458.95pt,1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1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N2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10" w:leader="none"/>
          <w:tab w:val="left" w:pos="4200" w:leader="none"/>
          <w:tab w:val="left" w:pos="68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N3</w:t>
        <w:tab/>
        <w:t>N5+N4</w:t>
        <w:tab/>
        <w:t>N6+N4</w:t>
      </w:r>
    </w:p>
    <w:p>
      <w:pPr>
        <w:pStyle w:val="Normal"/>
        <w:tabs>
          <w:tab w:val="clear" w:pos="708"/>
          <w:tab w:val="left" w:pos="2010" w:leader="none"/>
          <w:tab w:val="left" w:pos="4200" w:leader="none"/>
          <w:tab w:val="left" w:pos="68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10" w:leader="none"/>
          <w:tab w:val="left" w:pos="4200" w:leader="none"/>
          <w:tab w:val="left" w:pos="68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10" w:leader="none"/>
          <w:tab w:val="left" w:pos="4200" w:leader="none"/>
          <w:tab w:val="left" w:pos="68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формула для данного варианта формирования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А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В +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*ТэкВ= 3*600 + 520 + 640 + 110*3,5 = 3345 вагоно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                            Б                                         В                                         Г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53721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458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36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5pt" to="162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85pt" to="306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0" cy="19431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85pt" to="459pt,1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415290</wp:posOffset>
                </wp:positionV>
                <wp:extent cx="1600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7pt" to="161.9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415290</wp:posOffset>
                </wp:positionV>
                <wp:extent cx="18288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.7pt" to="305.9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101090</wp:posOffset>
                </wp:positionV>
                <wp:extent cx="1600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6.7pt" to="161.95pt,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1101090</wp:posOffset>
                </wp:positionV>
                <wp:extent cx="18288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6.7pt" to="305.95pt,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1101090</wp:posOffset>
                </wp:positionV>
                <wp:extent cx="194310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6.7pt" to="458.95pt,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1+N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75" w:leader="none"/>
          <w:tab w:val="left" w:pos="4020" w:leader="none"/>
          <w:tab w:val="left" w:pos="6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N3</w:t>
        <w:tab/>
        <w:t>N4+N5</w:t>
        <w:tab/>
        <w:t>N4+N1+N6</w:t>
      </w:r>
    </w:p>
    <w:p>
      <w:pPr>
        <w:pStyle w:val="Normal"/>
        <w:tabs>
          <w:tab w:val="clear" w:pos="708"/>
          <w:tab w:val="left" w:pos="1575" w:leader="none"/>
          <w:tab w:val="left" w:pos="4020" w:leader="none"/>
          <w:tab w:val="left" w:pos="6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75" w:leader="none"/>
          <w:tab w:val="left" w:pos="4020" w:leader="none"/>
          <w:tab w:val="left" w:pos="6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75" w:leader="none"/>
          <w:tab w:val="left" w:pos="4020" w:leader="none"/>
          <w:tab w:val="left" w:pos="6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75" w:leader="none"/>
          <w:tab w:val="left" w:pos="4020" w:leader="none"/>
          <w:tab w:val="left" w:pos="6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75" w:leader="none"/>
          <w:tab w:val="left" w:pos="4020" w:leader="none"/>
          <w:tab w:val="left" w:pos="6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формула для данного варианта формирования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А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В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4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*ТэкВ= 2*600 + 520 + 640 + 240*3,5 = 3200 вагоно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248920</wp:posOffset>
                </wp:positionV>
                <wp:extent cx="5029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6pt" to="431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248920</wp:posOffset>
                </wp:positionV>
                <wp:extent cx="0" cy="2057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6pt" to="36pt,1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248920</wp:posOffset>
                </wp:positionV>
                <wp:extent cx="0" cy="2057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6pt" to="162pt,1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248920</wp:posOffset>
                </wp:positionV>
                <wp:extent cx="0" cy="2057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6pt" to="315pt,1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248920</wp:posOffset>
                </wp:positionV>
                <wp:extent cx="0" cy="2057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.6pt" to="432pt,1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                        Б                                         В                              Г</w:t>
      </w:r>
    </w:p>
    <w:p>
      <w:pPr>
        <w:pStyle w:val="Normal"/>
        <w:tabs>
          <w:tab w:val="clear" w:pos="708"/>
          <w:tab w:val="left" w:pos="1575" w:leader="none"/>
          <w:tab w:val="left" w:pos="4020" w:leader="none"/>
          <w:tab w:val="left" w:pos="691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28015</wp:posOffset>
                </wp:positionV>
                <wp:extent cx="50292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9.45pt" to="431.9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1428115</wp:posOffset>
                </wp:positionV>
                <wp:extent cx="16002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2.45pt" to="161.95pt,1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1428115</wp:posOffset>
                </wp:positionV>
                <wp:extent cx="19431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2.45pt" to="314.95pt,1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1428115</wp:posOffset>
                </wp:positionV>
                <wp:extent cx="14859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2.45pt" to="431.95pt,1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65" w:leader="none"/>
          <w:tab w:val="left" w:pos="399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  <w:t>N2+N3</w:t>
        <w:tab/>
        <w:t>N2+N5+N4</w:t>
        <w:tab/>
        <w:t>N6+N4</w:t>
      </w:r>
    </w:p>
    <w:p>
      <w:pPr>
        <w:pStyle w:val="Normal"/>
        <w:tabs>
          <w:tab w:val="clear" w:pos="708"/>
          <w:tab w:val="left" w:pos="1365" w:leader="none"/>
          <w:tab w:val="left" w:pos="399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  <w:tab w:val="left" w:pos="399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  <w:tab w:val="left" w:pos="399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  <w:tab w:val="left" w:pos="399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формула для данного варианта формирования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А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В +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*ТэкБ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*ТэкВ = 2*600 + 520 + 640 + 10*4,2+110*3,5 = 2787 вагоно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                               Б                                   В                                            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54864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pt" to="467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0" cy="1485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pt" to="36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186690</wp:posOffset>
                </wp:positionV>
                <wp:extent cx="0" cy="1485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7pt" to="162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186690</wp:posOffset>
                </wp:positionV>
                <wp:extent cx="0" cy="1485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7pt" to="297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29300</wp:posOffset>
                </wp:positionH>
                <wp:positionV relativeFrom="paragraph">
                  <wp:posOffset>186690</wp:posOffset>
                </wp:positionV>
                <wp:extent cx="0" cy="1600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7pt" to="459pt,1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  <w:tab w:val="left" w:pos="3990" w:leader="none"/>
          <w:tab w:val="left" w:pos="71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451485</wp:posOffset>
                </wp:positionV>
                <wp:extent cx="33147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.55pt" to="296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1022985</wp:posOffset>
                </wp:positionV>
                <wp:extent cx="16002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0.55pt" to="161.9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7400</wp:posOffset>
                </wp:positionH>
                <wp:positionV relativeFrom="paragraph">
                  <wp:posOffset>1022985</wp:posOffset>
                </wp:positionV>
                <wp:extent cx="17145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0.55pt" to="296.9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1022985</wp:posOffset>
                </wp:positionV>
                <wp:extent cx="20574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0.55pt" to="458.9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95" w:leader="none"/>
          <w:tab w:val="left" w:pos="3960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  <w:t>N1+N3</w:t>
        <w:tab/>
        <w:t>N1+N4+N5</w:t>
        <w:tab/>
        <w:t>N1+N6+N4</w:t>
      </w:r>
    </w:p>
    <w:p>
      <w:pPr>
        <w:pStyle w:val="Normal"/>
        <w:tabs>
          <w:tab w:val="clear" w:pos="708"/>
          <w:tab w:val="left" w:pos="1695" w:leader="none"/>
          <w:tab w:val="left" w:pos="3960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  <w:tab w:val="left" w:pos="3960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  <w:tab w:val="left" w:pos="3960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  <w:tab w:val="left" w:pos="3960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А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В +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*ТэкБ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)*ТэкВ = 2*600 + 520 + 640 + 130*4,2+240*3,5 = 3746 вагоно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                                  Б                                    В                                  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514350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440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0" cy="1257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36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0" cy="1257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95pt" to="171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50165</wp:posOffset>
                </wp:positionV>
                <wp:extent cx="0" cy="1257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5pt" to="306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00700</wp:posOffset>
                </wp:positionH>
                <wp:positionV relativeFrom="paragraph">
                  <wp:posOffset>50165</wp:posOffset>
                </wp:positionV>
                <wp:extent cx="0" cy="1257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95pt" to="441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  <w:tab w:val="left" w:pos="3960" w:leader="none"/>
          <w:tab w:val="left" w:pos="667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429260</wp:posOffset>
                </wp:positionV>
                <wp:extent cx="17145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.8pt" to="170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429260</wp:posOffset>
                </wp:positionV>
                <wp:extent cx="17145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.8pt" to="305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429260</wp:posOffset>
                </wp:positionV>
                <wp:extent cx="17145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.8pt" to="440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1+N2+N3</w:t>
        <w:tab/>
        <w:t>N1+N2+N4+N5</w:t>
        <w:tab/>
        <w:t>N1+N4+N6</w:t>
      </w:r>
    </w:p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+ cm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+ cm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+  (N1+N2)*</w:t>
      </w:r>
      <w:r>
        <w:rPr>
          <w:sz w:val="28"/>
          <w:szCs w:val="28"/>
        </w:rPr>
        <w:t>ТэкБ</w:t>
      </w:r>
      <w:r>
        <w:rPr>
          <w:sz w:val="28"/>
          <w:szCs w:val="28"/>
          <w:lang w:val="en-US"/>
        </w:rPr>
        <w:t xml:space="preserve"> + (N1+N4)*</w:t>
      </w:r>
      <w:r>
        <w:rPr>
          <w:sz w:val="28"/>
          <w:szCs w:val="28"/>
        </w:rPr>
        <w:t>ТэкВ</w:t>
      </w:r>
      <w:r>
        <w:rPr>
          <w:sz w:val="28"/>
          <w:szCs w:val="28"/>
          <w:lang w:val="en-US"/>
        </w:rPr>
        <w:t xml:space="preserve"> = 600 + 520 + 640 + 140*4,2+240*3,5 = 3188 </w:t>
      </w:r>
      <w:r>
        <w:rPr>
          <w:sz w:val="28"/>
          <w:szCs w:val="28"/>
        </w:rPr>
        <w:t>вагоночасо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является вариант с наименьшими вагоночасами затрат. В нашем случае оптимальным получился вариант, изображенный на схеме З, так как затраты составляют лишь 2787 вагоночасов, что значительно меньше, чем во всех прочих вариан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оптимального варианта. Показатели оптимального варианта рассчитываются по форм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оптимального варианта плана формирования поездов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40"/>
        <w:gridCol w:w="1363"/>
        <w:gridCol w:w="1157"/>
        <w:gridCol w:w="144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назнач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часы нако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перерабатываемых ва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часы пере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ие приведенные вагоноч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7</w:t>
            </w:r>
          </w:p>
        </w:tc>
      </w:tr>
    </w:tbl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лана формирования одногруппных поездов ПФП заключается в отыскании такого варианта их назначений, в котором общая затрата приведенных вагоночасов на накопление составов и переработку на станциях расчетного полигона сети была бы наименьшей. </w:t>
      </w:r>
    </w:p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вели необходимые подсчёты и получили, что вариантом с наименьшей затратой приведенных вагоночасов на накопление составов и переработку на станциях расчетного полигона является вариант, изображенный на схеме «З». Общие затраты в этом случае составляют 2787 вагоночасов.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230" w:leader="none"/>
          <w:tab w:val="left" w:pos="3960" w:leader="none"/>
          <w:tab w:val="left" w:pos="667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30" w:leader="none"/>
          <w:tab w:val="left" w:pos="3960" w:leader="none"/>
          <w:tab w:val="left" w:pos="6675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 технической эксплуатации железных дорог Российской Федерации. – М.: Министерство путей сообщения Российской Федерации, 200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30" w:leader="none"/>
          <w:tab w:val="left" w:pos="3960" w:leader="none"/>
          <w:tab w:val="left" w:pos="6675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 П.С., Дьяков Ю.В., Макарочкин А.м. Управление эксплуатационной работой и качеством перевозок на железнодорожном транспорте. – М.: Транспорт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30" w:leader="none"/>
          <w:tab w:val="left" w:pos="3960" w:leader="none"/>
          <w:tab w:val="left" w:pos="6675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манков Ф.С. Технология и организация перевозок на железнодорожном транспорте. – М.: Транспорт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30" w:leader="none"/>
          <w:tab w:val="left" w:pos="3960" w:leader="none"/>
          <w:tab w:val="left" w:pos="6675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чнев Ф.П., Сотников И.Б. Управление эксплуатационной работой железных дорог. – М.: Транспорт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30" w:leader="none"/>
          <w:tab w:val="left" w:pos="3960" w:leader="none"/>
          <w:tab w:val="left" w:pos="6675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ников И.Б. Эксплуатация железных дорог в примерах и задачах. – М.: Транспорт,1984. 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55:00Z</dcterms:created>
  <dc:creator>Дмитрий</dc:creator>
  <dc:description/>
  <cp:keywords/>
  <dc:language>en-US</dc:language>
  <cp:lastModifiedBy>SYSTEM</cp:lastModifiedBy>
  <dcterms:modified xsi:type="dcterms:W3CDTF">2011-09-09T15:55:00Z</dcterms:modified>
  <cp:revision>2</cp:revision>
  <dc:subject/>
  <dc:title>Контрольная работа «Технологические процессы транспорта»</dc:title>
</cp:coreProperties>
</file>