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4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одельный ряд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OLF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одельный ря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OLF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COMETT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одельный ряд </w:t>
      </w:r>
      <w:r>
        <w:rPr>
          <w:rFonts w:cs="Times New Roman" w:ascii="Times New Roman" w:hAnsi="Times New Roman"/>
          <w:bCs/>
          <w:sz w:val="28"/>
          <w:szCs w:val="28"/>
        </w:rPr>
        <w:t>COME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Общие сведения о прицепном состав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ицепной сост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ются прицепы, полуприцепы и прицепы-роспуски, которые предназначены по своей конструкции и оборудованию для перевозки гру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цеп - транспортное средство, соединяемое с автомобилем-тягачом тягово-сцепным устрой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уприцеп - транспортное средство, соединяемое с тягачом седельно-сцепным устрой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цеп-роспуск - транспортное средство, соединяемое с автомобилем-тягачом тягово-сцепным устройством, а также грузом, один конец которого опирается на коник роспуска, а другой - на коник автомобиля-тяг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цепы и полуприцепы по назначению делятся на общетранспортные (универсальные) и специализированные. Главным классификационным конструктивным признаком прицепов и полуприцепов является число ос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прицепной состав итальянских фирм-производите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O.ME.P.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.-высокотехнологичный завод по производству прицепов-цистерн. Основателем и единственным управляющим директором компании является Винченцо Мунцио, превративший гениальную идею в процветающий бизнес. O.ME.P.S. начала свою деятельность с обслуживания грузовых цистерн и в 1999 году перешла к производству полуприцепов и цистерн из легкого сплава для перевозки сыпучих продуктов большого объема. Этот важный выбор вскоре обернулся выигрышной картой, открывая для O.ME.P.S. двери на Итальянский, Европейский и Ближневосточный рынки. Мастерство – это то, что с самого начала характеризовало продукцию O.ME.P.S. Проект каждой отдельной стадии производства обеспечивается квалифицированным персоналом, жесткому контролю качества подлежат как сами цистерны, так и детали полуприцепов. Все это гарантирует эффективность, прочность, долговечность транспортного средства с немедленным уменьшением расходов на техническое обслуживание транспортного средства. Инновация - это ключ к успеху O.ME.P.S. Благодаря нововведениям, как сама компания, так и производимая ею продукция приобрели новый облик. Использование специальных легких сплавов способствует снижению веса тары и увеличению полезной нагрузки. Конструкция с самоподдерживающимися элементами улучшает аэродинамические характеристики и способствует снижению расхода топлива. Непрерывные технические нововведения и эффективность работы персонала гарантируют успех O.ME.P.S. и обеспечивают надежный мост в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дельный ря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прицеп цистерна для сыпучих продуктов производ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MEPS</w:t>
      </w:r>
      <w:r>
        <w:rPr>
          <w:rFonts w:cs="Times New Roman" w:ascii="Times New Roman" w:hAnsi="Times New Roman"/>
          <w:b/>
          <w:sz w:val="28"/>
          <w:szCs w:val="28"/>
        </w:rPr>
        <w:t xml:space="preserve">, модель СМ 39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R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зервуар высокого давления, кострукц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aluman</w:t>
      </w:r>
      <w:r>
        <w:rPr>
          <w:rFonts w:cs="Times New Roman" w:ascii="Times New Roman" w:hAnsi="Times New Roman"/>
          <w:b/>
          <w:sz w:val="28"/>
          <w:szCs w:val="28"/>
        </w:rPr>
        <w:t xml:space="preserve"> 4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, 39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 xml:space="preserve">3, одобрен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b/>
          <w:sz w:val="28"/>
          <w:szCs w:val="28"/>
        </w:rPr>
        <w:t xml:space="preserve"> 97/23/СЕ, согласно стандарта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3817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735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CM 39 AD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u w:val="single"/>
              </w:rPr>
              <w:t xml:space="preserve">Техническая спецификация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u w:val="single"/>
              </w:rPr>
              <w:t>Стандартное оборудование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ая длина 9477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иничные неподвижные оси BPW, OFF SET 0</w:t>
              <w:br/>
              <w:t>Дисковые тормоза диам. 430 мм 9 тон [3х]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дний свес 497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нный подъем 1-й оси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тояние между шкворнем и 2-й осью 6850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невматические подвески BPW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тояние между 1-й и 2-й осью 1310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згрузочные воронки DN 800 [2х] 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тояние между 2-й и 3-й осью 1310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юки DN 430 [2х] 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та пустого полуприцепа 3900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рузочные шланги и тубы для шлангов из нержавеющей стали 6 м [2х]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симальная ширина 2550 м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уб для соединения шланга из нержавеющей стали 2,5 м [1х]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ъе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9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вухконтурная тормозная система EBS 2S/2M 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 конструкции 5200 кг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орные ноги JOST-Modul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й вес 38000 кг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ода 11,75 х 22,5[6х] 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ксимальная нагрузка на шкворень 12300 кг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Шины 385/65 R 22,5 160 J [6x] 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симальная нагрузка на движущуюся тележку 27000 кг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езная нагрузка 32800 кг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бочее давл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 бара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Дополнительное оборудовани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-я поворотная ось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втокомпрессор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ополнительный люк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да из лёгкого сплав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окидывающийся полуприцеп цистерна для сыпучих продуктов производ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MEPS</w:t>
      </w:r>
      <w:r>
        <w:rPr>
          <w:rFonts w:cs="Times New Roman" w:ascii="Times New Roman" w:hAnsi="Times New Roman"/>
          <w:b/>
          <w:sz w:val="28"/>
          <w:szCs w:val="28"/>
        </w:rPr>
        <w:t xml:space="preserve">, мод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/>
          <w:sz w:val="28"/>
          <w:szCs w:val="28"/>
        </w:rPr>
        <w:t xml:space="preserve"> 6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R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зервуар высокого дав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aluman</w:t>
      </w:r>
      <w:r>
        <w:rPr>
          <w:rFonts w:cs="Times New Roman" w:ascii="Times New Roman" w:hAnsi="Times New Roman"/>
          <w:b/>
          <w:sz w:val="28"/>
          <w:szCs w:val="28"/>
        </w:rPr>
        <w:t xml:space="preserve"> 4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 алюминиевая конструкция, 6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 xml:space="preserve">3, одобрен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b/>
          <w:sz w:val="28"/>
          <w:szCs w:val="28"/>
        </w:rPr>
        <w:t xml:space="preserve"> 97/23/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0896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4800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 60 ADR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Техническая спецификация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Стандартное оборудование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щая длина 12870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диничные неподвижные оси BPW, OFF SET 0</w:t>
              <w:br/>
              <w:t>Дисковые тормоза диам. 430 мм 9 тон [3х]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ередний свес 1765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ый подъем 1-й оси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е между шкворнем и 2-й осью 6990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евматические подвески BPW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е между 1-й и 2-й осью 1310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грузочная воронка DN 700 [1х] 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е между 2-й и 3-й осью 1310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юки DN 430 [5х] 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сота пустого полуприцепа 3970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згрузочные шланги и тубы для шлангов из нержавеющей стали 6 м [2х]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ая ширина 2550 м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уб для соединения шланга из нержавеющей стали 2,5 м [1х]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вухконтурная тормозная система EBS 2S/2M 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ес конструкции 7100 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дние опорные ноги ручного управления JOST-Modul [2х]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щий вес 38000 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порные ноги JOST-Modul [2х]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ая нагрузка на шкворень 12300 кг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ний опрокидывающийся цилиндр HYVA [1x]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ая нагрузка на движущуюся тележку 27000 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ический зубчатый насос 4500 W 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лезная нагрузка 30900 кг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ода 11,75 х 22,5[6х] 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бочее давление 2 бара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Шины 385/65 R 22,5 160 J [6x] 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полнительное оборудование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я поворотная ось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компрессор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олнительный люк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да из лёгкого сплав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ние гидравлические опорные ног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стема трубопроводов с внутренним фильтром тонкой очистки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шный трубопровод с вертикальным фильтром тонкой очистк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окидывающийся полуприцеп цистерна для сыпучих продуктов производ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MEPS</w:t>
      </w:r>
      <w:r>
        <w:rPr>
          <w:rFonts w:cs="Times New Roman" w:ascii="Times New Roman" w:hAnsi="Times New Roman"/>
          <w:b/>
          <w:sz w:val="28"/>
          <w:szCs w:val="28"/>
        </w:rPr>
        <w:t xml:space="preserve">, мод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/>
          <w:sz w:val="28"/>
          <w:szCs w:val="28"/>
        </w:rPr>
        <w:t xml:space="preserve"> 47. Резервуар высокого дав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aluman</w:t>
      </w:r>
      <w:r>
        <w:rPr>
          <w:rFonts w:cs="Times New Roman" w:ascii="Times New Roman" w:hAnsi="Times New Roman"/>
          <w:b/>
          <w:sz w:val="28"/>
          <w:szCs w:val="28"/>
        </w:rPr>
        <w:t xml:space="preserve"> 4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 алюминиевая конструкция, 47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 xml:space="preserve">3, одобрен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b/>
          <w:sz w:val="28"/>
          <w:szCs w:val="28"/>
        </w:rPr>
        <w:t xml:space="preserve"> 97/23/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08960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5"/>
        <w:gridCol w:w="4960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R 47 </w:t>
              <w:br/>
              <w:t xml:space="preserve">Техническая спецификаци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ое оборудование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бщая длина 10430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Единичные неподвижные оси BPW, OFF SET 0</w:t>
              <w:br/>
              <w:t>Дисковые тормоза диам. 430 мм 9 тон [3х]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ередний свес 1247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Электронный подъем 1-й оси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шкворнем и 2-й осью 5570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невматические подвески BPW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1-й и 2-й осью 1310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Разгрузочная воронка DN 700 [1х] 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2-й и 3-й осью 1310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Люки DN 450 [4х] 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ысота пустого полуприцепа 3955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згрузочные шланги и тубы для шлангов из нержавеющей стали 6 м [2х]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Максимальная ширина 2550 м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Туб для соединения шланга из нержавеющей стали 2,5 м [1х]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ъем 47 м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Двухконтурная тормозная система EBS 2S/2M 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ес конструкции 6440 кг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Задние опорные ноги ручного управления JOST-Modul [2х]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бщий вес 38000 кг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порные ноги JOST-Modul [2х]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Максимальная нагрузка на шкворень 12300 кг 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ередний опрокидывающийся цилиндр HYVA [1x]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Максимальная нагрузка на движущуюся тележку 27000 кг 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лектрический зубчатый насос 4500 W 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олезная нагрузка 31560 кг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Обода 11,75 х 22,5 [6х] 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Рабочее давление 2 бара 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Шины 385/65 R 22,5 160 J [6x] 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оборудование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-я поворотная ось 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Автокомпрессор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ый люк 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ода из лёгкого сплава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Задние гидравлические опорные ноги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стема трубопроводов с внутренним фильтром тонкой очистки 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оздушный трубопровод с вертикальным фильтром тонкой очистки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кидывающийся полуприцеп цистерна для сыпучих продуктов производства OMEPS, модель CR 59 Light Line. Резервуар высокого давления Peraluman 45R алюминиевая конструкция, 59 m3, одобрено PED 97/23/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8960" cy="192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  <w:gridCol w:w="4745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R 59 Light Line </w:t>
              <w:br/>
              <w:t xml:space="preserve">Техническая спецификация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ое оборудование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бщая длина 12770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Единичные неподвижные оси BPW, OFF SET 0</w:t>
              <w:br/>
              <w:t>Дисковые тормоза диам. 430 мм 9 тон [3х]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ередний свес 1765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Электронный подъем 1-й оси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шкворнем и 2-й осью 6990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невматические подвески BPW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1-й и 2-й осью 1310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Разгрузочная воронка DN 700 [1х]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2-й и 3-й осью 1310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Люки DN 430 [5х]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ысота пустого полуприцепа 3970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згрузочные шланги и тубы для шлангов из нержавеющей стали 6 м [2х]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Максимальная ширина 2550 м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Туб для соединения шланга из нержавеющей стали 2,5 м [1х]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ъем 59 м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Двухконтурная тормозная система EBS 2S/2M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ес конструкции 6600 кг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Задние опорные ноги ручного управления JOST-Modul [2х]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бщий вес 38000 кг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порные ноги JOST-Modul [2х]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Максимальная нагрузка на шкворень 12300 кг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ередний опрокидывающийся цилиндр HYVA [1x]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Максимальная нагрузка на движущуюся тележку 27000 кг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лектрический зубчатый насос 4500 W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олезная нагрузка 31400 кг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Обода 11,75 х 22,5 [6х]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Рабочее давление 2 бара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Шины 385/65 R 22,5 160 J [6x]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оборудовани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-я поворотная ось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Автокомпрессор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ый люк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ода из лёгкого сплав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Задние гидравлические опорные ног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стема трубопроводов с внутренним фильтром тонкой очистки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оздушный трубопровод с вертикальным фильтром тонкой очистк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цеп на жестком сцеплении производства OMEPS, модель BIGA ВСS 19. Горизонтальный резервуар высокого давления, конструкция Peraluman 45R, 19 m3, одобрено PED 97/23/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8960" cy="192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4738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СS 19</w:t>
              <w:br/>
              <w:t xml:space="preserve">Техническая спецификация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ое оборудование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бщая длина 7342 м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Единичные неподвижные оси BPW, OFF SET 0</w:t>
              <w:br/>
              <w:t>Дисковые тормоза диам. 430 мм 9 тон [2х]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ушком сцепной тяги и 1-й осью 4185 м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Электронный подъем 1-й оси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между 1-й и 2-й осью 1310 м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Пневматические подвески BPW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ысота пустого полуприцепа 3890 м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Разгрузочные воронки DN 800 [1х]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Максимальная ширина 2550 м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Люки DN 430 [1х]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ъем 19 м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згрузочные шланги и тубы для шлангов из нержавеющей стали 5 м [1х]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ес конструкции 2690 кг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Туб для соединения шланга из нержавеющей стали 2,5 м [1х]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бщий вес 19000 кг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Двухконтурная тормозная система EBS 2S/2M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олезная нагрузка 16040 кг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Опорные ноги JOST-Modul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Рабочее давление 2 бара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Обода 11,75 х 22,5 [4х]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ины 385/65 R 22,5 160 J [4x]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оборудовани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ода из лёгкого сплав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LF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онерная компания ROLFO S.p.A. была основана в 1885 году и уже более 120 лет является одной из ведущих компаний в области производства автотранспортной техники. Старая мастерская, основанная Джоржио Рольфо, в которой создавались телеги и повозки, превратилась в одну из самых больших групп в коммерческом секторе транспортных средств, и главным образом в области перевозки автотран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изготовитель специализированных автотранспортных средств и оборудования занимает лидирующее место по качеству своей продукции, обеспечиваемым путем постоянного поиска инновационных и надежных решений и путем проведения жестких испытаний как комплектующих, так и готовой продукции. Весь ассортимент продукции ROLFO воплощает в себе самые современные решения, применяемые в производстве оборудования для перевозки автомобилей, и полностью соответствует директивам по эксплуатации в странах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ая исследовательская работа и адаптация продукции к конкретным условиям эксплуатации гарантирует клиентам бесперебойность работы автотранспортных средст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одельный ря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lizzard </w:t>
      </w:r>
      <w:r>
        <w:rPr>
          <w:rFonts w:cs="Times New Roman" w:ascii="Times New Roman" w:hAnsi="Times New Roman"/>
          <w:sz w:val="28"/>
          <w:szCs w:val="28"/>
        </w:rPr>
        <w:t>- полуприцеп для перевозки автомобилей, способный гарантировать абсолютную безопасность груза и, в то же время, простоту в использовании. Он специально предназначен для тяжелых условий эксплуатации ("heavy missions") и обеспечивает полную исправность при любых условиях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прицеп-автовоз ROLFO BLIZZARD 1.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1005" cy="1102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Для примера приведено расположение на автовозе автомобиля </w:t>
      </w:r>
      <w:r>
        <w:rPr>
          <w:rFonts w:cs="Times New Roman" w:ascii="Times New Roman" w:hAnsi="Times New Roman"/>
          <w:sz w:val="28"/>
          <w:szCs w:val="28"/>
          <w:lang w:val="en-US"/>
        </w:rPr>
        <w:t>Citro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4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4260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145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7815" cy="186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10"/>
      </w:tblGrid>
      <w:tr>
        <w:trPr>
          <w:trHeight w:val="29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ая спецификац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ое оборудование</w:t>
            </w:r>
          </w:p>
        </w:tc>
      </w:tr>
      <w:tr>
        <w:trPr>
          <w:trHeight w:val="56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олная масса в нагруженном состоянии 28000 кг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Рама модель SA228DT с высокой загрузочной способностью</w:t>
            </w:r>
          </w:p>
        </w:tc>
      </w:tr>
      <w:tr>
        <w:trPr>
          <w:trHeight w:val="57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Длина базы полуприцепа </w:t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=1150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2 центральные оси с двойной ошиновкой</w:t>
            </w:r>
          </w:p>
        </w:tc>
      </w:tr>
      <w:tr>
        <w:trPr>
          <w:trHeight w:val="30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осевое расстояние </w:t>
            </w:r>
          </w:p>
          <w:p>
            <w:pPr>
              <w:pStyle w:val="1"/>
              <w:rPr/>
            </w:pPr>
            <w:r>
              <w:rPr>
                <w:b w:val="false"/>
              </w:rPr>
              <w:t>В=170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8 колес, размер 245/70 R 17.5</w:t>
            </w:r>
          </w:p>
        </w:tc>
      </w:tr>
      <w:tr>
        <w:trPr>
          <w:trHeight w:val="49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Расстояние от шкворня до конца полуприцепа макс. С =1550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запасное колесо, размер 245/70 R 17.5</w:t>
            </w:r>
          </w:p>
        </w:tc>
      </w:tr>
      <w:tr>
        <w:trPr>
          <w:trHeight w:val="30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лина полуприцепа макс.</w:t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D= 17100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Барабанная тормозная система с АБС</w:t>
            </w:r>
          </w:p>
        </w:tc>
      </w:tr>
      <w:tr>
        <w:trPr>
          <w:trHeight w:val="30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Ширина полуприцепа макс. 255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невматическая подвеска с ручным управлением на полуприцепе</w:t>
            </w:r>
          </w:p>
        </w:tc>
      </w:tr>
      <w:tr>
        <w:trPr>
          <w:trHeight w:val="49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лина верхнего яруса макс.</w:t>
            </w:r>
          </w:p>
          <w:p>
            <w:pPr>
              <w:pStyle w:val="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Е=17196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иодные боковые фонари</w:t>
            </w:r>
          </w:p>
        </w:tc>
      </w:tr>
      <w:tr>
        <w:trPr>
          <w:trHeight w:val="29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езная высота мин. </w:t>
            </w:r>
          </w:p>
          <w:p>
            <w:pPr>
              <w:pStyle w:val="1"/>
              <w:rPr/>
            </w:pPr>
            <w:r>
              <w:rPr>
                <w:b w:val="false"/>
              </w:rPr>
              <w:t>F =230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Корзина для запасного колеса</w:t>
            </w:r>
          </w:p>
        </w:tc>
      </w:tr>
      <w:tr>
        <w:trPr>
          <w:trHeight w:val="91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езная высота мин. </w:t>
            </w:r>
          </w:p>
          <w:p>
            <w:pPr>
              <w:pStyle w:val="1"/>
              <w:rPr/>
            </w:pPr>
            <w:r>
              <w:rPr>
                <w:b w:val="false"/>
              </w:rPr>
              <w:t>G=190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Подъем верхнего яруса осуществляется винтовой системой: винтовые передние стойки, винтовые центральные стойки, винтовые задние стойки</w:t>
            </w:r>
          </w:p>
        </w:tc>
      </w:tr>
      <w:tr>
        <w:trPr>
          <w:trHeight w:val="49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нутреннее расстояние между стойками мин. 232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Нижняя платформа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1 пара встроенных ниш для колес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Ручная платформа для проезда в переднюю часть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Колесная арка со встроенным ящиком с рычагами управления и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дним свободным ящиком для инструментов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дний свес со встроенными загрузочными трапами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Боковые упоры для противооткатных башмаков</w:t>
            </w:r>
          </w:p>
        </w:tc>
      </w:tr>
      <w:tr>
        <w:trPr>
          <w:trHeight w:val="49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Внутреннее расстояние между перилами мин. 2400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ерхняя платформа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Верхний ярус состоит из передней и задней платформ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Передняя платформа имеет дополнительную опускающуюся платформу и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дну пару встроенных ниш для колес в передней части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Задняя платформа с защитой против скольжения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Боковые панели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Съемные перила</w:t>
            </w:r>
          </w:p>
        </w:tc>
      </w:tr>
      <w:tr>
        <w:trPr>
          <w:trHeight w:val="49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20 колесных упоров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4 крепежные скобы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16 крепежных ремней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Трубы гидравлической системы оцинкованы, с прочными резиновыми соединениями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в подвижных частях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В гидравлической системе применяется смазочное масло и дополнительное оборудование,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ригодные для низкой температуры окружающей среды (Pack ICE)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• </w:t>
            </w:r>
            <w:r>
              <w:rPr>
                <w:b w:val="false"/>
              </w:rPr>
              <w:t>Электрогидравлический мотор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COMETT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омпании "INDUSTRIE COMETTO S.p.a." начинается с 1959 года, когда открылась первая мастерская по производству мостовых кранов, которая тогда называлась Officine Cometto, по фамилии основателя. Затем, в 1970 году это название трансформировалось в Cometto S.p.A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1962 году завод переехал на свое нынешнее место дислокации в пригороде г.Кунео-Борго Сан Долмаццо, расширив занимаемую территорию в связи с ростом производства, связанного с крупной потребностью рынка в трейлерах для перевозки железнодорожных вагонов - от изготовителя к заказчику. Понемногу модельный ряд расширился от обычных прицепов и полуприцепов до систем для перевозки сверхтяжелых грузов. Так, мощным прорывом на рынок стала поставка транспортера для перевозки космического корабля ШАТТЛ по заказу NASA в 1983 году и первой в мире и самой мощной (даже по сегодняшний день) самоходной модульной транспортировочной системы грузоподъемностью в 3000 тонн для крупнейшей компании-перевозчика NIPPON EXPRESS в 1981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7 году компания стала частью мощного холдинга "Gruppo Bottero SpA". А успех на рынке продолжался: в 1990 году все перевозки, связанные с приведением в действие Европейского космического проекта "ARIANE 5", осуществлялись на транспортировочных системах Cometto. Военно-промышленный комплекс США, в лице компании "Локхид" стал один из крупнейших покупателей Cometto. В судостроительной отрасли был реализован крупнейший в истории мирового судостроения проект - поставка самого большого в мире самоходного транспортировщика судовых секций (грузоподъемность 1000 тонн) для верфи HYUNDAI Heavy Industries в Южной Корее. Знакомая нам по подъему атомохода КУРСК, компания-гигант МАММУТ (MAMMOETH) также приобрела для своего парка несколько крупнотоннажных транспортировоч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одельный ря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цеп RG38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520440" cy="2496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 ос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4 колеса на ось 245/70 </w:t>
            </w:r>
            <w:r>
              <w:rPr>
                <w:b w:val="false"/>
                <w:lang w:val="en-US"/>
              </w:rPr>
              <w:t>R</w:t>
            </w:r>
            <w:r>
              <w:rPr>
                <w:b w:val="false"/>
              </w:rPr>
              <w:t xml:space="preserve"> 17,5"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щая масса 32.4 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Грузоподъемность 26.8 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Прицеп RG38B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6060" cy="1115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 ос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 xml:space="preserve">4 колеса на ось 245/70 </w:t>
            </w:r>
            <w:r>
              <w:rPr>
                <w:b w:val="false"/>
                <w:lang w:val="en-US"/>
              </w:rPr>
              <w:t>R</w:t>
            </w:r>
            <w:r>
              <w:rPr>
                <w:b w:val="false"/>
              </w:rPr>
              <w:t xml:space="preserve"> 17,5"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щая масса 32.4 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Грузоподъемность 26.5 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цеп RG38B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975610" cy="1095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9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 ос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колеса на ось 245/70 R 17,5"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щая масса 32.4 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Грузоподъемность 26.5 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Прицеп RG38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227070" cy="2126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0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оси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 колеса на ось 245/70 R 17,5"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Общая масса 32.4 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Грузоподъемность 26.8 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цеп ZRG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777740" cy="2725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 оси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невматический подъем передней оси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невматическая подвеска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Грузоподъемность 33т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лина погрузочной платформы 7020 мм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 колеса на ось 245/70 R 17,5"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Тормоза оборудованы системой ABS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прицеп X44AP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693920" cy="273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олуприцеп раздвижной низкорамны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лина платформы от 5,9 до 7,4 метр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4 поворотные оси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невматическая подвеска с ходом 200 мм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Может комплектоваться подъемным краном FASSI, модель F1500XP со стабилизаторами. Эта комплектация позволяет подъем машин свыше 30 тон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прицеп X34DA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191000" cy="209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3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олуприцеп раздвижной низкорамны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3 оси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невматическая подвеска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олный ход +140 - 80 мм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</w:rPr>
              <w:t>Длина платформы от 13,110 до 25,730 метр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Грузоподъемность 41,5 т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Тормоза оборудованы системой ABS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Колеса 245/70 R 17,5"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прицеп X44A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191000" cy="2447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1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поворачивающиеся оси 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Длина платформы от 12,645 до 25,745 метр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Гидравлическая подвеска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олный ход +220 - 80 мм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Колеса 245/70 R 17.5"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Грузоподъемность до 63.8 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omeps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ettoind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rolf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autoreview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pautolan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Гришкевич А.И. Высоцкий М.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изированный подвижной состав: учеб. Пособие / А.И. Гришкевич М.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оцкий.- Мн.: Высш. шк., 1989.-240с.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9:00Z</dcterms:created>
  <dc:creator>Dasha</dc:creator>
  <dc:description/>
  <cp:keywords/>
  <dc:language>en-US</dc:language>
  <cp:lastModifiedBy>SYSTEM</cp:lastModifiedBy>
  <dcterms:modified xsi:type="dcterms:W3CDTF">2011-09-09T15:49:00Z</dcterms:modified>
  <cp:revision>2</cp:revision>
  <dc:subject/>
  <dc:title>Содержание</dc:title>
</cp:coreProperties>
</file>