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8" w:leader="none"/>
        </w:tabs>
        <w:ind w:firstLine="658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чет затрат на производство проектируемого варианта</w:t>
      </w:r>
    </w:p>
    <w:p>
      <w:pPr>
        <w:pStyle w:val="Normal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bCs/>
          <w:sz w:val="28"/>
          <w:szCs w:val="28"/>
        </w:rPr>
        <w:t xml:space="preserve"> Калькуляция базового изделия составляется на основе </w:t>
      </w:r>
      <w:r>
        <w:rPr>
          <w:b/>
          <w:sz w:val="28"/>
          <w:szCs w:val="28"/>
        </w:rPr>
        <w:t>Таблицы 53</w:t>
      </w:r>
    </w:p>
    <w:p>
      <w:pPr>
        <w:pStyle w:val="Normal"/>
        <w:keepNext w:val="true"/>
        <w:keepLines/>
        <w:widowControl/>
        <w:shd w:fill="FFFFFF" w:val="clear"/>
        <w:ind w:firstLine="6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firstLine="658"/>
        <w:jc w:val="both"/>
        <w:rPr/>
      </w:pPr>
      <w:r>
        <w:rPr/>
        <w:t>Таблица 46 - Калькуляция базового изделия</w:t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553"/>
        <w:gridCol w:w="1094"/>
        <w:gridCol w:w="2386"/>
      </w:tblGrid>
      <w:tr>
        <w:trPr>
          <w:trHeight w:val="5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Процент косвенных расходов</w:t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 xml:space="preserve">Сырье и материалы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6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 xml:space="preserve">Покупные изделия и полуфабрикаты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150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 xml:space="preserve">Зарплата основна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13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69151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 xml:space="preserve">Зарплата дополнительна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13,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39,7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660400" cy="226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277,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88011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 xml:space="preserve">Общепроизводственные расходы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242,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927100" cy="236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 xml:space="preserve">ЦЕХОВАЯ СЕБЕСТОИМОСТЬ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2864,1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 xml:space="preserve">Общехозяйственные расходы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х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173,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904875" cy="236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both"/>
              <w:rPr/>
            </w:pPr>
            <w:r>
              <w:rPr/>
              <w:t>3037,654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Внепроизводственные рас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в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121,50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П</w:t>
            </w:r>
            <w:r>
              <w:rPr/>
              <w:t xml:space="preserve"> = 4 %</w:t>
            </w:r>
          </w:p>
        </w:tc>
      </w:tr>
      <w:tr>
        <w:trPr>
          <w:trHeight w:val="3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Т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  <w:t>3159,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себестоимости проектного варианта</w:t>
      </w:r>
    </w:p>
    <w:p>
      <w:pPr>
        <w:pStyle w:val="Normal"/>
        <w:shd w:fill="FFFFFF" w:val="clear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статьи затрат "Сырье и материалы" </w:t>
      </w:r>
    </w:p>
    <w:p>
      <w:pPr>
        <w:pStyle w:val="Normal"/>
        <w:shd w:fill="FFFFFF" w:val="clear"/>
        <w:tabs>
          <w:tab w:val="clear" w:pos="708"/>
          <w:tab w:val="center" w:pos="5104" w:leader="none"/>
          <w:tab w:val="left" w:pos="8460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4" w:leader="none"/>
          <w:tab w:val="left" w:pos="8460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62890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оптовая цена материала, ден.ед.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норма расхода материала, кг, м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65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- коэффициент транспортно-заготовительных расходов, %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65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от </w:t>
      </w:r>
      <w:r>
        <w:rPr>
          <w:sz w:val="28"/>
          <w:szCs w:val="28"/>
        </w:rPr>
        <w:t>- коэффициент возвратных отходов, %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Расчет рекомендуется выполнять в табличной форме</w:t>
      </w:r>
      <w:r>
        <w:br w:type="page"/>
      </w:r>
    </w:p>
    <w:p>
      <w:pPr>
        <w:pStyle w:val="Normal"/>
        <w:shd w:fill="FFFFFF" w:val="clear"/>
        <w:ind w:firstLine="658"/>
        <w:jc w:val="both"/>
        <w:rPr/>
      </w:pPr>
      <w:r>
        <w:rPr/>
        <w:t>Таблица 47 - Расчет затрат на сырье и материалы</w:t>
      </w:r>
    </w:p>
    <w:tbl>
      <w:tblPr>
        <w:tblW w:w="933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2336"/>
        <w:gridCol w:w="1619"/>
        <w:gridCol w:w="2081"/>
        <w:gridCol w:w="2111"/>
      </w:tblGrid>
      <w:tr>
        <w:trPr>
          <w:trHeight w:val="600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Наименование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Норма расх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Средняя цена за ед. изм., ден.ед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Сумма, ден.ед.</w:t>
            </w:r>
          </w:p>
        </w:tc>
      </w:tr>
      <w:tr>
        <w:trPr>
          <w:trHeight w:val="276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dot"/>
              </w:tabs>
              <w:snapToGrid w:val="false"/>
              <w:ind w:firstLine="1"/>
              <w:jc w:val="both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5</w:t>
            </w:r>
          </w:p>
        </w:tc>
      </w:tr>
      <w:tr>
        <w:trPr>
          <w:trHeight w:val="74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Литьё горячего металла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2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0,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4</w:t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Горячекатный прокат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2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0,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245</w:t>
            </w:r>
          </w:p>
        </w:tc>
      </w:tr>
      <w:tr>
        <w:trPr>
          <w:trHeight w:val="5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Прочие чёрные металлы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4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0,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74</w:t>
            </w:r>
          </w:p>
        </w:tc>
      </w:tr>
      <w:tr>
        <w:trPr>
          <w:trHeight w:val="53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Литьё цветного металла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0,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40,8</w:t>
            </w:r>
          </w:p>
        </w:tc>
      </w:tr>
      <w:tr>
        <w:trPr>
          <w:trHeight w:val="54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Прокат цветного металла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,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5,4</w:t>
            </w:r>
          </w:p>
        </w:tc>
      </w:tr>
      <w:tr>
        <w:trPr>
          <w:trHeight w:val="5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Сырьё цветного металла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2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8</w:t>
            </w:r>
          </w:p>
        </w:tc>
      </w:tr>
      <w:tr>
        <w:trPr>
          <w:trHeight w:val="4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Лесоматериалы, 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0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4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,4</w:t>
            </w:r>
          </w:p>
        </w:tc>
      </w:tr>
      <w:tr>
        <w:trPr>
          <w:trHeight w:val="42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Химикаты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0,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24,3</w:t>
            </w:r>
          </w:p>
        </w:tc>
      </w:tr>
      <w:tr>
        <w:trPr>
          <w:trHeight w:val="54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Лакокрасочные материалы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0,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27</w:t>
            </w:r>
          </w:p>
        </w:tc>
      </w:tr>
      <w:tr>
        <w:trPr>
          <w:trHeight w:val="5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Текстильные материалы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1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Прочие материалы, в ден.е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—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</w:r>
          </w:p>
        </w:tc>
      </w:tr>
      <w:tr>
        <w:trPr>
          <w:trHeight w:val="1452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shd w:fill="FFFFFF" w:val="clear"/>
              <w:ind w:firstLine="1"/>
              <w:jc w:val="both"/>
              <w:rPr/>
            </w:pPr>
            <w:r>
              <w:rPr/>
              <w:t>Транспортно-заготовительные расходы</w:t>
            </w:r>
          </w:p>
          <w:p>
            <w:pPr>
              <w:pStyle w:val="Normal"/>
              <w:shd w:fill="FFFFFF" w:val="clear"/>
              <w:ind w:firstLine="1"/>
              <w:jc w:val="both"/>
              <w:rPr/>
            </w:pPr>
            <w:r>
              <w:rPr/>
              <w:t xml:space="preserve">Возвратные отходы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555,9</w:t>
            </w:r>
          </w:p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555,9*0,03=16,677</w:t>
            </w:r>
          </w:p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555,9*0,02=11,118</w:t>
            </w:r>
          </w:p>
        </w:tc>
      </w:tr>
      <w:tr>
        <w:trPr>
          <w:trHeight w:val="470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 xml:space="preserve">ВСЕГО: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"/>
              <w:jc w:val="both"/>
              <w:rPr/>
            </w:pPr>
            <w:r>
              <w:rPr/>
              <w:t>555,9+16,677-11,118=561,45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Расчет статьи затрат «Покупные изделия и полуфабрикаты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490" w:leader="none"/>
        </w:tabs>
        <w:ind w:firstLine="6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490" w:leader="none"/>
        </w:tabs>
        <w:ind w:firstLine="658"/>
        <w:jc w:val="both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783080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490" w:leader="none"/>
        </w:tabs>
        <w:ind w:firstLine="65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490" w:leader="none"/>
        </w:tabs>
        <w:ind w:firstLine="658"/>
        <w:jc w:val="both"/>
        <w:rPr/>
      </w:pPr>
      <w:r>
        <w:rPr>
          <w:iCs/>
          <w:sz w:val="28"/>
          <w:szCs w:val="28"/>
        </w:rPr>
        <w:t>где Ц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оптовая цена покупных изделий и полуфабрикатов, </w:t>
      </w:r>
      <w:r>
        <w:rPr>
          <w:sz w:val="28"/>
          <w:szCs w:val="28"/>
        </w:rPr>
        <w:t>ден.ед.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количество покупных изделий и полуфабрикатов, 1-го вида, шт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– ый вид покупного изделия (полуфабриката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/>
      </w:pPr>
      <w:r>
        <w:rPr/>
        <w:t>Таблица 48 - Расчет затрат на покупные издел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795"/>
        <w:gridCol w:w="3612"/>
      </w:tblGrid>
      <w:tr>
        <w:trPr>
          <w:trHeight w:val="33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Наименование полуфабрикато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/>
            </w:pPr>
            <w:r>
              <w:rPr>
                <w:iCs/>
              </w:rPr>
              <w:t xml:space="preserve">Сумма, </w:t>
            </w:r>
            <w:r>
              <w:rPr/>
              <w:t>ден.ед.</w:t>
            </w:r>
          </w:p>
        </w:tc>
      </w:tr>
      <w:tr>
        <w:trPr>
          <w:trHeight w:val="311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>
          <w:trHeight w:val="311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left="0" w:hanging="0"/>
              <w:jc w:val="both"/>
              <w:rPr>
                <w:iCs/>
                <w:sz w:val="28"/>
                <w:szCs w:val="24"/>
                <w:lang w:val="en-US"/>
              </w:rPr>
            </w:pPr>
            <w:r>
              <w:rPr>
                <w:iCs/>
                <w:sz w:val="28"/>
                <w:szCs w:val="24"/>
                <w:lang w:val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Автообувь, ден 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240</w:t>
            </w:r>
          </w:p>
        </w:tc>
      </w:tr>
      <w:tr>
        <w:trPr>
          <w:trHeight w:val="53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iCs/>
                <w:sz w:val="28"/>
                <w:szCs w:val="24"/>
              </w:rPr>
            </w:pPr>
            <w:r>
              <w:rPr>
                <w:iCs/>
                <w:sz w:val="28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Подшипники, ден 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90</w:t>
            </w:r>
          </w:p>
        </w:tc>
      </w:tr>
      <w:tr>
        <w:trPr>
          <w:trHeight w:val="35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iCs/>
                <w:sz w:val="28"/>
                <w:szCs w:val="24"/>
              </w:rPr>
            </w:pPr>
            <w:r>
              <w:rPr>
                <w:iCs/>
                <w:sz w:val="28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Электрооборудование, ден 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448</w:t>
            </w:r>
          </w:p>
        </w:tc>
      </w:tr>
      <w:tr>
        <w:trPr>
          <w:trHeight w:val="35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Готовые узлы и детали, ден 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662</w:t>
            </w:r>
          </w:p>
        </w:tc>
      </w:tr>
      <w:tr>
        <w:trPr>
          <w:trHeight w:val="35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Изделия из пластмассы, ден 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35</w:t>
            </w:r>
          </w:p>
        </w:tc>
      </w:tr>
      <w:tr>
        <w:trPr>
          <w:trHeight w:val="35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Прочие готовые изделия, ден ед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31</w:t>
            </w:r>
          </w:p>
        </w:tc>
      </w:tr>
      <w:tr>
        <w:trPr>
          <w:trHeight w:val="35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609</w:t>
            </w:r>
          </w:p>
        </w:tc>
      </w:tr>
      <w:tr>
        <w:trPr>
          <w:trHeight w:val="35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Транспортно-заготовительные расход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609*0,03=</w:t>
            </w:r>
            <w:r>
              <w:rPr>
                <w:rFonts w:cs="Arial"/>
              </w:rPr>
              <w:t>48,27</w:t>
            </w:r>
          </w:p>
          <w:p>
            <w:pPr>
              <w:pStyle w:val="Normal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609*1,03=</w:t>
            </w:r>
            <w:r>
              <w:rPr>
                <w:rFonts w:cs="Arial"/>
              </w:rPr>
              <w:t>1657,27</w:t>
            </w:r>
          </w:p>
          <w:p>
            <w:pPr>
              <w:pStyle w:val="Normal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Расчет статьи затрат "Зарплата основная"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  <w:tab w:val="center" w:pos="5104" w:leader="none"/>
          <w:tab w:val="left" w:pos="8505" w:leader="none"/>
        </w:tabs>
        <w:ind w:firstLine="6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  <w:tab w:val="center" w:pos="5104" w:leader="none"/>
          <w:tab w:val="left" w:pos="8505" w:leader="none"/>
        </w:tabs>
        <w:ind w:firstLine="658"/>
        <w:jc w:val="both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465580" cy="226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  <w:tab w:val="center" w:pos="5104" w:leader="none"/>
          <w:tab w:val="left" w:pos="8505" w:leader="none"/>
        </w:tabs>
        <w:ind w:firstLine="658"/>
        <w:jc w:val="both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760095" cy="23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</w:tabs>
        <w:ind w:firstLine="65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</w:tabs>
        <w:ind w:firstLine="658"/>
        <w:jc w:val="both"/>
        <w:rPr/>
      </w:pPr>
      <w:r>
        <w:rPr>
          <w:iCs/>
          <w:sz w:val="28"/>
          <w:szCs w:val="28"/>
        </w:rPr>
        <w:t>где С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- часовая тарифная ставка, </w:t>
      </w:r>
      <w:r>
        <w:rPr>
          <w:sz w:val="28"/>
          <w:szCs w:val="28"/>
        </w:rPr>
        <w:t>ден.ед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</w:tabs>
        <w:ind w:firstLine="65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 - трудоемкость выполнения операции, час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</w:tabs>
        <w:ind w:firstLine="658"/>
        <w:jc w:val="both"/>
        <w:rPr/>
      </w:pP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- тарифная з/п, </w:t>
      </w:r>
      <w:r>
        <w:rPr>
          <w:sz w:val="28"/>
          <w:szCs w:val="28"/>
        </w:rPr>
        <w:t>ден.ед.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</w:tabs>
        <w:ind w:firstLine="65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д</w:t>
      </w:r>
      <w:r>
        <w:rPr>
          <w:iCs/>
          <w:sz w:val="28"/>
          <w:szCs w:val="28"/>
        </w:rPr>
        <w:t xml:space="preserve"> - коэффициент премиальных доплат, К</w:t>
      </w:r>
      <w:r>
        <w:rPr>
          <w:iCs/>
          <w:sz w:val="28"/>
          <w:szCs w:val="28"/>
          <w:vertAlign w:val="subscript"/>
        </w:rPr>
        <w:t>пд</w:t>
      </w:r>
      <w:r>
        <w:rPr>
          <w:iCs/>
          <w:sz w:val="28"/>
          <w:szCs w:val="28"/>
        </w:rPr>
        <w:t>=35 %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75" w:leader="none"/>
        </w:tabs>
        <w:ind w:firstLine="658"/>
        <w:jc w:val="both"/>
        <w:rPr/>
      </w:pPr>
      <w:r>
        <w:rPr/>
        <w:t>Таблица 49 - Расчет основной заработной платы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2566"/>
        <w:gridCol w:w="972"/>
        <w:gridCol w:w="1842"/>
        <w:gridCol w:w="1690"/>
        <w:gridCol w:w="1475"/>
      </w:tblGrid>
      <w:tr>
        <w:trPr>
          <w:trHeight w:val="89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Виды операц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Разряд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Трудоемкость, ча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/>
            </w:pPr>
            <w:r>
              <w:rPr>
                <w:iCs/>
              </w:rPr>
              <w:t xml:space="preserve">Часовая тарифная ставка, </w:t>
            </w:r>
            <w:r>
              <w:rPr/>
              <w:t>ден.ед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/>
            </w:pPr>
            <w:r>
              <w:rPr>
                <w:iCs/>
              </w:rPr>
              <w:t xml:space="preserve">Тарифная зарплата, </w:t>
            </w:r>
            <w:r>
              <w:rPr/>
              <w:t>ден.ед.</w:t>
            </w:r>
          </w:p>
        </w:tc>
      </w:tr>
      <w:tr>
        <w:trPr>
          <w:trHeight w:val="33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27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готовитель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2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10</w:t>
            </w:r>
          </w:p>
        </w:tc>
      </w:tr>
      <w:tr>
        <w:trPr>
          <w:trHeight w:val="301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Обрабатывающ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26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82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180,95</w:t>
            </w:r>
          </w:p>
        </w:tc>
      </w:tr>
      <w:tr>
        <w:trPr>
          <w:trHeight w:val="28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Сбороч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230</w:t>
            </w:r>
          </w:p>
        </w:tc>
      </w:tr>
      <w:tr>
        <w:trPr>
          <w:trHeight w:val="26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Испытатель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4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50,5</w:t>
            </w:r>
          </w:p>
        </w:tc>
      </w:tr>
      <w:tr>
        <w:trPr>
          <w:trHeight w:val="26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ИТО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4071,45</w:t>
            </w:r>
          </w:p>
        </w:tc>
      </w:tr>
      <w:tr>
        <w:trPr>
          <w:trHeight w:val="26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Премиальные допл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425,0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26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  <w:t>Основная з/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496,4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ind w:hanging="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rPr/>
      </w:pPr>
      <w:r>
        <w:rPr>
          <w:b/>
          <w:bCs/>
          <w:sz w:val="28"/>
          <w:szCs w:val="28"/>
        </w:rPr>
        <w:t>1.4.</w:t>
      </w:r>
      <w:r>
        <w:rPr>
          <w:b/>
          <w:iCs/>
          <w:sz w:val="28"/>
          <w:szCs w:val="28"/>
        </w:rPr>
        <w:t xml:space="preserve"> Расчет статьи затрат "Зарплата дополнительная"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505" w:leader="none"/>
        </w:tabs>
        <w:ind w:firstLine="65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505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971800" cy="226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- коэффициент отчислений на дополнительную з/п, К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=10%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rPr/>
      </w:pPr>
      <w:r>
        <w:rPr>
          <w:b/>
          <w:bCs/>
          <w:sz w:val="28"/>
          <w:szCs w:val="28"/>
        </w:rPr>
        <w:t>1.5.</w:t>
      </w:r>
      <w:r>
        <w:rPr>
          <w:b/>
          <w:iCs/>
          <w:sz w:val="28"/>
          <w:szCs w:val="28"/>
        </w:rPr>
        <w:t xml:space="preserve"> Расчет статьи затрат «Отчисления на социальные нужды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505" w:leader="none"/>
        </w:tabs>
        <w:ind w:firstLine="65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505" w:leader="none"/>
        </w:tabs>
        <w:ind w:firstLine="658"/>
        <w:jc w:val="both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4239260" cy="226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– норма отчислений на социальные нужды, 26 %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rPr/>
      </w:pPr>
      <w:r>
        <w:rPr>
          <w:b/>
          <w:bCs/>
          <w:sz w:val="28"/>
          <w:szCs w:val="28"/>
        </w:rPr>
        <w:t>1.6.</w:t>
      </w:r>
      <w:r>
        <w:rPr>
          <w:b/>
          <w:iCs/>
          <w:sz w:val="28"/>
          <w:szCs w:val="28"/>
        </w:rPr>
        <w:t xml:space="preserve"> Расчет статьи «Расходы на содержание и эксплуатацию оборудования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475" w:leader="none"/>
        </w:tabs>
        <w:ind w:firstLine="65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center" w:pos="5104" w:leader="none"/>
          <w:tab w:val="left" w:pos="8475" w:leader="none"/>
        </w:tabs>
        <w:ind w:firstLine="658"/>
        <w:jc w:val="both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248660" cy="226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658"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об</w:t>
      </w:r>
      <w:r>
        <w:rPr>
          <w:iCs/>
          <w:sz w:val="28"/>
          <w:szCs w:val="28"/>
        </w:rPr>
        <w:t xml:space="preserve"> – коэффициент расходов на содержание и эксплуатацию оборудова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rPr/>
      </w:pPr>
      <w:r>
        <w:rPr>
          <w:b/>
          <w:bCs/>
          <w:sz w:val="28"/>
          <w:szCs w:val="28"/>
        </w:rPr>
        <w:t>1.7.</w:t>
      </w:r>
      <w:r>
        <w:rPr>
          <w:b/>
          <w:sz w:val="28"/>
          <w:szCs w:val="28"/>
        </w:rPr>
        <w:t xml:space="preserve"> Расчет статьи "Общепроизводственные расходы"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21025" cy="23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опр </w:t>
      </w:r>
      <w:r>
        <w:rPr>
          <w:sz w:val="28"/>
          <w:szCs w:val="28"/>
        </w:rPr>
        <w:t>- коэффициент общепроизводственных расходов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ховая себестоимость включает в себя затраты цеха на производство продукции и определяется по формуле: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20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627370" cy="44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rPr/>
      </w:pPr>
      <w:r>
        <w:rPr>
          <w:b/>
          <w:bCs/>
          <w:sz w:val="28"/>
          <w:szCs w:val="28"/>
        </w:rPr>
        <w:t>1.8</w:t>
      </w:r>
      <w:r>
        <w:rPr>
          <w:b/>
          <w:sz w:val="28"/>
          <w:szCs w:val="28"/>
        </w:rPr>
        <w:t xml:space="preserve"> Расчет статьи "Общехозяйственные расходы"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17545" cy="236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– коэффициент общехозяйственных расходов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/>
      </w:pPr>
      <w:r>
        <w:rPr>
          <w:sz w:val="28"/>
          <w:szCs w:val="28"/>
        </w:rPr>
        <w:t>Производственная себестоимость включает затраты на производство продукции и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75275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rPr/>
      </w:pPr>
      <w:r>
        <w:rPr>
          <w:b/>
          <w:bCs/>
          <w:sz w:val="28"/>
          <w:szCs w:val="28"/>
        </w:rPr>
        <w:t>1.9</w:t>
      </w:r>
      <w:r>
        <w:rPr>
          <w:b/>
          <w:sz w:val="28"/>
          <w:szCs w:val="28"/>
        </w:rPr>
        <w:t xml:space="preserve"> Расчет статьи «Внепроизводственные расходы»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4" w:leader="none"/>
          <w:tab w:val="left" w:pos="8505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918460" cy="236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62)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4% – коэффициент внепроизводственных расходов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включает производственные и внепроизводственные затраты на производство продукции и внепроизводственные расходы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/>
      </w:pPr>
      <w:r>
        <w:rPr>
          <w:bCs/>
          <w:sz w:val="28"/>
          <w:szCs w:val="28"/>
        </w:rPr>
        <w:t>Таблица 50 - Сравнительная калькуляция базового и проектного объ</w:t>
      </w:r>
      <w:r>
        <w:rPr/>
        <w:t>ектов»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149"/>
        <w:gridCol w:w="1080"/>
        <w:gridCol w:w="1031"/>
        <w:gridCol w:w="1004"/>
        <w:gridCol w:w="827"/>
      </w:tblGrid>
      <w:tr>
        <w:trPr>
          <w:trHeight w:val="562" w:hRule="exac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№</w:t>
            </w:r>
          </w:p>
        </w:tc>
        <w:tc>
          <w:tcPr>
            <w:tcW w:w="514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>
                <w:bCs/>
              </w:rPr>
              <w:t>Калькуляция базового издели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Калькуляция нового издел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514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%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  <w:t>Материалы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6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0,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61,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,4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>
                <w:bCs/>
              </w:rPr>
              <w:t>Покупные изделия П</w:t>
            </w:r>
            <w:r>
              <w:rPr>
                <w:bCs/>
                <w:vertAlign w:val="subscript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5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47,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657,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4,2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>
                <w:bCs/>
              </w:rPr>
              <w:t>Зарплата основная З</w:t>
            </w:r>
            <w:r>
              <w:rPr>
                <w:bCs/>
                <w:vertAlign w:val="sub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4,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496,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4,1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>
                <w:bCs/>
              </w:rPr>
              <w:t>Зарплата дополнительная З</w:t>
            </w:r>
            <w:r>
              <w:rPr>
                <w:bCs/>
                <w:vertAlign w:val="subscript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49,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,4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  <w:t>ЕС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9,7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,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571,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4,0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>
                <w:iCs/>
              </w:rPr>
              <w:t>Расходы на содержание и эксплуатацию оборудования</w:t>
            </w:r>
            <w:r>
              <w:rPr>
                <w:bCs/>
              </w:rPr>
              <w:t xml:space="preserve"> Р</w:t>
            </w:r>
            <w:r>
              <w:rPr>
                <w:bCs/>
                <w:vertAlign w:val="subscript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7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8,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0976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8,31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Общепроизводственные расходы</w:t>
            </w:r>
            <w:r>
              <w:rPr>
                <w:bCs/>
              </w:rPr>
              <w:t xml:space="preserve"> Р</w:t>
            </w:r>
            <w:r>
              <w:rPr>
                <w:bCs/>
                <w:vertAlign w:val="subscript"/>
              </w:rPr>
              <w:t>о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42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7,6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9602,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4,77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Цеховая себестоимость</w:t>
            </w:r>
            <w:r>
              <w:rPr>
                <w:bCs/>
              </w:rPr>
              <w:t xml:space="preserve"> ТС</w:t>
            </w:r>
            <w:r>
              <w:rPr>
                <w:bCs/>
                <w:vertAlign w:val="subscript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864,1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90,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0415,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78,4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Общехозяйственные расходы</w:t>
            </w:r>
            <w:r>
              <w:rPr>
                <w:bCs/>
              </w:rPr>
              <w:t xml:space="preserve"> Р</w:t>
            </w:r>
            <w:r>
              <w:rPr>
                <w:bCs/>
                <w:vertAlign w:val="subscript"/>
              </w:rPr>
              <w:t>ох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7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,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6859,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7,69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Производственная себестоимость</w:t>
            </w:r>
            <w:r>
              <w:rPr>
                <w:bCs/>
              </w:rPr>
              <w:t xml:space="preserve"> ТС</w:t>
            </w:r>
            <w:r>
              <w:rPr>
                <w:bCs/>
                <w:vertAlign w:val="subscript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037,6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96,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7275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96,1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/>
              <w:t>Внепроизводственные расходы</w:t>
            </w:r>
            <w:r>
              <w:rPr>
                <w:bCs/>
              </w:rPr>
              <w:t xml:space="preserve"> Р</w:t>
            </w:r>
            <w:r>
              <w:rPr>
                <w:bCs/>
                <w:vertAlign w:val="subscript"/>
              </w:rPr>
              <w:t>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21,5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,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4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,8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  <w:t>Полная себестоимость 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159,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38766,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базовых и новых "объектов" с учетом НДС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25575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уровень рентабельности, % (для всех вариантов 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5%)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5840" cy="224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58720" cy="224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без НДС:</w:t>
        <w:tab/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4895" cy="24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: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012825" cy="452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3" w:leader="none"/>
          <w:tab w:val="left" w:pos="8520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97485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3" w:leader="none"/>
          <w:tab w:val="left" w:pos="8520" w:leader="none"/>
        </w:tabs>
        <w:ind w:firstLine="65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29155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3" w:leader="none"/>
          <w:tab w:val="left" w:pos="8520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154555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center" w:pos="5103" w:leader="none"/>
          <w:tab w:val="left" w:pos="8520" w:leader="none"/>
        </w:tabs>
        <w:ind w:firstLine="658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372995" cy="243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rPr/>
      </w:pPr>
      <w:r>
        <w:rPr>
          <w:b/>
          <w:sz w:val="28"/>
          <w:szCs w:val="28"/>
        </w:rPr>
        <w:t>1.10.</w:t>
        <w:tab/>
        <w:t xml:space="preserve"> Определение приведённых затрат (</w:t>
      </w:r>
      <w:r>
        <w:rPr>
          <w:b/>
          <w:sz w:val="28"/>
        </w:rPr>
        <w:drawing>
          <wp:inline distT="0" distB="0" distL="0" distR="0">
            <wp:extent cx="29527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 на производство базовой и новой техники производи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90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90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26695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ативный коэффициент сравнительной экономической эффективности (по народному хозяйству для новой техники - 0.33); 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333375" cy="295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апитальные затраты на производство базовой и новой техники, ден.ед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393700" cy="295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ая себестоимость базовой и новой техники, ден.ед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496185" cy="368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67635" cy="368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Расчёт затрат в эксплуатации базовой и новой техники</w:t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58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чет показателей объёма транспортной работы (годовой производительности):</w:t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Годовой пробег автомобиля определяе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51585" cy="274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эксплуатационная скорость, км /час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5654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лендарных дней в году, дней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17805" cy="273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е время пребывания в наряде за сутки, часы; 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 парка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7260" cy="273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3920" cy="273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rPr/>
      </w:pPr>
      <w:r>
        <w:rPr>
          <w:b/>
          <w:sz w:val="28"/>
          <w:szCs w:val="28"/>
        </w:rPr>
        <w:t>2.2 Объём транспортной работы определяе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637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637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57020" cy="198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2319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спортная грузоподъёмность, тонн; 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2319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 пробега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23190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грузоподъёмности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48355" cy="2736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01060" cy="2736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ёт статьи "Затраты на 1 км пробега" производится по формуле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61950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топливо, ден.ед. / 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95275" cy="2736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смазочные и обтирочные материалы, ден.ед.. / 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66700" cy="273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. обслуживание и текущий ремонт, ден.ед. /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98755" cy="2736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амортизацию, ден.ед. /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36220" cy="273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ремонт и восстановление шин, ден.ед. / 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66700" cy="2736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зарплату водителей, ден.ед. / 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98755" cy="2736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накладные расходы, ден.ед. / км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619500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асчет статьи "Затраты топлива" производи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90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90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46960" cy="4533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5654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товая цена топлива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3622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расхода топлива, л / 100 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90500" cy="274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овышенный расход топлива в зимний период.</w:t>
      </w:r>
      <w:r>
        <w:br w:type="page"/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55010" cy="400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68980" cy="4006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rPr/>
      </w:pPr>
      <w:r>
        <w:rPr>
          <w:b/>
          <w:sz w:val="28"/>
          <w:szCs w:val="28"/>
        </w:rPr>
        <w:t>2.5 Расчёт статьи "Затраты на смазочные и обтирочные материалы" производи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00475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9017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- нормы расхода машинного, трансмиссионного масел и пластической смазки на 100 км пробега.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917575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товые цены соответственно на применяемые масла, ден.ед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0525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80535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658"/>
        <w:rPr/>
      </w:pPr>
      <w:r>
        <w:rPr>
          <w:b/>
          <w:sz w:val="28"/>
          <w:szCs w:val="28"/>
        </w:rPr>
        <w:t>2.6 Расчёт статьи " Затраты на техническое обслуживание и эксплуатационный ремонт" производи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  <w:tab w:val="right" w:pos="8931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  <w:tab w:val="right" w:pos="8931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60900" cy="622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091565" cy="3143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13" r="-3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по нормам затрат на ТО-1,ТО-2, ЕО, ден.ед.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333375" cy="256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стоимость текущих ремонтов на 1000 км пробега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992505" cy="3143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13" r="-3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ый пробег автомобиля до ТО-1,ТО-2, ЕО, км;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0142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225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9225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снижение затрат на эксплуатационный ремонт для нового автомобил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409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52315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Расчёт статьи "Затраты на амортизацию" производи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9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9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19630" cy="452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8535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35" w:leader="none"/>
        </w:tabs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5654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товая цена, ден.ед.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ой пробег автомобиля, 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ая норма амортизационных отчислений на полное восстановление автомобиля, %,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609600" cy="2266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ая норма амортизационных отчислений на капитальный ремонт автомобиля, %.</w:t>
      </w:r>
      <w:r>
        <w:br w:type="page"/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1510" cy="4521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82950" cy="4521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Расчет статьи "Затраты на восстановление и ремонт шин" производится по формуле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20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81605" cy="4654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9527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товая (розничная) цена на одну шину, ден.ед.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36220" cy="2266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ходовых шин, шт.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333375" cy="2266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мортизационный пробег шин, т.е. ходимость шин, км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28600" cy="2565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затраты на ремонт шин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5475" cy="4019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42945" cy="3892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rPr/>
      </w:pPr>
      <w:r>
        <w:rPr>
          <w:b/>
          <w:sz w:val="28"/>
          <w:szCs w:val="28"/>
        </w:rPr>
        <w:t>2.9 Расчёт статьи "Затраты на зарплату водителей" производи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88185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арифный заработок водителя, ден.ед.;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98755" cy="236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доплаты и премии;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году.</w:t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4125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36825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Расчёт статьи "Затраты на накладные расходы" производи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21790" cy="4273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73685" cy="2565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тив годовых накладных расходов на один автомобиль, ден.ед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1245" cy="4140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5385" cy="4140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Составление сметы эксплуатационных затрат на 1 км пробега</w:t>
      </w:r>
    </w:p>
    <w:p>
      <w:pPr>
        <w:pStyle w:val="Normal"/>
        <w:shd w:fill="FFFFFF" w:val="clear"/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/>
        <w:t>Таблица 51. – СМЕТА ЭКСПЛУАТАЦИОННЫХ ЗАТРАТ</w:t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27"/>
        <w:gridCol w:w="1827"/>
        <w:gridCol w:w="2028"/>
      </w:tblGrid>
      <w:tr>
        <w:trPr>
          <w:trHeight w:val="548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Сумма, рублей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Результат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+ удорожание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экономия</w:t>
            </w:r>
          </w:p>
        </w:tc>
      </w:tr>
      <w:tr>
        <w:trPr>
          <w:trHeight w:val="362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Базовый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Новый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траты на топли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7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7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0,0012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трата на смаз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06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06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0,0000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трату на Т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,0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0,035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трату на амортизаци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25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302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0,2767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траты на ремонт ши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0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0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0,0007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траты на зарпла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4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3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0,0039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Затрату на накладные расх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0,02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-0,0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,218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1,4529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0,23493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br w:type="page"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траты на единицу транспортной работы (себестоимость1 т-км.</w:t>
      </w:r>
      <w:r>
        <w:rPr>
          <w:b/>
          <w:smallCaps/>
          <w:sz w:val="28"/>
          <w:szCs w:val="28"/>
        </w:rPr>
        <w:t xml:space="preserve">), </w:t>
      </w:r>
      <w:r>
        <w:rPr>
          <w:b/>
          <w:sz w:val="28"/>
          <w:szCs w:val="28"/>
        </w:rPr>
        <w:t>определяются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7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75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59321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75" w:leader="none"/>
        </w:tabs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9535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47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42235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658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Годовые эксплуатационные затраты рассчитываются по объёму транспортной работы, выполняемой новым автомобилем для базового и нового автомобиля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9340" cy="2952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в эксплуатации на год соответственно по базовой и новой технике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0140" cy="2438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90140" cy="243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Расчёт показателей экономической эффективности новой техники.</w:t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пределение условно годовой экономии (удорожание) производится в трёх сферах:</w:t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 сфере производства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74190" cy="2952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3622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ая программа выпуска новой техники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63290" cy="3594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 сфере эксплуатации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55067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0967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 целом по народному хозяйству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1508760" cy="3124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93695" cy="2844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годового экономического эффекта по народному хозяйству производится по одной из приведённых формул: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3.4. Если новая техника уменьшает затраты, как в сфере производства, так и в сфере эксплуатации, экономический эффект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4737100" cy="3016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658"/>
        <w:rPr/>
      </w:pPr>
      <w:r>
        <w:rPr>
          <w:b/>
          <w:sz w:val="28"/>
          <w:szCs w:val="28"/>
        </w:rPr>
        <w:t>3.5 Если новая техника даёт экономический эффект только в сфере эксплуатации, а в производстве обходится дороже, то экономический эффект рассчитывают по формуле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02965" cy="5029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Если новая техника повышенного качества (с более высокой ценой), экономический эффект, рассчитывают по формуле:</w:t>
      </w:r>
    </w:p>
    <w:p>
      <w:pPr>
        <w:pStyle w:val="Normal"/>
        <w:shd w:fill="FFFFFF" w:val="clear"/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76800" cy="4578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65700" cy="8629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17805" cy="2736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226695" cy="2743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ые эксплуатационные затраты без учета затрат на реновацию базовой и новой техники, ден.ед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rPr/>
      </w:pPr>
      <w:r>
        <w:rPr>
          <w:b/>
          <w:sz w:val="28"/>
          <w:szCs w:val="28"/>
        </w:rPr>
        <w:t>3.7 Годовые эксплуатационные затраты без учета затрат на реновацию базовой и новой техники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58670" cy="5448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</w:r>
      <w:r>
        <w:rPr>
          <w:sz w:val="28"/>
        </w:rPr>
        <w:drawing>
          <wp:inline distT="0" distB="0" distL="0" distR="0">
            <wp:extent cx="1642110" cy="492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87470" cy="4730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1210" cy="4483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</w:rPr>
        <w:drawing>
          <wp:inline distT="0" distB="0" distL="0" distR="0">
            <wp:extent cx="226695" cy="2743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льные затраты в сфере эксплуатации в пересчёте на объём работы, выполненной с помощью новой техники, ден.ед.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35990" cy="5035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39315" cy="4610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8. </w:t>
      </w:r>
      <w:r>
        <w:rPr>
          <w:b/>
          <w:sz w:val="28"/>
        </w:rPr>
        <w:drawing>
          <wp:inline distT="0" distB="0" distL="0" distR="0">
            <wp:extent cx="427355" cy="2178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– доля амортизационных отчислений на реновацию базовой и новой техники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40155" cy="4533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74115" cy="4622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5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0785" cy="4273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2,057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5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3490" cy="4273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1,363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3.9. Определение сравнительного эффекта экономической эффективности капитальных затрат по одной из форму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57880" cy="4578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38250" cy="53086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 Определение срока окупаемости дополнительных капитальных затрат по одной из формул:</w:t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49730" cy="4578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5149" w:leader="none"/>
          <w:tab w:val="left" w:pos="8505" w:leader="none"/>
          <w:tab w:val="left" w:pos="9043" w:leader="none"/>
        </w:tabs>
        <w:ind w:firstLine="658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4300" cy="2178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22375" cy="52133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5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658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 конце работы составляется таблица технико-экономических показателей:</w:t>
      </w:r>
    </w:p>
    <w:p>
      <w:pPr>
        <w:pStyle w:val="Normal"/>
        <w:shd w:fill="FFFFFF" w:val="clear"/>
        <w:ind w:firstLine="6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/>
      </w:pPr>
      <w:r>
        <w:rPr/>
        <w:t>Таблица 52. – ТЕХНИКО-ЭКОНОМИЧЕСКИЕ ПОКАЗАТЕЛИ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28"/>
        <w:gridCol w:w="1799"/>
        <w:gridCol w:w="10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Базовая тех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Новая техн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Отклонения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Мощн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Грузоподъемн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Мас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Оптовая цена с НД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Себестоимость единицы транспортной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Годовые эксплутационные затра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Условно-годовая эконом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Капитальные вложения: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– </w:t>
            </w:r>
            <w:r>
              <w:rPr/>
              <w:t>в производстве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– </w:t>
            </w:r>
            <w:r>
              <w:rPr/>
              <w:t>в эксплуат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Коэффициент сравнительной экономической эффектив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  <w:t>Срок окупае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hanging="0"/>
      <w:outlineLvl w:val="0"/>
    </w:pPr>
    <w:rPr>
      <w:color w:val="000000"/>
      <w:spacing w:val="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</w:tabs>
      <w:ind w:right="78" w:firstLine="900"/>
      <w:outlineLvl w:val="1"/>
    </w:pPr>
    <w:rPr>
      <w:b/>
      <w:bCs/>
      <w:color w:val="000000"/>
      <w:spacing w:val="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0" w:leader="none"/>
      </w:tabs>
      <w:ind w:hanging="0"/>
      <w:outlineLvl w:val="2"/>
    </w:pPr>
    <w:rPr>
      <w:color w:val="000000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0" w:leader="none"/>
      </w:tabs>
      <w:ind w:left="766" w:firstLine="567"/>
      <w:outlineLvl w:val="3"/>
    </w:pPr>
    <w:rPr>
      <w:color w:val="000000"/>
      <w:spacing w:val="4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0" w:leader="none"/>
      </w:tabs>
      <w:ind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0" w:leader="none"/>
      </w:tabs>
      <w:ind w:right="43" w:firstLine="851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ind w:hanging="0"/>
      <w:outlineLvl w:val="6"/>
    </w:pPr>
    <w:rPr>
      <w:color w:val="000000"/>
      <w:spacing w:val="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0" w:leader="none"/>
      </w:tabs>
      <w:ind w:left="551" w:firstLine="56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0" w:leader="none"/>
      </w:tabs>
      <w:ind w:left="5" w:firstLine="567"/>
      <w:outlineLvl w:val="8"/>
    </w:pPr>
    <w:rPr>
      <w:color w:val="000000"/>
      <w:spacing w:val="-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cs="Times New Roman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  <w:color w:val="000000"/>
      <w:sz w:val="24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  <w:sz w:val="28"/>
      <w:szCs w:val="28"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  <w:sz w:val="28"/>
      <w:szCs w:val="28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5z1">
    <w:name w:val="WW8Num175z1"/>
    <w:qFormat/>
    <w:rPr>
      <w:sz w:val="28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cs="Times New Roman"/>
      <w:b/>
      <w:bCs/>
      <w:color w:val="000000"/>
      <w:spacing w:val="1"/>
      <w:sz w:val="24"/>
      <w:szCs w:val="24"/>
      <w:lang w:val="ru-RU" w:bidi="ar-SA"/>
    </w:rPr>
  </w:style>
  <w:style w:type="character" w:styleId="12">
    <w:name w:val="Знак Знак1"/>
    <w:qFormat/>
    <w:rPr>
      <w:rFonts w:cs="Times New Roman"/>
      <w:color w:val="000000"/>
      <w:spacing w:val="4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амещающий текст"/>
    <w:qFormat/>
    <w:rPr>
      <w:rFonts w:cs="Times New Roman"/>
      <w:color w:val="808080"/>
    </w:rPr>
  </w:style>
  <w:style w:type="character" w:styleId="Style7">
    <w:name w:val="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/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hd w:fill="FFFFFF" w:val="clear"/>
    </w:pPr>
    <w:rPr>
      <w:color w:val="000000"/>
      <w:spacing w:val="1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/>
    <w:rPr>
      <w:i/>
      <w:i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08" w:firstLine="567"/>
    </w:pPr>
    <w:rPr>
      <w:color w:val="000000"/>
      <w:spacing w:val="1"/>
      <w:sz w:val="24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6">
    <w:name w:val="Название объекта1"/>
    <w:basedOn w:val="Normal"/>
    <w:next w:val="Normal"/>
    <w:qFormat/>
    <w:pPr>
      <w:spacing w:before="120" w:after="120"/>
    </w:pPr>
    <w:rPr>
      <w:b/>
      <w:bCs/>
    </w:rPr>
  </w:style>
  <w:style w:type="paragraph" w:styleId="17">
    <w:name w:val="Маркированный список1"/>
    <w:basedOn w:val="Normal"/>
    <w:qFormat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ind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ind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hanging="0"/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214">
    <w:name w:val="Заголовок 2 + 14 пт"/>
    <w:basedOn w:val="Heading2"/>
    <w:qFormat/>
    <w:pPr>
      <w:numPr>
        <w:ilvl w:val="0"/>
        <w:numId w:val="0"/>
      </w:numPr>
      <w:ind w:firstLine="900"/>
      <w:outlineLvl w:val="9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9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18">
    <w:name w:val="Красная строка1"/>
    <w:basedOn w:val="TextBody"/>
    <w:qFormat/>
    <w:pPr>
      <w:widowControl/>
      <w:shd w:fill="auto" w:val="clear"/>
      <w:autoSpaceDE w:val="true"/>
      <w:spacing w:lineRule="atLeast" w:line="100" w:before="0" w:after="120"/>
      <w:ind w:firstLine="210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firstLine="567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4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/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47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2:00Z</dcterms:created>
  <dc:creator>USER</dc:creator>
  <dc:description/>
  <cp:keywords/>
  <dc:language>en-US</dc:language>
  <cp:lastModifiedBy>SYSTEM</cp:lastModifiedBy>
  <cp:lastPrinted>2009-04-11T01:05:00Z</cp:lastPrinted>
  <dcterms:modified xsi:type="dcterms:W3CDTF">2011-09-09T15:42:00Z</dcterms:modified>
  <cp:revision>2</cp:revision>
  <dc:subject/>
  <dc:title/>
</cp:coreProperties>
</file>