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Российская Международная Академия Туризма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Тульский филиал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Контрольная работа по предмет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Менеджмент транспортных путешествий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Чартерные перевозки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Выполнила студентка 4 курса заочного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отделения: Федосеева Е.С.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оверила: Рогова В.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ула 2009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. Чартерный рейс - это рейс по заказу. 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sz w:val="28"/>
        </w:rPr>
        <w:t>2.</w:t>
      </w:r>
      <w:r>
        <w:rPr>
          <w:bCs/>
          <w:sz w:val="28"/>
        </w:rPr>
        <w:t xml:space="preserve"> Российская бизнес-авиация: «набор высоты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Чартерный рейс - это рейс по заказ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 термин пришел в авиацию из области морских перевозок. Первые заказные рейсы появились у нас в 1992 году, во времена "золотой лихорадки", когда шоп-туристы рвались за кордон огромными толпами. Фирмы наскоро сколачивали путевки для "шопщиков", а предприимчивые личности от авиации активно заключали контракты с авиакомпаниями. Именно шоп-туристов перевозили в Стамбул, Дубай и Каир первые "чартеры", а такое понятие, как качество, не интересовало тогда ни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же качество обслуживания на чартерных рейсах ведущих авиакомпаний (AJT, "Континентальные авиалинии", "Авиаэнерго", "Трансъевропейские авиалинии", "Атлант-Союз", East Line и "Внуковские авиалинии", а также чартеры "Аэрофлота") зачастую не хуже, чем на иных регулярных рейсах, причем наиболее четкую работу специалисты отмечают в авиакомпании AJT, "Континентальных авиалиниях", "Авиаэнерго". Общее число зарегистрированных на авиационном рынке авиакомпаний, по некоторым оценкам, достигает двух сотен (правда, летают из них далеко не все), и более 30 процентов российских пассажирских перевозок приходится на чартерные рей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ртеры формируются в основном в период курортного сезона на массовые направления. Кроме того, по всему миру существует много привлекательных для туристов мест, куда нет регулярных рейсов и добраться без пересадок можно только чартером. Например, в турецкие города Анталью, Бодрум, Даламан или же на египетские курорты Хургада и Шарм-эш-Шейх, греческие острова Корфу, Крит, Родос, Пафос летают только чартерные рей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колько слов о ценах, рисках и надежности. Стоимость перелета чартером значительно дешевле, чем регулярным рейсом. В цену билета на регулярном рейсе заложены все риски, самолет полетит в любом случае, независимо от количества проданных билетов. Кроме того, полет чартерным рейсом по определению будет менее комфортным: здесь не только исключено само понятие первого и бизнес класса, но и предусмотрено большее число кресел за счет уменьшения расстояния между ними. Основное же снижение стоимости перелета происходит из-за того, что фирма-консолидатор (ею может быть туроператор, турагент или любая другая фирма) идет на риск, заранее заказывая у авиакомпании все места. Затем места распродаются турфирмам или же другим партнер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же консолидатор не распродает все места в течение определенного времени (как правило, это летний или зимний туристический сезон), он несет убытки. Это, конечно, огорчительно, но хуже другое: может так случиться, что он вообще не в состоянии расплатиться с авиаперевозчиком, и тогда самолет не вылетит. Вся же ответственность за невылет ложится на консолид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, правда, чаще стала применяться менее рискованная схема: консолидатором является сама авиакомпания, которая работает с турфирмами. В случае невылета ответственность ложится на авиакомпанию. Располагая парком машин, авиакомпания за свой счет поднимает самолет в воздух. Чтобы гарантировать вылет в любом случае, фирма платит авиаперевозчику депозит за последний вылет, дальше за каждый рейс должна вноситься предоплата за 7-10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дны для пассажиров и некоторые другие новшества. Так, с этого года ужесточились правила для чартерных авиакомпаний. Например, получить свидетельство эксплуатанта авиакомпания может, только располагая не менее чем тремя самолетами: два летают, а один, резервный, на случай непредвиденных обстоятельств. Если же резервного самолета нет, то авиакомпания обязана зарезервировать самолет у партнера. Повысились требования и к персоналу авиакомп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несмотря на принятые меры, вообще исключить риск задержки или невылета чартера все равно не удастся: даже если все в порядке с оплатой, в случае каких-либо неувязок в аэропорту первоочередное право на вылет имеют самолеты регулярных рей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 не менее чартерные перевозки существуют во всем мире, по крайней мере большинство крупных мировых авиаперевозчиков обзавелись чартерными "дочками", так что опасаться следует не чартера как такового, а недобросовестных комп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ый надежный совет: не покупаться на рекламную дешевизну и приобретать путевки в наиболее известных и хорошо зарекомендовавших себя фирмах, которые работают с не запятнавшей себя скандалами крупной авиакомпанией. Солидные авиакомпании, как правило, дорожат своим именем, стараются контролировать оплату и не идут на сомнительные сделки. Никому же не известная авиакомпания может оказаться однодневкой, которая, отыскав самолеты где-нибудь по регионам, решила использовать их для быстрого заработка. Опасность заключается еще и в том, что найденные по случаю самолеты могут не отвечать необходимому техническому состоянию, а это уже посерьезнее, чем задержка рей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b/>
          <w:bCs/>
          <w:sz w:val="28"/>
          <w:szCs w:val="21"/>
        </w:rPr>
        <w:t>2. Российская бизнес-авиация: «набор высоты»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оссии бизнес-авиация появилась в начале 1990-х, с формированием в нашей стране собственно крупного бизнеса. Существовавшую в советские времена ведомственную и специальную авиацию, обслуживавшую первых лиц государства и высших чиновников, к деловой авиации отнести можно разве что с большой натяжко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следие прошлого отразилось, безусловно, на некоторой специфике российской бизнес-авиации. Например, на излете советской эпохи для высших чиновников и номенклатуры во многих аэропортах страны были созданы специальные залы официальных лиц и делегаций, позволявшие привилегированным персонам сократить время, затрачиваемое на формальности, при более высоком уровне сервиса. Именно они впоследствии стали основой для формирования инфраструктуры VIP-сервиса для пассажиров рейсов бизнес-авиации в аэропортах России и СНГ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начале 1990-х годов у крупнейших компаний новой России начинает появляться интерес к деловым и корпоративным перевозкам. Первопроходцами стали крупнейшие корпорации-монополии, такие как Газпром, «ЕЭС», Лукойл и другие, имевшие широкую филиальную сеть и интересы за рубежом. Гиганты пошли по пути создания дочерних авиакомпаний, флот которых состоял из отечественных самолетов. А поскольку специализированных бизнес-самолетов в России не производилось, пришлось задействовать имеющиеся модели, салоны которых были переоборудованы в «люксовый» вариант, лидерами в этом смысле стали средние региональные самолеты Як-40, Ту-134. В России с деловыми визитами стали бывать и представители крупнейших мировых корпораций, так местный бизнес познакомился с иностранными бизнес-джетами, специально проектировавшимися и создававшимися для нерегулярных деловых перевозок. Безусловно, они имели ряд преимуществ: экономичность двигателей, скорость, надежность, возможность полета на эшелонах, которые не используются регулярными лайнерами и т.д. К тому же, у российских самолетов возникли проблемы с полетами за границу – они не вписывались в ограничения по шумам и выбросу вредных веществ, действующие в странах Евросоюза. Соответственно, у российской бизнес-элиты появился интерес к «иномаркам», однако и тут было не все гладко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ло в том, что по действующему законодательству таможенное оформление купленной за границей авиатехники обходится почти в 41% от заводской стоимости, а это весьма существенное удорожание. Вот и стали российские бизнесмены регистрировать приобретенные бизнес-джеты в оффшорах или в Европейских странах, а к их управлению привлекать западные авиакомпании. Лишь немногие крупнейшие корпорации, такие как Газпром и Сургутнефтегаз, смогли позволить себе роскошь приобрести иностранные самолеты с полным соблюдением всех формальностей и регистрацией в Росс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нако регистрация за границей содержит и дополнительные сложности – формально, такие борта не могут выполнять перевозки по территории России. Обход этих правил несет в себе определенный риск и отсутствие стопроцентных гаранти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м не менее, преимущества иностранных бизнес-джетов сделали их весьма популярными у наших соотечественников – те, для кого покупка собственного самолета остается нерентабельной, часто заказывают бизнес-чартеры у иностранных компаний. Такая практика особенно характерна для 90-х, когда в России только «нащупывали» пути и отрабатывали схемы работы бизнес-авиации, а в парке местных авиакомпаний были считанные единицы зарубежных деловых самолет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звать конкретные цифры затруднительно – информация, в силу ряда причин, попросту закрыта. Ни владение самолетом, ни использование бизнес-чартера не афишируется, также как и более или менее точное количество бизнес-рейсов в российских аэропортах. Темпы роста бизнес-авиации в России, особенно в те годы, можно свести не столько к объему продаж бизнес-самолетов (здесь цифры могут быть только очень и очень приблизительными), а к возрастанию числа деловых рейсов. Здесь статистика тоже весьма условна, и все же она дает возможность вести речь о ежегодном приросте объема деловых перевозок в 10% и более на протяжении 90-х годов. Кризисный 1998-й год стал неблагоприятным рубежом для деловой авиации в России, правда, никак не сказавшись на общемировых тенденциях. Однако и здесь следует, скорее, говорить о резком снижении темпов роста российской бизнес-авиации, чем об откате назад. Еще одна характерная особенность – постепенно в России происходит расширение понятия «бизнес-авиация», в него включается не только деловая авиация в строгом смысле этого слова, но и любые частные полеты – на отдых, лечение и т.д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туация меняется в начале нового тысячелетия, противоречивая эпоха 90-х уходит в прошлое. Благоприятная конъюнктура мировых цен на энергоносители позволила избежать спадов в экономике в начале 21-го века. Это, безусловно, положительно сказалось на развитии бизнес-авиации в Росс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2001-м году в России эксплуатировались не более полутора десятков бизнес-джетов иностранного производства, большую часть которых составляли модификации Hawker 700, 750 и 800 семидесятых—восьмидесятых годов выпуска, и один—два самолета классом повыше – Challenger 601, также с вторичного рынка. Исключение составляли разве что новые самолеты Falcon 900, приобретенные для нужд Газпрома еще в 90-е. В 2002-м российский флот пополняют модели уже верхнего сегмента, такие как Gulfstream IV, а вот на рубеже 2002—2003-го годов на отечественном рынке появляется первая «серьезная» машина – новый Challenger 604, далее, на протяжении года вводятся в эксплуатацию Gulfstream V и еще несколько бизнес-джетов того же уровня. К концу 2003-го года количество бизнес-самолетов, базирующихся в России, составило уже около 30-40 единиц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лее процесс пополнения российского парка бизнес-джетов пошел по-нарастающей, пришло время поставок машин, заказанных еще в 2002—2004 годах, в 2005-м российским владельцам было поставлено до 60-ти самолетов, а в 2006-м – уже около 80-ти! Темпы, безусловно, впечатляют – за пятилетний период российский флот самолетов бизнес-класса вырос почти в двадцать раз (!) и составил к началу 2007-го года около двухсот единиц. Это неофициальные данные, ведь большинство самолетов, принадлежащих российским владельцам, имеют иностранную регистрацию. Во всяком случае, таких темпов роста в других странах не наблюдалось за всю историю бизнес-авиации – это дает основания считать, что со временем российский деловой флот станет, по крайней мере, крупнейшим в Европ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ст количества самолетов сопровождался и ростом числа бизнес-рейсов в российских, главным образом, московских, аэропортах. Если в 2001-м году из каждого из специализированных терминалов в аэропортах Шереметьево и Внуково выполнялось в среднем около 10-ти рейсов в день, то на начало 2007-го в одном только Внуково-3 обслуживается до 80—100 рейсов в день. Московский аэроузел, включающий все аэропорты города, занимает лидирующие позиции в Европе по количеству бизнес-рейсов, оставляя позади ряд крупнейших авиационных центр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оит отметить и еще одну черту российского рынка – рост «сверху вниз». Изначально наибольшим спросом пользовался самый престижный класс бизнес-джетов – большие и средние самолеты, этот класс пользуется огромной популярностью и сейчас, поставки таких самолетов в Россию будут неизменно расти в ближайшем будущем. В последние годы отмечается увеличивающийся интерес и к другим сегментам рынка – легких реактивных, турбовинтовых самолетов бизнес-класса и вертолетов. Российская бизнес-авиация показывает просто фантастические темпы роста – в среднем, 30—35% ежегодно за последние несколько лет. Наш прогноз на 2007 год – поставка российским владельцам не менее 100 самолетов бизнес-класса, а в последующие годы легко могут быть побиты и эти рекорд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столь перспективный рынок все большее внимание обращают производители бизнес-джетов, которые наперебой объявляют о планах создания сервисных центров для своих самолетов на территории России. В общем, с таким началом и с тем огромным потенциалом, который имеет отечественный рынок деловой авиации, открываются поистине захватывающие дух перспективы. Несмотря на ряд препятствий для исследования и составления долгосрочных прогнозов, следует еще раз подчеркнуть не имеющую аналогов динамику его развития. Стремительный рост в последние годы и общая экономическая ситуация в стране не оставляют сомнений в его продолжении. Российские темпы роста деловой авиации сегодня в разы опережают общемировые. Некоторое «встречное движение» со стороны государства позволяет надеяться и на качественные изменения, совершенствование законодательной базы и создание более благоприятных условий для дальнейшего успешного развития бизнес-авиаци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льина.Е.Н. Менеджмент транспортных услуг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усков А.С. Менеджмент транспортных услу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0:00Z</dcterms:created>
  <dc:creator>александр</dc:creator>
  <dc:description/>
  <cp:keywords/>
  <dc:language>en-US</dc:language>
  <cp:lastModifiedBy>SYSTEM</cp:lastModifiedBy>
  <dcterms:modified xsi:type="dcterms:W3CDTF">2011-09-09T15:40:00Z</dcterms:modified>
  <cp:revision>2</cp:revision>
  <dc:subject/>
  <dc:title/>
</cp:coreProperties>
</file>