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айкальский государственный университет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бизнес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Экономика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Экономика транспор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Студент гр. МП-06-3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канд.эк.наук, доц.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Козыдло М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. Условия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казатели подвиж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изводственная программа АТП н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. Основные фон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. Оборот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чет 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орматив собственных оборо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4. Работники и рабочие АТ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исленность вод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исленность ремонт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Штат АТ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остав АТП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5. Расчет затрат, доходов, прибыли и рентабельности на год АТ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проектирование работы АТП, на основе технико-экономических показателей, таких как состав и стоимость основных фондов и оборотных средств, амортизационные отчисления, показатели эффективности использования капитальных вложений, определение состава и структуры работников, их производительности и оплаты труда, а также расчет затрат и доходов исследуем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этих показателей необходимо производить исходя из того, что на данном предприятии имеются двадцать подвижных составов, маркой ФредЛайне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500, грузоподъемностью 30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вычислений необходимо определить эффективность работы предприятия, их доход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асть 1. Услов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еревозок – промышлен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д груза – кабель на деревянных катуш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иентура – Кабельный→потреб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рожные условия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климатические условия – север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выполнения погрузочных и загрузочных работ, ТЭП (техникоэксплуатационные работы), работы подвижного состава – механизиров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сновные показатели подвижного соста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исочное количество –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ск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едняя грузоподъемность –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использования пробега – </w:t>
      </w:r>
      <w:r>
        <w:rPr>
          <w:i/>
          <w:sz w:val="28"/>
          <w:szCs w:val="28"/>
        </w:rPr>
        <w:t>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грузоподъемности – </w:t>
      </w:r>
      <w:r>
        <w:rPr>
          <w:i/>
          <w:sz w:val="28"/>
          <w:szCs w:val="28"/>
        </w:rPr>
        <w:t>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эффициент вып-ка автомобиля –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скорость –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ремя в наряде – 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еднее расстояние перевозки –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ремя простоя под погрузкой/разгрузкой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-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08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дЛайнер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гру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α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п-р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Производственная программа АТП на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втомобиле-дни в хозяйстве – </w:t>
      </w:r>
      <w:r>
        <w:rPr>
          <w:i/>
          <w:sz w:val="28"/>
          <w:szCs w:val="28"/>
        </w:rPr>
        <w:t>АД</w:t>
      </w:r>
      <w:r>
        <w:rPr>
          <w:i/>
          <w:sz w:val="28"/>
          <w:szCs w:val="28"/>
          <w:vertAlign w:val="subscript"/>
        </w:rPr>
        <w:t>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втомобиле-дни в работе – </w:t>
      </w:r>
      <w:r>
        <w:rPr>
          <w:i/>
          <w:sz w:val="28"/>
          <w:szCs w:val="28"/>
        </w:rPr>
        <w:t>АД</w:t>
      </w:r>
      <w:r>
        <w:rPr>
          <w:i/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втомобиле-часы в работе – </w:t>
      </w:r>
      <w:r>
        <w:rPr>
          <w:i/>
          <w:sz w:val="28"/>
          <w:szCs w:val="28"/>
        </w:rPr>
        <w:t>АЧ</w:t>
      </w:r>
      <w:r>
        <w:rPr>
          <w:i/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уточный пробег –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щий пробег –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общ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уточный объем перевозок –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су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уточный грузооборот –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бъем перевозок –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грузооборот -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е дни -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1841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19685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9431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334010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36830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24384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19431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18796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36061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вая таблица расчетов</w:t>
      </w:r>
    </w:p>
    <w:tbl>
      <w:tblPr>
        <w:tblW w:w="3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476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</w:t>
            </w:r>
            <w:r>
              <w:rPr>
                <w:i/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, д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д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Ч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8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сс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9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i/>
                <w:sz w:val="20"/>
                <w:szCs w:val="20"/>
                <w:vertAlign w:val="subscript"/>
              </w:rPr>
              <w:t>общ</w:t>
            </w:r>
            <w:r>
              <w:rPr>
                <w:sz w:val="20"/>
                <w:szCs w:val="20"/>
              </w:rPr>
              <w:t>, т. к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2,22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сут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</w:rPr>
              <w:t>сут</w:t>
            </w:r>
            <w:r>
              <w:rPr>
                <w:sz w:val="20"/>
                <w:szCs w:val="20"/>
              </w:rPr>
              <w:t>, тк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год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073,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</w:rPr>
              <w:t>год</w:t>
            </w:r>
            <w:r>
              <w:rPr>
                <w:sz w:val="20"/>
                <w:szCs w:val="20"/>
              </w:rPr>
              <w:t>, тк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32,1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Часть 2. Основные фон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лужбы –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амортизации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– </w:t>
      </w:r>
      <w:r>
        <w:rPr>
          <w:i/>
          <w:sz w:val="28"/>
          <w:szCs w:val="28"/>
        </w:rPr>
        <w:t>А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оимость – 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1 автомобиля – </w:t>
      </w:r>
      <w:r>
        <w:rPr>
          <w:i/>
          <w:sz w:val="28"/>
          <w:szCs w:val="28"/>
        </w:rPr>
        <w:t>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д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7,9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1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1,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=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,13(среднесуточный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сут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>=1,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>=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7940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1402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основных фондов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375"/>
        <w:gridCol w:w="1202"/>
        <w:gridCol w:w="805"/>
        <w:gridCol w:w="842"/>
        <w:gridCol w:w="1202"/>
      </w:tblGrid>
      <w:tr>
        <w:trPr>
          <w:trHeight w:val="47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  <w:vertAlign w:val="subscript"/>
              </w:rPr>
              <w:t>сл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а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 (ПС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ехническая база (ПТБ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9,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3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машины и оборуд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2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9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машины и оборуд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5</w:t>
            </w:r>
          </w:p>
        </w:tc>
      </w:tr>
      <w:tr>
        <w:trPr>
          <w:trHeight w:val="237" w:hRule="atLeast"/>
        </w:trPr>
        <w:tc>
          <w:tcPr>
            <w:tcW w:w="37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9,9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6,08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Часть 3. Оборотные фон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</w:rPr>
        <w:t>3.1. Расчет производственных запа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– </w:t>
      </w:r>
      <w:r>
        <w:rPr>
          <w:i/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- 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– </w:t>
      </w:r>
      <w:r>
        <w:rPr>
          <w:i/>
          <w:sz w:val="28"/>
          <w:szCs w:val="28"/>
        </w:rPr>
        <w:t>Ц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рматив –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шин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е данны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азочные материалы</w:t>
      </w:r>
    </w:p>
    <w:tbl>
      <w:tblPr>
        <w:tblW w:w="4323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299"/>
        <w:gridCol w:w="896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(смаз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миссион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т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Рас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838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6415" cy="927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1625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19400" cy="939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671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336800" cy="812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5781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88665" cy="838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568700" cy="838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41700" cy="838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476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7315</wp:posOffset>
                      </wp:positionV>
                      <wp:extent cx="228600" cy="1257300"/>
                      <wp:effectExtent l="0" t="5080" r="63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574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8360 h 712800"/>
                                  <a:gd name="textAreaBottom" fmla="*/ 69444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5.85pt;margin-top:8.45pt;width:17.95pt;height:9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топливо</w:t>
            </w:r>
            <w:r>
              <w:rPr>
                <w:sz w:val="20"/>
                <w:szCs w:val="20"/>
              </w:rPr>
              <w:t>, 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8 68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топливо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30,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моторн.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0,7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9525</wp:posOffset>
                      </wp:positionV>
                      <wp:extent cx="1997710" cy="51244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71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азочные и обтирочные материа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7.3pt;height:40.35pt;mso-wrap-distance-left:9.05pt;mso-wrap-distance-right:9.05pt;mso-wrap-distance-top:0pt;mso-wrap-distance-bottom:0pt;margin-top:0.75pt;mso-position-vertical-relative:text;margin-left:9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азочные и обтирочные материа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трансмис.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7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консист.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керосин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обтир.м-лы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зап.части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2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ремонт.м-лы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67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шины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запасе)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6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3.2. Норматив собственных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одовые затраты –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запаса –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дн. зап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боротных средств –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б.ср-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оимость накладных расходов –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наклад. р-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ый расход –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у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оборотов в год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ремя оборота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траты на оборотные средства –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об.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фонд рабочего времени по плану -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82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6604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9398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838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939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078"/>
        <w:gridCol w:w="1280"/>
        <w:gridCol w:w="1336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vertAlign w:val="subscript"/>
              </w:rPr>
              <w:t>год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</w:t>
            </w:r>
            <w:r>
              <w:rPr>
                <w:i/>
                <w:sz w:val="20"/>
                <w:szCs w:val="20"/>
                <w:vertAlign w:val="subscript"/>
              </w:rPr>
              <w:t>дн. запас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i/>
                <w:sz w:val="20"/>
                <w:szCs w:val="20"/>
                <w:vertAlign w:val="subscript"/>
              </w:rPr>
              <w:t>об.ср-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для автомобил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3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 и обтирочные материа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. ча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материа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шин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пливо для хоз. нуж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е материа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бланки и канц. принадлеж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ценный и быстроизнаш. инвентар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одеж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37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6,084</w:t>
            </w:r>
          </w:p>
        </w:tc>
      </w:tr>
      <w:tr>
        <w:trPr/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39,8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7,6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Часть 4. Работники и рабочие АТ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водителей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личество ремонтных рабочих –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ительно-заключительные работы – </w:t>
      </w:r>
      <w:r>
        <w:rPr>
          <w:i/>
          <w:sz w:val="28"/>
          <w:szCs w:val="28"/>
        </w:rPr>
        <w:t>П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– </w:t>
      </w:r>
      <w:r>
        <w:rPr>
          <w:i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рмативная трудоемкость – 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рматив -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х.обслуживание – </w:t>
      </w:r>
      <w:r>
        <w:rPr>
          <w:i/>
          <w:sz w:val="28"/>
          <w:szCs w:val="28"/>
          <w:vertAlign w:val="subscript"/>
        </w:rPr>
        <w:t>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Ежедневное обслуживание – </w:t>
      </w:r>
      <w:r>
        <w:rPr>
          <w:i/>
          <w:sz w:val="28"/>
          <w:szCs w:val="28"/>
          <w:vertAlign w:val="subscript"/>
        </w:rPr>
        <w:t>е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кущие работы - </w:t>
      </w:r>
      <w:r>
        <w:rPr>
          <w:i/>
          <w:sz w:val="28"/>
          <w:szCs w:val="28"/>
          <w:vertAlign w:val="subscript"/>
        </w:rPr>
        <w:t>т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бег – </w:t>
      </w:r>
      <w:r>
        <w:rPr>
          <w:i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– С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. исполнитель – 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бочие – 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бочие - 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то-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2 000</w:t>
      </w:r>
      <w:r>
        <w:rPr>
          <w:i/>
          <w:sz w:val="28"/>
          <w:szCs w:val="28"/>
        </w:rPr>
        <w:t>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то-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 000</w:t>
      </w:r>
      <w:r>
        <w:rPr>
          <w:i/>
          <w:sz w:val="28"/>
          <w:szCs w:val="28"/>
        </w:rPr>
        <w:t>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о-2</w:t>
      </w:r>
      <w:r>
        <w:rPr>
          <w:sz w:val="28"/>
          <w:szCs w:val="28"/>
        </w:rPr>
        <w:t>=1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о-1</w:t>
      </w:r>
      <w:r>
        <w:rPr>
          <w:sz w:val="28"/>
          <w:szCs w:val="28"/>
        </w:rPr>
        <w:t>=2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ео</w:t>
      </w:r>
      <w:r>
        <w:rPr>
          <w:sz w:val="28"/>
          <w:szCs w:val="28"/>
        </w:rPr>
        <w:t>=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>=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4.1. Численность вод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86296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</w:rPr>
        <w:t>4.2. Численность ремонтных рабоч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8629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8629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8890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838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монт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108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</w:rPr>
        <w:t xml:space="preserve">4.3. </w:t>
      </w:r>
      <w:r>
        <w:rPr/>
        <w:t>Штат АТП</w:t>
      </w:r>
    </w:p>
    <w:tbl>
      <w:tblPr>
        <w:tblW w:w="6197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050"/>
        <w:gridCol w:w="1469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расчет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материаль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экономис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 отдела кад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испетч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меха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астер ремонтного участ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Т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Б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(0,5 ставк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чие: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br w:type="page"/>
      </w:r>
      <w:r>
        <w:rPr>
          <w:b/>
          <w:bCs/>
          <w:i/>
          <w:sz w:val="28"/>
          <w:szCs w:val="28"/>
        </w:rPr>
        <w:t>4.4. Состав АТ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tbl>
      <w:tblPr>
        <w:tblW w:w="5707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17"/>
        <w:gridCol w:w="1348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ра, %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. рабоч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. рабоч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закладка"/>
      <w:bookmarkEnd w:id="0"/>
      <w:r>
        <w:rPr>
          <w:b/>
          <w:sz w:val="28"/>
          <w:szCs w:val="28"/>
        </w:rPr>
        <w:t>Должности и окл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Тарифный разряд –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коэф-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т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ый фонд рабочего времени – </w:t>
      </w:r>
      <w:r>
        <w:rPr>
          <w:i/>
          <w:sz w:val="28"/>
          <w:szCs w:val="28"/>
        </w:rPr>
        <w:t>ФРВ</w:t>
      </w:r>
      <w:r>
        <w:rPr>
          <w:i/>
          <w:sz w:val="28"/>
          <w:szCs w:val="28"/>
          <w:vertAlign w:val="subscript"/>
        </w:rPr>
        <w:t>мес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– </w:t>
      </w:r>
      <w:r>
        <w:rPr>
          <w:i/>
          <w:sz w:val="28"/>
          <w:szCs w:val="28"/>
        </w:rPr>
        <w:t>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ьная расценка на 1 т –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ьная расценка 1 мин –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рма з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т</w:t>
      </w:r>
      <w:r>
        <w:rPr>
          <w:i/>
          <w:sz w:val="28"/>
          <w:szCs w:val="28"/>
        </w:rPr>
        <w:t xml:space="preserve"> – Н</w:t>
      </w:r>
      <w:r>
        <w:rPr>
          <w:i/>
          <w:sz w:val="28"/>
          <w:szCs w:val="28"/>
          <w:vertAlign w:val="subscript"/>
        </w:rPr>
        <w:t>1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ьная расценка на 1 ткм –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тк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рма з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ткм</w:t>
      </w:r>
      <w:r>
        <w:rPr>
          <w:i/>
          <w:sz w:val="28"/>
          <w:szCs w:val="28"/>
        </w:rPr>
        <w:t xml:space="preserve"> – Н</w:t>
      </w:r>
      <w:r>
        <w:rPr>
          <w:i/>
          <w:sz w:val="28"/>
          <w:szCs w:val="28"/>
          <w:vertAlign w:val="subscript"/>
        </w:rPr>
        <w:t>1тк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рифная сетка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</w:tblGrid>
      <w:tr>
        <w:trPr>
          <w:trHeight w:val="2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88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bscript"/>
              </w:rPr>
              <w:t>та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Штатное расписание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86"/>
        <w:gridCol w:w="1378"/>
        <w:gridCol w:w="585"/>
        <w:gridCol w:w="805"/>
        <w:gridCol w:w="1195"/>
        <w:gridCol w:w="1274"/>
      </w:tblGrid>
      <w:tr>
        <w:trPr>
          <w:trHeight w:val="4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рофе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bscript"/>
              </w:rPr>
              <w:t>та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. Оклад, 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</w:t>
            </w:r>
            <w:r>
              <w:rPr>
                <w:sz w:val="20"/>
                <w:szCs w:val="20"/>
                <w:vertAlign w:val="subscript"/>
              </w:rPr>
              <w:t>мес</w:t>
            </w:r>
            <w:r>
              <w:rPr>
                <w:sz w:val="20"/>
                <w:szCs w:val="20"/>
              </w:rPr>
              <w:t>, руб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1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8,3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1</w:t>
            </w:r>
          </w:p>
        </w:tc>
      </w:tr>
      <w:tr>
        <w:trPr>
          <w:trHeight w:val="4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расчетной групп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</w:tr>
      <w:tr>
        <w:trPr>
          <w:trHeight w:val="46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материальной групп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,7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экономи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8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</w:tr>
      <w:tr>
        <w:trPr>
          <w:trHeight w:val="44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спектор отдела кад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8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5,7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испетч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3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4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механ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8</w:t>
            </w:r>
          </w:p>
        </w:tc>
      </w:tr>
      <w:tr>
        <w:trPr>
          <w:trHeight w:val="46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астер ремонтного участ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8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Т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9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Б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9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(0,5 ставк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5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кла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3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рем.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чие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рем.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рем.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рем.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рем.</w:t>
            </w:r>
          </w:p>
        </w:tc>
      </w:tr>
      <w:tr>
        <w:trPr>
          <w:trHeight w:val="225" w:hRule="atLeast"/>
        </w:trPr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445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е данны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В</w:t>
      </w:r>
      <w:r>
        <w:rPr>
          <w:i/>
          <w:sz w:val="28"/>
          <w:szCs w:val="28"/>
          <w:vertAlign w:val="subscript"/>
        </w:rPr>
        <w:t>мес</w:t>
      </w:r>
      <w:r>
        <w:rPr>
          <w:sz w:val="28"/>
          <w:szCs w:val="28"/>
        </w:rPr>
        <w:t>=162,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кл</w:t>
      </w:r>
      <w:r>
        <w:rPr>
          <w:sz w:val="28"/>
          <w:szCs w:val="28"/>
        </w:rPr>
        <w:t>=1,1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,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ремиальн</w:t>
      </w:r>
      <w:r>
        <w:rPr>
          <w:sz w:val="28"/>
          <w:szCs w:val="28"/>
        </w:rPr>
        <w:t>=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айон</w:t>
      </w:r>
      <w:r>
        <w:rPr>
          <w:sz w:val="28"/>
          <w:szCs w:val="28"/>
        </w:rPr>
        <w:t>=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временная зар. плата водителей и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952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95800" cy="3073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4765" cy="12312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4"/>
          <w:footerReference w:type="first" r:id="rId6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6200" cy="25654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margin">
                  <wp:posOffset>-68580</wp:posOffset>
                </wp:positionH>
                <wp:positionV relativeFrom="page">
                  <wp:posOffset>715010</wp:posOffset>
                </wp:positionV>
                <wp:extent cx="5637530" cy="975360"/>
                <wp:effectExtent l="0" t="0" r="0" b="0"/>
                <wp:wrapSquare wrapText="bothSides"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2220"/>
                              <w:gridCol w:w="2220"/>
                              <w:gridCol w:w="22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егории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ФОТ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</w:rPr>
                                    <w:t>го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руб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уктура, %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мес. ЗП,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лужащи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 543 54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ители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 531 34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1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. рабочи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 167 98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помогат. рабочие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 28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 664 15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5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76.8pt;mso-wrap-distance-left:0pt;mso-wrap-distance-right:9pt;mso-wrap-distance-top:0pt;mso-wrap-distance-bottom:0pt;margin-top:5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2220"/>
                        <w:gridCol w:w="2220"/>
                        <w:gridCol w:w="22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егории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ФОТ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</w:rPr>
                              <w:t>го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руб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уктура, %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мес. ЗП, руб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жащи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 543 54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36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ители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 531 34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1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16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. рабочи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 167 986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85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помогат. рабочие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1 286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85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 664 15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5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66"/>
          <w:footerReference w:type="first" r:id="rId6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843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5. Расчет затрат, доходов, прибыли и рентабельности на год АТ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ые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На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л.с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щность (лошадин. си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– </w:t>
      </w:r>
      <w:r>
        <w:rPr>
          <w:i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– </w:t>
      </w:r>
      <w:r>
        <w:rPr>
          <w:i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– </w:t>
      </w:r>
      <w:r>
        <w:rPr>
          <w:i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– 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 – </w:t>
      </w:r>
      <w:r>
        <w:rPr>
          <w:i/>
          <w:sz w:val="28"/>
          <w:szCs w:val="28"/>
        </w:rPr>
        <w:t>Ф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емкость – </w:t>
      </w:r>
      <w:r>
        <w:rPr>
          <w:i/>
          <w:sz w:val="28"/>
          <w:szCs w:val="28"/>
        </w:rPr>
        <w:t>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ооруженность – </w:t>
      </w:r>
      <w:r>
        <w:rPr>
          <w:i/>
          <w:sz w:val="28"/>
          <w:szCs w:val="28"/>
        </w:rPr>
        <w:t>Ф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труда - </w:t>
      </w:r>
      <w:r>
        <w:rPr>
          <w:i/>
          <w:sz w:val="28"/>
          <w:szCs w:val="28"/>
        </w:rPr>
        <w:t>П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1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6300" cy="14732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57400" cy="19558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17526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за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9398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14732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17272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накладных расх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андировочные – 300 тыс.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– 20 тыс.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кие расходы – 10 тыс.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– 80 тыс.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и ТБ – 10 тыс.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строительные материалы – 1 тыс.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я ПТБ – 466,08 тыс. руб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нцелярские товары – 1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895,08 тыс.ру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затрат за год АТП</w:t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788"/>
        <w:gridCol w:w="1592"/>
      </w:tblGrid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 всех работни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64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(26%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ое топли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3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 и обтирочные материал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9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фонд (запчасти и ремонт. материал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шин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одвижного соста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4" w:hRule="atLeast"/>
        </w:trPr>
        <w:tc>
          <w:tcPr>
            <w:tcW w:w="49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23</w:t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менты затрат по Налоговому Кодексу</w:t>
      </w:r>
    </w:p>
    <w:tbl>
      <w:tblPr>
        <w:tblW w:w="637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942"/>
        <w:gridCol w:w="1729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6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2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6,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23</w:t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9144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63436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9144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9144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счета различных технико-экономических показателей было выявлено, что изучаемые предприятие АТП, функционируют достаточно эффективно. Данное предприятие не является убыточным и приносит стабильную годовую прибыль в 7345,8 тыс. рублей, т.е. у предприятий имеются средства и возможности для дальнейшего расширения спектра предоставляемых услуг, а также поиска новых сегментов рынка и модернизации производственного процесса. 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лков О.И. Экономика предприятия: курс лекций. – М.: ИНФРА-М, 2002. -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ляренко В.К. Экономика предприятия: конспект лекций. – М.: ИНФРА-М, 2004. -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яренко В.К., Прудникова В.М. Экономика предприятия (в схемах, таблицах, расчетах): учеб.пособие. – М.: ИНФРА-М, 2004.– 256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Тертышник М.И. Экономика предприятия: Учебно-методический комплекс.</w:t>
      </w:r>
      <w:r>
        <w:rPr>
          <w:rFonts w:eastAsia="MS Mincho;‚l‚r –ѕ’©"/>
          <w:sz w:val="28"/>
          <w:szCs w:val="28"/>
        </w:rPr>
        <w:t xml:space="preserve"> – М.: ИНФРА-М, 2005. - 301 с. – (Высшее образование). </w:t>
      </w:r>
    </w:p>
    <w:sectPr>
      <w:footerReference w:type="default" r:id="rId79"/>
      <w:footerReference w:type="first" r:id="rId8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oter" Target="footer3.xml"/><Relationship Id="rId67" Type="http://schemas.openxmlformats.org/officeDocument/2006/relationships/footer" Target="footer4.xml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footer" Target="footer5.xml"/><Relationship Id="rId80" Type="http://schemas.openxmlformats.org/officeDocument/2006/relationships/footer" Target="footer6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38:00Z</dcterms:created>
  <dc:creator>Masha</dc:creator>
  <dc:description/>
  <cp:keywords/>
  <dc:language>en-US</dc:language>
  <cp:lastModifiedBy>SYSTEM</cp:lastModifiedBy>
  <cp:lastPrinted>2004-01-03T20:25:00Z</cp:lastPrinted>
  <dcterms:modified xsi:type="dcterms:W3CDTF">2011-09-09T15:38:00Z</dcterms:modified>
  <cp:revision>2</cp:revision>
  <dc:subject/>
  <dc:title>Выбор условий работы</dc:title>
</cp:coreProperties>
</file>