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1. Технико-экономическая часть, расчет капитальных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влож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2. Составные сметы затр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3. Затраты на содержание помещений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4. Расчет показателей экономической эффективности про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Выв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Литература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Перемещение предметов труда в процессе производства осуществляется с помощью внутризаводского транспорта. Весь транспорт делится последующим признакам: назначению (внешний, межцеховой, внутрицеховой, складской и рабочего места); принципу действия ( прерывный и непрерывный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Одна из важных задач транспортного хозяйства – обеспечение сохранности и качества грузов, характер которых определяет транспортные средства, способ транспортировки (в таре или без тары), скорость перевоз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В целях обеспечения равномерности грузопотоков работы внутризаводского транспорта организуют на основе маршрутных перевозок. Различают три системы маршрутов: маятниковую, веерную и кольцеву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Маятниковая система предусматривает перевозку грузов между двумя точками (цехами, складом и цехом). В этом случае груз везут в одном направлении и порожние перевозки составляют почти 50 %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Веерная система предполагает перевозку грузов из одного пункта в  несколько мест и целесообразно при сравнительно небольших объёмах перевозок в каждый пункт перевозок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Кольцевая система применяется при последовательной транспортировки грузов из пункта в пункт по замкнутому маршрут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Перевозки на предприятиях планируют по стандартным расписаниям ( календарным графикам) и заявлен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Основным показателем, характеризующим объем транспортной работы на предприятии, является грузооборот, т.е. сумма грузов, перевезенных на  предприятии за расчетный период  ( месяц, квартал, год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Внутренний грузопоток – количество груза, перемещаемое в  определенном направлении между пунктами погрузки и выгрузки в расчетную единицу времени ( год, квартал, месяц, сутк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Основные пути совершенствования организации внутри заводского транспорта – дальнейшая механизация и автоматизация транспортных и  погрузочно-разгрузочных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b/>
          <w:i w:val="false"/>
          <w:sz w:val="28"/>
          <w:szCs w:val="28"/>
        </w:rPr>
        <w:t>ИСХОДНЫЕ ДАННЫЕ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5713"/>
      </w:tblGrid>
      <w:tr>
        <w:trPr>
          <w:trHeight w:val="9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b/>
                <w:b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b/>
                <w:i w:val="false"/>
                <w:sz w:val="20"/>
                <w:szCs w:val="28"/>
              </w:rPr>
              <w:t>Численность рабочих</w:t>
            </w:r>
          </w:p>
        </w:tc>
        <w:tc>
          <w:tcPr>
            <w:tcW w:w="5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b/>
                <w:b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b/>
                <w:i w:val="false"/>
                <w:sz w:val="20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b/>
                <w:b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b/>
                <w:i w:val="false"/>
                <w:sz w:val="20"/>
                <w:szCs w:val="28"/>
              </w:rPr>
              <w:t>Трудоемкость трудовой работы оборудования</w:t>
            </w:r>
          </w:p>
        </w:tc>
        <w:tc>
          <w:tcPr>
            <w:tcW w:w="5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b/>
                <w:b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b/>
                <w:i w:val="false"/>
                <w:sz w:val="20"/>
                <w:szCs w:val="28"/>
              </w:rPr>
              <w:t>4400</w:t>
            </w:r>
          </w:p>
        </w:tc>
      </w:tr>
      <w:tr>
        <w:trPr>
          <w:trHeight w:val="38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b/>
                <w:b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b/>
                <w:i w:val="false"/>
                <w:sz w:val="20"/>
                <w:szCs w:val="28"/>
              </w:rPr>
              <w:t>Количество автомобилей</w:t>
            </w:r>
          </w:p>
        </w:tc>
        <w:tc>
          <w:tcPr>
            <w:tcW w:w="5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b/>
                <w:b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b/>
                <w:i w:val="false"/>
                <w:sz w:val="20"/>
                <w:szCs w:val="28"/>
              </w:rPr>
              <w:t>230</w:t>
            </w:r>
          </w:p>
        </w:tc>
      </w:tr>
      <w:tr>
        <w:trPr>
          <w:trHeight w:val="413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b/>
                <w:b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b/>
                <w:i w:val="false"/>
                <w:sz w:val="20"/>
                <w:szCs w:val="28"/>
              </w:rPr>
              <w:t>Количество смен в сутки</w:t>
            </w:r>
          </w:p>
        </w:tc>
        <w:tc>
          <w:tcPr>
            <w:tcW w:w="5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b/>
                <w:b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b/>
                <w:i w:val="false"/>
                <w:sz w:val="20"/>
                <w:szCs w:val="28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b/>
                <w:b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b/>
                <w:i w:val="false"/>
                <w:sz w:val="20"/>
                <w:szCs w:val="28"/>
              </w:rPr>
              <w:t>Годовой пробег автомобиля</w:t>
            </w:r>
          </w:p>
        </w:tc>
        <w:tc>
          <w:tcPr>
            <w:tcW w:w="5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b/>
                <w:b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b/>
                <w:i w:val="false"/>
                <w:sz w:val="20"/>
                <w:szCs w:val="28"/>
              </w:rPr>
              <w:t>8987765</w:t>
            </w:r>
          </w:p>
        </w:tc>
      </w:tr>
      <w:tr>
        <w:trPr>
          <w:trHeight w:val="43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b/>
                <w:b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b/>
                <w:i w:val="false"/>
                <w:sz w:val="20"/>
                <w:szCs w:val="28"/>
              </w:rPr>
              <w:t>Марка</w:t>
            </w:r>
          </w:p>
        </w:tc>
        <w:tc>
          <w:tcPr>
            <w:tcW w:w="5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b/>
                <w:b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b/>
                <w:i w:val="false"/>
                <w:sz w:val="20"/>
                <w:szCs w:val="28"/>
              </w:rPr>
              <w:t>Ваз2110</w:t>
            </w:r>
          </w:p>
        </w:tc>
      </w:tr>
      <w:tr>
        <w:trPr>
          <w:trHeight w:val="466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b/>
                <w:b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b/>
                <w:i w:val="false"/>
                <w:sz w:val="20"/>
                <w:szCs w:val="28"/>
              </w:rPr>
              <w:t>Установленная мощность двигателя</w:t>
            </w:r>
          </w:p>
        </w:tc>
        <w:tc>
          <w:tcPr>
            <w:tcW w:w="5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b/>
                <w:b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b/>
                <w:i w:val="false"/>
                <w:sz w:val="20"/>
                <w:szCs w:val="28"/>
              </w:rPr>
              <w:t>65</w:t>
            </w:r>
          </w:p>
        </w:tc>
      </w:tr>
      <w:tr>
        <w:trPr>
          <w:trHeight w:val="543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b/>
                <w:b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b/>
                <w:i w:val="false"/>
                <w:sz w:val="20"/>
                <w:szCs w:val="28"/>
              </w:rPr>
              <w:t>Стоимость оборудования</w:t>
            </w:r>
          </w:p>
        </w:tc>
        <w:tc>
          <w:tcPr>
            <w:tcW w:w="5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b/>
                <w:b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b/>
                <w:i w:val="false"/>
                <w:sz w:val="20"/>
                <w:szCs w:val="28"/>
              </w:rPr>
              <w:t>30300</w:t>
            </w:r>
          </w:p>
        </w:tc>
      </w:tr>
      <w:tr>
        <w:trPr>
          <w:trHeight w:val="502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b/>
                <w:b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b/>
                <w:i w:val="false"/>
                <w:sz w:val="20"/>
                <w:szCs w:val="28"/>
              </w:rPr>
              <w:t>Стоимость здании</w:t>
            </w:r>
          </w:p>
        </w:tc>
        <w:tc>
          <w:tcPr>
            <w:tcW w:w="5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b/>
                <w:b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b/>
                <w:i w:val="false"/>
                <w:sz w:val="20"/>
                <w:szCs w:val="28"/>
              </w:rPr>
              <w:t>1300000</w:t>
            </w:r>
          </w:p>
        </w:tc>
      </w:tr>
      <w:tr>
        <w:trPr>
          <w:trHeight w:val="728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b/>
                <w:b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b/>
                <w:i w:val="false"/>
                <w:sz w:val="20"/>
                <w:szCs w:val="28"/>
              </w:rPr>
              <w:t>Расход и прочие</w:t>
            </w:r>
          </w:p>
        </w:tc>
        <w:tc>
          <w:tcPr>
            <w:tcW w:w="5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b/>
                <w:b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b/>
                <w:i w:val="false"/>
                <w:sz w:val="20"/>
                <w:szCs w:val="28"/>
              </w:rPr>
              <w:t>1100  130017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rFonts w:cs="Times New Roman;Times" w:ascii="Times New Roman;Times" w:hAnsi="Times New Roman;Times"/>
          <w:b/>
          <w:i w:val="false"/>
          <w:sz w:val="28"/>
          <w:szCs w:val="28"/>
        </w:rPr>
        <w:t>1 ТЕХНИКО-ЭКОНОМИЧЕСКАЯ ЧАСТЬ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  <w:t>1.1 Расчет капитальных вложений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В состав капитальных вложений на реконструкцию зоны ТО и 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Включается затраты на приобретение, доставку, монтаж, и демонтаж старого оборудования, строительные работы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При реконструкции и расширении производственных подразделений учитывается стоимость высвобождающего оборудования и остаточная стоимость  ликвидируемого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умма капитальных вложений, К –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К=Соб+Сдм+Стр,  (1.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где Соб – стоимость приобретаемого оборудования, инвентаря, приборов и приспособл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дм – затраты на демонтаж оборуд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тр – затраты на транспортировку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об=30300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К= 30300+( 30300*0,1)+(30300*0,0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К=3484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тоимость приобретаемого оборудования, инвентаря, приборов и приспособлений определяется в технологической части проекта по специально составленной смете. Затраты на демонтаж и монтаж оборудования принимаются равными 5%-15% затрат от стоимости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уммарная стоимость оборудования, приведенного в таблице 1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 </w:t>
      </w:r>
      <w:r>
        <w:rPr/>
        <w:t>Таблица 1 – Суммарная стоимость оборудования</w:t>
      </w:r>
    </w:p>
    <w:tbl>
      <w:tblPr>
        <w:tblW w:w="89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00"/>
        <w:gridCol w:w="1660"/>
        <w:gridCol w:w="2720"/>
      </w:tblGrid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Наименование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Габаритные размер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Количество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Стоимость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Комплект изделий для очистки и проверки свечей зажиг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196*176*2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630</w:t>
            </w:r>
          </w:p>
        </w:tc>
      </w:tr>
      <w:tr>
        <w:trPr>
          <w:trHeight w:val="9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Комплект инструментов для ремонта электрооборудования автомобиле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460*220*7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2100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Верстак для электрик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1400*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Ванна для мойки детале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2500*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170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Итого: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303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  <w:t>2. СОСТАВНЫЕ СМЕТЫ ЗАТР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мета затрат на производство определяет общую сумму расходов производственного подразделения на плановый период и необходима для расчета себестоимости продукции этого подразделения. В проектах по ТО и ТР автомобилей смета составляется по  экономическим элементам: заработная плата производственных рабочих, начисления на социальные нужды, материалы, запасные части, накладные расх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  <w:t>2.1 Заработная плата производственных рабочи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В фонд этой заработной платы включаются фонды основной и дополнительной заработной пла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Фонд основной заработной платы включает все виды оплаты труда за фактически проработанное время. В его состав входят : оплата по сдельным расценкам или тарифным ставкам, доплаты за работу в ночное время, выходные и праздничные дни, а также прем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По тарифным ставкам годовой фонд основной заработной платы 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Основная заработная плата, З осн , 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З осн= Счас*Кр*Т*Кпд (2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где, Счас – средняя часовая тарифная ставка, руб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Кр – районный коэффициент =1,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Т – трудоемкость годового объема работ, чел/ча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Кпд – коэффициент, учитывающий премии и доплаты = 1,1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Зосн = 84*1,3*4400*1,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Зосн = 52852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Часовая ставка рабочего соответствующего разряда, Счас – руб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Счас = ∑ (Счас 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n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)/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N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(2.2)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где, 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N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 – число рабочих соответствующего разря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∑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общ – общее число рабочих на участке, че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n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 – количество разрядов рабоч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ведения о часовых ставках сведены в таблицу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час = 42*2/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чфс = 84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Начисления по социальному страхованию, Нз –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Нз = 0,26 * Зобщ(2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Нз = 0,26 * 52852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Нз = 137417,3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Фзп = Зобщ + Нз(2.4) 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Фзп = 528528 + 137417,3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Фзп = 665945,3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  <w:t>2.2 Материал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тоимость материалов определяется на основе действующих нормз атрат на ТО, ТР подвижного состава . Расчет ведется по каждому виду  технического воздействия на 1000 километров пробега с учетом поправочных коэффициентов на условие эксплуата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Норма затрат на материалы на 1000 км пробега для определенного вида воздействия, 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SM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-руб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м = (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Sm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 * 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L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г)/1000 (2.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L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г – годовой пробег автомобилей ( из таблицы исходных данных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м = (150*8987765)/1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м = 1348164,7 руб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  <w:t>2.3 Запасные ч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тоимость запасных частей при текущем ремонте определяется аналогично стоимости  материалов с использованием норм затрат на запасные части на 1000 км пробе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зч = (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S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з * 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L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г)/1000(2.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зч = (120 * 8987765)/10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зч = 1078531,8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  <w:t>2.4 Накладные расх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При проектировании работы отдельных производственных подразделений, кроме перечисленных расходов, называемых прямыми, необходимо учитывать косвенные  (накладные) расхо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Годовой фонд заработной платы вспомогательных рабочих, руководителей, специалистов и служащих определяется по формуле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всп = 12 * Кр * Кгщ *(3М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i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 * 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N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)(2.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где, Кр – коэффициент, начисленный на заработную плату Кр = 1,3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ЗМ1 – среднемесячная заработная плата определенной категории работающи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N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 – число работников соответствующей категории, чел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N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 – число категорий, по которым ведется расч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всп = 12*1,3*1,4*130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всп = 283920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реднемесячная заработная плата руководящего состава сведена в таблицу 3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3 – Среднемесячная заработная плата руководящего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669"/>
        <w:gridCol w:w="3402"/>
      </w:tblGrid>
      <w:tr>
        <w:trPr>
          <w:trHeight w:val="2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Категория персонала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Количество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Среднемесячная З/П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Главный механик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13000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Всего: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130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  <w:t>2.5 Стоимость вспомогательных материа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тоимость силовой электроэнергии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Сэ = 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W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э * Цэ(2.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где, Сэ – стоимость электроэнергии, руб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W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э – потребность в силовой электроэнерги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Цэ – стоимость 1кВт-ч. силовой электро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э = 207886,8*9,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э = 2058079,3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При этом потребность в силовой электроэнергии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W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э = (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N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у*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F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эф*η)(2.9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где, 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F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эф – эффективный фонд времени работы оборудования, час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η – коэффициент полезного действия двигателей ( η – 0,95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cos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en-US"/>
        </w:rPr>
        <w:t>ϕ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 – коэффициент потерь энергии в сети,( 0,85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W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э = ( 65*2861,6*0,95)/0,85 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W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э = 207886,8 кВт/ч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F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эф = Дрг*С*Тсм ( 1-α/100)(2.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где, Дрг – количество рабочих дней в год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 – количество смен в сут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Тсм – продолжительность смены, ча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α = 2,5% простоев в плановом ремон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F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эф = 365*1*8*(1-2/10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F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эф = 2861,6 ч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тоимость воды для технологических целей,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Св = 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V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в*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F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эф*Кз*Цв(2.1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где, 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V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в – суммарный часовой расход воды по производственному подразделению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Кз – коэффициент загрузки оборудования, Кз = 0,8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Цв – стоимость 1 куб. м воды,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в = 6,6*2861,6*0,85*3,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в = 56187,5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тоимость сжатого воздух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Ссж = 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V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сж*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F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эф*Кз*Цсж(2.1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сж = 18,2*2861,6*0,85*3,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сж = 154941,3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Затраты на паровое отопление, Сот –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от = (Нт*Фот*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V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зд*Ц)/1000*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I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  (2.13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где, Нт – удельный расход тепла на 1м здания, ккал/ч,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Нт = 15 – в помещениях с искусственной вентиляцией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Нт = 25 – в помещениях с естественной вентиляци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Фот – продолжительность отопительного сезона, час ( для средней полосы – 4320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V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зд – объем зданий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I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 – удельная теплоемкость, ккал/кг град, для пара малого давления 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I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 = 54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от = (15*4320*225,45*125)/1000*54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от = 3381,7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Затраты на освещ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Сос = 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W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ос*1,9 (2.1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где, 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W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ос – общая световая мощность ламп, кВт-ч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Ц стоимость 1кВт электроэнергии,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ос = 1431,68*33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ос = 472454,4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Общая световая мощность лам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W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ос = 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R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*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Q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*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Fy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  (2.15) 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Где, 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R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 – норма расхода электроэнергии, кВт/м (15-20 Вт кв.мплощади пола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Q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 – продолжительность работы освещения в течении года ( всреднем 3150 час для средней полосы  на широте 40-60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Fy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 – площадь пола, кв.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Woc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 = 0,015*3150*30,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Woc = 1431,68 руб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Затраты на воду для бытовых нужд определяются из расчета 40 литров за смену на каждого работающего,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бн = (40*Дрг*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Nppa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*Ц)\1000(2.1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бн = (40*365*1*561875)/10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бн = 8203375 руб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b/>
          <w:i w:val="false"/>
          <w:sz w:val="28"/>
          <w:szCs w:val="28"/>
        </w:rPr>
        <w:t>3. ЗАТРАТЫ НА СОДЕРЖАНИЕ ПОМЕЩ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пом = Сот+Сос+Св  (3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пом = 3381,7+472454,4+56187,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пом = 532023,6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  <w:t>3.1 Затраты на текущий ремонт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Принимаются в размере 5% от стоимости оборудования, а текущий ремонт зданий – 2% от стоимости зд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тр.об = 5%*Соб(3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тр.об = 0,05*303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тр.об = 1515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тр.зд = 2%*Сз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тр.зд = 0,02*130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тр.зд = 26000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Амортизационные отчисления по оборудованию принимаются в размере 12% от стоимости оборудования, а зданий -3% от стоимости зд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ам.об = 12%*Соб(3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ам.об = 0,12*303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ам.об = 3636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ам.зд = 3%*Сз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ам.зд = 0,03*130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ам.зд = 39000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Затраты на содержание, ремонт и возобновление инвентаря  принимаются в размере 3,5% - 4% от стоимости инвентар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инв = 4%*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S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инв(3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инв = 0,04*151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инв = 60,6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S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инв = 5%*Соб(3.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S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инв = 0,05*303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S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инв = 1515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  <w:t>3.2 Затраты на содержание, ремонт и возобновление малоценных и быстроизнашивающихся приспособлений и инстр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Принимаются по данным предприятия на одного рабочег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Снц = 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N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об* Цнц(3.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нц = 1*11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нц = 1100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  <w:t>3.3 Затраты на изобретательство и рационализац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Принимаются по данным предприятия на 1 рабочего в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из = Коб*Циз(3.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из = 1*13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из = 1300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b/>
          <w:i w:val="false"/>
          <w:sz w:val="28"/>
          <w:szCs w:val="28"/>
        </w:rPr>
        <w:t>3.4 Затраты по статье «Охрана труда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Принимаются по данным предприятия на 1 рабочего ( основного и вспомогательного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Сохр = 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N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об*Цохр  (3.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охр = 1*17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охр = 1700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  <w:t>3.5 Прочие затраты 5% от суммы затрат по предыдущим стать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пр = 5%*</w:t>
      </w:r>
      <w:r>
        <w:rPr>
          <w:rFonts w:cs="Times New Roman;Times" w:ascii="Times New Roman;Times" w:hAnsi="Times New Roman;Times"/>
          <w:i w:val="false"/>
          <w:sz w:val="28"/>
          <w:szCs w:val="28"/>
          <w:lang w:val="en-US"/>
        </w:rPr>
        <w:t>LC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(3.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пр = 0,05*1785106,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пр = 89255,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i = Сохр+Сиз+Синв+Снц+Сам.об+Стр.зд+Спом+Св+Сос+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+Сот+Сэ+Свсп+Ссж+Стр.об(3.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i = 1700+1300+60,6+1100+3636+39000+26000+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+532023,6+56187,5+472454,4+3381,7+207886,8+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+283920+154941,3+1515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Сi = 1785106,9 руб.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Сведения о затратах заносятся в таблицу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4 – Статьи затрат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552"/>
      </w:tblGrid>
      <w:tr>
        <w:trPr>
          <w:trHeight w:val="51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Статьи расходов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Сумма, руб.</w:t>
            </w:r>
          </w:p>
        </w:tc>
      </w:tr>
      <w:tr>
        <w:trPr>
          <w:trHeight w:val="5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Зарплата руководителей, специалистов и служащи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283920</w:t>
            </w:r>
          </w:p>
        </w:tc>
      </w:tr>
      <w:tr>
        <w:trPr>
          <w:trHeight w:val="4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Вспомогательные материалы: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Электроэнерг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2058079,3</w:t>
            </w:r>
          </w:p>
        </w:tc>
      </w:tr>
      <w:tr>
        <w:trPr>
          <w:trHeight w:val="5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Вода для технических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56187,5</w:t>
            </w:r>
          </w:p>
        </w:tc>
      </w:tr>
      <w:tr>
        <w:trPr>
          <w:trHeight w:val="5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Сжатый возду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154941,3</w:t>
            </w:r>
          </w:p>
        </w:tc>
      </w:tr>
      <w:tr>
        <w:trPr>
          <w:trHeight w:val="4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Содержание производственных помещ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532023,6</w:t>
            </w:r>
          </w:p>
        </w:tc>
      </w:tr>
      <w:tr>
        <w:trPr>
          <w:trHeight w:val="4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Текущий ремонт оборудова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1515</w:t>
            </w:r>
          </w:p>
        </w:tc>
      </w:tr>
      <w:tr>
        <w:trPr>
          <w:trHeight w:val="4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Текущий ремонт зда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26000</w:t>
            </w:r>
          </w:p>
        </w:tc>
      </w:tr>
      <w:tr>
        <w:trPr>
          <w:trHeight w:val="5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Амортизационные отчисления по оборудованию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3636</w:t>
            </w:r>
          </w:p>
        </w:tc>
      </w:tr>
      <w:tr>
        <w:trPr>
          <w:trHeight w:val="5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Амортизационные отчисления по здан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3900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Содержания ремонт инвентар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60,6</w:t>
            </w:r>
          </w:p>
        </w:tc>
      </w:tr>
      <w:tr>
        <w:trPr>
          <w:trHeight w:val="5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Содержание и ремонт мелких и быстроизнашивающихся приспособ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Изобретатель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1300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Охрана труд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1700</w:t>
            </w:r>
          </w:p>
        </w:tc>
      </w:tr>
      <w:tr>
        <w:trPr>
          <w:trHeight w:val="5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Прочие затра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89255,3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Ито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324871,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br w:type="page"/>
      </w:r>
      <w:r>
        <w:rPr>
          <w:rFonts w:cs="Times New Roman;Times" w:ascii="Times New Roman;Times" w:hAnsi="Times New Roman;Times"/>
          <w:b/>
          <w:i w:val="false"/>
          <w:sz w:val="28"/>
          <w:szCs w:val="28"/>
        </w:rPr>
        <w:t xml:space="preserve">3.6 Отношение статей расходов к заработной плат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  <w:t>ремонтных рабочи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(Зосн/Фзп)*100%(3.1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(528528/665945,3)*10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Зр = 79,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После определения всех затрат по статьям рассчитывается себестоимость единицы продукц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Результаты расчетов сводятся в таблицу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Таблица 5</w:t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040"/>
        <w:gridCol w:w="2140"/>
        <w:gridCol w:w="1840"/>
      </w:tblGrid>
      <w:tr>
        <w:trPr>
          <w:trHeight w:val="5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Статьи затрат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Сумма, руб.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Удельные затраты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Далее статьи, %</w:t>
            </w:r>
          </w:p>
        </w:tc>
      </w:tr>
      <w:tr>
        <w:trPr>
          <w:trHeight w:val="55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Зарплата производственных рабочих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5285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120,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15,65</w:t>
            </w:r>
          </w:p>
        </w:tc>
      </w:tr>
      <w:tr>
        <w:trPr>
          <w:trHeight w:val="64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Начисление на социальное страховани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137417,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31,2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4,08</w:t>
            </w:r>
          </w:p>
        </w:tc>
      </w:tr>
      <w:tr>
        <w:trPr>
          <w:trHeight w:val="49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Материалы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1348164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306,4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39,93</w:t>
            </w:r>
          </w:p>
        </w:tc>
      </w:tr>
      <w:tr>
        <w:trPr>
          <w:trHeight w:val="49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Запасные части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1078531,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245,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31,94</w:t>
            </w:r>
          </w:p>
        </w:tc>
      </w:tr>
      <w:tr>
        <w:trPr>
          <w:trHeight w:val="49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Накладные расчеты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2839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64,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8,40</w:t>
            </w:r>
          </w:p>
        </w:tc>
      </w:tr>
      <w:tr>
        <w:trPr>
          <w:trHeight w:val="49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Итого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337656,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767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  <w:t>3.7 Производительность тр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Рт = Т/Кр, чел/час  (3.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Рт = 4400/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Рт = 2200 чел/час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  <w:t>4. РАСЧЕТ ПОКАЗАТЕЛЕЙ ЭКОНОМИЧЕСКОЙ ЭФФЕКТИВНОСТИ ПРО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Итогом экономической части дипломного проекта является оценка экономической эффективности реконструкции зоны ТО и ТР. С этой целью рассчитываются показатели условно - годовой экономии, годового экономического эффекта и срок окупае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Условно – годовая экономия на снижение себестоим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Ээ = (С1-С2)*Т2,(4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где, С1, С2 – себестоимость единицы продукции (1 чел/час)соответственно по проекту и фактически, руб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Т2 – проектируемый годовой объем работ по трудоемкости, чел/ч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Ээ = (800-767,4)*44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Ээ = 14344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Годовой экономический эффект, Эг –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Эг = (Ээ – К)*Ен,  (4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Где, К – капитальные вложения, руб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  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Ен – нормативный коэффициент экономической эффективности, Ен = 0,1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Эг = 143440-(34845*0,1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Эг = 138213,25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Срок окупаемости капитальных вложений, Т –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Т = К/Ээ  (4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Т = 34845/14344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Т = 0,24 г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Расчет производительности тр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Пт = Тг/N(4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Пт = 4400/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Пт = 22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Итоговые результаты экономического расчета сводятся в таблицу 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6 – Годовые технико-экономические показатели</w:t>
      </w:r>
    </w:p>
    <w:tbl>
      <w:tblPr>
        <w:tblW w:w="8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540"/>
        <w:gridCol w:w="1600"/>
        <w:gridCol w:w="1520"/>
        <w:gridCol w:w="1780"/>
      </w:tblGrid>
      <w:tr>
        <w:trPr>
          <w:trHeight w:val="76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Показател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Единица измерен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По зав. Отчетным данны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По проекту расчет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Отклонение, %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Списочное число автомобил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Шт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  <w:r>
              <w:rPr>
                <w:rFonts w:cs="Times New Roman;Times" w:ascii="Times New Roman;Times" w:hAnsi="Times New Roman;Times"/>
                <w:i w:val="false"/>
                <w:sz w:val="20"/>
              </w:rPr>
              <w:t>2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  <w:r>
              <w:rPr>
                <w:rFonts w:cs="Times New Roman;Times" w:ascii="Times New Roman;Times" w:hAnsi="Times New Roman;Times"/>
                <w:i w:val="false"/>
                <w:sz w:val="20"/>
              </w:rPr>
              <w:t>2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  <w:r>
              <w:rPr>
                <w:rFonts w:cs="Times New Roman;Times" w:ascii="Times New Roman;Times" w:hAnsi="Times New Roman;Times"/>
                <w:i w:val="false"/>
                <w:sz w:val="20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Общии пробег автомобил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Тыс.к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  <w:r>
              <w:rPr>
                <w:rFonts w:cs="Times New Roman;Times" w:ascii="Times New Roman;Times" w:hAnsi="Times New Roman;Times"/>
                <w:i w:val="false"/>
                <w:sz w:val="20"/>
              </w:rPr>
              <w:t>898776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  <w:r>
              <w:rPr>
                <w:rFonts w:cs="Times New Roman;Times" w:ascii="Times New Roman;Times" w:hAnsi="Times New Roman;Times"/>
                <w:i w:val="false"/>
                <w:sz w:val="20"/>
              </w:rPr>
              <w:t>898776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  <w:r>
              <w:rPr>
                <w:rFonts w:cs="Times New Roman;Times" w:ascii="Times New Roman;Times" w:hAnsi="Times New Roman;Times"/>
                <w:i w:val="false"/>
                <w:sz w:val="20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Коэффициент технической готов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Ча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  <w:r>
              <w:rPr>
                <w:rFonts w:cs="Times New Roman;Times" w:ascii="Times New Roman;Times" w:hAnsi="Times New Roman;Times"/>
                <w:i w:val="false"/>
                <w:sz w:val="20"/>
              </w:rPr>
              <w:t>0,8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  <w:r>
              <w:rPr>
                <w:rFonts w:cs="Times New Roman;Times" w:ascii="Times New Roman;Times" w:hAnsi="Times New Roman;Times"/>
                <w:i w:val="false"/>
                <w:sz w:val="20"/>
              </w:rPr>
              <w:t>0,8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  <w:r>
              <w:rPr>
                <w:rFonts w:cs="Times New Roman;Times" w:ascii="Times New Roman;Times" w:hAnsi="Times New Roman;Times"/>
                <w:i w:val="false"/>
                <w:sz w:val="20"/>
              </w:rPr>
              <w:t>-6</w:t>
            </w:r>
          </w:p>
        </w:tc>
      </w:tr>
      <w:tr>
        <w:trPr>
          <w:trHeight w:val="94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Трудоемкость работ производственного подразде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Чел/ча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  <w:r>
              <w:rPr>
                <w:rFonts w:cs="Times New Roman;Times" w:ascii="Times New Roman;Times" w:hAnsi="Times New Roman;Times"/>
                <w:i w:val="false"/>
                <w:sz w:val="20"/>
              </w:rPr>
              <w:t>2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  <w:r>
              <w:rPr>
                <w:rFonts w:cs="Times New Roman;Times" w:ascii="Times New Roman;Times" w:hAnsi="Times New Roman;Times"/>
                <w:i w:val="false"/>
                <w:sz w:val="20"/>
              </w:rPr>
              <w:t>2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  <w:r>
              <w:rPr>
                <w:rFonts w:cs="Times New Roman;Times" w:ascii="Times New Roman;Times" w:hAnsi="Times New Roman;Times"/>
                <w:i w:val="false"/>
                <w:sz w:val="20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Число производственных рабочи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Чел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  <w:r>
              <w:rPr>
                <w:rFonts w:cs="Times New Roman;Times" w:ascii="Times New Roman;Times" w:hAnsi="Times New Roman;Times"/>
                <w:i w:val="false"/>
                <w:sz w:val="20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  <w:r>
              <w:rPr>
                <w:rFonts w:cs="Times New Roman;Times" w:ascii="Times New Roman;Times" w:hAnsi="Times New Roman;Times"/>
                <w:i w:val="false"/>
                <w:sz w:val="20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  <w:r>
              <w:rPr>
                <w:rFonts w:cs="Times New Roman;Times" w:ascii="Times New Roman;Times" w:hAnsi="Times New Roman;Times"/>
                <w:i w:val="false"/>
                <w:sz w:val="20"/>
              </w:rPr>
              <w:t>0</w:t>
            </w:r>
          </w:p>
        </w:tc>
      </w:tr>
      <w:tr>
        <w:trPr>
          <w:trHeight w:val="10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Среднемесячная заработная плата производственных рабочи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Руб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  <w:r>
              <w:rPr>
                <w:rFonts w:cs="Times New Roman;Times" w:ascii="Times New Roman;Times" w:hAnsi="Times New Roman;Times"/>
                <w:i w:val="false"/>
                <w:sz w:val="20"/>
              </w:rPr>
              <w:t>220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  <w:r>
              <w:rPr>
                <w:rFonts w:cs="Times New Roman;Times" w:ascii="Times New Roman;Times" w:hAnsi="Times New Roman;Times"/>
                <w:i w:val="false"/>
                <w:sz w:val="20"/>
              </w:rPr>
              <w:t>220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  <w:r>
              <w:rPr>
                <w:rFonts w:cs="Times New Roman;Times" w:ascii="Times New Roman;Times" w:hAnsi="Times New Roman;Times"/>
                <w:i w:val="false"/>
                <w:sz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Производительность туд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Чел/ча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  <w:r>
              <w:rPr>
                <w:rFonts w:cs="Times New Roman;Times" w:ascii="Times New Roman;Times" w:hAnsi="Times New Roman;Times"/>
                <w:i w:val="false"/>
                <w:sz w:val="20"/>
              </w:rPr>
              <w:t>2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  <w:r>
              <w:rPr>
                <w:rFonts w:cs="Times New Roman;Times" w:ascii="Times New Roman;Times" w:hAnsi="Times New Roman;Times"/>
                <w:i w:val="false"/>
                <w:sz w:val="20"/>
              </w:rPr>
              <w:t>2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  <w:r>
              <w:rPr>
                <w:rFonts w:cs="Times New Roman;Times" w:ascii="Times New Roman;Times" w:hAnsi="Times New Roman;Times"/>
                <w:i w:val="false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Себестоимость продук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Руб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  <w:r>
              <w:rPr>
                <w:rFonts w:cs="Times New Roman;Times" w:ascii="Times New Roman;Times" w:hAnsi="Times New Roman;Times"/>
                <w:i w:val="false"/>
                <w:sz w:val="20"/>
              </w:rPr>
              <w:t>767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  <w:r>
              <w:rPr>
                <w:rFonts w:cs="Times New Roman;Times" w:ascii="Times New Roman;Times" w:hAnsi="Times New Roman;Times"/>
                <w:i w:val="false"/>
                <w:sz w:val="20"/>
              </w:rPr>
              <w:t>8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Капитальные влож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Руб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  <w:r>
              <w:rPr>
                <w:rFonts w:cs="Times New Roman;Times" w:ascii="Times New Roman;Times" w:hAnsi="Times New Roman;Times"/>
                <w:i w:val="false"/>
                <w:sz w:val="20"/>
              </w:rPr>
              <w:t>3484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Годовая экономия от снижения себестоимости продук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Руб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  <w:r>
              <w:rPr>
                <w:rFonts w:cs="Times New Roman;Times" w:ascii="Times New Roman;Times" w:hAnsi="Times New Roman;Times"/>
                <w:i w:val="false"/>
                <w:sz w:val="20"/>
              </w:rPr>
              <w:t>1434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Срок окупаемости капитальных влож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Л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  <w:r>
              <w:rPr>
                <w:rFonts w:cs="Times New Roman;Times" w:ascii="Times New Roman;Times" w:hAnsi="Times New Roman;Times"/>
                <w:i w:val="false"/>
                <w:sz w:val="20"/>
              </w:rPr>
              <w:t>0,2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Годовой Экономический эффек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Руб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  <w:r>
              <w:rPr>
                <w:rFonts w:cs="Times New Roman;Times" w:ascii="Times New Roman;Times" w:hAnsi="Times New Roman;Times"/>
                <w:i w:val="false"/>
                <w:sz w:val="20"/>
              </w:rPr>
              <w:t>138213,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;Times" w:hAnsi="Times New Roman;Times" w:cs="Times New Roman;Times"/>
                <w:i w:val="false"/>
                <w:i w:val="false"/>
                <w:sz w:val="20"/>
              </w:rPr>
            </w:pPr>
            <w:r>
              <w:rPr>
                <w:rFonts w:cs="Times New Roman;Times" w:ascii="Times New Roman;Times" w:hAnsi="Times New Roman;Times"/>
                <w:i w:val="false"/>
                <w:sz w:val="20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  <w:t>Выв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i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В результате проведенного анализа численности производственных рабочих и производительности труда одного работника, было выявле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по проекту по отношению к фактически существующей численности рабочих, численность работников не изменилас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производительность труда не изменила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При реконструкции, участи водителей в данных процессах исключ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Коэффициент технической готовности является обобщающим показателем, отражающим условия работы автомобилей и различные стороны организации технического обслуживания и ремонта. Увеличение коэффициента технической готовности на 6,5% обслуживается тем, что устаревшее оборудование. Это отрицательно складывается на показателях работы технической службы АТ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i w:val="false"/>
          <w:sz w:val="28"/>
          <w:szCs w:val="28"/>
        </w:rPr>
        <w:t>Анализ среднемесячной заработной платы показал, что фонд оплаты труда не изменился. Снижение себестоимости продукции в рублях на 7,1%, является положительном фактором проведенной реконстр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 xml:space="preserve">В целом можно сделать вывод, что после проведения реконструкции на предприятии произошли изменения в лучшую сторону, как для ремонтного персонала, так и для предприятия в целом. 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И. С. Туревский, Экономика и управление автотранспортным предприятием, 200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spacing w:lineRule="auto" w:line="360"/>
        <w:ind w:left="0" w:hanging="0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Г.А. Кононовой. Экономика автомобильного транспо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spacing w:lineRule="auto" w:line="360"/>
        <w:ind w:left="0" w:hanging="0"/>
        <w:rPr>
          <w:rFonts w:ascii="Times New Roman;Times" w:hAnsi="Times New Roman;Times" w:cs="Times New Roman;Times"/>
          <w:i w:val="false"/>
          <w:i w:val="false"/>
          <w:sz w:val="28"/>
          <w:szCs w:val="28"/>
        </w:rPr>
      </w:pPr>
      <w:r>
        <w:rPr>
          <w:rFonts w:cs="Times New Roman;Times" w:ascii="Times New Roman;Times" w:hAnsi="Times New Roman;Times"/>
          <w:i w:val="false"/>
          <w:sz w:val="28"/>
          <w:szCs w:val="28"/>
        </w:rPr>
        <w:t>Данные практи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cc"/>
    <w:family w:val="swiss"/>
    <w:pitch w:val="variable"/>
  </w:font>
  <w:font w:name="Times New Roman">
    <w:altName w:val="Times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1"/>
        </w:tabs>
        <w:ind w:left="1431" w:hanging="1005"/>
      </w:pPr>
      <w:rPr>
        <w:rFonts w:cs="Times New Roman;Tim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ucida Sans Unicode" w:hAnsi="Lucida Sans Unicode" w:eastAsia="Times New Roman;Times" w:cs="Lucida Sans Unicode"/>
      <w:i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;Times" w:hAnsi="Times New Roman;Times" w:cs="Times New Roman;Times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;Times" w:hAnsi="Times New Roman;Times" w:cs="Times New Roman;Times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;Times" w:hAnsi="Times New Roman;Times" w:cs="Times New Roman;Times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;Times" w:hAnsi="Times New Roman;Times" w:cs="Times New Roman;Times"/>
      <w:b/>
      <w:lang w:val="uk-UA"/>
    </w:rPr>
  </w:style>
  <w:style w:type="character" w:styleId="WW8Num1z0">
    <w:name w:val="WW8Num1z0"/>
    <w:qFormat/>
    <w:rPr>
      <w:rFonts w:cs="Times New Roman;Times"/>
    </w:rPr>
  </w:style>
  <w:style w:type="character" w:styleId="WW8Num1z1">
    <w:name w:val="WW8Num1z1"/>
    <w:qFormat/>
    <w:rPr>
      <w:rFonts w:cs="Times New Roman;Time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" w:cs="Times New Roman;Times"/>
      <w:b/>
      <w:bCs/>
      <w:i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" w:cs="Times New Roman;Times"/>
      <w:b/>
      <w:bCs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" w:cs="Times New Roman;Times"/>
      <w:b/>
      <w:bCs/>
      <w:i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" w:cs="Times New Roman;Times"/>
      <w:b/>
      <w:bCs/>
      <w:i/>
      <w:sz w:val="28"/>
      <w:szCs w:val="28"/>
    </w:rPr>
  </w:style>
  <w:style w:type="character" w:styleId="Style11">
    <w:name w:val="Верхний колонтитул Знак"/>
    <w:qFormat/>
    <w:rPr>
      <w:rFonts w:ascii="Lucida Sans Unicode" w:hAnsi="Lucida Sans Unicode" w:cs="Lucida Sans Unicode"/>
      <w:i/>
      <w:sz w:val="32"/>
    </w:rPr>
  </w:style>
  <w:style w:type="character" w:styleId="Style12">
    <w:name w:val="Нижний колонтитул Знак"/>
    <w:qFormat/>
    <w:rPr>
      <w:rFonts w:ascii="Lucida Sans Unicode" w:hAnsi="Lucida Sans Unicode" w:cs="Lucida Sans Unicode"/>
      <w:i/>
      <w:sz w:val="32"/>
    </w:rPr>
  </w:style>
  <w:style w:type="character" w:styleId="PageNumber">
    <w:name w:val="Page Number"/>
    <w:rPr>
      <w:rFonts w:ascii="Times New Roman;Times" w:hAnsi="Times New Roman;Times" w:cs="Times New Roman;Times"/>
      <w:lang w:val="uk-UA"/>
    </w:rPr>
  </w:style>
  <w:style w:type="character" w:styleId="Style13">
    <w:name w:val="Основной текст Знак"/>
    <w:qFormat/>
    <w:rPr>
      <w:rFonts w:ascii="Lucida Sans Unicode" w:hAnsi="Lucida Sans Unicode" w:cs="Lucida Sans Unicode"/>
      <w:i/>
      <w:sz w:val="32"/>
    </w:rPr>
  </w:style>
  <w:style w:type="character" w:styleId="Style14">
    <w:name w:val="Схема документа Знак"/>
    <w:qFormat/>
    <w:rPr>
      <w:rFonts w:ascii="Tahoma" w:hAnsi="Tahoma" w:cs="Tahoma"/>
      <w:i/>
      <w:sz w:val="16"/>
      <w:szCs w:val="16"/>
    </w:rPr>
  </w:style>
  <w:style w:type="character" w:styleId="Style15">
    <w:name w:val="Текст примечания Знак"/>
    <w:qFormat/>
    <w:rPr>
      <w:rFonts w:ascii="Lucida Sans Unicode" w:hAnsi="Lucida Sans Unicode" w:cs="Lucida Sans Unicode"/>
      <w:i/>
    </w:rPr>
  </w:style>
  <w:style w:type="character" w:styleId="Style16">
    <w:name w:val="Текст выноски Знак"/>
    <w:qFormat/>
    <w:rPr>
      <w:rFonts w:ascii="Tahoma" w:hAnsi="Tahoma" w:cs="Tahoma"/>
      <w:i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;Times" w:hAnsi="Times New Roman;Times" w:cs="Times New Roman;Times"/>
      <w:lang w:val="uk-UA"/>
    </w:rPr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;Times" w:hAnsi="Times New Roman;Times" w:cs="Times New Roman;Times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;Times" w:hAnsi="Times New Roman;Times" w:cs="Times New Roman;Times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</w:pPr>
    <w:rPr/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;Times" w:cs="ISOCPEUR;Arial"/>
      <w:i/>
      <w:color w:val="auto"/>
      <w:sz w:val="28"/>
      <w:szCs w:val="20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5:35:00Z</dcterms:created>
  <dc:creator>Максим</dc:creator>
  <dc:description/>
  <cp:keywords/>
  <dc:language>en-US</dc:language>
  <cp:lastModifiedBy>SYSTEM</cp:lastModifiedBy>
  <cp:lastPrinted>2009-03-18T18:48:00Z</cp:lastPrinted>
  <dcterms:modified xsi:type="dcterms:W3CDTF">2011-09-09T15:35:00Z</dcterms:modified>
  <cp:revision>2</cp:revision>
  <dc:subject/>
  <dc:title>                                         ВВЕДЕНИЕ</dc:title>
</cp:coreProperties>
</file>