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 Строительство портов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одоначальником русских портов по праву считается Архангельск, основанный в 1584 году. Поморские мастера в совершенстве овладели искусством возведения капитальных гидротехнических сооружений и успешно применяли его при освоении Петром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бережья Азовского моря (порты Ростов-на-Дону, Таганрог, Темрюк) и строительстве набережных и причалов Санкт-Петербу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чале 18 века русские землепроходцы выходят на берега Тихого океана и в 1713 году закладывают порт Охотск. С этого же периода начинается история крупнейших портов России - Санкт-Петербурга, Одессы, Таганрога, Астрахани. На западе закладывается порт Палдиски (до 1964 г.- Пиллау), а на юге порт Азов. В 1789 году князь Потемкин-Таврический приказал в месте слияния рек Ингул и Южный Буг заложить верфь, порт и город Херсон. Темпы строительства верфи были настолько высокими, что уже на следующий год на воду был спущен первый корабль - 44-х пушечный фрегат "Святой Николай"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 1797 года основным портом России на Дальнем Востоке становится Петропавловск-Камчатский, расположенный в удобной и просторной Авачинской бухте. Начиная с этого периода в регионе активно работает Российско-Американская судоходная компания, просуществовавшая вплоть до продажи Аляски. С 1804 по 1840 годы эта компания снарядила на свои средства 25 экспедиций, в том числе 15 - кругосвет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 второй половины XIX века на юге России интенсивно развиваются порты Махачкала и Красноводск, Керчь, Ялта. Феодосия и Севастополь, Бердянск, Геническ, Темрюк и Мариуполь, Новороссийск, Туапсе и Поти. В это же время главными портами в Приморском крае становятся Николаевск (Николаевск-на-Амуре), а затем Владивосток, расположенный в бухте Золотой Рог. Новый порт на востоке России внес значительный вклад в строительство Транссибирской железнодорожной магистрали. В отдельные годы в порт Владивосток прибывало более 20 тысяч переселенцев, а участок Транссиба до Хабаровска был построен в обратном направлении - рельсы, шпалы, металлоконструкции, вагоны и паровозы доставлялись из Одессы морскими суд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1883 году правительством России была принята программа развития портов с общим объемом финансирования 35-40 млн. рублей. Программа предусматривала строительство и реконструкцию портов для приема судов осадкой до 7 метров. Выполнению следующей программы, принятой в 1912 году и рассчитанной на объём финансирования 90 млн. рублей помешала первая мировая вой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ервые десятилетия Советской власти интенсивно развиваются северные и северо-восточные порты: Диксон, Дудинка, Игарка, Кандалакша, Нарьян-Мар, Провидения, Нагаево (Магадан). Строятся первые порты промышленных предприятий - завода "Азовсталь" в Мариуполе, горно-обогатительного комбината в Камыш-Буруне. В крупнейших портах страны Одессе, Баку, Ленинграде, Поти входят в строй склады-холодильн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годы второй Мировой войны порты являлись объектом особого внимания противника, однако продолжали работать и в условиях ожесточенных бомбёжек и артобстрел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слевоенный период наряду с восстановлением и реконструкцией разрушенных портов идет интенсивное строительство новых - Сочи, Находка, Ванино, а затем Южный, Ильичевск, Восточный, Новоталлинск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 1964 года начинает функционировать первая в нашей стране морская железнодорожная переправа Баку-Красноводск. В последующие два десятилетия строятся аналогичные переправы Ванино-Холмск (Татарский пролив), Варна-Ильичевск (Черное море), Клайпеда-Мукран (Балтийское мор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тенсивному развитию портов способствует появление новых грузопотоков, производительной перегрузочной техники, прогрессивных транспортно-технологических сист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распадом СССР и суверенизацией бывших союзных республик Россия лишилась значительного числа своих пор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планируется строительство крупных портов в Керченском проливе (порт Азово-Черноморский), в районе Новороссийска и Туапсе. Прорабатываются варианты создания супер-портов в Финском заливе (Усть-Луга) и в Калининград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2. Внешние оградительные с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нешние оградительные сооружения служат для защиты внутренней акватории порта от волнения, заносимости и движущегося льда. Они подразделяются на молы, (сооружения сопряженные с берегом) и волноломы, (сооружения, не имеющие связи с берегом). Внутренние стороны молов обычно используют для отстоя судов и устройства причалов, не требующих наличия большой территории (например для наливных, пассажирских или вспомогательных суд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расположении порта на открытом отмелом берегу протяженность оградительных сооружений может достигать нескольких километров. Учитывая их высокую стоимость (особенно на больших глубинах) порты, расположенные на открытых побережьях отличаются компактным размещением и минимально необходимой (сточки зрения навигации) внутренней акватор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нешние оградительные сооружения образуют, как правило, входные ворота на акваторию 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ходными воротами называют расстояние между головами оградительных сооружений. Ширина входных ворот - проекция расстояния между головами молов на нормаль к оси судового х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ле прохождения входных ворот суда оказываются на внутренней акватории порта, основными элементами которой являются: входной (навигационный) рейд, внутренние судовые ходы, внутренние оградительные сооружения, перегрузочный рейд, причальный рейд, причальный фронт, берегоукре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ходной (навигационный) рейд - площадь акватории, необходимая для обеспечения маневров судна при входе в порт: гашения инерции, разворота собственными средствами на требуемый угол по дуге циркуляции, отдачу якоря и безопасную стоянку на рейде. Для полного гашения инерции судна необходимо, чтобы длина прямолинейного участка входного рейда по направлению оси судового хода составляла не менее 3,5 L</w:t>
      </w:r>
      <w:r>
        <w:rPr>
          <w:sz w:val="28"/>
          <w:szCs w:val="24"/>
          <w:vertAlign w:val="subscript"/>
        </w:rPr>
        <w:t>с</w:t>
      </w:r>
      <w:r>
        <w:rPr>
          <w:sz w:val="28"/>
          <w:szCs w:val="24"/>
        </w:rPr>
        <w:t xml:space="preserve"> (где L</w:t>
      </w:r>
      <w:r>
        <w:rPr>
          <w:sz w:val="28"/>
          <w:szCs w:val="24"/>
          <w:vertAlign w:val="subscript"/>
        </w:rPr>
        <w:t>с</w:t>
      </w:r>
      <w:r>
        <w:rPr>
          <w:sz w:val="28"/>
          <w:szCs w:val="24"/>
        </w:rPr>
        <w:t xml:space="preserve"> - длина суд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нутренние судовые ходы - условные линии на акватории между отдельными грузовыми районами, обустроенные знаками судоходной об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3. Признаки классификации флота по материалу корпуса (металлические, деревянные, пластмассовые, железобетонные и композит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дный транспорт может быть классифицирован по целому ряду признаков, основными из которых являются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адлеж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ловия пла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ношение к перевоз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характер перевозимых гру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 двигателя, принцип и характер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териал корп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материалу корпуса суда подразделяются на металлические, деревянные, пластмассовые, железобетонные и композитные. Основным конструктивным материалом водоизмещающих судов является сталь. Легкие сплавы в основном применяются для изготовления корпусов и надстроек скоростных судов. Суда стоечного флота изготавливают, как правило, из железобето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 Метеорологически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троительство и эксплуатация морских и речных портов осуществляется в условиях постоянного воздействия ряда внешних факторов, присущих основным природным средам: атмосфере, воде и суше. Соответственно этому внешние факторы подразделяют на 3 основные 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метеорологическ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гидрологические и литодинамическ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геологические и геоморфологическ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>Метеорологические факторы</w:t>
      </w:r>
      <w:r>
        <w:rPr>
          <w:sz w:val="28"/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Ветровой режим.</w:t>
      </w:r>
      <w:r>
        <w:rPr>
          <w:sz w:val="28"/>
          <w:szCs w:val="24"/>
        </w:rPr>
        <w:t xml:space="preserve"> Ветровая характеристика района строительства является основным фактором, определяющим местоположение порта по отношению к городу, районирование и зонирование его территории, взаимное расположение причалов различного технологического назначения. Являясь главным волнообразующим фактором режимные характеристики ветра определяют конфигурацию берегового причального фронта, компоновку акватории порта и внешних оградительных сооружений, трассирование водных подходов к пор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Как метеорологическое явление ветер характеризуется направлением, скоростью, пространственным распределением (разгоном) и продолжительностью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равление ветра для целей портостроения и судоходства обычно рассматривают по 8-ми основным румб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орость ветра измеряется на высоте 10 м над поверхностью воды или суши с осреднением за 10 минут и выражается в метрах в секунду или узлах (knots, 1 узел=1 миля/час=0.514 метров/секунд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случае невозможности выполнения указанных требований результаты наблюдений над ветром могут быть откорректированы путем введения соответствующий поправ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од разгоном понимают расстояние, в пределах которого направление ветра изменялось не более чем на 3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должительность действия ветра - период времени, в течение которого направление и скорость ветра находились в пределах определенного интервал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ми вероятностными (режимными) характеристиками ветрового потока, используемыми при проектировании морских и речных пор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торяемость направлений и градаций скоростей ве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ность скоростей ветра определенных на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ные скорости ветра, соответствующие заданным периодам повторяе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Температура воды и воздуха</w:t>
      </w:r>
      <w:r>
        <w:rPr>
          <w:sz w:val="28"/>
          <w:szCs w:val="24"/>
        </w:rPr>
        <w:t>. При проектировании, строительстве и эксплуатации портов используют сведения о температуре воздуха и воды в пределах их изменения, а также вероятности экстремальных значений. В соответствии с данными о температуре определяются сроки замерзания и вскрытия бассейнов, устанавливается длительность и рабочий период навигации, планируется работа порта и флота. Статистическая обработка многолетних данных о температуре воды и воздуха предусматривает следующие этап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Влажность воздуха</w:t>
      </w:r>
      <w:r>
        <w:rPr>
          <w:sz w:val="28"/>
          <w:szCs w:val="24"/>
        </w:rPr>
        <w:t xml:space="preserve">. Влажность воздуха определяется содержанием в нем водяных паров. Абсолютная влажность - количество водяного пара в воздухе, относительная - отношение абсолютной влажности к ее предельному значению при данной температур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дяной пар поступает в атмосферу в процессе испарения с земной поверхности. В атмосфере водяной пар переносится упорядоченными воздушными течениями и путем турбулентного перемешивания. Под влиянием охлаждения водяной пар в атмосфере конденсируется – образуются облака, а затем и осадки, выпадающие на зем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 поверхности океанов (361 млн. км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) в течение года испаряется слой воды толщиной 1423 мм (или 5,14х10</w:t>
      </w:r>
      <w:r>
        <w:rPr>
          <w:sz w:val="28"/>
          <w:szCs w:val="24"/>
          <w:vertAlign w:val="superscript"/>
        </w:rPr>
        <w:t>14</w:t>
      </w:r>
      <w:r>
        <w:rPr>
          <w:sz w:val="28"/>
          <w:szCs w:val="24"/>
        </w:rPr>
        <w:t xml:space="preserve"> т), с поверхности материков (149 млн. к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) – 423 мм (или 0,63х10</w:t>
      </w:r>
      <w:r>
        <w:rPr>
          <w:sz w:val="28"/>
          <w:szCs w:val="24"/>
          <w:vertAlign w:val="superscript"/>
        </w:rPr>
        <w:t>14</w:t>
      </w:r>
      <w:r>
        <w:rPr>
          <w:sz w:val="28"/>
          <w:szCs w:val="24"/>
        </w:rPr>
        <w:t xml:space="preserve"> т). Количество осадков на материках значительно превышает испарение. Это означает, что значительная масса водяного пара поступает на материки с океанов и морей. С другой стороны, не испарившаяся на материках вода поступает в реки и далее моря и океа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едения о влажности воздуха учитывают планировании перегрузки и хранения некоторых видов грузов (напр. чай, табак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Туманы</w:t>
      </w:r>
      <w:r>
        <w:rPr>
          <w:sz w:val="28"/>
          <w:szCs w:val="24"/>
        </w:rPr>
        <w:t xml:space="preserve">. Возникновение тумана обусловлено превращением паров в мельчайшие водяные капельки при увеличении влажности воздуха. Образование капелек происходит в случае наличия в воздухе мельчайших частиц (пыль, частицы соли, продукты сгорания и т.п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уманом называют совокупность взвешенных в воздухе капель воды или кристаллов льда, ухудшающих дальность видимости до значений менее 1 км. При видимости до 10 км эта совокупность взвешенных капель или кристаллов льда носит название дымки. Наряду с понятием дымки существует понятие мглы, ухудшающей видимость за счет взвешенных в воздухе твердых частиц. В отличие тумана и дымки влажность воздуха в период мглы значительно меньше 100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висимости от дальности видимости различают следующие виды тумана и дым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льный туман (&lt;50 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ренный туман (50-500 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абый туман (500-1000 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льная дымка (1-2 к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ренная дымка (2-4 к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абая дымка (4-10 к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уманы оказывают существенное влияние на судоходство и эксплуатацию портов. На реках туманы, как правило, кратковременны и рассеиваются в течение суток. На побережьях морей продолжительность туманов может достигать 2-3 недель. В некоторых портах Балтийского, Черноморского и Дальневосточного бассейнов в году наблюдается до 60-80 дней с туманами. Основными сведениями для портостроения являются среднее и максимальное число дней с туманами, а также периоды времени, в течение которых они наблюд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Осадки</w:t>
      </w:r>
      <w:r>
        <w:rPr>
          <w:sz w:val="28"/>
          <w:szCs w:val="24"/>
        </w:rPr>
        <w:t>. Капли воды и кристаллы льда, выпадающие из атмосферы на земную поверхность, называются осадками. Количество осадков измеряют толщиной слоя жидкой воды, который мог бы образоваться после выпадения осадков на горизонтальную непроницаемую поверхность. Интенсивность осадков – количество (мм) за единицу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формой различают следующие виды осад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морось – однородные осадки, состоящие из мелких (капель радиусом менее 0,25 мм), не имеющих выраженного направленного движения; скорость падения мороси в неподвижном воздухе не превышает 0,3 м/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ждь – жидкие водяные осадки, состоящие из капель размером более 0,25 мм (до 2,5-3,2 мм); скорость падения капель дождя достигает 8-10 м/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нег – твердые кристаллические осадки размером до 4-5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крый снег – осадки в виде тающих снежин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рупа – осадки из ледяных и сильно обзерненных снежинок радиусом до 7,5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д – частицы округлой формы с ледяными прослойками различной плотности, радиус частиц обычно составляет 1-25 мм, отмечены случаи выпадения градин радиусами более 15 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Осадки характеризуются количеством (среднегодовой толщиной слоя воды в мм), суммарным, средним и максимальным числом дней в году с дождем, снегом или градом, а также периодами их выпадения. Определяющее значение эти сведения имеют при проектировании и эксплуатации причалов для переработки грузов боящихся влаги, а также для правильного расположения дренажных и ливневых коммуникаций, предохраняющих территорию порта от затопления. В некоторых портах среднегодовое количество осадков (в мм) составляет: Батуми - 2460; Калининград - 700; Санкт-Петербург - 470; Одесса - 310; Баку - 24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 xml:space="preserve">Смерчи </w:t>
      </w:r>
      <w:r>
        <w:rPr>
          <w:sz w:val="28"/>
          <w:szCs w:val="24"/>
        </w:rPr>
        <w:t xml:space="preserve">– вихри, в которых воздух вращается со скоростью до 100 м/с и более. Диаметр смерча на водной поверхности составляет 50-200 м, видимая высота – 800-1500 м. В связи с влиянием центробежной силы давление воздуха в смерче значительно понижается. Это обуславливает развитие всасывающей силы. Проходя над водной поверхностью смерчи всасывают значительные массы вод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lang w:val="en-US" w:bidi="ar-SA"/>
    </w:rPr>
  </w:style>
  <w:style w:type="character" w:styleId="Style18">
    <w:name w:val="Основной текст с отступом Знак"/>
    <w:qFormat/>
    <w:rPr>
      <w:rFonts w:cs="Times New Roman"/>
      <w:lang w:val="en-US" w:bidi="ar-SA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autoSpaceDE w:val="false"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>
      <w:widowControl w:val="false"/>
      <w:suppressLineNumbers/>
      <w:autoSpaceDE w:val="false"/>
      <w:ind w:left="283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3:00Z</dcterms:created>
  <dc:creator>Urinovskii</dc:creator>
  <dc:description/>
  <cp:keywords/>
  <dc:language>en-US</dc:language>
  <cp:lastModifiedBy>SYSTEM</cp:lastModifiedBy>
  <dcterms:modified xsi:type="dcterms:W3CDTF">2011-09-09T15:33:00Z</dcterms:modified>
  <cp:revision>2</cp:revision>
  <dc:subject/>
  <dc:title>ПЕРЕЧЕНЬ ВОПРОСОВ К ЭКЗАМЕНУ</dc:title>
</cp:coreProperties>
</file>