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1. Технологический процесс технического обслуживания и ремонта автомобильного кран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1.1 Техническая характеристика базового автомобиля КАМАЗ-5221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1.2 Техническая характеристика автомобильного крана КС-4574-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1.3 Длинноходовой гидроцилиндр выдвижения секц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2. Техническое освидетельствование крана КС-4574-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3. Экономическая эффективность применение автомобильных кран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4. Аварийное переведение стрелы в транспортное полож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числу массовых профессий в строительном комплексе относится профессия «машинист крана автомобильного». Особенности трудовой деятельности машиниста непосредственно связаны с развитием конструкций и технологии применения автомобильных кранов. Это обстоятельство вызывает необходимость в постоянном повышении квалификации и непрерывной переподготовке рабочих, обученных профессии машиниста крана автомобильног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малоэтажных объектах в сельском строительстве, в местах устройства, ремонта коммуникаций жилищно-коммунального хозяйства автомобильный кран является ведущей машиной для выполнения монтажных и погрузочно-разгрузочных работ. На строительных площадках, где ведущей грузоподъемной машиной становится башенный кран, автомобильные краны выполняют вспомогательные погрузочно-разгрузочные операции, укладку штабелей, подачу материалов на небольшие отдельно стоящие и пристроенные здания, монтаж инвентарных зданий, тепловых пунктов (ТП) и блочно-комплектных трансформаторных подстанций (БКТП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ост и обновление парка автомобильных кранов сопровождаются увеличением их грузоподъемности, совершенствованием конструкции, улучшением эксплуатационных качеств. Для поддержания кранов в работоспособном состоянии имеется разветвленная сеть эксплуатационных баз, создаются сервисные технические центры. За последнее десятилетие грузоподъемность автомобильных кранов увеличилась с 12,5 до 40 т. Предприятия краностроения одновременно с увеличением грузоподъемности автомобильных кранов значительно усовершенствуют их конструкции, применяют гидропривод, устанавливают многосекционные телескопические стрелы, унифицируют опорно-поворотные устройства, оснащают приборы безопасности микропроцессорными ограничителями нагрузки. Большое значение уделяется совершенствованию систем управления, удобству работы в кабинах, облегчению проведения технического обслуживания и ремон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ффективность и безопасность эксплуатации современных моделей автомобильных кранов во многом зависят от умелого их использования по назначению в технологическом процессе монтажных и погрузочно-разгрузочных работ, поэтому непрерывно повышаются требования к квалификации машиниста крана автомобильного. Только обладая хорошими знаниями современных конструкций автомобильных кранов и технологии их применения, можно стать высококвалифицированным машинистом, соблюдать требования безопасности труда при управлении краном и во время его технического обслужи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д тем, кто выбрал профессию машиниста крана автомобильного, стоит задача в ходе совершенствования своего профессионального мастерства повышать квалификацию рабочего с 3-го до 6-го разряда посредством периодического обучения в учреждениях профессионального образования по более сложной системной программе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Технологический процесс технического обслуживания и ремонта автомобильного крана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 Техническая характеристика базового автомобиля КАМАЗ – 53213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трольный расход топлива при скорости 60км/ч-27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Двигатель – КАМАЗ - 53213, дизельный, 4х-тактный восьмицилиндровый, </w:t>
      </w:r>
      <w:r>
        <w:rPr>
          <w:szCs w:val="28"/>
          <w:lang w:val="en-US"/>
        </w:rPr>
        <w:t>V</w:t>
      </w:r>
      <w:r>
        <w:rPr>
          <w:szCs w:val="28"/>
        </w:rPr>
        <w:t>-образ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чий объем,л.-10,85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епень сжатия-17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рядок работы цилиндров-1-5-4-2-6-3-7-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ая мощность,л.с.-210 при 2600 об/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лектрооборудование-24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кумуляторная батарея-6СТ-190, 2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цепление – двухдисковое, сух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обка передач – пятиступенчатая с синхронизатор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авная передача – двойная: коническая пара со спиральными зубьями и цилиндрическая пара с косыми зубь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улевой механизм – винт и гайка, с гидроусилителем, передаточное число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веска: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ередняя – на продольных полуэллиптических рессорах, амортизаторы гидравлические телескопические;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задняя – балансирного типа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.Тормоза:</w:t>
      </w:r>
    </w:p>
    <w:p>
      <w:pPr>
        <w:pStyle w:val="Normal"/>
        <w:tabs>
          <w:tab w:val="clear" w:pos="708"/>
          <w:tab w:val="left" w:pos="1134" w:leader="none"/>
          <w:tab w:val="left" w:pos="960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рабочий – барабанный на все колеса с раздельным пневматическим приводо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стояночный – выполнен как единое целое с запасны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вспомогательный – мотор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5.Размер шин – 260-508 </w:t>
      </w:r>
      <w:r>
        <w:rPr>
          <w:szCs w:val="28"/>
          <w:lang w:val="en-US"/>
        </w:rPr>
        <w:t>R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6.Давление воздуха в шинах, кгс/см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ередних колес – 7,3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задних колес – 6,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Зпаравочные объемы, л. и рекомендуемые эксплуатационные материал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система охлаждения двигателя – 30л. вода или антифриз, тосол А-40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) система смазки двигателя – 35л. масло М8Г</w:t>
      </w:r>
      <w:r>
        <w:rPr>
          <w:szCs w:val="28"/>
          <w:vertAlign w:val="subscript"/>
        </w:rPr>
        <w:t>2</w:t>
      </w:r>
      <w:r>
        <w:rPr>
          <w:szCs w:val="28"/>
        </w:rPr>
        <w:t>к – зимой, М10Г</w:t>
      </w:r>
      <w:r>
        <w:rPr>
          <w:szCs w:val="28"/>
          <w:vertAlign w:val="subscript"/>
        </w:rPr>
        <w:t>2</w:t>
      </w:r>
      <w:r>
        <w:rPr>
          <w:szCs w:val="28"/>
        </w:rPr>
        <w:t>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лето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оздушный фильтр – сухой со сменным бумажным элементо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) картер коробки передач – 5л. Т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15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всесезонно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 система гидроусилителя рулевого управления – 3,2 – масло марки Р или Т 2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) картер ведущего моста – 7л. – масло Т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15к всесезонно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) амортизаторы – два по 0,475 – масло веретенное, АЖ – 12т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) емкость топливного бака – 250л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 Технологическая характеристика автомобильного крана КС-4574-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Тип крана – стреловой, автомобильный полногабаритный с гидравлическим приводом механизмов общего назнач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треловое оборудование – телескопическая стре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Длина телескопической стрелы (м) – 9,7 – 21,7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ая грузоподъемность не менее (тн): - со стрелой 9,7м на выдвинутых выносных опорах в зоне 240 градусов (по 120 градусов от положения стрелы «назад») на вылете 3,2м – 16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аксимальный груз, при котором можно выдвигать секцию стрелы, м. – в пределах грузовых характеристик, но не более: стрела 9,7 – 14,7м – 4т; стрела 14,7 – 21,7м – 2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Высота подъема, м.: со стрелой 9,7 – 21,7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Максимальная глубина опускания крюка при работе с грузом со стрелой 9,7м на вылете 5,7м не менее – 12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Вылет (минимальный – максимальный), м.: а) со стрелой 9,7 – 21,7м – 6,5м с грузом; б) со стрелой без груза 6,5м – 15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Зона работы крана по углу поворота, градус не более – 240 градусов. Допустимая скорость ветра на высоте Юм, м/с., не более: а) для рабочего состояния крана – 14м/с.; б) для нерабочего транспортного состояния крана – 40м/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Контрольный расход топлива в транспортном режиме на 100км пути, дм, не более: 27,61 д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1. Контрольный расход топлива в крановом режиме, дм</w:t>
      </w:r>
      <w:r>
        <w:rPr>
          <w:szCs w:val="28"/>
          <w:vertAlign w:val="superscript"/>
        </w:rPr>
        <w:t>3/2</w:t>
      </w:r>
      <w:r>
        <w:rPr>
          <w:szCs w:val="28"/>
        </w:rPr>
        <w:t>, не более: 9,09 д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Срок службы крана до списания, лет, не менее 10 л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ная емкость гидросистемы, л, не более: 240 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мкость гидробака – 165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асла и его заменители: а) АУП; б) МТБ – 46В – (И – 30А); в) ВМГЗ (АУ)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охранительные устрой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итель – подъема крюка – конечный выключатель на оголовке стре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итель сматывания канатов – конечный выключатель на плите лебе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итель грузоподъемности состоит из панели сигнализаций, блокауправления, указателей длины и вылета стре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граничитель подъема стрелы – конечный выключатель на раме у основания стре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казатель угла наклона Крана – жидкостные приборы на опорной раме и в кабине машини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овая сигнализация – электрический звуковой сигнал крановой устан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тояночный тормоз – в составе шасси автомобил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</w:t>
      </w:r>
      <w:r>
        <w:rPr>
          <w:b/>
          <w:szCs w:val="28"/>
        </w:rPr>
        <w:t>.3 Длинноходовой гидроцилиндр выдвижения секц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идроцилиндры на автомобильных кранах применяют возвратно-поступательные одно- и двустороннего действ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идроцилиндры одностороннего действия делятся на поршневые, плунжерные, плунжерные телескопические. Шток или плунжер в них движется под действием рабочей жидкости только в одном направлении. Обратное движение выполняется под действием внешних сил или пружи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идроцилиндре двустороннего действия шток и поршень движутся в обоих направлениях под действием рабочей жидкости. Эти гидроцилиндры могут быть с одно- и двусторонним штоком или телескопические. Главные параметры гидроцилиндров – внутренний диаметр гильзы цилиндра (или диаметр цилиндра) и рабочее давление, определяющее эксплуатационную характеристику гидроцилинд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автомобильных кранах для привода исполнительных механизмов применяют возвратно-поступательные гидроцилиндры двустороннего действия с односторонним шток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идроцилиндры предназначе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подъема телескопической стре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вижения секций телескопических стрел и выносных оп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вешивание кра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локировки задней подвес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йствия вспомогательных механизмов (прижимного ролика, привода датчика усилий, размыкателя тормоза лебедки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 гидравлических кранов с жесткой подвеской стрелы для ее подъема используют гидроцилиндры. К одному концу гильзы приварена крышка-проушина, а на другой конец навернута крышка с направляющей втулкой. От свинчивания крышку предохраняет контргайка. Поршень съемный крепится на конце штока гайки. На поршне установлены манжетные уплотнения, удерживаемые манжетодержателями. В проушине штока и крышке-проушине установлены шарнирные подшипники. Подвод рабочей жидкости к штоковой и бесштокой (поршневой) полостям и отвод из них осуществляется через каналы А и Б. Для уменьшения скорости движения поршня со штоком в конце хода устанавливают демпфер. Эту же функцию выполняет и конец штока, который перекрывает отверстие, соединяющее поршневую полость цилиндра с каналом Б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нжета и резиновые кольца препятствуют утечкам рабочей жидкости из штоковой полости гидроцилиндра в атмосферу, а резиновое кольцо препятствуют перетечкам рабочей жидкости между штоковой и поршневой полостями. Для предохранения внутренних полостей гидроцилиндра от попадания пыли и грязи в крышке установлен грязесъемник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есколько другую конструкцию имеют </w:t>
      </w:r>
      <w:r>
        <w:rPr>
          <w:i/>
          <w:szCs w:val="28"/>
        </w:rPr>
        <w:t xml:space="preserve">длинноходовые гидроцилиндры </w:t>
      </w:r>
      <w:r>
        <w:rPr>
          <w:szCs w:val="28"/>
        </w:rPr>
        <w:t>(ход поршня 6 м и более) для выдвижения секций телескопических стрел. Жидкость в поршневую полость гидроцилиндра поступает через канал А в крышке штока и трубу. В штоковую полость жидкость подводится через канал Б и полый шток. Гильза гидроцилиндра крепится с помощью цапф, расположенных на крышке гильзы, а шток–посредством проушины, внутри которой сферический подшипник. Для уменьшения скорости движения штока в конце хода при его выдвижении применен демпфер.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Техническое освидетельствование крана КС-4574-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>Общие услов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хническое освидетельствование имеет целью установить, чт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кран соответствует техническим нормам эксплуатационно-технической документ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кран находиться в исправном состоянии, обеспечивающем его безопасную рабо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обслуживание крана соответствует требованием настоящей инструкции по эксплуатации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н подвергается следующим видам технического освидетельствования: частичному; полному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хническое освидетельствование производится лицом, осуществляющим надзор за безопасной эксплуатацией грузоподъемных машин в присутствии лица, ответственного за содержание крана в исправном состоянии или специалистом инженерного центра. Полное первичное освидетельствование произведено на предприятии – изготовителе отделом технического контроля. Дата и результаты освидетельствования записаны в паспорт крана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прибытии с предприятия – изготовителя в эксплуатирующую организацию, а также после транспортирования по железной дороге, перед пуском в работу кран должен быть подвергнут частичному техническому освидетельствованию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н, находящийся в эксплуатации, должен подвергаться частичному техническому освидетельствованию не реже одного раза в 12 месяцев, а полному не реже одного раза в три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очередное полное техническое освидетельствование должно производиться после ремонта расчетных элементов металлоконструкций с применением сварки, либо смены стрелы, поворотной рамы, выносных опор; после капитального ремонта крана или замены лебедки, механизма поворота, установки сменного оборудования (гуська или гуська и вставки) на стрелу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риведения гуська из транспортного (гусек закреплен на стреле) в рабочее положение перед пуском в работу кран должен быть подвергнут частичному техническому освидетельствованию (осмотру)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сле замены крюковой подвески или крюка должно производиться только статистическое испытание. После замены грузового каната производится проверка правильности и надежности крепления концов каната, а также обтяжка каната рабочим грузом! Результаты технического освидетельствования должны отмечаться в паспорте крана за подписью лица, проводившего освидетельствование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ъем технического освидетельствование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лном техническом освидетельствовании кран должен подвергаться: осмотру; статистическому испытанию; динамическому испытанию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частичном освидетельствовании статические и динамические испытания не проводятся. В процессе технического освидетельствования должны быть осмотрены и проверены в работе все механизмы, гидроаппаратура, электрооборудование, приборы безопасности, тормоза и аппаратура управления, освещение и сигнализация крана.</w:t>
      </w:r>
    </w:p>
    <w:p>
      <w:pPr>
        <w:pStyle w:val="Normal"/>
        <w:tabs>
          <w:tab w:val="clear" w:pos="708"/>
          <w:tab w:val="left" w:pos="69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роме того, при техническом освидетельствовании должно быть проверен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металлоконструкций крана, сменного оборудования и их сварные соеди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я крюковой подвески (износ и отсутствие трещин в зеве и в резьбовой части крюка, отсутствие в щеках крюковой подвески трещи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грузового кана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е блоков и барабана; состояние балок выносных опор; сотояние опоры поворотн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ояния мест крепления гидравлических цилиндр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ояния мест крепления сменного оборудования (при его налич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ильность установки электрооборудовании на сменном оборудовании.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мотр и проверка перечисленных выше узлов и механизмов крана проводится в соответствии с перечнем основных проверок технического состояния крана. Допускается испытание крана на площадке с твердым уплотненным грунтом без специального покрытия.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проведения статических испытаний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ические испытания крана производятся с целью проверки прочности крана и отдельных узлов, а также проверки грузовой устойчивости крана. При проведении статистических испытаний установите кран на ровной площадке с твердым покрытием и выполните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соедините датчик усилий ограничителя грузоподъемности от его привода и установите технологическую скобу или бандаж из веревки, исключающих смещение кронштейнов относительно гидроцилинд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весите кран на выдвинутых выносных опор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комплектуйте, у передней правой опоры (при положении стрелы повернутой на 12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 xml:space="preserve">от положения «стрела назад») на вылете 3,2м испытательный груз 17,5т, обеспечив минимальное количество грузов в комплект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щательно застропите груз 17,5т при стреле 8м при вылете 3,2м, поднимите его с минимальной скоростью на высоту 100-200мм от уровня земли и выдержите в этом положении 10 ми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длине стрелы 14м в положении «назад» поднимите на вылете 7м испытательный груз 5т на высоту 100-200мм от уровня земли и выдержите в этом положении 10мин. Статические испытания крана с гуськом (или гуськом и вставкой) производятся при положении стрелы, повернутой на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относительной продольной оси крана, поочередно с двух сторон.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оведении статических испытаний крана с гуськом (или гуськом и вставкой) выполните следующее: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ывесите кран на выносных опора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лностью выдвиньте секцию стрелы с гуськом;</w:t>
      </w:r>
    </w:p>
    <w:p>
      <w:pPr>
        <w:pStyle w:val="Normal"/>
        <w:tabs>
          <w:tab w:val="clear" w:pos="708"/>
          <w:tab w:val="left" w:pos="-396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днимите груз 2,375т при вылете 7,4м (если кран испытывается 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уськом и вставкой, то поднимите груз 1,125т при вылете 10м) с минимальной скоростью на высоту 100-200мм от уровня земли и выдержите в этом положении по 10мин с каждой стороны кра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мопроизвольного движения «штоков гидроцилиндров подъема стрелы, движения секции стрелы и вывешивания на опорах при испытаниях не допускается. Допускается отрыв подпятника выносной опоры от площадки не более 100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н считается выдержавшим испытания, если в течении указанного времени поднятый груз не опустился на площадку, не обнаружено трещин, остаточных деформаций, отслаивания краски или повреждений, влияющих на работу и безопасность и не произошло ослаблений или повреждения соединен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проведения динамических испытан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намические испытания крана проводятся с целью проверки действия механизмов и их тормозов на горизонтальной площадке на выносных опорах. Объем и порядок проведения динамических испытаний. При динамических испытаниях выполните многократно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6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ъем-опускание груза 15,4т лебедкой на вылете крюка 3,2м со стрелой 8м на выдвинутых опорах. Спуск и подъем груза должен быть равномерным и без рыв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6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ращения поворотной части крана в одну и другую стороны в рабочей зоне 24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 выдвинутых опорах с подъемом и опусканием лебедкой 7Н на вылете 5,8м со стрелой 8м на выдвинутых опор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6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дъем и опускание стрелы 8м с грузом 5,5т на вылетах 6,8-2,4м с вращением поворотной части крана в одну и другую стороны в рабочей зоне 24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 выдвинутых опор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6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вижение-втягивание секции стрелы с грузом 2,75т на вылетах 5-9м на выдвинутых опор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6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ащение поворотной части крана в одну и другую стороны в рабочей зоне 2400 с грузом 4,4т на вылете 7м со стрелой 14м на выдвинутых опора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динамических испытаниях крана с гуськом, при полностью выдвинутой секции стрелы выполните следующе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ъем и опускание 2,09т лебедкой на вылете 7,4м на выдвинутых опорах на высоту до 3,5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ащение поворотной части крана в одну и другую стороны в рабочей зоне 2400 с грузом 2,09т на вылете 7,4м на выдвинутых опор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ъем и опускание стрелы с грузом 0,44т на вылетах 16 – 7,4м на выдвинутых опорах с каждой стороны относительно продольной оси кра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динамических испытаниях крана с гуськом и вставкой и полностью выдвинутой стреле выполните следующе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ъем и опускание груза 0,99т лебедкой на вылете 10м на выдвинутых опорах на высоту до3,5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ращение поворотной части крана в одну и другую стороны в рабочей зоне 24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 грузом 0,99т на вылете 10м на выдвинутых опор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дъем и опускание стрелы с грузом 110кг на вылетах 18 – 1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ять операции на оптимальных оборотах насоса, при этом механизмы должны работать плавно, без толчков. Общее время проведения динамических испытаний должно быть не менее 1 ча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кончании испытаний дополнительно проверьте работу тормозов лебед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одите подъем груза 15,4т на высоту 100-200мм от уровня земли на вылете 3,2 со стрелой 8м на выдвинутых опо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ройте вентиль, соединяющий напорную и сливную линии гидромотора лебедки; растормозите с помощью поочередно каждый из тормозов лебедки. Каждый тормоз в отдельности должен надежно удерживать гру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троль ведите по рискам, нанесенным мелом на шкиве и тормозной ленте; закройте вентиль и опустите груз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н считается выдержанным испытания, если все сборочные единицы работают устойчиво, тормоза обеспечивают своевременную установку соответствующих механизмов.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>3. Экономическая эффективность применения автомобильных кран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ый тип крана следует использовать на тех объектах и работах, где может быть получена наибольшая экономическая эффективность от его применения по сравнению с другими грузоподъемными машинами аналогично назначения. Одним из основных критериев, определяющих экономическую эффективность применения кранов, являются приведенные затраты, учитывающие расходы в сфере применения крана (себестоимость выполнения работ) и сфере его изготовления (капитальное вложение). Затраты могут быть уменьшены за счет снабжения себестоимости 1маш-ч крана, сокращения времени пребывания крана на объекте, снижения стоимости крана, увеличения времени его полезной работы в течение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Чтобы достигнуть снижения себестоимости 1 маш-ч, необходимо стремиться к сокращению времени и затрат на подготовку крана к работе и производства всех видов ремонта. Важным резервом снижения себестоимости машино-смены являются увеличение сменности и наиболее полная загрузка крана по производите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ив расчетом приведенные затраты на выполнение автомобильным краном работ, можно установит размер экономического эффекта от его применения на объекте Э=1Щ, где Э – экономический эффект от его применения автомобильного крана; П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– приведенные затраты на выполнение работ на объекте сравниваемым краном. Путем умножения разности П – П на объем работ, выполняемый краном на объектах в течение года, устанавливает годовой экономический эффект от применения одной маши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изводительностью крана называется количество тонн груза или конструкций, перерабатываемых в одну единицу времени (смену, год). В практике «определения» выполненной краном работы принимают эксплуатационную производительность. На эксплуатационную производительность крана влияет ряд постоянных переменных показателей. 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>4. Аварийное переведение стрелы в транспортное полож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Действия груза при полном отказе гидроприво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иведения крана из рабочего положения в походное при аварийной ситуации выполните следующие операц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Опускание гру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пускания груза при отказе в работе механизмов крана проделайте следующе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авьте рукоятки управления крановыми операциями в нейтральное полож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ройте вентиль ВН4, соединяющий напорную и сливную магистрали гидромотора лебед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тормозите тормоз лебедки с помощью монтаж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торожно ослабьте с помощью другой монтажки второй тормоз и медленно опустите груз на земл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ойте вентиль ВН4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ОМНИТЕ, </w:t>
      </w:r>
      <w:r>
        <w:rPr>
          <w:szCs w:val="28"/>
        </w:rPr>
        <w:t>что для опускания большого по массе груза достаточно только слегка ослабить натяжение ленты тормоза, а для опускания малого груза необходимо полностью освободить ленты и дополнительно поворачивать тормозной шкив за обод, не допуская, однако, резкого увеличения скорости опуск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ворот ра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ля поворота рамы при отказе в работе крановых механизмов выполните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устите груз, освободите крюковую подвеску от стро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ычаг управления механизмов поворота переведите в одно из рабочих поло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мотрите тормоз путем снятия тормоз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орачивая вал – шестерню 16 ключом за квадратный хвостовик поверните поворотную платформу, в транспортное положение путем натяжения каната за крюковую подвес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ановите пружину на место и отрегулируйт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ускание стрел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пускания стрелы ослабьте резьбовое соединение рукава соединяющего поршневую полость гидроцилиндра подъема стрелы с гидроцилиндром датчика усилий ограничителя грузоподъемности, до появления течи масла и поставьте емкость для сбора, вытекающего масла. Если стрела опускается очень медленно (течь масла незначительная) или не опускается совсем (сработал аварийный клапан), то ослабьте штуцер аварийного клапана на -1,5 – 2 оборота получения большей скорости необходимо штуцер отвернуть на большее число оборо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опускания стрелы заверните резьбовые соединения. Если на крюке груз, то сначала опустите на землю груз, а затем стрел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нятие крана с выносных опо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нятия крана с выносных опор выполните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ьмите из ЗИЛа крана шланг длиной 1м. Один конец шланга подсоедините к клапану, другой конец – к штуцеру, ручного насоса, предварительно сняв заглушки. Откройте клапан путем поворота его на один 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зьмите из ЗИЛа шасси монтажную лопатку и вставьте ее во втулку ручного насо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ройте вентиль ВН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ведите рукоятку двухпозиционного крана в положение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ведите одну из рукояток 3,5,7,8 в верхнее положение; Работая ручным насосом, втяните шток соответствующего гидроцилиндра выносной опоры на необходимую величину. Эти операции производятся вдвоем. Таким же образом втяните все штоки гидроцилинд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ведите рукоятку в верхнее положение, и работая ручным насосом, разблокируйте заднюю подвеску;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Зайцев Л.В., Улитенко И.П. Строительные стреловые самоходные краны. М., 1984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Полоскин М.Д., Гудков Ю.Н. Справочник молодого машиниста стреловых самоходных кранов. М., 1986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Олейник П.В., Полоскин М.Д., Машинист крана автомобильного. М., 2008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Марин А.Г., Машинист гидравлического автомобильного крана. М., 2007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Cs w:val="28"/>
        </w:rPr>
        <w:t xml:space="preserve">Смирнов О.А., Улитченко И.П. Гидравлический автомобильный кран. М., 198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2"/>
        </w:tabs>
        <w:ind w:left="15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64"/>
        </w:tabs>
        <w:ind w:left="15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2"/>
        </w:tabs>
        <w:ind w:left="1562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3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3:00Z</dcterms:created>
  <dc:creator>Admin</dc:creator>
  <dc:description/>
  <cp:keywords/>
  <dc:language>en-US</dc:language>
  <cp:lastModifiedBy>SYSTEM</cp:lastModifiedBy>
  <dcterms:modified xsi:type="dcterms:W3CDTF">2011-09-09T15:33:00Z</dcterms:modified>
  <cp:revision>2</cp:revision>
  <dc:subject/>
  <dc:title/>
</cp:coreProperties>
</file>