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1134" w:hanging="425"/>
        <w:jc w:val="center"/>
        <w:rPr>
          <w:b/>
          <w:b/>
        </w:rPr>
      </w:pPr>
      <w:r>
        <w:rPr>
          <w:b/>
        </w:rPr>
        <w:t>Электромагнитная совместимость устройств автоматической локомотивной сигнализации с тяговой сетью</w:t>
      </w:r>
      <w:r>
        <w:br w:type="page"/>
      </w:r>
    </w:p>
    <w:p>
      <w:pPr>
        <w:pStyle w:val="TextBodyIndent"/>
        <w:spacing w:lineRule="auto" w:line="360"/>
        <w:ind w:left="1134" w:hanging="425"/>
        <w:rPr/>
      </w:pPr>
      <w:r>
        <w:rPr>
          <w:b/>
        </w:rPr>
        <w:t>1. Анализ отказов и их причин в системе кодов автоблокировки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 настоящее время на железных дорогах Украины системами кодовой автоблокировки (АБ) и автоматической локомотивной сигнализации (АЛС) оборудовано около 60% существующих перегонов.</w:t>
      </w:r>
    </w:p>
    <w:p>
      <w:pPr>
        <w:pStyle w:val="TextBodyIndent"/>
        <w:spacing w:lineRule="auto" w:line="360"/>
        <w:rPr/>
      </w:pPr>
      <w:r>
        <w:rPr/>
        <w:t>Наибольший процент отказов в такой системе приходится на элементы бесконтактной и релейной аппаратуры. Второе место в данной структуре занимают рельсовые цепи и воздушные и кабельные сигнальные линии. Третье– место занимают сигналы и релейные шкафы и штативы. На рис. 1. приведена гистограмма отказов составных элементов системы АБ для железных дорог Украины для 1997, 1998 и 1999 год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6225</wp:posOffset>
            </wp:positionH>
            <wp:positionV relativeFrom="paragraph">
              <wp:posOffset>78105</wp:posOffset>
            </wp:positionV>
            <wp:extent cx="5276850" cy="2628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1. Отказы в системе кодовой автоблокировки по элементам: А- релейные шкафы и стативы, Б – электропитающие устройства, В – бесконтактная и релейная аппаратура, Г – трансформаторы и преобразователи, Д – элементы защиты, Е – аккумуляторы, Ж – сигналы, З – воздушные и кабельные сигнальные линии, И – рельсовые линии, К – другие элементы.</w:t>
      </w:r>
    </w:p>
    <w:p>
      <w:pPr>
        <w:pStyle w:val="TextBodyIndent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725</wp:posOffset>
            </wp:positionH>
            <wp:positionV relativeFrom="paragraph">
              <wp:posOffset>1057275</wp:posOffset>
            </wp:positionV>
            <wp:extent cx="5286375" cy="2476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новными причинами повреждений являются некачественное выполнение работ, связанных с обслуживанием устройств, а также несоблюдение сроков осмотра и проверки элементов (рис. 2) [11]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ис. 2. Причины отказов в системе кодовой автоблокировки: А – схемно-конструкторские, Б – заводские, В – воздействие посторонних лиц и организаций, Г – воздействие грозовых и коммутационных перенапряжений, Д– И – эксплуатационные (Д– нарушение правил производства работ, Е – невыполнение сроков проверки и осмотра, Ж – ошибки, допущенные при производстве работ и некачественное выполнение, З – некачественная проверка и ремонт в РТУ), И – другие фактор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ким образом, для обеспечения надежной работы системы АЛС необходимо совершенствовать техническое обслуживание ее устройств и, в частности, повышать эффективность контроля работоспособност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 xml:space="preserve"> </w:t>
      </w:r>
      <w:r>
        <w:rPr>
          <w:b/>
        </w:rPr>
        <w:t>2. Эксплуатационно-технические требования к кодам АЛС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/>
        <w:t>В соответствии с Инструкцией по техническому обслуживанию устройств сигнализации, централизации и блокировки проверка работы устройств АЛС проводится периодически вагонами-лабораториями с рассмотрением результатов совместно службами сигнализации и связи и локомотивного хозяйства 2 раза в год. Проверка вагоном-лабораторией позволяет выявить в первую очередь отступления в регулировке рельсовых цепей и аппаратуры кодирования, а также устанавливать причины нарушений, наблюдавшихся во время поездки. Кроме того, устойчивость работы локомотивной сигнализации проверяется с локомотива один раз в квартал руководством дистанции сигнализации и связи и локомотивного депо, которые оценивают уровень содержания устройств. Требуемый уровень заключается в том, что нарушения в передаче и приеме сигналов на локомотиве имеют случайный характер и проявляются в виде сравнительно редких сбоев. А также ежемесячно старшим электромехаником контролируется видимость сигналов путевых светофоров с локомотива. Действие путевых и локомотивных устройств АЛС находится под контролем путем записи сигналов локомотивных светофоров на ленте скоростимеров, которые дают наиболее объективную и систематическую информацию о нарушении работы локомотивной сигнализации, поскольку позволяют получить статистические данные, оценить, выявить и разделить случайные и систематические сбои и их причины.</w:t>
      </w:r>
    </w:p>
    <w:p>
      <w:pPr>
        <w:pStyle w:val="TextBodyIndent"/>
        <w:spacing w:lineRule="auto" w:line="360"/>
        <w:rPr/>
      </w:pPr>
      <w:r>
        <w:rPr/>
        <w:t>В локомотивной сигнализации с числовым кодом каждый сигнал путевых светофоров для передачи на локомотив преобразуется в соответствующую ему кодовую комбинацию в виде определенного сочетания импульсов тока, которая образует электрический сигнал, посылаемый в рельсы, навстречу движущемуся локомотиву.</w:t>
      </w:r>
    </w:p>
    <w:p>
      <w:pPr>
        <w:pStyle w:val="TextBodyIndent"/>
        <w:spacing w:lineRule="auto" w:line="360"/>
        <w:rPr/>
      </w:pPr>
      <w:r>
        <w:rPr/>
        <w:t xml:space="preserve">На рис. показаны значения кодов АЛС зеленому (З), желтому (Ж) и красно-желтому (КЖ) огню на перегонном светофоре. Красный огонь на путевом светофоре загорается при отсутствии кодов в рельсовой цепи </w:t>
      </w:r>
      <w:r>
        <w:rPr>
          <w:rFonts w:eastAsia="Symbol" w:cs="Symbol" w:ascii="Symbol" w:hAnsi="Symbol"/>
          <w:szCs w:val="28"/>
        </w:rPr>
        <w:t></w:t>
      </w:r>
      <w:r>
        <w:rPr/>
        <w:t>12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К основным параметрам, определяющим устойчивую передачу сигналов с пути на локомотив, относятся номинальный ток локомотивной сигнализации в рельсах в начале РЦ и продолжительность импульсов и интервалов электрических сигналов, продолжительность которых изменяется при передаче их в рельсы и отличается от вырабатываемой кодовыми трансмиттерам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295</wp:posOffset>
                </wp:positionH>
                <wp:positionV relativeFrom="paragraph">
                  <wp:posOffset>179070</wp:posOffset>
                </wp:positionV>
                <wp:extent cx="5848350" cy="492315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4923000"/>
                          <a:chOff x="0" y="0"/>
                          <a:chExt cx="5848200" cy="492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0680" cy="229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619920"/>
                              <a:ext cx="540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372240"/>
                              <a:ext cx="933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0280" y="372240"/>
                              <a:ext cx="447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372240"/>
                              <a:ext cx="6951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0520" y="372240"/>
                              <a:ext cx="447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5880" y="372240"/>
                              <a:ext cx="6951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200" y="372600"/>
                              <a:ext cx="933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1360" y="38088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5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57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1049040"/>
                              <a:ext cx="10666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040" y="1048320"/>
                              <a:ext cx="447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0120" y="1048320"/>
                              <a:ext cx="1305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560" y="1049040"/>
                              <a:ext cx="933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9360" y="104760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7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1724760"/>
                              <a:ext cx="6951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920" y="173340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5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040" y="1724760"/>
                              <a:ext cx="6951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9520" y="173340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5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72440"/>
                              <a:ext cx="57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30480" y="1724040"/>
                              <a:ext cx="933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" y="198180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9040" y="198180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229480"/>
                              <a:ext cx="479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920" y="2029320"/>
                              <a:ext cx="695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6 с</w:t>
                                </w:r>
                              </w:p>
                            </w:txbxContent>
                          </wps:txbx>
                          <wps:bodyPr wrap="square" lIns="5400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766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96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зеленого огн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ПТ-5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728280"/>
                              <a:ext cx="20764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желтого огня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1433160"/>
                              <a:ext cx="20764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красно-желтого огня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60" y="2626920"/>
                            <a:ext cx="5810400" cy="229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619920"/>
                              <a:ext cx="540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372240"/>
                              <a:ext cx="933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0280" y="372240"/>
                              <a:ext cx="447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720" y="372240"/>
                              <a:ext cx="7524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840" y="372240"/>
                              <a:ext cx="447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3120" y="372240"/>
                              <a:ext cx="771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200" y="372960"/>
                              <a:ext cx="933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1360" y="38124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7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57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1049040"/>
                              <a:ext cx="9619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440" y="1058040"/>
                              <a:ext cx="447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1048320"/>
                              <a:ext cx="20001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560" y="1049040"/>
                              <a:ext cx="933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1360" y="103824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7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1724760"/>
                              <a:ext cx="7905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160" y="173376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6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960" y="173376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5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1972440"/>
                              <a:ext cx="57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30480" y="1724040"/>
                              <a:ext cx="933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" y="198180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9040" y="198180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229480"/>
                              <a:ext cx="479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920" y="2029680"/>
                              <a:ext cx="695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86 с</w:t>
                                </w:r>
                              </w:p>
                            </w:txbxContent>
                          </wps:txbx>
                          <wps:bodyPr wrap="square" lIns="5400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766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96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зеленого огн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ПТ-7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728280"/>
                              <a:ext cx="20764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желтого огня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1433160"/>
                              <a:ext cx="20764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красно-желтого огня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3360" y="1724760"/>
                              <a:ext cx="7905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14.1pt;width:460.45pt;height:387.55pt" coordorigin="317,282" coordsize="9209,7751">
                <v:group id="shape_0" style="position:absolute;left:317;top:282;width:9133;height:3614">
                  <v:line id="shape_0" from="347,1258" to="8851,12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92;top:868;width:14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1861;top:868;width:70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656;top:868;width:109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3751;top:868;width:70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4531;top:868;width:109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911;top:869;width:14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6256;top:882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7,2323" to="9361,23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51;top:1934;width:167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2026;top:1933;width:70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821;top:1933;width:20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926;top:1934;width:14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6001;top:1932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376;top:2998;width:109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2101;top:3012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4591;top:2998;width:109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6316;top:3012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2,3388" to="9451,33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924;top:2997;width:14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77,3403" to="377,38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22,3403" to="7922,38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7,3793" to="7921,3793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646;top:3478;width:109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6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;top:282;width:5789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96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зеленого огня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ПТ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8;top:1429;width:326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желтого ог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3;top:2539;width:326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красно-желтого ог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77;top:4419;width:9149;height:3615">
                  <v:line id="shape_0" from="407,5395" to="8911,53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52;top:5005;width:14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1921;top:5005;width:70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731;top:5005;width:11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3931;top:5005;width:70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4681;top:5005;width:121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971;top:5006;width:14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6316;top:5019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77,6460" to="9421,64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10;top:6071;width:151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1981;top:6085;width:70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732;top:6070;width:314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6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986;top:6071;width:14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6316;top:6054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436;top:7135;width:124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2776;top:7149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76;top:7149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07,7525" to="9526,75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984;top:7134;width:14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37,7540" to="437,80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82,7540" to="7982,80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7,7930" to="7981,7930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06;top:7615;width:109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86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7;top:4419;width:5789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96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зеленого огня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ПТ-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8;top:5566;width:326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желтого ог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3;top:6676;width:326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красно-желтого ог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5296;top:7135;width:124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360"/>
        <w:jc w:val="center"/>
        <w:rPr/>
      </w:pPr>
      <w:r>
        <w:rPr/>
        <w:t>Рис. Значения кодов АЛС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i/>
        </w:rPr>
        <w:t>Требования локомотивных устройств к временным параметрам сигналов.</w:t>
      </w:r>
      <w:r>
        <w:rPr/>
        <w:t xml:space="preserve"> Продолжительность импульсов и длинных интервалов ограничивается только со стороны их допустимого укорочения. Длительность же коротких импульсов и интервалов лимитируется как по удлинению, так и по укорочению.</w:t>
      </w:r>
    </w:p>
    <w:p>
      <w:pPr>
        <w:pStyle w:val="TextBodyIndent"/>
        <w:spacing w:lineRule="auto" w:line="360"/>
        <w:rPr/>
      </w:pPr>
      <w:r>
        <w:rPr/>
        <w:t>Так, чтобы дешифратор локомотивной сигнализации зафиксировал импульсы и интервалы кодовых комбинаций, воспроизводимых контактами импульсного реле локомотивного усилителя, продолжительность их должна быть достаточна для срабатывания реле счета импульсов и интервалов. При напряжении питания импульсного реле 50 В время срабатывания равно 50 – 60мс. С понижением напряжения до 40 В время увеличивается до 75 – 90 мс, а с увеличением напряжения до 60 В – уменьшается до 30 – 45 мс.</w:t>
      </w:r>
    </w:p>
    <w:p>
      <w:pPr>
        <w:pStyle w:val="TextBodyIndent"/>
        <w:spacing w:lineRule="auto" w:line="360"/>
        <w:rPr/>
      </w:pPr>
      <w:r>
        <w:rPr/>
        <w:t>Длительность первого импульса должна быть не менее 250 мс, чтобы реле 1, которое получает питание во время импульса, а во время интервала оставляет якорь притянутым за счет замедления на отпускание, выдержало полное замедление. При более коротком первом импульсе замедление на отпускание равно длительности импульса (при 50В).</w:t>
      </w:r>
    </w:p>
    <w:p>
      <w:pPr>
        <w:pStyle w:val="TextBodyIndent"/>
        <w:spacing w:lineRule="auto" w:line="360"/>
        <w:rPr/>
      </w:pPr>
      <w:r>
        <w:rPr/>
        <w:t>Продолжительность второго и третьего импульсов наименьшая у кодов зеленого и желтого огня. Их величина определяется временем срабатывания реле 2 и 3 дешифратора и может быть принято 70 мс. Наименьшую продолжительность имеет импульс кодовой комбинации желтого огня с красным длительностью 0,8 с. Требование к импульсу состоит в следующем, реле 1 в наступившем после импульса интервале должно сохранять замкнутой цепь реле 1А в течение времени его срабатывания и возбуждения достаточного магнитного потока в сердечнике реле для фиксирования приема сигнала в цепи реле соответствия СР дешифратора (после отпускания якоря реле 1). Таким образом для удовлетворения этих условий требуется не менее 120 мс при напряжении на контактах реле ИР усилителя 45В.</w:t>
      </w:r>
    </w:p>
    <w:p>
      <w:pPr>
        <w:pStyle w:val="TextBodyIndent"/>
        <w:spacing w:lineRule="auto" w:line="360"/>
        <w:rPr/>
      </w:pPr>
      <w:r>
        <w:rPr/>
        <w:t>Укорочение длительности коротких интервалов кодовых комбинаций на входе дешифратора на локомотиве ограничивается временем срабатывания реле 1А и 2А. Эти реле фиксируют интервалы длительностью не более 70 мс. Для исключения отпускания якоря реле 1 в коротких интервалах, удлиненных сверх допустимого, наибольшая длительность коротких интервалов не должна превышать 190 мс (величина принята с запасом).</w:t>
      </w:r>
    </w:p>
    <w:p>
      <w:pPr>
        <w:pStyle w:val="TextBodyIndent"/>
        <w:spacing w:lineRule="auto" w:line="360"/>
        <w:rPr/>
      </w:pPr>
      <w:r>
        <w:rPr/>
        <w:t xml:space="preserve">Наименьшая длительность большого интервала кодовой комбинации должна составлять 500 мс. В течении этого времени и длительности первого импульса следующей кодовой комбинации реле 1 и 1А (2А) дешифратора должно успеть отпустить свои якоря и вновь сработать реле 1 от остатка первого импульса (250 мс). </w:t>
      </w:r>
    </w:p>
    <w:p>
      <w:pPr>
        <w:pStyle w:val="TextBodyIndent"/>
        <w:spacing w:lineRule="auto" w:line="360"/>
        <w:rPr/>
      </w:pPr>
      <w:r>
        <w:rPr/>
        <w:t>Таким образом, на контактах импульсного реле усилителя продолжительность первого импульса кодовых комбинаций зеленого и желтого огня должна быть не менее 250 мс, последующих – 70 мс, желтого огня с красным – 120 мс, а длительность коротких интервалов не менее 70 мс и не более 190мс, длинных – не менее 500 мс.</w:t>
      </w:r>
    </w:p>
    <w:p>
      <w:pPr>
        <w:pStyle w:val="TextBodyIndent"/>
        <w:spacing w:lineRule="auto" w:line="360"/>
        <w:rPr/>
      </w:pPr>
      <w:r>
        <w:rPr/>
        <w:t xml:space="preserve">Приняты следующие допустимые отклонения в продолжительности коротких интервалов на контактах импульсных реле усилителей на локомотиве– 70 – 90 мс </w:t>
      </w:r>
      <w:r>
        <w:rPr>
          <w:rFonts w:eastAsia="Symbol" w:cs="Symbol" w:ascii="Symbol" w:hAnsi="Symbol"/>
          <w:szCs w:val="28"/>
        </w:rPr>
        <w:t></w:t>
      </w:r>
      <w:r>
        <w:rPr/>
        <w:t>13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  <w:t>Требования путевых устройств к временным параметрам сигналов АЛС.</w:t>
      </w:r>
    </w:p>
    <w:p>
      <w:pPr>
        <w:pStyle w:val="TextBodyIndent"/>
        <w:spacing w:lineRule="auto" w:line="360"/>
        <w:rPr/>
      </w:pPr>
      <w:r>
        <w:rPr/>
        <w:t>Как упоминалось выше, самый короткий импульс в числовом коде имеет место у кодовой комбинации КЖ. Его длительность 0,8 с. В дешифраторе от первого импульса с замедлением срабатывает реле 1. Таким образом, продолжительность первого импульса должна быть достаточна для срабатывания реле и приобретения необходимого замедления на передачу заряда конденсатора С2, а при сигналах Ж и З также необходимо выдержать и на удержание якоря реле в коротком интервале. В первом случае достаточными являются 160 мс. Длительность короткого интервала составляет 70 мс.</w:t>
      </w:r>
    </w:p>
    <w:p>
      <w:pPr>
        <w:pStyle w:val="TextBodyIndent"/>
        <w:spacing w:lineRule="auto" w:line="360"/>
        <w:rPr/>
      </w:pPr>
      <w:r>
        <w:rPr/>
        <w:t>В рельсовых цепях (РЦ) временные изменения в сигналы вносят защитные фильтры и путевые дроссель-трансформаторы, особенно если имеются элементы настроенные в резонанс на частоте сигнального тока. Они препятствуют возрастанию и спаданию тока в реле. Эти изменения зависят от повышенной силы тока в конце РЦ. И поскольку сила тока в РЦ зависит от сопротивления балласта, время срабатывания и отпускания путевого реле является величиной переменной.</w:t>
      </w:r>
    </w:p>
    <w:p>
      <w:pPr>
        <w:pStyle w:val="TextBodyIndent"/>
        <w:spacing w:lineRule="auto" w:line="360"/>
        <w:rPr/>
      </w:pPr>
      <w:r>
        <w:rPr/>
        <w:t>Так, при высоком сопротивлении балласта, ток в РЦ увеличивается и может превышать ток срабатывания реле на 0,2 –0,3 раза. Ток в реле быстрее достигает значения тока срабатывания. В результате имеем укорочение начала импульса. После прекращения посылки импульса ток в реле уменьшается до тока отпускания значительно медленнее. Это приводит к удлинению конца импульса за счет сокращения следующего за ним интервала.</w:t>
      </w:r>
    </w:p>
    <w:p>
      <w:pPr>
        <w:pStyle w:val="TextBodyIndent"/>
        <w:spacing w:lineRule="auto" w:line="360"/>
        <w:rPr/>
      </w:pPr>
      <w:r>
        <w:rPr/>
        <w:t xml:space="preserve">Следовательно, в кодовой автоблокировке на контактах трансмиттерного реле длительность короткого интервала должна находится в пределах 112 – 210мс. По требованиям автоматической локомотивной сигнализации эта величина должна быть равна 120 – 180 мс. Удовлетворив оба условия, получим длительность короткого интервала – 110 – 170 мс. Этим отклонения должны отвечать сигналы в рельсах единственной или первой по ходу поезда РЦ. В следующей по ходу поезда РЦ продолжительность импульсов должна находится в пределах, требуемых локомотивной сигнализацией, если сигналы в месте трансляции не фиксируются дешифраторами кодовой АБ </w:t>
      </w:r>
      <w:r>
        <w:rPr>
          <w:rFonts w:eastAsia="Symbol" w:cs="Symbol" w:ascii="Symbol" w:hAnsi="Symbol"/>
          <w:szCs w:val="28"/>
        </w:rPr>
        <w:t></w:t>
      </w:r>
      <w:r>
        <w:rPr/>
        <w:t>13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Допустимые продолжительности импульсов и интервалов приведены в табл. 1.</w:t>
      </w:r>
    </w:p>
    <w:p>
      <w:pPr>
        <w:pStyle w:val="TextBodyIndent"/>
        <w:tabs>
          <w:tab w:val="clear" w:pos="720"/>
          <w:tab w:val="left" w:pos="1985" w:leader="none"/>
        </w:tabs>
        <w:spacing w:lineRule="auto" w:line="360"/>
        <w:rPr>
          <w:i/>
          <w:i/>
        </w:rPr>
      </w:pPr>
      <w:r>
        <w:rPr>
          <w:i/>
        </w:rPr>
        <w:t>Требования к численным параметрам кодовых комбинаций.</w:t>
      </w:r>
    </w:p>
    <w:p>
      <w:pPr>
        <w:pStyle w:val="TextBodyIndent"/>
        <w:spacing w:lineRule="auto" w:line="360"/>
        <w:rPr/>
      </w:pPr>
      <w:r>
        <w:rPr/>
        <w:t xml:space="preserve">Ритмичность – поступление одного и того же числа импульсов с большим интервалом между ними. Нарушение ритмичности заключается в уменьшении или увеличении числа импульсов против числа содержащихся в кодовой комбинации или отсутствии большого интервала. Вызывает нарушение ритмичности либо помехи, действующие на сигналы, либо перерыв в приеме сигналов, например при переходе с одной РЦ на другую. </w:t>
      </w:r>
      <w:r>
        <w:br w:type="page"/>
      </w:r>
    </w:p>
    <w:p>
      <w:pPr>
        <w:pStyle w:val="TextBodyIndent"/>
        <w:spacing w:lineRule="auto" w:line="360"/>
        <w:ind w:firstLine="284"/>
        <w:jc w:val="left"/>
        <w:rPr/>
      </w:pPr>
      <w:r>
        <w:rPr/>
        <w:t>Таблица 1.</w:t>
      </w:r>
    </w:p>
    <w:tbl>
      <w:tblPr>
        <w:tblW w:w="8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016"/>
        <w:gridCol w:w="1143"/>
        <w:gridCol w:w="1143"/>
        <w:gridCol w:w="1143"/>
        <w:gridCol w:w="889"/>
        <w:gridCol w:w="981"/>
      </w:tblGrid>
      <w:tr>
        <w:trPr>
          <w:trHeight w:val="346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мвол кодовых комбинаций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ая продолжительность импульсов и интервалов, с</w:t>
            </w:r>
          </w:p>
        </w:tc>
      </w:tr>
      <w:tr>
        <w:trPr>
          <w:trHeight w:val="2370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довый трансмитт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 контактах трансмиттерного реле входной Р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 контактах импульсного реле усилите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рельсах под приемными катушк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 контактах путевого рел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рельсах на релейном конце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роткий интерв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-0,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-0,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-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>
          <w:trHeight w:val="32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вый импуль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-0,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вый импульс К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-0,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ой и 3ий импуль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7 –0,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линный интерв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6-0,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</w:tbl>
    <w:p>
      <w:pPr>
        <w:pStyle w:val="TextBodyIndent"/>
        <w:tabs>
          <w:tab w:val="clear" w:pos="720"/>
          <w:tab w:val="left" w:pos="1985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20"/>
          <w:tab w:val="left" w:pos="1985" w:leader="none"/>
        </w:tabs>
        <w:spacing w:lineRule="auto" w:line="360"/>
        <w:rPr/>
      </w:pPr>
      <w:r>
        <w:rPr/>
        <w:t>Все это вызывает проблески огней на локомотивном светофоре.</w:t>
      </w:r>
    </w:p>
    <w:p>
      <w:pPr>
        <w:pStyle w:val="TextBodyIndent"/>
        <w:tabs>
          <w:tab w:val="clear" w:pos="720"/>
          <w:tab w:val="left" w:pos="1985" w:leader="none"/>
        </w:tabs>
        <w:spacing w:lineRule="auto" w:line="360"/>
        <w:rPr/>
      </w:pPr>
      <w:r>
        <w:rPr/>
        <w:t>Перерыв в поступлении сигналов вызывается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</w:tabs>
        <w:spacing w:lineRule="auto" w:line="360"/>
        <w:ind w:left="0" w:firstLine="709"/>
        <w:rPr/>
      </w:pPr>
      <w:r>
        <w:rPr/>
        <w:t>отсутствие сигнального тока в рельсах между точками присоединения к ним дроссельных перемычек или перемычек к кабельным стойкам и изостыками в тот момент, когда над ними проходят приемные катушки (около 1м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</w:tabs>
        <w:spacing w:lineRule="auto" w:line="360"/>
        <w:ind w:left="0" w:firstLine="709"/>
        <w:rPr/>
      </w:pPr>
      <w:r>
        <w:rPr/>
        <w:t>недостаточным током локомотивной сигнализации в рельсовой цепи до шунтирования ее первой колесной парой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</w:tabs>
        <w:spacing w:lineRule="auto" w:line="360"/>
        <w:ind w:left="0" w:firstLine="709"/>
        <w:rPr/>
      </w:pPr>
      <w:r>
        <w:rPr/>
        <w:t>сменой фазы тока локомотивной сигнализации в смежных рельсовых цепях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</w:tabs>
        <w:spacing w:lineRule="auto" w:line="360"/>
        <w:ind w:left="0" w:firstLine="709"/>
        <w:rPr/>
      </w:pPr>
      <w:r>
        <w:rPr/>
        <w:t>задержкой приема сигналов на время автоматического восстановления чувствительности усилителя до номинальной после приема в конце предыдущей РЦ сигналов при большом токе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</w:tabs>
        <w:spacing w:lineRule="auto" w:line="360"/>
        <w:ind w:left="0" w:firstLine="709"/>
        <w:rPr/>
      </w:pPr>
      <w:r>
        <w:rPr/>
        <w:t>задержкой посылки электрических сигналов после вступления локомотива в рельсовых цепях, работающих без предварительного включения кодирования.</w:t>
      </w:r>
    </w:p>
    <w:p>
      <w:pPr>
        <w:pStyle w:val="TextBodyIndent"/>
        <w:tabs>
          <w:tab w:val="clear" w:pos="720"/>
          <w:tab w:val="left" w:pos="851" w:leader="none"/>
          <w:tab w:val="left" w:pos="1985" w:leader="none"/>
        </w:tabs>
        <w:spacing w:lineRule="auto" w:line="360"/>
        <w:rPr/>
      </w:pPr>
      <w:r>
        <w:rPr/>
        <w:t>Основные меры предупреждения появления кратковременых проблесков огней из-за численных искажений сигналов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</w:tabs>
        <w:spacing w:lineRule="auto" w:line="360"/>
        <w:ind w:left="0" w:firstLine="709"/>
        <w:rPr/>
      </w:pPr>
      <w:r>
        <w:rPr/>
        <w:t>ускоренная и предварительная посылка сигналов в рельсовые цепи, декодирование дешифратором только второго сигнала желтого с красным, совмещение шайб в трансмиттере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</w:tabs>
        <w:spacing w:lineRule="auto" w:line="360"/>
        <w:ind w:left="0" w:firstLine="709"/>
        <w:rPr/>
      </w:pPr>
      <w:r>
        <w:rPr/>
        <w:t xml:space="preserve">фиксация дешифратором сигналов зеленого огня с лишним импульсом в течение времени замедления реле ПКР, применение на станциях кодовых трансмиттеров с меньшей продолжительностью кодовых комбинаций – 1,6 с, расположение изостыков на переходных кривых стрелочных переводов, а не по главному пути </w:t>
      </w:r>
      <w:r>
        <w:rPr>
          <w:rFonts w:eastAsia="Symbol" w:cs="Symbol" w:ascii="Symbol" w:hAnsi="Symbol"/>
          <w:szCs w:val="28"/>
        </w:rPr>
        <w:t></w:t>
      </w:r>
      <w:r>
        <w:rPr/>
        <w:t>3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  <w:tab w:val="left" w:pos="1985" w:leader="none"/>
        </w:tabs>
        <w:spacing w:lineRule="auto" w:line="360"/>
        <w:rPr/>
      </w:pPr>
      <w:r>
        <w:rPr/>
        <w:t xml:space="preserve">Минимальный кодовый ток на входном конце РЦ – 1,2 А при автономной тяге, 2А при электрической тяге постоянного тока и 1,4А – переменного тока. Максимальный кодовый ток на выходном конце РЦ не более 25А </w:t>
      </w:r>
      <w:r>
        <w:rPr>
          <w:rFonts w:eastAsia="Symbol" w:cs="Symbol" w:ascii="Symbol" w:hAnsi="Symbol"/>
          <w:szCs w:val="28"/>
        </w:rPr>
        <w:t></w:t>
      </w:r>
      <w:r>
        <w:rPr/>
        <w:t>4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  <w:tab w:val="left" w:pos="1985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  <w:tab w:val="left" w:pos="1985" w:leader="none"/>
        </w:tabs>
        <w:spacing w:lineRule="auto" w:line="360"/>
        <w:rPr/>
      </w:pPr>
      <w:r>
        <w:rPr>
          <w:b/>
        </w:rPr>
        <w:t xml:space="preserve">3. Существующая система контроля параметров кодов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rPr/>
      </w:pPr>
      <w:r>
        <w:rPr/>
        <w:t>Параметры электрических сигналов локомотивной сигнализации в рельсах должны соответствовать установленным нормам. В процессе эксплуатации в первую очередь контролю подлежит ток локомотивной сигнализации в рельсах и продолжительность импульсов (интервалов) электрических сигнал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rPr/>
      </w:pPr>
      <w:r>
        <w:rPr/>
        <w:t>Значение тока локомотивной сигнализации нормируется по току на входном конце. Правильный выбор тока при регулировке зависит от верного определения состояния балласта в момент проверки. Для мокрого сезона (мокро и тепло) сопротивление балласта равно 1 Ом</w:t>
      </w:r>
      <w:r>
        <w:rPr>
          <w:rFonts w:eastAsia="Symbol" w:cs="Symbol" w:ascii="Symbol" w:hAnsi="Symbol"/>
          <w:szCs w:val="28"/>
        </w:rPr>
        <w:t></w:t>
      </w:r>
      <w:r>
        <w:rPr/>
        <w:t>км, влажный (слабый дождь, роса) – 2 Ом</w:t>
      </w:r>
      <w:r>
        <w:rPr>
          <w:rFonts w:eastAsia="Symbol" w:cs="Symbol" w:ascii="Symbol" w:hAnsi="Symbol"/>
          <w:szCs w:val="28"/>
        </w:rPr>
        <w:t></w:t>
      </w:r>
      <w:r>
        <w:rPr/>
        <w:t>км, сухой и слабопромерзший (заморозки весной и осенью)– 5 Ом</w:t>
      </w:r>
      <w:r>
        <w:rPr>
          <w:rFonts w:eastAsia="Symbol" w:cs="Symbol" w:ascii="Symbol" w:hAnsi="Symbol"/>
          <w:szCs w:val="28"/>
        </w:rPr>
        <w:t></w:t>
      </w:r>
      <w:r>
        <w:rPr/>
        <w:t>км, сильнопромерзший (зимой в мороз) – 50 Ом</w:t>
      </w:r>
      <w:r>
        <w:rPr>
          <w:rFonts w:eastAsia="Symbol" w:cs="Symbol" w:ascii="Symbol" w:hAnsi="Symbol"/>
          <w:szCs w:val="28"/>
        </w:rPr>
        <w:t></w:t>
      </w:r>
      <w:r>
        <w:rPr/>
        <w:t>км. Используя регулировочные таблицы, ток в рельсовой цепи устанавливается таким образом, чтобы при самых неблагоприятных погодных условиях на входном конце он был не меньше 1,2 А при тепловозной тяге, 1,4 А при электрической тяге переменного тока, 2А – постоянного ток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rPr>
          <w:i/>
          <w:i/>
        </w:rPr>
      </w:pPr>
      <w:r>
        <w:rPr>
          <w:i/>
        </w:rPr>
        <w:t>Измерение тока локомотивной сигнализации в рельсах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rPr/>
      </w:pPr>
      <w:r>
        <w:rPr/>
        <w:t>Существует следующие метода измерения тока в рельсах в промежутке между поездам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0" w:firstLine="709"/>
        <w:rPr/>
      </w:pPr>
      <w:r>
        <w:rPr/>
        <w:t>измерение непрерывного тока, посылаемого в РЦ при проверке вместо импульсного. Этот метод предполагает участие в измерении второго человека, который перемычкой шунтирует контакт трансмиттерного реле для временной посылки непрерывного тока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0" w:firstLine="709"/>
        <w:rPr/>
      </w:pPr>
      <w:r>
        <w:rPr/>
        <w:t>измерение тока локомотивной сигнализации в импульсах. При измерении шунтируют рельсовую цепь на входном конце ампервольтметрами со специальным поводком, снабженным наружной головкой, или с помощью амперметров с внутренним сопротивлением не более 0,06 – 0,08 Ом (Ц-56, Ц-760, Ц-438, на шкале 6А). При измерении амперметром с поводком стрелка, прибора отводится вправо до тех пор, пока амплитуда колебаний под действием измеряемого тока не станет равной 0,5 мм. Среднее положение стрелки при установившихся колебаниях и есть сила тока в рельсах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0" w:firstLine="709"/>
        <w:rPr/>
      </w:pPr>
      <w:r>
        <w:rPr/>
        <w:t>измерение тока локомотивной сигнализации в дополнительной обмотке дроссель-трансформатора. Амперметр подключается параллельно этой обмотке без отключения нагрузки. В данном случае амперметр шунтирует рельсовую цепь. Величину тока в рельсах можно определить, умножив показания прибора на коэффициент трансформации. Недостатком этого метода является то, что здесь важную роль играет сопротивление амперметра. Рекомендуется использовать амперметр Ц-438, который имеет шкалу 0 – 1,5 А с сопротивлением 0,32 Ом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</w:rPr>
      </w:pPr>
      <w:r>
        <w:rPr/>
        <w:t xml:space="preserve">измерение тока локомотивной сигнализации с шунтированием рельсовой цепи испытательным шунтом. Данный метод находит применение при отсутствии амперметра с низким входным сопротивлением. Измеряется напряжение на шунте и делится на его сопротивление (0,06 Ом), полученное значение – ток локомотивной сигнализации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rPr>
          <w:i/>
          <w:i/>
        </w:rPr>
      </w:pPr>
      <w:r>
        <w:rPr>
          <w:i/>
        </w:rPr>
        <w:t>Проверка временных параметров электрических сигналов.</w:t>
      </w:r>
    </w:p>
    <w:p>
      <w:pPr>
        <w:pStyle w:val="TextBodyIndent"/>
        <w:spacing w:lineRule="auto" w:line="360"/>
        <w:rPr/>
      </w:pPr>
      <w:r>
        <w:rPr/>
        <w:t>Требования, предъявляемые к продолжительности импульсов и интервалов, и нормы на отклонения для упрощения регулировки длительности импульсов при замене трансмиттерных реле на сигнальных установках автоблокировки описаны выше. Проверка временных параметров кодов сводится к регулировке трансмиттерных реле. При этом трансмитерные реле постоянного тока регулируют так, чтобы время их срабатывания превышало время отпускания не более, чем на 0,03-0,05 с и учитывают, что для транмиттерных реле постоянного тока характерно укорачивание импульсов. У трансмиттерных реле переменного тока время срабатывания и отпускания якоря не должно отличаться друг от друга более, чем на 0,01 с. Они обладают следующим свойством: время срабатывания близко к времени отпусканию.</w:t>
      </w:r>
    </w:p>
    <w:p>
      <w:pPr>
        <w:pStyle w:val="TextBodyIndent"/>
        <w:spacing w:lineRule="auto" w:line="360"/>
        <w:rPr/>
      </w:pPr>
      <w:r>
        <w:rPr/>
        <w:t xml:space="preserve">Для автоматизированной комплексной оценке работоспособности рельсовых цепей широко используется </w:t>
      </w:r>
      <w:r>
        <w:rPr>
          <w:i/>
        </w:rPr>
        <w:t>система «Контроль»</w:t>
      </w:r>
      <w:r>
        <w:rPr/>
        <w:t>.</w:t>
      </w:r>
    </w:p>
    <w:p>
      <w:pPr>
        <w:pStyle w:val="31"/>
        <w:rPr/>
      </w:pPr>
      <w:r>
        <w:rPr/>
        <w:t xml:space="preserve">Измерительная </w:t>
      </w:r>
      <w:r>
        <w:rPr>
          <w:i/>
        </w:rPr>
        <w:t>система «Контроль»</w:t>
      </w:r>
      <w:r>
        <w:rPr/>
        <w:t>, предназначенная для измерения кодового тока и определения временных параметров числового кода АЛС, также позволяет контролировать проезд изостыков, и таким образом определять длину рельсовых цепей. Во время измерительной поездки контролируется величина первого импульса и первого интервала.</w:t>
      </w:r>
    </w:p>
    <w:p>
      <w:pPr>
        <w:pStyle w:val="TextBodyIndent"/>
        <w:spacing w:lineRule="auto" w:line="360"/>
        <w:rPr/>
      </w:pPr>
      <w:r>
        <w:rPr/>
        <w:t xml:space="preserve">В основу метода положено измерение сопротивления подвагонного контура, образованного рельсами, колесными парами и рамой вагона. Измерительный ток в контуре частотой 5 кГц создается питающими индукторами, расположенными под вагоном. Измерение тока производится с помощью приемных катушек, расположенных под вагоном аналогично катушкам АЛС. </w:t>
      </w:r>
    </w:p>
    <w:p>
      <w:pPr>
        <w:pStyle w:val="TextBodyIndent"/>
        <w:spacing w:lineRule="auto" w:line="360"/>
        <w:rPr/>
      </w:pPr>
      <w:r>
        <w:rPr/>
        <w:t>Основной недостаток данного устройства – часто повышение сопротивление подвагонного контура обусловлено нарушением контакта между колесом и рельсом, а также контактов в буксовых узлах колесных пар. Это приводит к ложным срабатываниям системы. Местонахождение изостыка устанавливается с погрешностью до 20-30 метров.</w:t>
      </w:r>
    </w:p>
    <w:p>
      <w:pPr>
        <w:pStyle w:val="TextBodyIndent"/>
        <w:spacing w:lineRule="auto" w:line="360"/>
        <w:rPr/>
      </w:pPr>
      <w:r>
        <w:rPr/>
        <w:t>Датчики тока АЛС имеют низкую помехозащищенность от токов тяговой сети, поэтому не позволяют измерять фазовые соотношения токов АЛС с должной точность.</w:t>
      </w:r>
    </w:p>
    <w:p>
      <w:pPr>
        <w:pStyle w:val="TextBodyIndent"/>
        <w:spacing w:lineRule="auto" w:line="360"/>
        <w:rPr/>
      </w:pPr>
      <w:r>
        <w:rPr/>
        <w:t xml:space="preserve">Не измеряет аргумент тока АЛС и поэтому не позволяет точно определить параметры рельсовой цепи. Основной недостаток существующих магнитоприемников – несимметричность расположения относительно электрического поля источника помехи. </w:t>
      </w:r>
    </w:p>
    <w:p>
      <w:pPr>
        <w:pStyle w:val="TextBodyIndent"/>
        <w:spacing w:lineRule="auto" w:line="360"/>
        <w:rPr/>
      </w:pPr>
      <w:r>
        <w:rPr/>
        <w:t>Погрешность измерения ординаты из вагон-лаборатории складывается из трех составляющих: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систематическая погрешность обусловленная наличием расстояния между датчиком проезда изостыков и приемными катушками АЛС. Эту составляющую можно исключить при начальной калибровке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прогрессирующая систематическая погрешность, обусловленная радиальным износом колесных пар (может достигать 3 %)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систематические и случайные погрешности датчиков оборота колесной пары и преобразовательной аппаратуры (0,3%).Этой составляющей в виду ее малости можно пренебречь.</w:t>
      </w:r>
    </w:p>
    <w:p>
      <w:pPr>
        <w:pStyle w:val="TextBodyIndent"/>
        <w:spacing w:lineRule="auto" w:line="360"/>
        <w:rPr/>
      </w:pPr>
      <w:r>
        <w:rPr/>
        <w:t>Погрешности измерения амплитуды тока АЛС аппаратурой вагона-лаборатории также складывается из трех составляющих: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систематическая погрешность, обусловленная высотой приемных катушек 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 xml:space="preserve">случайная погрешность, возникающая от механических колебаний приемных катушек во время движения. Как указывается в работе она составляет 10%, что является предельным, а иногда может достигать и 30% </w:t>
      </w:r>
      <w:r>
        <w:rPr>
          <w:rFonts w:eastAsia="Symbol" w:cs="Symbol" w:ascii="Symbol" w:hAnsi="Symbol"/>
          <w:szCs w:val="28"/>
        </w:rPr>
        <w:t></w:t>
      </w:r>
      <w:r>
        <w:rPr/>
        <w:t>14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систематические и случайные погрешности преобразовательной аппаратуры.</w:t>
      </w:r>
    </w:p>
    <w:p>
      <w:pPr>
        <w:pStyle w:val="TextBodyIndent"/>
        <w:spacing w:lineRule="auto" w:line="360"/>
        <w:rPr/>
      </w:pPr>
      <w:r>
        <w:rPr/>
        <w:t>Существует и другая система автоматизированной проверки параметров сигналов АЛСН и кодовых РЦ из вагона лаборатории, предложенная Удовиковым, которая является модернизированным вариантом системы «Контроль».</w:t>
      </w:r>
    </w:p>
    <w:p>
      <w:pPr>
        <w:pStyle w:val="TextBodyIndent"/>
        <w:spacing w:lineRule="auto" w:line="360"/>
        <w:rPr/>
      </w:pPr>
      <w:r>
        <w:rPr/>
        <w:t>Данная система предназначена для автоматизированной комплексной оценке работоспособности рельсовых цепей и выполняет следующие функции: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измерение модуля, аргумента и временных параметров тока АЛС, а также значения обратного тягового тока в рельсах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измерение текущей ординаты рельсовой линии, фиксировать начало и конец рельсовой цепи, и контролировать исправность изостыков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вычислять параметры рельсовой линии и аппаратуры РЦ по результатам измерений и определять показатели работоспособности РЦ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документально фиксировать измеренную информацию.</w:t>
      </w:r>
    </w:p>
    <w:p>
      <w:pPr>
        <w:pStyle w:val="TextBodyIndent"/>
        <w:spacing w:lineRule="auto" w:line="360"/>
        <w:rPr/>
      </w:pPr>
      <w:r>
        <w:rPr/>
        <w:t>Для уменьшения инструментальных погрешностей необходимо: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совершенствовать измерительную аппаратуру, использовать статистическую обработку результатов и автоматически корректировать систематические погрешности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/>
      </w:pPr>
      <w:r>
        <w:rPr/>
        <w:t>использовать системный подход в измерении, т.е. не рассматривать каждый параметр обособленно, а учитывать тесную взаимосвязь. В конечном итоге необходимо получать общую оценку о работоспособности системы.</w:t>
      </w:r>
    </w:p>
    <w:p>
      <w:pPr>
        <w:pStyle w:val="TextBodyIndent"/>
        <w:spacing w:lineRule="auto" w:line="360"/>
        <w:rPr/>
      </w:pPr>
      <w:r>
        <w:rPr/>
        <w:t xml:space="preserve">Современный уровень развития микропроцессорной и компьютерной техники позволяет решить вопрос о контроле работы устройств автоматической локомотивной сигнализации (АЛС), что предполагает оценку ее временных и численных параметров кодовых сигналов, по-новому. </w:t>
      </w:r>
      <w:r>
        <w:br w:type="page"/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4. Устройство для измерения параметров АЛС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97940</wp:posOffset>
                </wp:positionV>
                <wp:extent cx="5801995" cy="3717290"/>
                <wp:effectExtent l="0" t="508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2120" cy="3717360"/>
                          <a:chOff x="0" y="0"/>
                          <a:chExt cx="5802120" cy="3717360"/>
                        </a:xfrm>
                      </wpg:grpSpPr>
                      <wps:wsp>
                        <wps:cNvSpPr txBox="1"/>
                        <wps:spPr>
                          <a:xfrm>
                            <a:off x="1024200" y="0"/>
                            <a:ext cx="1073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глас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24840"/>
                            <a:ext cx="983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0" y="24120"/>
                            <a:ext cx="146736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льтиплек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28944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29916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306720"/>
                            <a:ext cx="5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573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86112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600"/>
                            <a:ext cx="103824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сигнала с катушек АЛ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925360"/>
                            <a:ext cx="570996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Структурная схема информационной системы контроля параметров кодовых сигналов  А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1228680"/>
                            <a:ext cx="158616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BM 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989360"/>
                            <a:ext cx="12142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1978560"/>
                            <a:ext cx="7671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240" y="1031760"/>
                            <a:ext cx="14806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ируемый тай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977760"/>
                            <a:ext cx="89424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тактовы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3960" y="1511280"/>
                            <a:ext cx="149040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5360" y="1739880"/>
                            <a:ext cx="137340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575280"/>
                            <a:ext cx="123516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71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4600" y="1279440"/>
                            <a:ext cx="34308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0" y="1745640"/>
                            <a:ext cx="3600360" cy="100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88480" y="0"/>
                              <a:ext cx="1812240" cy="100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1004400"/>
                              <a:ext cx="177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340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7120" y="1499760"/>
                            <a:ext cx="43308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2.2pt;width:456.85pt;height:292.7pt" coordorigin="0,2044" coordsize="9137,5854">
                <v:shape id="shape_0" fillcolor="white" stroked="t" o:allowincell="f" style="position:absolute;left:1613;top:2044;width:168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глас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16;top:2083;width:154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90;top:2082;width:2310;height:1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льтиплекс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3,2500" to="1608,250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303,2515" to="4206,251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779,2527" to="6681,252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001,2947" to="5001,3666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topAndBottom"/>
                </v:line>
                <v:line id="shape_0" from="7874,3400" to="7874,3978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0;top:2744;width:1634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сигнала с катушек А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5;top:6651;width:8991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Структурная схема информационной системы контроля параметров кодовых сигналов  А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6485;top:3979;width:2497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BM P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52;top:5177;width:1911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83;top:5160;width:1207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9;top:3669;width:2331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ируемый тай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58;top:3584;width:1407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тактовых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07,4424" to="4053,5177" stroked="t" o:allowincell="f" style="position:absolute;flip:x">
                  <v:stroke color="black" weight="9360" startarrow="classic" startarrowwidth="medium" startarrowlength="long" joinstyle="miter" endcap="flat"/>
                  <v:fill o:detectmouseclick="t" on="false"/>
                  <w10:wrap type="topAndBottom"/>
                </v:line>
                <v:line id="shape_0" from="4607,4784" to="6769,555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346,2950" to="7290,396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061,4047" to="3630,404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944,4059" to="6483,4405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group id="shape_0" style="position:absolute;left:1650;top:4793;width:5669;height:1581">
                  <v:line id="shape_0" from="4466,4793" to="7319,637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62,6375" to="4464,637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50,5949" to="1650,6373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</v:group>
                <v:line id="shape_0" from="3964,4406" to="4645,5164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Для контроля параметров кодовых сигналов устройств АЛС, на базе персонального компьютера тип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, предлагается устройство, структурная схема которого приведена на рис. 4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Сигнала с приемных катушек АЛС поступает в компьютер через параллельный порт </w:t>
      </w:r>
      <w:r>
        <w:rPr>
          <w:lang w:val="en-US"/>
        </w:rPr>
        <w:t>LTP</w:t>
      </w:r>
      <w:r>
        <w:rPr/>
        <w:t xml:space="preserve">. Для этого осуществляется согласование входного сигнала с входным диапазоном аналого-цифрового преобразователя (АЦП). В устройстве используется десятиразрядное АЦП типа К1113ПВ1. Применение АЦП более низкого разряда не обеспечивает необходимую точность измерений и приведет к высокой степени погрешности при записи сигнала. 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 </w:t>
      </w:r>
      <w:r>
        <w:rPr/>
        <w:t xml:space="preserve">Для управления работой АЦП используется программируемый таймер типа К580ВИ53, который задает частоту дискретизации входного сигнала. Управление информационной системой осуществляется программой написанной на языке высокого уровня </w:t>
      </w:r>
      <w:r>
        <w:rPr>
          <w:lang w:val="en-US"/>
        </w:rPr>
        <w:t>Delphi</w:t>
      </w:r>
      <w:r>
        <w:rPr/>
        <w:t xml:space="preserve">. </w:t>
        <w:tab/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Контроль готовности АЦП осуществляется через специальный вход </w:t>
      </w:r>
      <w:r>
        <w:rPr>
          <w:lang w:val="en-US"/>
        </w:rPr>
        <w:t>LPT</w:t>
      </w:r>
      <w:r>
        <w:rPr/>
        <w:t xml:space="preserve"> порта, вызывающий аппаратное прерывание. Подпрограмма обработки прерывания осуществляет чтение шины данных АЦП через мультиплексоры в ОЗУ компьютера. Далее производится компьютерная обработка результатов, определяется спектр сигнала, его амплитуды и фазы, а также осуществляется статистическая обработка результатов.</w:t>
      </w:r>
    </w:p>
    <w:p>
      <w:pPr>
        <w:pStyle w:val="TextBodyIndent"/>
        <w:widowControl w:val="false"/>
        <w:spacing w:lineRule="auto" w:line="360"/>
        <w:rPr/>
      </w:pPr>
      <w:r>
        <w:rPr/>
        <w:t>Данное устройство позволяет записывать сигнал с выхода фильтра, как этого требует Инструкция по техническому обслуживанию устройств сигнализации, централизации и блокировки, и с выходов катушек АЛС. Сигнал, записанный с катушек АЛС, представляет собой сумму кодовых сигналов АЛС и тягового тока со всеми его гармоническими составляющими и импульсными помехами, возникающими во время работы локомотива. И поэтому данное устройство позволит анализировать не только временные и численные параметры кодов АЛС, но и оценить степень влияния помех на работу систем автоматики и определить аналитически причины их появления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  <w:t>5. Результаты измерений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 xml:space="preserve">Результаты измерений параметров кодов АЛС, проведенные с помощью измерительной системы «Контроль», установленной в вагон-лаборатории на Одесской железной дороге, приведены на листе 5. </w:t>
      </w:r>
    </w:p>
    <w:p>
      <w:pPr>
        <w:pStyle w:val="TextBodyIndent"/>
        <w:spacing w:lineRule="auto" w:line="360"/>
        <w:rPr/>
      </w:pPr>
      <w:r>
        <w:rPr/>
        <w:t xml:space="preserve">Одним из основных параметров, который определяет устойчивую передачу сигналов, является номинальный ток АЛС в рельсах в начале рельсовой линии. Ток в рельсах определяется по напряжению, индуктируемому им в приемных катушках и измеренному на выходе локомотивного фильтра с тем, чтобы посторонние токи другой частоты не исказили результаты [15]. </w:t>
      </w:r>
    </w:p>
    <w:p>
      <w:pPr>
        <w:pStyle w:val="TextBodyIndent"/>
        <w:spacing w:lineRule="auto" w:line="360"/>
        <w:rPr/>
      </w:pPr>
      <w:r>
        <w:rPr/>
        <w:t xml:space="preserve">На листе 5 изображены сигналы, снятые с катушек АЛС вагона-лаборатории, для нескольких рельсовых цепей соответствующие кодовому току и проезду изостыков и искусственных измерений. Также на листе приведена таблица измерений численных и временных параметров кодов АЛС для перегона и станции, в которой для каждой РЦ исследуемого перегона (станции) определены длительность первого импульса и первого интервала, а также величина тока на входе РЦ. Как видно из данных, приведенных в таблице, наблюдается различного рода отклонения в численных и временных параметрах рельсовых цепей. </w:t>
      </w:r>
    </w:p>
    <w:p>
      <w:pPr>
        <w:pStyle w:val="TextBodyIndent"/>
        <w:spacing w:lineRule="auto" w:line="360"/>
        <w:rPr/>
      </w:pPr>
      <w:r>
        <w:rPr/>
        <w:t xml:space="preserve">Из данных, приведенных на листе 5, видно, что в ряде случаев сигнал соответствующий проезду изостыка является ложным. Из диаграммы кодового тока следует, что сигнал увеличивается от начала к концу линии примерно в 3 раза. На отдельных участках увеличение тока достигает 5-6 раз. При переходе с одной рельсовой цепи на другую имеет место перерыв в поступлении кодов на приемные катушки. Эти точки не всегда совпадают с сигналом, соответствующем проезду изостыка. В данном случае перерыв в приеме сигнала является настолько коротким, что не может послужить причиной остановки поезда. </w:t>
      </w:r>
    </w:p>
    <w:p>
      <w:pPr>
        <w:pStyle w:val="TextBodyIndent"/>
        <w:spacing w:lineRule="auto" w:line="360"/>
        <w:rPr/>
      </w:pPr>
      <w:r>
        <w:rPr/>
        <w:t>На кривых также видно наличие помех в рельсовых цепях. Но существующая система не позволяет оценить их природу, величину и характер оказываемого ими влияния.</w:t>
      </w:r>
    </w:p>
    <w:p>
      <w:pPr>
        <w:pStyle w:val="TextBodyIndent"/>
        <w:spacing w:lineRule="auto" w:line="360"/>
        <w:rPr/>
      </w:pPr>
      <w:r>
        <w:rPr/>
        <w:t xml:space="preserve">Таким образом, проанализировав данные можно сделать вывод, что не все требования, предъявляемые к рельсовым цепям и кодам АЛС, соблюдаются. С целью более полного анализа помех и причин их возникновения для последующего устранения их влияния необходимо использовать современные системы контроля параметров кодовых сигналов автоматической локомотивной сигнализации, которые предоставят исследователям более полный объем информации. </w:t>
      </w:r>
      <w:r>
        <w:br w:type="page"/>
      </w:r>
    </w:p>
    <w:p>
      <w:pPr>
        <w:pStyle w:val="TextBodyIndent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6310630" cy="204914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0" cy="2049120"/>
                          <a:chOff x="0" y="0"/>
                          <a:chExt cx="6310800" cy="204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434840" cy="19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0880" y="211320"/>
                            <a:ext cx="1879560" cy="12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ум – 310 м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ум –  101 м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тематическ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ние –  163 м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неквадратическ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– 56 м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1724040"/>
                            <a:ext cx="59943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Вероятностные и статистические характеристики кодового сигнала частотой 175 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5pt;width:496.85pt;height:161.35pt" coordorigin="-180,130" coordsize="9937,32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30;width:6983;height:305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97;top:463;width:2959;height:1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ум – 310 м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ум –  101 м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тематическо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идание –  163 м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неквадратическо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– 56 м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;top:2845;width:943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Вероятностные и статистические характеристики кодового сигнала частотой 175 Г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  <w:t>Предлагаемая система контроля численных и временных параметров кодов АЛС позволяет более детально рассматривать исследуемый сигнал, позволяет определить период и цикл сигнала, путем разложения записанного сигнала в ряд Фурье величины амплитуд и фаз как исследуемого сигнала, так и помех, оказывающих влияние на работу устройств АЛС и которые представляются как в графической, так и в табличной форме. В результате обработки сигнала исследователь может получить плотности распределения вероятностей кодовых сигналов или помех, снятых с катушек АЛС, и их статистические характеристики (рис. 5. и лист 7).</w:t>
      </w:r>
    </w:p>
    <w:p>
      <w:pPr>
        <w:pStyle w:val="TextBodyIndent"/>
        <w:spacing w:lineRule="auto" w:line="360"/>
        <w:rPr/>
      </w:pPr>
      <w:r>
        <w:rPr/>
        <w:t>Плотность распределения вероятности кодовых сигналов АЛС-АРС всех частот подчиняется экспоненциальному закону. Значительный разброс амплитуд сигнальной частоты в пределах одной рельсовой цепи объясняется тем, что расстояние между приемными катушками и рельсами постоянно меняется; уровень тока в РЦ зависит от значения удельных проводимостей изоляции рельсов и от действия различных внешних факторов: степени старения изоляции, влажности, типа грунта на данном участке и др. Также величины кодовых сигналов зависят от величин переходных продольных сопротивлений (сопротивлений между рельсами), сопротивлений стыковых соединителей, переходных сопротивлений от источника к рельсовой цепи и типа устройств, применяемых на питающем конце рельсовой цепи. К тому же на передачу сигналов АЛС-АРС постоянно влияют импульсные и гармонические помехи. Рассмотрим подробнее природу помех, влияющих на работу системы АЛС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6. Оценка помех, влияющих на передачу сигнального тока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Передача сигналов АЛС происходит в специфических, свойственных только ей условиях. Во-первых, сигнал в каждой рельсовой цепи передается только от собственного источника и его уровень в рельсах по мере движения поезда непрерывно возрастает. Во-вторых, переход локомотива с одной рельсовой цепи на другую сопровождается кратковременным перерывом в приеме сигналов с пути и резким уменьшением сигнального тока в рельсах. К тому же, рельсовые цепи, связывающие движущийся локомотив с передатчиком сигналов, одновременно используют как в системе автоблокировки, так и на электрифицированных железных дорогах для пропуска тягового тока. Итак, существует большое число возможных воздействий на прием сигналов АЛС. </w:t>
      </w:r>
    </w:p>
    <w:p>
      <w:pPr>
        <w:pStyle w:val="TextBodyIndent"/>
        <w:spacing w:lineRule="auto" w:line="360"/>
        <w:rPr/>
      </w:pPr>
      <w:r>
        <w:rPr/>
        <w:t xml:space="preserve">Источниками гармонических помех являются тяговые сети постоянного тока и токи рельсовых цепей с отличной сигнальной частотой. </w:t>
      </w:r>
    </w:p>
    <w:p>
      <w:pPr>
        <w:pStyle w:val="TextBodyIndent"/>
        <w:spacing w:lineRule="auto" w:line="360"/>
        <w:rPr/>
      </w:pPr>
      <w:r>
        <w:rPr/>
        <w:t>В настоящее время широко применяются шестипульсовые выпрямители, хотя следует отметить перспективность двенадцати- и двадцатичетырехпульсовых выпрямителей. В табл. 2. приведены величины амплитуд гармонических составляющих в кривой выпрямленного напряжения в режиме холостого хода выпрямителя при симметричном синусоидальном первичном напряжении для шести-, двенадцати- и двадцатичетырехпульсовых выпрямителей.</w:t>
      </w:r>
    </w:p>
    <w:p>
      <w:pPr>
        <w:pStyle w:val="TextBodyIndent"/>
        <w:spacing w:lineRule="auto" w:line="360"/>
        <w:rPr/>
      </w:pPr>
      <w:r>
        <w:rPr/>
        <w:t>При несимметричных несинусоидальных первичных напряжениях, кроме канонических (четных) гармоник, кратных 300 Гц для шестипульсовых выпрямителей, 600 Гц – для двенадцатипульсовых и 1200Гц – для двадцатичетырехпульсовых, в кривой выпрямленного напряжения присутствуют и неканонические (нечетные), кратные 50 Гц (50, 100, 150 Гц и т.д.). Величины неканонических гармонических составляющих зависят от углов коммутации и запаздывания при несимметрии питающего напряжения управляемых выпрямителей. Так, при угле запаздывания 60</w:t>
      </w:r>
      <w:r>
        <w:rPr>
          <w:vertAlign w:val="superscript"/>
        </w:rPr>
        <w:t>0</w:t>
      </w:r>
      <w:r>
        <w:rPr/>
        <w:t xml:space="preserve"> и углах коммутации от 0 до 10</w:t>
      </w:r>
      <w:r>
        <w:rPr>
          <w:vertAlign w:val="superscript"/>
        </w:rPr>
        <w:t>0</w:t>
      </w:r>
      <w:r>
        <w:rPr/>
        <w:t xml:space="preserve"> они могут достигать для шестой гармоники 25 % от выпрямленного напряжения, двенадцатой – 11,5%, восемнадцатой и двадцать четвертой – 6%, четырнадцатой, шестнадцатой, двадцатой и двадцать второй – 1,5%. При больших углах коммутации величина амплитуды гармоники снижается [16]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left"/>
        <w:rPr/>
      </w:pPr>
      <w:r>
        <w:rPr/>
        <w:t>Таблица 2</w:t>
      </w:r>
    </w:p>
    <w:p>
      <w:pPr>
        <w:pStyle w:val="TextBodyIndent"/>
        <w:spacing w:lineRule="auto" w:line="360"/>
        <w:jc w:val="center"/>
        <w:rPr/>
      </w:pPr>
      <w:r>
        <w:rPr/>
        <w:t>Величины амплитуд гармонических составляющих в кривой выпрямленного напряжения в режиме холостого хода выпрямителя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2"/>
        <w:gridCol w:w="1928"/>
        <w:gridCol w:w="643"/>
        <w:gridCol w:w="642"/>
        <w:gridCol w:w="514"/>
        <w:gridCol w:w="772"/>
        <w:gridCol w:w="643"/>
        <w:gridCol w:w="642"/>
        <w:gridCol w:w="772"/>
        <w:gridCol w:w="771"/>
      </w:tblGrid>
      <w:tr>
        <w:trPr>
          <w:trHeight w:val="91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360"/>
              <w:outlineLvl w:val="1"/>
              <w:rPr>
                <w:sz w:val="20"/>
              </w:rPr>
            </w:pPr>
            <w:r>
              <w:rPr>
                <w:sz w:val="20"/>
              </w:rPr>
              <w:t>Номер гармони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trHeight w:val="91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астота гармоники, Г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</w:tr>
      <w:tr>
        <w:trPr>
          <w:trHeight w:val="91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носительные величины амплитуд гармоник к постоянной составляющей выпрямленного напряжения, 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</w:tr>
      <w:tr>
        <w:trPr>
          <w:trHeight w:val="846" w:hRule="atLeast"/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lineRule="auto" w:line="360"/>
              <w:rPr/>
            </w:pPr>
            <w:r>
              <w:rPr>
                <w:sz w:val="20"/>
              </w:rPr>
              <w:t>Амплитуда гармоники в зависимости от типа выпрями-теля, 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6-пульсовы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,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,88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8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2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90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7425</w:t>
            </w:r>
          </w:p>
        </w:tc>
      </w:tr>
      <w:tr>
        <w:trPr>
          <w:trHeight w:val="846" w:hRule="atLeast"/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12-пульсовы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1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,88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,2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,7425</w:t>
            </w:r>
          </w:p>
        </w:tc>
      </w:tr>
      <w:tr>
        <w:trPr>
          <w:trHeight w:val="846" w:hRule="atLeast"/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24-пульсовы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,88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,7425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яговый ток протекает по двум рельсовым линиям. ЭДС, индуктируемые в приемных катушках, направлены встречно и взаимно складываются. Поэтому, мешающее воздействие тяговых токов и их гармоник на устройства АЛС проявляется лишь тогда, когда токи в рельсах оказываются неравными между собой или в приемных катушках равные токи индуктируют неравные ЭДС [17].</w:t>
      </w:r>
    </w:p>
    <w:p>
      <w:pPr>
        <w:pStyle w:val="TextBodyIndent"/>
        <w:spacing w:lineRule="auto" w:line="360"/>
        <w:rPr/>
      </w:pPr>
      <w:r>
        <w:rPr/>
        <w:t>Проанализируем причины появления импульсных помех.</w:t>
      </w:r>
    </w:p>
    <w:p>
      <w:pPr>
        <w:pStyle w:val="TextBodyIndent"/>
        <w:spacing w:lineRule="auto" w:line="360"/>
        <w:rPr/>
      </w:pPr>
      <w:r>
        <w:rPr/>
        <w:t xml:space="preserve">Импульсные помехи возникают, как правило, в результате резких изменений значений тягового тока в рельсах, на локомотиве, а также намагничиваемости рельсов. Как указывается в работе [17], продолжительность периода следования разнополярных импульсов помех зависит от расстояния между магнитными полюсами намагничиваемого места и скорости движения поезда. Примерно при скорости движения поезда 120 км/ч продолжительность периода импульса совпадает с периодом колебаний сигнальной частоты 25 Гц для АЛС электрифицированных железных дорог переменного тока. При проведении экспериментальных исследований в метро такой гармоники обнаружено не было. </w:t>
      </w:r>
    </w:p>
    <w:p>
      <w:pPr>
        <w:pStyle w:val="TextBodyIndent"/>
        <w:spacing w:lineRule="auto" w:line="360"/>
        <w:rPr/>
      </w:pPr>
      <w:r>
        <w:rPr/>
        <w:t>Источники импульсных помех – коммутационные процессы при токосъеме, в коллекторах машин, преобразовательных установках и других элементах электрической схемы локомотива.</w:t>
      </w:r>
    </w:p>
    <w:p>
      <w:pPr>
        <w:pStyle w:val="TextBodyIndent"/>
        <w:spacing w:lineRule="auto" w:line="360"/>
        <w:rPr/>
      </w:pPr>
      <w:r>
        <w:rPr/>
        <w:t>Помехи, вызванные работой коллекторного генератора постоянного тока, обусловлены дискретностью строения магнитной системы и обмотки якоря. Частота основной гармоники, вызванной коммутациями (иначе, коротким замыканием секций якоря щеткой), определяется из соотношения</w:t>
      </w:r>
    </w:p>
    <w:p>
      <w:pPr>
        <w:pStyle w:val="TextBodyIndent"/>
        <w:tabs>
          <w:tab w:val="clear" w:pos="720"/>
          <w:tab w:val="left" w:pos="709" w:leader="none"/>
          <w:tab w:val="left" w:pos="4536" w:leader="none"/>
          <w:tab w:val="left" w:pos="9072" w:leader="none"/>
        </w:tabs>
        <w:spacing w:lineRule="auto" w:line="360"/>
        <w:ind w:hanging="0"/>
        <w:rPr/>
      </w:pPr>
      <w:r>
        <w:rPr/>
      </w:r>
    </w:p>
    <w:p>
      <w:pPr>
        <w:pStyle w:val="TextBodyIndent"/>
        <w:tabs>
          <w:tab w:val="clear" w:pos="720"/>
          <w:tab w:val="center" w:pos="4536" w:leader="none"/>
          <w:tab w:val="left" w:pos="9072" w:leader="none"/>
        </w:tabs>
        <w:spacing w:lineRule="auto" w:line="360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660400" cy="444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1843" w:hanging="1134"/>
        <w:rPr/>
      </w:pPr>
      <w:r>
        <w:rPr/>
        <w:t xml:space="preserve">где </w:t>
      </w:r>
      <w:r>
        <w:rPr>
          <w:i/>
        </w:rPr>
        <w:t>р</w:t>
      </w:r>
      <w:r>
        <w:rPr/>
        <w:t xml:space="preserve"> – число пар полюсов электрической машины; </w:t>
      </w:r>
    </w:p>
    <w:p>
      <w:pPr>
        <w:pStyle w:val="TextBodyIndent"/>
        <w:spacing w:lineRule="auto" w:line="360"/>
        <w:ind w:left="1843" w:hanging="1134"/>
        <w:rPr/>
      </w:pP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 – частота вращения якоря, мин </w:t>
      </w:r>
      <w:r>
        <w:rPr>
          <w:vertAlign w:val="superscript"/>
        </w:rPr>
        <w:t>–1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Частота основной гармоники переменной составляющей равна 30 Гц. Здесь наиболее весомыми являются гармоники от 0 до 350 Гц.</w:t>
      </w:r>
    </w:p>
    <w:p>
      <w:pPr>
        <w:pStyle w:val="TextBodyIndent"/>
        <w:spacing w:lineRule="auto" w:line="360"/>
        <w:rPr/>
      </w:pPr>
      <w:r>
        <w:rPr/>
        <w:t xml:space="preserve">Пазовые и зубцевые помехи вызваны поперечными и продольными пульсациями магнитного потока и зависят от частоты вращения якоря </w:t>
      </w:r>
      <w:r>
        <w:rPr>
          <w:i/>
          <w:lang w:val="en-US"/>
        </w:rPr>
        <w:t>n</w:t>
      </w:r>
      <w:r>
        <w:rPr/>
        <w:t xml:space="preserve"> и количества пазов </w:t>
      </w:r>
      <w:r>
        <w:rPr>
          <w:i/>
          <w:lang w:val="en-US"/>
        </w:rPr>
        <w:t>z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Частота зубцевых </w:t>
      </w:r>
      <w:r>
        <w:rPr>
          <w:i/>
          <w:lang w:val="en-US"/>
        </w:rPr>
        <w:t>f</w:t>
      </w:r>
      <w:r>
        <w:rPr>
          <w:i/>
          <w:vertAlign w:val="subscript"/>
        </w:rPr>
        <w:t>зп</w:t>
      </w:r>
      <w:r>
        <w:rPr>
          <w:i/>
        </w:rPr>
        <w:t xml:space="preserve"> </w:t>
      </w:r>
      <w:r>
        <w:rPr/>
        <w:t xml:space="preserve">и пазовых </w:t>
      </w:r>
      <w:r>
        <w:rPr>
          <w:i/>
          <w:lang w:val="en-US"/>
        </w:rPr>
        <w:t>f</w:t>
      </w:r>
      <w:r>
        <w:rPr>
          <w:i/>
          <w:vertAlign w:val="subscript"/>
        </w:rPr>
        <w:t>пп</w:t>
      </w:r>
      <w:r>
        <w:rPr/>
        <w:t xml:space="preserve"> помех </w:t>
      </w:r>
    </w:p>
    <w:p>
      <w:pPr>
        <w:pStyle w:val="TextBodyIndent"/>
        <w:tabs>
          <w:tab w:val="clear" w:pos="720"/>
          <w:tab w:val="left" w:pos="2835" w:leader="none"/>
          <w:tab w:val="left" w:pos="9072" w:leader="none"/>
        </w:tabs>
        <w:spacing w:lineRule="auto" w:line="360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711200" cy="241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tabs>
          <w:tab w:val="clear" w:pos="720"/>
          <w:tab w:val="center" w:pos="4536" w:leader="none"/>
          <w:tab w:val="left" w:pos="9072" w:leader="none"/>
        </w:tabs>
        <w:spacing w:lineRule="auto" w:line="360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749300" cy="444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i/>
          <w:lang w:val="en-US"/>
        </w:rPr>
        <w:t>z</w:t>
      </w:r>
      <w:r>
        <w:rPr>
          <w:i/>
        </w:rPr>
        <w:t>/</w:t>
      </w:r>
      <w:r>
        <w:rPr>
          <w:i/>
          <w:lang w:val="en-US"/>
        </w:rPr>
        <w:t>p</w:t>
      </w:r>
      <w:r>
        <w:rPr/>
        <w:t xml:space="preserve"> четных и </w:t>
      </w:r>
      <w:r>
        <w:rPr>
          <w:sz w:val="20"/>
        </w:rPr>
        <w:drawing>
          <wp:inline distT="0" distB="0" distL="0" distR="0">
            <wp:extent cx="749300" cy="444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i/>
          <w:lang w:val="en-US"/>
        </w:rPr>
        <w:t>z</w:t>
      </w:r>
      <w:r>
        <w:rPr>
          <w:i/>
        </w:rPr>
        <w:t>/</w:t>
      </w:r>
      <w:r>
        <w:rPr>
          <w:i/>
          <w:lang w:val="en-US"/>
        </w:rPr>
        <w:t>p</w:t>
      </w:r>
      <w:r>
        <w:rPr/>
        <w:t xml:space="preserve"> нечетных.</w:t>
      </w:r>
    </w:p>
    <w:p>
      <w:pPr>
        <w:pStyle w:val="TextBodyIndent"/>
        <w:spacing w:lineRule="auto" w:line="360"/>
        <w:rPr/>
      </w:pPr>
      <w:r>
        <w:rPr/>
        <w:t>Наиболее весомыми здесь являются гармоники 0 –350 и 850 – 1000Гц, а пазовых – 0 – 150, 400 – 500, 600 – 900 Гц [].</w:t>
      </w:r>
    </w:p>
    <w:p>
      <w:pPr>
        <w:pStyle w:val="TextBodyIndent"/>
        <w:spacing w:lineRule="auto" w:line="360"/>
        <w:rPr/>
      </w:pPr>
      <w:r>
        <w:rPr/>
        <w:t>Также наблюдаются случайные импульсные помехи, возникающие при процессах коммутации в электрических аппаратах, длительностью до 10 мкс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7. Выводы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1"/>
        <w:tabs>
          <w:tab w:val="clear" w:pos="1134"/>
          <w:tab w:val="left" w:pos="270" w:leader="none"/>
          <w:tab w:val="left" w:pos="709" w:leader="none"/>
          <w:tab w:val="left" w:pos="851" w:leader="none"/>
          <w:tab w:val="right" w:pos="459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В результате проделанной работы можно сделать следующие выводы:</w:t>
      </w:r>
    </w:p>
    <w:p>
      <w:pPr>
        <w:pStyle w:val="Textbody1"/>
        <w:numPr>
          <w:ilvl w:val="0"/>
          <w:numId w:val="2"/>
        </w:numPr>
        <w:tabs>
          <w:tab w:val="clear" w:pos="1134"/>
          <w:tab w:val="left" w:pos="270" w:leader="none"/>
          <w:tab w:val="left" w:pos="709" w:leader="none"/>
          <w:tab w:val="left" w:pos="851" w:leader="none"/>
          <w:tab w:val="right" w:pos="459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оценки численных и временных параметров кодов АЛС предлагается устройство, построенное на базе микропроцессорной технике и персонального ЭВМ типа </w:t>
      </w:r>
      <w:r>
        <w:rPr>
          <w:sz w:val="28"/>
        </w:rPr>
        <w:t>IBM</w:t>
      </w:r>
      <w:r>
        <w:rPr>
          <w:sz w:val="28"/>
          <w:lang w:val="ru-RU"/>
        </w:rPr>
        <w:t xml:space="preserve"> </w:t>
      </w:r>
      <w:r>
        <w:rPr>
          <w:sz w:val="28"/>
        </w:rPr>
        <w:t>PC</w:t>
      </w:r>
      <w:r>
        <w:rPr>
          <w:sz w:val="28"/>
          <w:lang w:val="ru-RU"/>
        </w:rPr>
        <w:t>;</w:t>
      </w:r>
    </w:p>
    <w:p>
      <w:pPr>
        <w:pStyle w:val="Textbody1"/>
        <w:numPr>
          <w:ilvl w:val="0"/>
          <w:numId w:val="2"/>
        </w:numPr>
        <w:tabs>
          <w:tab w:val="clear" w:pos="1134"/>
          <w:tab w:val="left" w:pos="270" w:leader="none"/>
          <w:tab w:val="left" w:pos="709" w:leader="none"/>
          <w:tab w:val="left" w:pos="851" w:leader="none"/>
          <w:tab w:val="right" w:pos="459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анное устройство позволяет анализировать степень влияния помех, возникающих в рельсовой цепи, на устройства АЛС и определить причины их появления;</w:t>
      </w:r>
    </w:p>
    <w:p>
      <w:pPr>
        <w:pStyle w:val="Textbody1"/>
        <w:numPr>
          <w:ilvl w:val="0"/>
          <w:numId w:val="2"/>
        </w:numPr>
        <w:tabs>
          <w:tab w:val="clear" w:pos="1134"/>
          <w:tab w:val="left" w:pos="270" w:leader="none"/>
          <w:tab w:val="left" w:pos="709" w:leader="none"/>
          <w:tab w:val="left" w:pos="851" w:leader="none"/>
          <w:tab w:val="right" w:pos="459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чины появления помех в рельсовой цепи описаны;</w:t>
      </w:r>
    </w:p>
    <w:p>
      <w:pPr>
        <w:pStyle w:val="Textbody1"/>
        <w:numPr>
          <w:ilvl w:val="0"/>
          <w:numId w:val="2"/>
        </w:numPr>
        <w:tabs>
          <w:tab w:val="clear" w:pos="1134"/>
          <w:tab w:val="left" w:pos="270" w:leader="none"/>
          <w:tab w:val="left" w:pos="709" w:leader="none"/>
          <w:tab w:val="left" w:pos="851" w:leader="none"/>
          <w:tab w:val="right" w:pos="459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зультаты измерений сигнала, записанного с выходов катушек АЛС системой «Контроль» представлены;</w:t>
      </w:r>
    </w:p>
    <w:p>
      <w:pPr>
        <w:pStyle w:val="Textbody1"/>
        <w:numPr>
          <w:ilvl w:val="0"/>
          <w:numId w:val="2"/>
        </w:numPr>
        <w:tabs>
          <w:tab w:val="clear" w:pos="1134"/>
          <w:tab w:val="left" w:pos="270" w:leader="none"/>
          <w:tab w:val="left" w:pos="709" w:leader="none"/>
          <w:tab w:val="left" w:pos="851" w:leader="none"/>
          <w:tab w:val="right" w:pos="459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ru-RU"/>
        </w:rPr>
        <w:t>таким образом, предлагаемое устройство является многофункциональным и позволяет контролировать параметры кодовых сигналов системы АЛС и определять величины помех, влияющих на работу устройств автоматики, как во время измерительной поездки, так и в процессе эксплуатации локомотива.</w:t>
      </w:r>
      <w:r>
        <w:br w:type="page"/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ключение</w:t>
      </w:r>
    </w:p>
    <w:p>
      <w:pPr>
        <w:pStyle w:val="Textbody1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Textbody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В процессе курсового проектирования заданная тупиковая пассажирская станция была оборудована блочно-маршрутной релейной централизацией, разработан однониточный и двуниточный план станции и выполнены соответствующие расчеты (определены ординаты стрелок, светофоров и изостыков, рассчитана пропускная способность станции, жильность кабелей, электроэнергия, потребляемая постом ЭЦ).</w:t>
      </w:r>
    </w:p>
    <w:p>
      <w:pPr>
        <w:pStyle w:val="Textbody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Также в данной работе проанализированы виды и причины отказов, возникающих в устройствах автоблокировки. </w:t>
      </w:r>
    </w:p>
    <w:p>
      <w:pPr>
        <w:pStyle w:val="Textbody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оценки численных и временных параметров кодов АЛС предлагается устройство, построенное на базе микропроцессорной технике и персонального ЭВМ типа </w:t>
      </w:r>
      <w:r>
        <w:rPr>
          <w:rFonts w:cs="Times New Roman" w:ascii="Times New Roman" w:hAnsi="Times New Roman"/>
          <w:sz w:val="28"/>
        </w:rPr>
        <w:t>IBM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PC</w:t>
      </w:r>
      <w:r>
        <w:rPr>
          <w:rFonts w:cs="Times New Roman" w:ascii="Times New Roman" w:hAnsi="Times New Roman"/>
          <w:sz w:val="28"/>
          <w:lang w:val="ru-RU"/>
        </w:rPr>
        <w:t>. Данное устройство позволяет анализировать степень влияния помех, возникающих в рельсовой цепи, на устройства АЛС и аналитически определить причины их появления. Поэтому предлагаемая система контроля параметров кодов АЛС является многофункциональной и позволяет производить измерения как во время измерительной поездки, так и в процессе эксплуатации локомотива.</w:t>
      </w:r>
    </w:p>
    <w:p>
      <w:pPr>
        <w:pStyle w:val="Textbody1"/>
        <w:spacing w:lineRule="auto" w:line="360" w:before="0" w:after="2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Также в процессе выполнения курсового проекта был рассчитан экономический эффект от внедрения предлагаемой системы контроля параметров кодов АЛС и освещены вопросы техники безопасности при работе компьютерной техник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0"/>
    </w:rPr>
  </w:style>
  <w:style w:type="character" w:styleId="Style16">
    <w:name w:val="Основной текст Знак"/>
    <w:qFormat/>
    <w:rPr>
      <w:sz w:val="24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color w:val="000000"/>
    </w:rPr>
  </w:style>
  <w:style w:type="paragraph" w:styleId="Textbody1">
    <w:name w:val="Text body"/>
    <w:basedOn w:val="Normal"/>
    <w:qFormat/>
    <w:pPr>
      <w:tabs>
        <w:tab w:val="clear" w:pos="720"/>
        <w:tab w:val="left" w:pos="270" w:leader="none"/>
        <w:tab w:val="left" w:pos="1134" w:leader="none"/>
        <w:tab w:val="right" w:pos="4590" w:leader="none"/>
      </w:tabs>
      <w:spacing w:before="0" w:after="20"/>
      <w:jc w:val="both"/>
    </w:pPr>
    <w:rPr>
      <w:rFonts w:ascii="Arial" w:hAnsi="Arial" w:cs="Arial"/>
      <w:sz w:val="18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27:00Z</dcterms:created>
  <dc:creator>Юра</dc:creator>
  <dc:description/>
  <cp:keywords/>
  <dc:language>en-US</dc:language>
  <cp:lastModifiedBy>SYSTEM</cp:lastModifiedBy>
  <cp:lastPrinted>2002-06-06T09:33:00Z</cp:lastPrinted>
  <dcterms:modified xsi:type="dcterms:W3CDTF">2011-09-09T15:27:00Z</dcterms:modified>
  <cp:revision>2</cp:revision>
  <dc:subject/>
  <dc:title>3</dc:title>
</cp:coreProperties>
</file>