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ткрытый университет</w:t>
      </w:r>
    </w:p>
    <w:p>
      <w:pPr>
        <w:pStyle w:val="Normal"/>
        <w:widowControl w:val="false"/>
        <w:tabs>
          <w:tab w:val="clear" w:pos="708"/>
          <w:tab w:val="left" w:pos="27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МГОУ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лектроника и электрооборудование транспортных машин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Выполнил: студент 4 курс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190601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стенко А.А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: преподаватель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аниев И.Г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г. Ноябрьск 2009 год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характеристику тока в первичной цепи и вторичного напряжения для системы 12 В батарейного зажигания четырехтактного карбюраторного двигателя по данны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цилиндр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тков первичной обмот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=28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тков вторичной обмот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=2800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первичной обмотки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=4.1 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ЗСК 45 граду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уктивно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35 мГн = 0,035Г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с1 = 0,28 мкФ = 0,00000028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с2 = 95 пкФ = 0,000000000095 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чета потерь при индуктировании η = 0,7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вращения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-5000 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3520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2195" cy="27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" cy="46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445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230" cy="55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2685" cy="52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8490" cy="808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астоте вращения двигател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 об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287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1640" cy="483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98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4220" cy="568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7460" cy="749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рассчитываем при других показа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троим таблицу и график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86"/>
        <w:gridCol w:w="2429"/>
        <w:gridCol w:w="2507"/>
      </w:tblGrid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до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2,03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2,03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2,33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1,08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0,91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3,04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5,03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7,98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2,15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1,33</w:t>
            </w:r>
          </w:p>
        </w:tc>
      </w:tr>
      <w:tr>
        <w:trPr>
          <w:trHeight w:val="2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4,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1705" cy="27235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14240" cy="277114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выбора основных агрегатов электрооборудования автомобиля Краз-357 (аккумуляторная батарея, генератор, стартер), работающего в условиях: зима, день, шос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99"/>
        <w:gridCol w:w="1873"/>
        <w:gridCol w:w="1983"/>
        <w:gridCol w:w="1987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  <w:lang w:val="en-US"/>
              </w:rPr>
              <w:t>%</w:t>
            </w:r>
            <w:r>
              <w:rPr>
                <w:sz w:val="20"/>
                <w:szCs w:val="20"/>
              </w:rPr>
              <w:t xml:space="preserve"> исполь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ая мощность, В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фарники 5Вт*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ы головные Б.С. галогенн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ы головные Д.С. галогенн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е габаритные фонари 6Вт*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освещения номерного знака 5Вт*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подсветки приборов 2Вт*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очистител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арийной сигнализации 21Вт*4+5Вт*2+2Вт*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приемник, магнитофо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апотная лампа 5Вт*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и поворотов 25Втх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торможения 25Вт*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игнал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 с вентиляторо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что аккумуляторная батарея 6СТ-190 генератор 16.3701 с встроенным выпрямителем и мощностью 750, регулятор напряжения 13.3702, стартер СТ 4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мощность задействованных потребите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ε = 334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ε</w:t>
      </w:r>
      <w:r>
        <w:rPr>
          <w:sz w:val="28"/>
          <w:szCs w:val="28"/>
        </w:rPr>
        <w:t xml:space="preserve"> = 750-334=416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мощность генератора превышает мощность постоянных потребителей (по условию задания), что обеспечивает постоянное движение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исправности возникшей в процессе движения генератор не может развивать мощность более чем 100 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 какое время, может двигаться автомобиль с включенными, по условию задачи потребителями и ограниченно развивающим мощность генерат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треб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ген = 334-100= 234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этих условиях мощность 234будет восполняться за счет аккумуляторной батаре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аккумуляторная батарея будет отдавать ток сил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34/24=9,7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аккумуляторной батареи автомобиля Краз составляет:Е =190ч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лного разряда аккумуляторной батареи она может питать потребители в теч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90/9,75=19,4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движения автомобиля с данной мощностью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 время автомобиль может прой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м/ч * 19,4=970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Автомобиль не может эксплуатироваться в дневное время, зимой с неисправным генератором длительное время, но если аккумуляторную батарею ставить на зарядку, чтобы восстановить А/ч или отремонтировать генераторную установку разрешается дальнейшая эксплуатация транспортного средства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48"/>
      <w:szCs w:val="4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23:00Z</dcterms:created>
  <dc:creator>LAN_OS</dc:creator>
  <dc:description/>
  <cp:keywords/>
  <dc:language>en-US</dc:language>
  <cp:lastModifiedBy>SYSTEM</cp:lastModifiedBy>
  <dcterms:modified xsi:type="dcterms:W3CDTF">2011-09-09T15:23:00Z</dcterms:modified>
  <cp:revision>2</cp:revision>
  <dc:subject/>
  <dc:title/>
</cp:coreProperties>
</file>