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b/>
          <w:b/>
          <w:color w:val="000000"/>
          <w:sz w:val="28"/>
          <w:szCs w:val="28"/>
          <w:lang w:val="en-US" w:eastAsia="en-US"/>
        </w:rPr>
      </w:pPr>
      <w:r>
        <w:rPr>
          <w:b/>
          <w:color w:val="000000"/>
          <w:sz w:val="28"/>
          <w:szCs w:val="28"/>
          <w:lang w:val="en-US" w:eastAsia="en-US"/>
        </w:rPr>
        <w:t>«Разработка управленческих решений»</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урманск</w:t>
      </w:r>
    </w:p>
    <w:p>
      <w:pPr>
        <w:pStyle w:val="Normal"/>
        <w:spacing w:lineRule="auto" w:line="360"/>
        <w:jc w:val="center"/>
        <w:rPr>
          <w:color w:val="000000"/>
          <w:sz w:val="28"/>
          <w:szCs w:val="28"/>
          <w:lang w:val="en-US" w:eastAsia="en-US"/>
        </w:rPr>
      </w:pPr>
      <w:r>
        <w:rPr>
          <w:color w:val="000000"/>
          <w:sz w:val="28"/>
          <w:szCs w:val="28"/>
          <w:lang w:val="en-US" w:eastAsia="en-US"/>
        </w:rPr>
        <w:t>2009</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Проблемно-ситуационный анализ. Case-study - общая характеристика метода. Анализ трех кейсов из различных областей принятия решений</w:t>
      </w:r>
    </w:p>
    <w:p>
      <w:pPr>
        <w:pStyle w:val="Normal"/>
        <w:spacing w:lineRule="auto" w:line="360"/>
        <w:jc w:val="both"/>
        <w:rPr>
          <w:color w:val="000000"/>
          <w:sz w:val="28"/>
          <w:szCs w:val="28"/>
          <w:lang w:val="en-US" w:eastAsia="en-US"/>
        </w:rPr>
      </w:pPr>
      <w:r>
        <w:rPr>
          <w:color w:val="000000"/>
          <w:sz w:val="28"/>
          <w:szCs w:val="28"/>
          <w:lang w:val="en-US" w:eastAsia="en-US"/>
        </w:rPr>
        <w:t>2. Этапы рационального решения проблемы: формулировка граничных условий и критериев принятия решений</w:t>
      </w:r>
    </w:p>
    <w:p>
      <w:pPr>
        <w:pStyle w:val="Normal"/>
        <w:spacing w:lineRule="auto" w:line="360"/>
        <w:jc w:val="both"/>
        <w:rPr>
          <w:color w:val="000000"/>
          <w:sz w:val="28"/>
          <w:szCs w:val="28"/>
          <w:lang w:val="en-US" w:eastAsia="en-US"/>
        </w:rPr>
      </w:pPr>
      <w:r>
        <w:rPr>
          <w:color w:val="000000"/>
          <w:sz w:val="28"/>
          <w:szCs w:val="28"/>
          <w:lang w:val="en-US" w:eastAsia="en-US"/>
        </w:rPr>
        <w:t>3. Анализ временных рядов. Анализ тенденций развития. Применение общих законов развития систем. Казуальное (причинно-следственное) моделирование. Качественные методы прогнозирования</w:t>
      </w:r>
    </w:p>
    <w:p>
      <w:pPr>
        <w:pStyle w:val="Normal"/>
        <w:spacing w:lineRule="auto" w:line="360"/>
        <w:jc w:val="both"/>
        <w:rPr>
          <w:color w:val="000000"/>
          <w:sz w:val="28"/>
          <w:szCs w:val="28"/>
          <w:lang w:val="en-US" w:eastAsia="en-US"/>
        </w:rPr>
      </w:pPr>
      <w:r>
        <w:rPr>
          <w:color w:val="000000"/>
          <w:sz w:val="28"/>
          <w:szCs w:val="28"/>
          <w:lang w:val="en-US" w:eastAsia="en-US"/>
        </w:rPr>
        <w:t>4. Влияние организационной культуры и человеческого фактора на процесс разработки, принятия и реализации решений</w:t>
      </w:r>
    </w:p>
    <w:p>
      <w:pPr>
        <w:pStyle w:val="Normal"/>
        <w:spacing w:lineRule="auto" w:line="360"/>
        <w:jc w:val="both"/>
        <w:rPr>
          <w:color w:val="000000"/>
          <w:sz w:val="28"/>
          <w:szCs w:val="28"/>
          <w:lang w:val="en-US" w:eastAsia="en-US"/>
        </w:rPr>
      </w:pPr>
      <w:r>
        <w:rPr>
          <w:color w:val="000000"/>
          <w:sz w:val="28"/>
          <w:szCs w:val="28"/>
          <w:lang w:val="en-US" w:eastAsia="en-US"/>
        </w:rPr>
        <w:t>5. Как личностный фактор влияет на принятие управленческих решений</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блемно-ситуационный анализ. Case-study - общая характеристика метода. Анализ трех кейсов из различных областей принятия решений</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Как и системный, проблемно-ситуационный подход не является простым набором предписываемых руководств это скорее способ мышления об организационных проблемах и их решениях. Ситуационный подход исходит из того, что, хотя общий процесс управления одинаков, специфические приемы, которые должен использовать руководитель для эффективного достижения целей организации, могут значительно различ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онный подход направлен на реализацию возможностей прямого приложения науки к конкретным ситуациям и условиям. Центральным моментом данного направления менеджмента является ситуация, то есть конкретный набор обстоятельств, которые влияют на организацию в данное конкретное время. Из-за того, что в центре внимания оказывается ситуация, ситуационный подход подчеркивает значимость «ситуационного мышления». Используя этот подход, руководители могут лучше понять, какие приемы будут лучше способствовать достижению целей в конкретной ситуации. При этом простого указания на то, какие переменные сильнее всего влияют на результат (являются релевантными), явно недостаточно для того, чтобы определить, какое решение будет лучшим для достижения целей организации. Основная сложность заключается в том, что все многочисленные ситуационные процессы взаимосвязаны и их нельзя рассматривать независимо друг от друга.</w:t>
      </w:r>
    </w:p>
    <w:p>
      <w:pPr>
        <w:pStyle w:val="Normal"/>
        <w:spacing w:lineRule="auto" w:line="360"/>
        <w:ind w:firstLine="709"/>
        <w:jc w:val="both"/>
        <w:rPr/>
      </w:pPr>
      <w:r>
        <w:rPr>
          <w:color w:val="000000"/>
          <w:sz w:val="28"/>
          <w:szCs w:val="28"/>
          <w:lang w:val="en-US" w:eastAsia="en-US"/>
        </w:rPr>
        <w:t>Задача проблемно-ситуационного анализа — связать конкретные приемы и концепции управления с определенными конкретными ситуациями для того, чтобы достичь целей организации наиболее эффективно. Ситуационный подход концентрируется на ситуационных различиях между организациями и внутри самих организаций. Он пытается определить значимые (релевантные) переменные ситуации, и как они влияют на эффективность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ия ситуационного подхода опирается на четыре основных концеп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из управленческих методик имеет свои сильные и слабые стороны, или сравнительные характеристики в случае,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ли концепции. Например, предложение увеличить зарплату всем служащим в ответ на дополнительную работу, вероятно, вызовет значительное повышение мотивации на какое-то время. Но, сравнивая рост затрат с полученными выгодами, можно прийти к выводу, что такой прием может разорить организацию.</w:t>
      </w:r>
    </w:p>
    <w:p>
      <w:pPr>
        <w:pStyle w:val="Normal"/>
        <w:spacing w:lineRule="auto" w:line="360"/>
        <w:ind w:firstLine="709"/>
        <w:jc w:val="both"/>
        <w:rPr/>
      </w:pPr>
      <w:r>
        <w:rPr>
          <w:color w:val="000000"/>
          <w:sz w:val="28"/>
          <w:szCs w:val="28"/>
          <w:lang w:val="en-US" w:eastAsia="en-US"/>
        </w:rPr>
        <w:t>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должен уметь увязывать конкретные приемы, которые вызывали бы наименьший отрицательный эффект, с конкретными ситуациями, тем самым обеспечивая достижение целей организации самым эффективным путем в существующих условиях внешней и внутренней среды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Case-study - общая характеристика мет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Case-studiеs – учебные конкретные ситуации специально разрабатываемые на основе фактического материала с целью последующего разбора на учебных занятиях. В ходе разбора ситуаций обучающиеся учатся действовать в «команде», проводить анализ и принимать управленческие ре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Идеи метода case-study (метода ситуационного обучения) достаточно просты:</w:t>
      </w:r>
    </w:p>
    <w:p>
      <w:pPr>
        <w:pStyle w:val="Normal"/>
        <w:spacing w:lineRule="auto" w:line="360"/>
        <w:ind w:firstLine="709"/>
        <w:jc w:val="both"/>
        <w:rPr>
          <w:color w:val="000000"/>
          <w:sz w:val="28"/>
          <w:szCs w:val="28"/>
          <w:lang w:val="en-US" w:eastAsia="en-US"/>
        </w:rPr>
      </w:pPr>
      <w:r>
        <w:rPr>
          <w:color w:val="000000"/>
          <w:sz w:val="28"/>
          <w:szCs w:val="28"/>
          <w:lang w:val="en-US" w:eastAsia="en-US"/>
        </w:rPr>
        <w:t>1. Метод предназначен для получения знаний по дисциплинам, истина в которых плюралистична, т.е. нет однозначного ответа на поставленный вопрос, а есть несколько ответов, которые могут соперничать по степени истинности; задача преподавания при этом сразу отклоняется от классической схемы и ориентирована на получение не единственной, а многих истин и ориентацию в их проблемном поле.</w:t>
      </w:r>
    </w:p>
    <w:p>
      <w:pPr>
        <w:pStyle w:val="Normal"/>
        <w:spacing w:lineRule="auto" w:line="360"/>
        <w:ind w:firstLine="709"/>
        <w:jc w:val="both"/>
        <w:rPr>
          <w:color w:val="000000"/>
          <w:sz w:val="28"/>
          <w:szCs w:val="28"/>
          <w:lang w:val="en-US" w:eastAsia="en-US"/>
        </w:rPr>
      </w:pPr>
      <w:r>
        <w:rPr>
          <w:color w:val="000000"/>
          <w:sz w:val="28"/>
          <w:szCs w:val="28"/>
          <w:lang w:val="en-US" w:eastAsia="en-US"/>
        </w:rPr>
        <w:t>2. Акцент обучения переносится не на овладение готовым знанием, а на его выработку, на сотворчество студента и преподавателя; отсюда принципиальное отличие метода case-study от традиционных методик – демократия в процессе получения знания, когда студент по сути дела равноправен с другими студентами и преподавателем в процессе обсуждения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3. Результатом применения метода являются не только знания, но и навыки профессион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Технология метода заключается в следующем: по определенным правилам разрабатывается модель конкретной ситуации, произошедшей в реальной жизни, и отражается тот комплекс знаний и практических навыков, которые студентам нужно получить; при этом преподаватель выступает в роли ведущего, генерирующего вопросы, фиксирующего ответы, поддерживающего дискуссию, т.е. в роли диспетчера процесса со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5. Несомненным достоинством метода ситуационного анализа является не только получение знаний и формирование практических навыков, но и развитие системы ценностей студентов, профессиональных позиций, жизненных установок, своеобразного профессионального мироощущения и миропре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В методе case-study преодолевается классический дефект традиционного обучения, связанный с «сухостью», неэмоциональностью изложения материала – эмоций, творческой конкуренции и даже борьбы в этом методе так много что хорошо организованное обсуждение кейса напоминает театральный спектакль.</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case-study – инструмент, позволяющий применить теоретические знания к решению практических задач. Метод способствует развитию у студентов самостоятельного мышления, умения выслушивать и учитывать альтернативную точку зрения, аргументированно высказать свою. С помощью этого метода студенты имеют возможность проявить и усовершенствовать аналитические и оценочные навыки, научиться работать в команде, находить наиболее рациональное решение поставленной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Будучи интерактивным методом обучения, метод case-study завоевывает позитивное отношение со стороны студентов, обеспечивая освоение теоретических положений и овладение практическим использованием материала; он воздействует на профессионализацию студентов, способствует их взрослению, формирует интерес и позитивную мотивацию по отношению к учебе. Одновременно метод case-study выступает и как образ мышления преподавателя, его особая парадигма, позволяющая по-иному думать и действовать, обновлять свой творческий потенциа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ase – пример, взятый из реального бизнеса, представляет собой не просто правдивое описание событий, а единый информационный комплекс, позволяющий понять ситуацию. Хороший кейс должен удовлетворять следующим требованиям: </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оответствовать четко поставленной цели создания;</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меть соответствующий уровень трудности;</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ллюстрировать несколько аспектов экономической жизни;</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не устаревать слишком быстро;</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быть актуальным на сегодняшний день;</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ллюстрировать типичные ситуации;</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вивать аналитическое мышление;</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воцировать дискуссию;</w:t>
      </w:r>
    </w:p>
    <w:p>
      <w:pPr>
        <w:pStyle w:val="Normal"/>
        <w:numPr>
          <w:ilvl w:val="1"/>
          <w:numId w:val="5"/>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меть несколько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олагается, что в бизнесе не существует однозначно правильных решений. Суть обучения методом case-study состоит в том, что каждый предлагает варианты, исходя из имеющихся у него знаний, практического опыта и интуиции. Например, для кого-то изменение семейного положения главы компании не является важной деталью, а другой студент может, опираясь на свой опыт, посчитать этот факт исключительно важным.</w:t>
      </w:r>
    </w:p>
    <w:p>
      <w:pPr>
        <w:pStyle w:val="Normal"/>
        <w:spacing w:lineRule="auto" w:line="360"/>
        <w:ind w:firstLine="709"/>
        <w:jc w:val="both"/>
        <w:rPr/>
      </w:pPr>
      <w:r>
        <w:rPr>
          <w:color w:val="000000"/>
          <w:sz w:val="28"/>
          <w:szCs w:val="28"/>
          <w:lang w:val="en-US" w:eastAsia="en-US"/>
        </w:rPr>
        <w:t>Анализ кейсов представляет собой процесс решения значительного числа частных задач, что предполагает постоянное присутствие в этом процессе генерации идей. Остановимся на характеристике основных видов анализа, которые получили наиболее широкое распространение и оказывают существенное воздействие на развитие метода case-study</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ный анализ основывается на понятии «проблема». По сути дела проблемный анализ предполагает осознание сущности, специфики той или иной проблемы и путей ее разрешения. Технология проблемного анализа предполагает аналитическую работу с классификацией проблем по следующим направлениям:</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формулировки проблемы, как неудовлетворенной общественной потребности;</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странственно-временная констатация проблемы, которая предполагает определение пространственных и временных границ проблемы;</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яснение типа, характера проблемы, ее основных системных характеристик (структуры, функций и т.д.);</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явление закономерностей развития проблемы, ее последствий;</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иагностика принципиальной разрешимости проблемы;</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ресурсов, которые необходимы для разрешения проблемы;</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работка организационно-управленческих технологий разрешения проблемы;</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разрешени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но-следственный анализ основывается на причинности; ее основными понятиями выступают «причина» и «следствие», которые описывают связь между явлениями. Технология причинно-следственного анализа включает в себя следующие шаги:</w:t>
      </w:r>
    </w:p>
    <w:p>
      <w:pPr>
        <w:pStyle w:val="Normal"/>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ормулировка объекта и предмета исследования;</w:t>
      </w:r>
    </w:p>
    <w:p>
      <w:pPr>
        <w:pStyle w:val="Normal"/>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некоторых исходных событий как возможной причины и возможного следствия, объясняющих объект и предмет исследования;</w:t>
      </w:r>
    </w:p>
    <w:p>
      <w:pPr>
        <w:pStyle w:val="Normal"/>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установление наличия причинно-следственной связи, определение причины и следствия;</w:t>
      </w:r>
    </w:p>
    <w:p>
      <w:pPr>
        <w:pStyle w:val="Normal"/>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диагностика типа причинно-следственной связи, установление ее характера;</w:t>
      </w:r>
    </w:p>
    <w:p>
      <w:pPr>
        <w:pStyle w:val="Normal"/>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яснение места данной причинно-следственной связи в структуре причинно-следственной цепи;</w:t>
      </w:r>
    </w:p>
    <w:p>
      <w:pPr>
        <w:pStyle w:val="Normal"/>
        <w:numPr>
          <w:ilvl w:val="1"/>
          <w:numId w:val="6"/>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ъяснение причинностью изучаемых явлений и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гматический (праксеологический) анализ предполагает осмысление того или иного объекта, процесса, явления с точки зрения более эффективного использования в практической жизни. Основными понятиями прагматического анализа выступают «эффективность» – достижение высокого результата минимальными ресурсами; «результативность» – способность достигать поставленную цель; «оценка» – величина, характеризующая то или иное явление с точки зрения эффективности и результативности. Прагматический анализ осуществляется в несколько этапов:</w:t>
      </w:r>
    </w:p>
    <w:p>
      <w:pPr>
        <w:pStyle w:val="Normal"/>
        <w:numPr>
          <w:ilvl w:val="1"/>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смысление объекта или процесса с точки зрения его функций;</w:t>
      </w:r>
    </w:p>
    <w:p>
      <w:pPr>
        <w:pStyle w:val="Normal"/>
        <w:numPr>
          <w:ilvl w:val="1"/>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результативности системы;</w:t>
      </w:r>
    </w:p>
    <w:p>
      <w:pPr>
        <w:pStyle w:val="Normal"/>
        <w:numPr>
          <w:ilvl w:val="1"/>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явление тех функций, выполнение которых не удовлетворяет запросы к системе, анализ эффективности функционирования системы;</w:t>
      </w:r>
    </w:p>
    <w:p>
      <w:pPr>
        <w:pStyle w:val="Normal"/>
        <w:numPr>
          <w:ilvl w:val="1"/>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труктурный анализ системы, выявление ее структурных проблем, причин неэффективности;</w:t>
      </w:r>
    </w:p>
    <w:p>
      <w:pPr>
        <w:pStyle w:val="Normal"/>
        <w:numPr>
          <w:ilvl w:val="1"/>
          <w:numId w:val="3"/>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зучение возможностей системы, ее потенциала, неиспользованных резервов;</w:t>
      </w:r>
    </w:p>
    <w:p>
      <w:pPr>
        <w:pStyle w:val="Normal"/>
        <w:numPr>
          <w:ilvl w:val="1"/>
          <w:numId w:val="3"/>
        </w:numPr>
        <w:tabs>
          <w:tab w:val="clear" w:pos="708"/>
          <w:tab w:val="left" w:pos="0" w:leader="none"/>
          <w:tab w:val="left" w:pos="1080" w:leader="none"/>
        </w:tabs>
        <w:spacing w:lineRule="auto" w:line="360"/>
        <w:ind w:left="0" w:firstLine="709"/>
        <w:jc w:val="both"/>
        <w:rPr/>
      </w:pPr>
      <w:r>
        <w:rPr>
          <w:color w:val="000000"/>
          <w:sz w:val="28"/>
          <w:szCs w:val="28"/>
          <w:lang w:val="en-US" w:eastAsia="en-US"/>
        </w:rPr>
        <w:t>выработка предложений по повышению эффективности системы</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ксиологический анализ предполагает анализ того или иного объекта, процесса, явления в системе ценностей. Необходимость этого анализа обусловлена тем, что общество характеризуется значительной ценностной дифференциацией. Ценности представителей разных социальных групп различаются между собой. Поэтому довольно часто в демократическом обществе возникает проблема согласования ценностей, ценностного партнерства, без которого невозможно нормальное взаимодействие людей. Методика аксиологического анализа еще не сложилась. Можно предложить следующую его схему:</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явление множества оцениваемых объектов;</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критериев и системы оценивания;</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е группы экспертов;</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ведение аксиологической экспертизы;</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лучение системы оценок объектов;</w:t>
      </w:r>
    </w:p>
    <w:p>
      <w:pPr>
        <w:pStyle w:val="Normal"/>
        <w:numPr>
          <w:ilvl w:val="1"/>
          <w:numId w:val="2"/>
        </w:numPr>
        <w:tabs>
          <w:tab w:val="clear" w:pos="708"/>
          <w:tab w:val="left" w:pos="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выработка рекомендаций по совершенствованию оцененных о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онный анализ имеет особое значение при использовании метода case-study. Данный вид анализа основывается на совокупности приемов и методов осмысления ситуации, ее структуры, определяющих ее факторов, тенденций развития и т.п. Ситуационный анализ основывается на термине «ситуация», который является достаточно многозначным. Не смотря на многообразие понимания ситуации, можно выделить то общее, что свойственно различным концептуальным подходам. Прежде всего следует отметить, что ситуация является результатом социальных изменений, она вытекает из предыдущей ситуации и втекает в последующую ситуацию, т.е. она процессуальная. Удачность выбора ситуации определяется степенью ее соответствия изучаемому знанию, а также наличием в ней нестандартности, некоторой интриги, что придает ей интересность, побуждает исследовательскую мотив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ностический анализ предполагает не разработку, а использование моделей будущего и путей его достижения. По сути дела, этот анализ сводится к прогностической диагностике, выяснению степени соответствия анализируемого явления или процесса будущему. Он включает в себя два вида анализа: нормативный прогностический анализ, когда задается будущее состояние системы и определяются способы достижения будущего, и поисковый прогностический анализ, при котором посредством построения трендовых моделей определяется ситуация буду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ательный анализ ориентирован на выработку рекомендаций относительно поведения действующих лиц в некоторой ситуации. Рекомендательный анализ играет особую роль в системе взаимодействия исследователя и практика. Он обеспечивает внедрение результатов исследования в жизнь. Основной проблемой этого анализа является проблема взаимодействия и общности языка исследователя и практика–управленца. Исследователь должен не только разрешить проблему теоретически, но и выработать рекомендации для совершенствования деятельности управленца, изложив их в категориях понятного управленцу языка. От прагматического анализа рекомендательный анализ отличается тем, что предполагает выработку вариантов поведения в некоторой ситуации.</w:t>
      </w:r>
    </w:p>
    <w:p>
      <w:pPr>
        <w:pStyle w:val="Normal"/>
        <w:spacing w:lineRule="auto" w:line="360"/>
        <w:ind w:firstLine="709"/>
        <w:jc w:val="both"/>
        <w:rPr/>
      </w:pPr>
      <w:r>
        <w:rPr>
          <w:color w:val="000000"/>
          <w:sz w:val="28"/>
          <w:szCs w:val="28"/>
          <w:lang w:val="en-US" w:eastAsia="en-US"/>
        </w:rPr>
        <w:t>Программно-целевой анализ представляет собой дальнейшее развитие рекомендательного анализа в аспекте выработки программы достижения определенной цели. Он сосредотачивается на разработке подробной модели достижения будущего</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2. Этапы рационального решения проблемы: формулировка граничных условий и критериев принятия решений</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pPr>
      <w:r>
        <w:rPr>
          <w:color w:val="000000"/>
          <w:sz w:val="28"/>
          <w:szCs w:val="28"/>
          <w:lang w:val="en-US" w:eastAsia="en-US"/>
        </w:rPr>
        <w:t>Первый шаг на пути решения проблемы -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аемы. Другими словами, вы узнаете о проблеме потому, что не случается то, что должно было случиться. Поступая так, вы сглаживаете отклонения от нормы. К примеру, мастер может установить, что производительность его участка ниже нормы. Это будет реактивное управление, его необходимость очевидна. Однако слишком часто руководители рассматривают в качестве проблем только ситуации, в которых что-то должно произойти, но не произошло. Как проблему можно рассматривать также потенциальную возможность. Например, активный поиск способов повышения эффективности какого-то подразделения, даже если дела идут хорошо, будет упреждающим управлением. В этом случае вы осознаете проблему, когда поймете - кое-что можно сделать либо для улучшения хода дела, либо для извлечения выгоды из представляющейся возможности. Поступая таким образом, вы выступаете в качестве менеджера-предпринимателя. Специалист по управлению Питер Друкер подчеркивает это, указывая, что разрешение проблемы только восстанавливает норму, результаты же «должны быть следствием использования возможностей».</w:t>
      </w:r>
    </w:p>
    <w:p>
      <w:pPr>
        <w:pStyle w:val="Normal"/>
        <w:spacing w:lineRule="auto" w:line="360"/>
        <w:ind w:firstLine="709"/>
        <w:jc w:val="both"/>
        <w:rPr/>
      </w:pPr>
      <w:r>
        <w:rPr>
          <w:color w:val="000000"/>
          <w:sz w:val="28"/>
          <w:szCs w:val="28"/>
          <w:lang w:val="en-US" w:eastAsia="en-US"/>
        </w:rPr>
        <w:t>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Например, мастер может обсудить проблему производительности с рабочими и передать полученную информацию наверх.</w:t>
      </w:r>
    </w:p>
    <w:p>
      <w:pPr>
        <w:pStyle w:val="Normal"/>
        <w:spacing w:lineRule="auto" w:line="360"/>
        <w:ind w:firstLine="709"/>
        <w:jc w:val="both"/>
        <w:rPr/>
      </w:pPr>
      <w:r>
        <w:rPr>
          <w:color w:val="000000"/>
          <w:sz w:val="28"/>
          <w:szCs w:val="28"/>
          <w:lang w:val="en-US" w:eastAsia="en-US"/>
        </w:rPr>
        <w:t>Увеличение количества информации не обязательно повышает качество решения. Как указывает Рассел Акофф,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тделять одну от другой</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 такие, как законы, которые руководитель не властен изменить. Ограничения корректирующих действий сужают возможности в принятии решений. Перед тем как переходить к следующему этапу процесса, руководитель должен беспристрастно определить суть ограничений и только потом выявлять альтернативы. Если этого не сделать, как минимум, будет впустую потеряна масса времени. Еще хуже, если будет выбрано нереалистичное направление действий. Естественно, это усугубит, а не разрешит существующую проблему.</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чересчур дорогой; исключительно острая конкуренция; законы и этические соображения. Как правило, для крупной организации существует меньше ограничений, чем для мелкой или одолеваемой множеством труд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ым ограничителем всех управленческих решений, хотя иногда вполне устранимым, является определяемое высшим руководящим звеном сужение полномочий всех членов организации. Коротко говоря, менеджер может принимать или осуществлять решение только в том случае, если высшее руководство наделило его этим правом.</w:t>
      </w:r>
    </w:p>
    <w:p>
      <w:pPr>
        <w:pStyle w:val="Normal"/>
        <w:spacing w:lineRule="auto" w:line="360"/>
        <w:ind w:firstLine="709"/>
        <w:jc w:val="both"/>
        <w:rPr/>
      </w:pPr>
      <w:r>
        <w:rPr>
          <w:color w:val="000000"/>
          <w:sz w:val="28"/>
          <w:szCs w:val="28"/>
          <w:lang w:val="en-US" w:eastAsia="en-US"/>
        </w:rPr>
        <w:t>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 Например, принимая решение о покупке автомобиля, вы можете ориентироваться на критерии стоимости - не дороже 10 тыс. долл. экономичности - не менее 25 миль на 1 галлоне бензина, вместимости - пять взрослых одновременно, привлекательности и хороших характеристик с точки зрения обслуживания</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Следующий этап - формулирование набора 3 альтернативных решений проблемы. В идеале желательно выявить все возможные действия, которые могли бы устранить причины проблемы и, тем самым, дать возможность организации достичь своих целей. Тем не менее, на практике руководитель редко располагает достаточными знаниями или временем, чтобы сформулировать и оценить каждую альтернативу. Более того, рассмотрение очень большого числа альтернатив, даже если все они реалистичны, часто ведет к путанице. Поэтому руководитель, как правило, ограничивает число вариантов выбора для серьезного рассмотрения всего несколькими альтернативами, которые представляются наиболее желате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о поиска наилучшего возможного решения, люди продолжают перебирать альтернативы только до тех пор, пока не выявится такая, которая удовлетворит определенному приемлемому минимальному стандарту. Руководители понимают, что поиск оптимального решения занимает чересчур много времени, дорого стоит или труден. Вместо него они выбирают решение, которое позволит снять проблему.</w:t>
      </w:r>
    </w:p>
    <w:p>
      <w:pPr>
        <w:pStyle w:val="Normal"/>
        <w:spacing w:lineRule="auto" w:line="360"/>
        <w:ind w:firstLine="709"/>
        <w:jc w:val="both"/>
        <w:rPr/>
      </w:pPr>
      <w:r>
        <w:rPr>
          <w:color w:val="000000"/>
          <w:sz w:val="28"/>
          <w:szCs w:val="28"/>
          <w:lang w:val="en-US" w:eastAsia="en-US"/>
        </w:rPr>
        <w:t>Следует, однако, позаботиться о том, чтобы был учтен достаточно широкий спектр возможных решений. Углубленный анализ трудных проблем необходим для разработки нескольких действительно различающихся альтернатив, включая возмож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ернуться к нашему примеру с автомобилем, то вы теперь стоите перед выбором нескольких моделей, которые, по вашему мнению, удовлетворяют вашим критериям. Отобрав альтернативы, необходимо оценить их.</w:t>
      </w:r>
    </w:p>
    <w:p>
      <w:pPr>
        <w:pStyle w:val="Normal"/>
        <w:spacing w:lineRule="auto" w:line="360"/>
        <w:ind w:firstLine="709"/>
        <w:jc w:val="both"/>
        <w:rPr/>
      </w:pPr>
      <w:r>
        <w:rPr>
          <w:color w:val="000000"/>
          <w:sz w:val="28"/>
          <w:szCs w:val="28"/>
          <w:lang w:val="en-US" w:eastAsia="en-US"/>
        </w:rPr>
        <w:t>Следующий этап - оценка возможных альтернатив. При их выявлении необходима определенная предварительная оценка. Исследования, однако, показали, что как количество, так и качество альтернативных идей растет, когда начальная генерация идей (идентификация альтернатив) отделена от оценки окончательной иде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значает, что только после составления вами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Ясно, что любая альтернатива сопряжена с некоторыми отрицательными аспектами. Как упоминалось выше, почти все важные управленческие решения содержат компромисс.</w:t>
      </w:r>
    </w:p>
    <w:p>
      <w:pPr>
        <w:pStyle w:val="Normal"/>
        <w:spacing w:lineRule="auto" w:line="360"/>
        <w:ind w:firstLine="709"/>
        <w:jc w:val="both"/>
        <w:rPr/>
      </w:pPr>
      <w:r>
        <w:rPr>
          <w:color w:val="000000"/>
          <w:sz w:val="28"/>
          <w:szCs w:val="28"/>
          <w:lang w:val="en-US" w:eastAsia="en-US"/>
        </w:rPr>
        <w:t>Для сопоставления решений необходимо располагать стандартом, относительно которого можно измерить вероятные результаты реализации каждой возможной альтернативы. Подобные стандарты называют критериями принятия решений, устанавливаемыми на этапе 2. Вспомнив еще раз пример с автомобилем, укажем, что если какая-либо модель не может удовлетворить одному или нескольким вами установленным критериям, ее дальше нельзя рассматривать как реалистичную альтернативу</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Cs w:val="false"/>
          <w:color w:val="000000"/>
          <w:sz w:val="28"/>
          <w:szCs w:val="28"/>
          <w:lang w:val="en-US" w:eastAsia="en-US"/>
        </w:rPr>
        <w:t>3. Анализ временных рядов. Анализ тенденций развития. Применение общих законов развития систем. Казуальное (причинно-следственное) моделирование. Качественные методы прогнозирования</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pPr>
      <w:r>
        <w:rPr>
          <w:color w:val="000000"/>
          <w:sz w:val="28"/>
          <w:szCs w:val="28"/>
          <w:lang w:val="en-US" w:eastAsia="en-US"/>
        </w:rPr>
        <w:t>Характерной особенностью временных рядов является то, что наблюдения за некоторым объектом производятся последовательно во времени. Например, температура воздуха в середине каждого часа суток, ежегодная урожайность зерновых, ежедневный объем продаж какого-нибудь товара, стоимость акции предприятия, уровень инфляции, обменный курс валют - все это временные ря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е зависимости от природы каждого временного ряда, можно выделить следующие основные типы задач, которые обычно решают при проведении анализа исходных да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рвом этапе пытаются построить простую математическую систему или модель, которая описывает поведение временного ряда в сжатой ф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ем делается попытка объяснить его поведение с помощью других переменных и выяснить степень связи как между наблюдениями одного ряда, так и между разными ря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ученные выше в пунктах a и b результаты используют для прогнозирования временного ряда, причем более эффективны результаты пункта b, так как здесь более полно выясняются причинно-следственные связ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то возникает необходимость контроля и управления за динамикой развития одного или нескольких временных рядов. Выработки определенных сигналов, предупреждающих о нежелательных последствиях. </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целей исследования, каждый временной ряд обычно рассматривают как смесь следующих компонен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зонная компонента или, другими словами, некоторый эффект в динамике ряда, который повторяется через вполне определенный период. Например при измерении температуры воздуха ночью холоднее, чем днем или увеличение пассажиропотока в утренние часы и в конце рабочего дня. </w:t>
      </w:r>
    </w:p>
    <w:p>
      <w:pPr>
        <w:pStyle w:val="Normal"/>
        <w:spacing w:lineRule="auto" w:line="360"/>
        <w:ind w:firstLine="709"/>
        <w:jc w:val="both"/>
        <w:rPr/>
      </w:pPr>
      <w:r>
        <w:rPr>
          <w:color w:val="000000"/>
          <w:sz w:val="28"/>
          <w:szCs w:val="28"/>
          <w:lang w:val="en-US" w:eastAsia="en-US"/>
        </w:rPr>
        <w:t xml:space="preserve">Интервенция. Под интервенциями понимаются резкие изменения характера поведения процесса под воздействием каких-либо (обычно внешних) причин. Например взрыв на Чернобыльской АЭС резко изменил фоновый уровень радиации, «черный» вторник на валютной бирже, появление на рынке крупной партии това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ее или менее регулярные колебания относительно тренда. Эти колебания (в отличие от сезонных) обычно имеют неизвестный в начале исследования период и целью исследования как раз и является выявление таких периодичностей. </w:t>
      </w:r>
    </w:p>
    <w:p>
      <w:pPr>
        <w:pStyle w:val="Normal"/>
        <w:spacing w:lineRule="auto" w:line="360"/>
        <w:ind w:firstLine="709"/>
        <w:jc w:val="both"/>
        <w:rPr/>
      </w:pPr>
      <w:r>
        <w:rPr>
          <w:color w:val="000000"/>
          <w:sz w:val="28"/>
          <w:szCs w:val="28"/>
          <w:lang w:val="en-US" w:eastAsia="en-US"/>
        </w:rPr>
        <w:t>Деление динамики временного ряда на вышеуказанные компоненты определяет и группы математических методов, применяемых для анализа соответствующей компоненты</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для выявления и анализа тренда используют аппарат регрессионного анализа и скользящих средних. Для анализа сезонного эффекта, применяют специальные модели сезонного сглаживания и сезонной авторегресии. Специальный класс моделей предназначен для построения и прогнозирования последствий интервенций</w:t>
      </w:r>
    </w:p>
    <w:p>
      <w:pPr>
        <w:pStyle w:val="Normal"/>
        <w:spacing w:lineRule="auto" w:line="360"/>
        <w:ind w:firstLine="709"/>
        <w:jc w:val="both"/>
        <w:rPr/>
      </w:pPr>
      <w:r>
        <w:rPr>
          <w:color w:val="000000"/>
          <w:sz w:val="28"/>
          <w:szCs w:val="28"/>
          <w:lang w:val="en-US" w:eastAsia="en-US"/>
        </w:rPr>
        <w:t>Колебания относительно тренда выявляются применением спектрального анализа, а для описания и прогнозирования таких процессов используют гармонические модели или модели авторегрессии - скользящего сред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работы для построения прогнозов одного временного ряда обычно следующий. Последовательно оцениваются и удаляются из исходного ряда наиболее адекватные модели всех перечисленных выше компонент (тренда, интервенции, сезонной компоненты, колебательных процессов). Оцененные модели сохраняются на диске. Затем проводится исследование полученных остатков на предмет отсутствия в них не учтенных выше систематических связей. И в случае положительного ответа на последний вопрос, производится прогнозирование по каждой из сохраненных мод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инно-следственное (казуальное) моделирование. Наиболее математически сложный количественный метод прогнозирования. Используется в ситуациях с более чем одной переменной. Казуальное моделирование – прогнозирование путем исследования статистической зависимости между рассматриваемым фактором и другими переме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ые методы прогнозирования подразумевает прогнозирование будущего экспертами. Существует 4 наиболее распространенных метода качественного прогнозирования:</w:t>
      </w:r>
    </w:p>
    <w:p>
      <w:pPr>
        <w:pStyle w:val="Normal"/>
        <w:spacing w:lineRule="auto" w:line="360"/>
        <w:ind w:firstLine="709"/>
        <w:jc w:val="both"/>
        <w:rPr/>
      </w:pPr>
      <w:r>
        <w:rPr>
          <w:color w:val="000000"/>
          <w:sz w:val="28"/>
          <w:szCs w:val="28"/>
          <w:lang w:val="en-US" w:eastAsia="en-US"/>
        </w:rPr>
        <w:t>1. Мнение жюри – соединение и усреднение мнений экспертов в релевантных сферах. Неформальная разновидность данного метода – «мозговой штурм».</w:t>
      </w:r>
    </w:p>
    <w:p>
      <w:pPr>
        <w:pStyle w:val="Normal"/>
        <w:spacing w:lineRule="auto" w:line="360"/>
        <w:ind w:firstLine="709"/>
        <w:jc w:val="both"/>
        <w:rPr/>
      </w:pPr>
      <w:r>
        <w:rPr>
          <w:color w:val="000000"/>
          <w:sz w:val="28"/>
          <w:szCs w:val="28"/>
          <w:lang w:val="en-US" w:eastAsia="en-US"/>
        </w:rPr>
        <w:t>2. Совокупное мнение сбытовиков. Мнение дилеров или предприятий сбыта очень ценно, так как они имеют дело непосредственно с конечными потребителями и знают их потребности.</w:t>
      </w:r>
    </w:p>
    <w:p>
      <w:pPr>
        <w:pStyle w:val="Normal"/>
        <w:spacing w:lineRule="auto" w:line="360"/>
        <w:ind w:firstLine="709"/>
        <w:jc w:val="both"/>
        <w:rPr/>
      </w:pPr>
      <w:r>
        <w:rPr>
          <w:color w:val="000000"/>
          <w:sz w:val="28"/>
          <w:szCs w:val="28"/>
          <w:lang w:val="en-US" w:eastAsia="en-US"/>
        </w:rPr>
        <w:t>3. Модель ожидания потребителя – прогноз, основанный на результатах опроса клиенто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Метод экспертных оценок. Он представляет собой процедуру, позволяющую группу экспертов приходить к согласию. По данному методу эксперты из различных областей заполняют опросник по данной проблеме. Затем им дают опросники, заполненные другими экспертами, и просят пересмотреть свое мнение либо аргументировать первоначальное. Процедура проходит 3-4 раза, пока в результате не будет выработано общее решение. Причем все опросники анонимны, как и анонимны сами эксперты, то есть эксперты не знают, кто еще входит в группу</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Cs w:val="false"/>
          <w:color w:val="000000"/>
          <w:sz w:val="28"/>
          <w:szCs w:val="28"/>
          <w:lang w:val="en-US" w:eastAsia="en-US"/>
        </w:rPr>
        <w:t>4. Влияние организационной культуры и человеческого фактора на процесс разработки, принятия и реализации решений</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ловеческий фактор предполагает, что в сложном процессе разработки управленческих решений ключевую роль играет человек. Это и руководитель, и ведущий специалист, и рядовой исполнитель. От слаженной работы всех работников зависит качество решений и эффективность совместн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ловеческий фактор принятия управленческих решений включает: </w:t>
      </w:r>
    </w:p>
    <w:p>
      <w:pPr>
        <w:pStyle w:val="Normal"/>
        <w:spacing w:lineRule="auto" w:line="360"/>
        <w:ind w:firstLine="709"/>
        <w:jc w:val="both"/>
        <w:rPr/>
      </w:pPr>
      <w:r>
        <w:rPr>
          <w:color w:val="000000"/>
          <w:sz w:val="28"/>
          <w:szCs w:val="28"/>
          <w:lang w:val="en-US" w:eastAsia="en-US"/>
        </w:rPr>
        <w:t xml:space="preserve">1. Умелое делегирование полномочий. </w:t>
      </w:r>
    </w:p>
    <w:p>
      <w:pPr>
        <w:pStyle w:val="Normal"/>
        <w:spacing w:lineRule="auto" w:line="360"/>
        <w:ind w:firstLine="709"/>
        <w:jc w:val="both"/>
        <w:rPr/>
      </w:pPr>
      <w:r>
        <w:rPr>
          <w:color w:val="000000"/>
          <w:sz w:val="28"/>
          <w:szCs w:val="28"/>
          <w:lang w:val="en-US" w:eastAsia="en-US"/>
        </w:rPr>
        <w:t xml:space="preserve">2. Осуществление коммуникаций, наличие обратной связи с персоналом и потребителями. </w:t>
      </w:r>
    </w:p>
    <w:p>
      <w:pPr>
        <w:pStyle w:val="Normal"/>
        <w:spacing w:lineRule="auto" w:line="360"/>
        <w:ind w:firstLine="709"/>
        <w:jc w:val="both"/>
        <w:rPr/>
      </w:pPr>
      <w:r>
        <w:rPr>
          <w:color w:val="000000"/>
          <w:sz w:val="28"/>
          <w:szCs w:val="28"/>
          <w:lang w:val="en-US" w:eastAsia="en-US"/>
        </w:rPr>
        <w:t xml:space="preserve">3. Поведенческие особенности руководителей, организационная культура. </w:t>
      </w:r>
    </w:p>
    <w:p>
      <w:pPr>
        <w:pStyle w:val="Normal"/>
        <w:spacing w:lineRule="auto" w:line="360"/>
        <w:ind w:firstLine="709"/>
        <w:jc w:val="both"/>
        <w:rPr/>
      </w:pPr>
      <w:r>
        <w:rPr>
          <w:color w:val="000000"/>
          <w:sz w:val="28"/>
          <w:szCs w:val="28"/>
          <w:lang w:val="en-US" w:eastAsia="en-US"/>
        </w:rPr>
        <w:t xml:space="preserve">4. Стиль руководства, отношение к нанятому персоналу и организация совместной работы с целью разработки управленческих решений. </w:t>
      </w:r>
    </w:p>
    <w:p>
      <w:pPr>
        <w:pStyle w:val="Normal"/>
        <w:spacing w:lineRule="auto" w:line="360"/>
        <w:ind w:firstLine="709"/>
        <w:jc w:val="both"/>
        <w:rPr/>
      </w:pPr>
      <w:r>
        <w:rPr>
          <w:color w:val="000000"/>
          <w:sz w:val="28"/>
          <w:szCs w:val="28"/>
          <w:lang w:val="en-US" w:eastAsia="en-US"/>
        </w:rPr>
        <w:t xml:space="preserve">5. Методы кадровой работы и система управления персоналом. </w:t>
      </w:r>
    </w:p>
    <w:p>
      <w:pPr>
        <w:pStyle w:val="Normal"/>
        <w:spacing w:lineRule="auto" w:line="360"/>
        <w:ind w:firstLine="709"/>
        <w:jc w:val="both"/>
        <w:rPr/>
      </w:pPr>
      <w:r>
        <w:rPr>
          <w:color w:val="000000"/>
          <w:sz w:val="28"/>
          <w:szCs w:val="28"/>
          <w:lang w:val="en-US" w:eastAsia="en-US"/>
        </w:rPr>
        <w:t xml:space="preserve">6. Своевременное предупреждение конфликтов. </w:t>
      </w:r>
    </w:p>
    <w:p>
      <w:pPr>
        <w:pStyle w:val="Normal"/>
        <w:spacing w:lineRule="auto" w:line="360"/>
        <w:ind w:firstLine="709"/>
        <w:jc w:val="both"/>
        <w:rPr/>
      </w:pPr>
      <w:r>
        <w:rPr>
          <w:color w:val="000000"/>
          <w:sz w:val="28"/>
          <w:szCs w:val="28"/>
          <w:lang w:val="en-US" w:eastAsia="en-US"/>
        </w:rPr>
        <w:t>Делегирование полномочий, обратная связь с персоналом, модель поведения руководителя, отношение к работникам, стиль общения с потребителем, климат, культура организации, все это факторы взаимодействия человека и процессов в организации. Особое значение придается способностям менеджеров, руководителей организовать персонал, привлечь его для участия в процессе разработки решений. Коллегиальные и коллективные решения более эффективны, нежели индивидуальные, поэтому руководитель должен умело направлять персонал к осуществлению целей организации и делегировать полномочия для решения задач</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легирование полномочий — это передача прав и ответственности от вышестоящего руководителя к нижестоящему, от линейного руководителя к руководителю штабной структуры, от руководителя непосредственно к подчиненному. </w:t>
      </w:r>
    </w:p>
    <w:p>
      <w:pPr>
        <w:pStyle w:val="Normal"/>
        <w:spacing w:lineRule="auto" w:line="360"/>
        <w:ind w:firstLine="709"/>
        <w:jc w:val="both"/>
        <w:rPr/>
      </w:pPr>
      <w:r>
        <w:rPr>
          <w:color w:val="000000"/>
          <w:sz w:val="28"/>
          <w:szCs w:val="28"/>
          <w:lang w:val="en-US" w:eastAsia="en-US"/>
        </w:rPr>
        <w:t>Умелое делегирование полномочий — неотъемлемая составляющая процесса принятия коллективных управленческих решений. Если руководитель не делегирует полномочия, то управленческие решения принимаются им единолично</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лассической литературе по менеджменту рассматриваются трудности, которые возникают у руководителей при делегировании ими полномочий. Так, Ньюмен приводит пять причин нежелания руководителей делегировать полномочия: </w:t>
      </w:r>
    </w:p>
    <w:p>
      <w:pPr>
        <w:pStyle w:val="Normal"/>
        <w:spacing w:lineRule="auto" w:line="360"/>
        <w:ind w:firstLine="709"/>
        <w:jc w:val="both"/>
        <w:rPr/>
      </w:pPr>
      <w:r>
        <w:rPr>
          <w:color w:val="000000"/>
          <w:sz w:val="28"/>
          <w:szCs w:val="28"/>
          <w:lang w:val="en-US" w:eastAsia="en-US"/>
        </w:rPr>
        <w:t xml:space="preserve">1. Заблуждение руководителя «Я это сделаю лучше». Но если руководитель не будет разрешать подчиненным выполнять новые задания с дополнительными полномочиями, то они не будут повышать свою квалификацию. </w:t>
      </w:r>
    </w:p>
    <w:p>
      <w:pPr>
        <w:pStyle w:val="Normal"/>
        <w:spacing w:lineRule="auto" w:line="360"/>
        <w:ind w:firstLine="709"/>
        <w:jc w:val="both"/>
        <w:rPr/>
      </w:pPr>
      <w:r>
        <w:rPr>
          <w:color w:val="000000"/>
          <w:sz w:val="28"/>
          <w:szCs w:val="28"/>
          <w:lang w:val="en-US" w:eastAsia="en-US"/>
        </w:rPr>
        <w:t xml:space="preserve">2. Руководители так погружаются в повседневную работу, что пренебрегают более общей картиной деятельности. Будучи не в состоянии охватить долгосрочную перспективу в череде работ, они не могут полностью осознать значение распределения работы между подчиненными. </w:t>
      </w:r>
    </w:p>
    <w:p>
      <w:pPr>
        <w:pStyle w:val="Normal"/>
        <w:spacing w:lineRule="auto" w:line="360"/>
        <w:ind w:firstLine="709"/>
        <w:jc w:val="both"/>
        <w:rPr/>
      </w:pPr>
      <w:r>
        <w:rPr>
          <w:color w:val="000000"/>
          <w:sz w:val="28"/>
          <w:szCs w:val="28"/>
          <w:lang w:val="en-US" w:eastAsia="en-US"/>
        </w:rPr>
        <w:t xml:space="preserve">3. Отсутствие доверия к подчиненным. Если руководители действуют так, как будто не доверяют подчиненным, то подчиненные на самом деле будут работать соответствующим образом. Они потеряют инициативность и почувствуют необходимость часто спрашивать, правильно ли выполняют работу. </w:t>
      </w:r>
    </w:p>
    <w:p>
      <w:pPr>
        <w:pStyle w:val="Normal"/>
        <w:spacing w:lineRule="auto" w:line="360"/>
        <w:ind w:firstLine="709"/>
        <w:jc w:val="both"/>
        <w:rPr/>
      </w:pPr>
      <w:r>
        <w:rPr>
          <w:color w:val="000000"/>
          <w:sz w:val="28"/>
          <w:szCs w:val="28"/>
          <w:lang w:val="en-US" w:eastAsia="en-US"/>
        </w:rPr>
        <w:t xml:space="preserve">4. Боязнь риска. Поскольку руководители отвечают за работу подчиненного, они могут испытывать опасения, что делегирование задания может породить проблемы, за которые им придется отвечать. </w:t>
      </w:r>
    </w:p>
    <w:p>
      <w:pPr>
        <w:pStyle w:val="Normal"/>
        <w:spacing w:lineRule="auto" w:line="360"/>
        <w:ind w:firstLine="709"/>
        <w:jc w:val="both"/>
        <w:rPr/>
      </w:pPr>
      <w:r>
        <w:rPr>
          <w:color w:val="000000"/>
          <w:sz w:val="28"/>
          <w:szCs w:val="28"/>
          <w:lang w:val="en-US" w:eastAsia="en-US"/>
        </w:rPr>
        <w:t xml:space="preserve">5. Неэффективные механизмы контроля. У руководства будут причины для беспокойства относительно делегирования дополнительных полномочий подчинен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чиненные избегают ответственности и блокируют процесс делегирования по шести основным причинам: </w:t>
      </w:r>
    </w:p>
    <w:p>
      <w:pPr>
        <w:pStyle w:val="Normal"/>
        <w:spacing w:lineRule="auto" w:line="360"/>
        <w:ind w:firstLine="709"/>
        <w:jc w:val="both"/>
        <w:rPr/>
      </w:pPr>
      <w:r>
        <w:rPr>
          <w:color w:val="000000"/>
          <w:sz w:val="28"/>
          <w:szCs w:val="28"/>
          <w:lang w:val="en-US" w:eastAsia="en-US"/>
        </w:rPr>
        <w:t xml:space="preserve">1. Подчиненный считает удобнее спросить босса, что делать, чем самому решить проблему. </w:t>
      </w:r>
    </w:p>
    <w:p>
      <w:pPr>
        <w:pStyle w:val="Normal"/>
        <w:spacing w:lineRule="auto" w:line="360"/>
        <w:ind w:firstLine="709"/>
        <w:jc w:val="both"/>
        <w:rPr/>
      </w:pPr>
      <w:r>
        <w:rPr>
          <w:color w:val="000000"/>
          <w:sz w:val="28"/>
          <w:szCs w:val="28"/>
          <w:lang w:val="en-US" w:eastAsia="en-US"/>
        </w:rPr>
        <w:t xml:space="preserve">2. Подчиненный боится критики за совершенные ошибки. Поскольку большая ответственность увеличивает возможность совершения ошибки, подчиненный уклоняется от нее. </w:t>
      </w:r>
    </w:p>
    <w:p>
      <w:pPr>
        <w:pStyle w:val="Normal"/>
        <w:spacing w:lineRule="auto" w:line="360"/>
        <w:ind w:firstLine="709"/>
        <w:jc w:val="both"/>
        <w:rPr/>
      </w:pPr>
      <w:r>
        <w:rPr>
          <w:color w:val="000000"/>
          <w:sz w:val="28"/>
          <w:szCs w:val="28"/>
          <w:lang w:val="en-US" w:eastAsia="en-US"/>
        </w:rPr>
        <w:t xml:space="preserve">3. У подчиненного отсутствуют информация и ресурсы, необходимые для успешного выполнения задания. </w:t>
      </w:r>
    </w:p>
    <w:p>
      <w:pPr>
        <w:pStyle w:val="Normal"/>
        <w:spacing w:lineRule="auto" w:line="360"/>
        <w:ind w:firstLine="709"/>
        <w:jc w:val="both"/>
        <w:rPr/>
      </w:pPr>
      <w:r>
        <w:rPr>
          <w:color w:val="000000"/>
          <w:sz w:val="28"/>
          <w:szCs w:val="28"/>
          <w:lang w:val="en-US" w:eastAsia="en-US"/>
        </w:rPr>
        <w:t xml:space="preserve">4. У подчиненного уже больше работы, чем он может сделать, или же он считает, что это так на самом деле. </w:t>
      </w:r>
    </w:p>
    <w:p>
      <w:pPr>
        <w:pStyle w:val="Normal"/>
        <w:spacing w:lineRule="auto" w:line="360"/>
        <w:ind w:firstLine="709"/>
        <w:jc w:val="both"/>
        <w:rPr/>
      </w:pPr>
      <w:r>
        <w:rPr>
          <w:color w:val="000000"/>
          <w:sz w:val="28"/>
          <w:szCs w:val="28"/>
          <w:lang w:val="en-US" w:eastAsia="en-US"/>
        </w:rPr>
        <w:t xml:space="preserve">5. У подчиненного отсутствует уверенность в себе. </w:t>
      </w:r>
    </w:p>
    <w:p>
      <w:pPr>
        <w:pStyle w:val="Normal"/>
        <w:spacing w:lineRule="auto" w:line="360"/>
        <w:ind w:firstLine="709"/>
        <w:jc w:val="both"/>
        <w:rPr/>
      </w:pPr>
      <w:r>
        <w:rPr>
          <w:color w:val="000000"/>
          <w:sz w:val="28"/>
          <w:szCs w:val="28"/>
          <w:lang w:val="en-US" w:eastAsia="en-US"/>
        </w:rPr>
        <w:t xml:space="preserve">6. Подчиненному не предлагается каких-либо положительных стимулов дополнительной ответственности. </w:t>
      </w:r>
    </w:p>
    <w:p>
      <w:pPr>
        <w:pStyle w:val="Normal"/>
        <w:spacing w:lineRule="auto" w:line="360"/>
        <w:ind w:firstLine="709"/>
        <w:jc w:val="both"/>
        <w:rPr/>
      </w:pPr>
      <w:r>
        <w:rPr>
          <w:color w:val="000000"/>
          <w:sz w:val="28"/>
          <w:szCs w:val="28"/>
          <w:lang w:val="en-US" w:eastAsia="en-US"/>
        </w:rPr>
        <w:t>Причины нежелания делегировать полномочия или напротив, принимать ответственность на себя, кроются в особенностях психологии личности работников. Значимым является: эмоциональное взаимодействие между членами трудового коллектива, избранные управляющими модели поведения и формы контроля за исполнением решений, обратная связь с подчиненными, мотивирование работников для участия в процессе разработки ответственных решений</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5. Как личностный фактор влияет на принятие управленческих решений</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лючевую роль для понимания природы управленческих решений играет выявление факторов, влияющих на процессы их разработки и принятия. Все факторы, влияющие на процессы принятия управленческих решений, можно разделить на две большие группы – ситуационные и личностные. Ситуационные факторы, или переменные, определяются как влияние внешней и внутренней среды организации на ее деятельность и достижение поставленных целей. В современной теории и практике управления эти факторы достаточно полно изучены и для их описания разработаны многочисленные методики (SWOT-анализ, PEST-анализ и другие). Гораздо меньшее внимание уделяется личности руководителя. В связи с этим большое значение имеет выявление и диагностика личностных факторов, влияющих на качество и способы принятия управленческ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чество и способы принятия управленческих решений в значительной мере зависят от психического состояния руководителя. В современной психологии под психическим состоянием понимается целостная реакция личности на внешние и внутренние стимулы, направленная на достижение некоторого полезного результата. Можно привести такие примеры психических состояний, как бодрость, усталость, утомление, психическое пресыщение, информационная перегрузка, апатия, депрессия, эйфория, отчуждение, скука, стресс, фрустрация, тревога, истощение и другие. Многие состояния, отрицательные по своей природе, например, усталость, апатия, депрессия и другие, приводят к ухудшению качества принимаемых решений, поскольку в этих состояниях процессы ощущения, восприятия, памяти, мышления, внимания, воображения «притупляются» и могут полностью заблокировать интеллектуальную деятельность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такое состояние, как эйфория (от греч. еuphoria – состояние удовольствия), воспринимаемое как положительное, приятное и желаемое, также нарушает «нормальное» течение психических процессов, не позволяет объективно оценить ситуацию и потому отрицательно влияет на качество решений.</w:t>
      </w:r>
    </w:p>
    <w:p>
      <w:pPr>
        <w:pStyle w:val="Normal"/>
        <w:spacing w:lineRule="auto" w:line="360"/>
        <w:ind w:firstLine="709"/>
        <w:jc w:val="both"/>
        <w:rPr/>
      </w:pPr>
      <w:r>
        <w:rPr>
          <w:color w:val="000000"/>
          <w:sz w:val="28"/>
          <w:szCs w:val="28"/>
          <w:lang w:val="en-US" w:eastAsia="en-US"/>
        </w:rPr>
        <w:t>Психические свойства, или качества, представляют собой наиболее устойчивые факторы, влияющие на принятие решений. Все множество разнообразных психических свойств индивида можно разделить на два класса: общие и индивидуальные. К общим свойствам относятся наиболее типичные и фундаментальные особенности психики, присущие всем людям, и, прежде всего, это ограничения индивидуальных возможностей по хранению и переработке информации. Например, хотя и в разной степени, но всегда ограничена скорость переработки информации человеком. Одна из причин этого явления состоит в том, что кратковременная память человека имеет ограниченный объем, что сильно влияет на принятие решений и объясняет многие эффекты, сопровождающие этот процесс. Как отмечалось выше, человек одновременно может удерживать в КП не более 72 смысловых единиц информации (чанков), что приводит к явлению «диагностического обеднения» в процессе принятия решения. Оно заключается в том, что в силу ограниченности объема КП люди обычно сокращают число рассматриваемых альтернатив. Реально это количество редко превосходит 4–5 вариантов.</w:t>
      </w:r>
    </w:p>
    <w:p>
      <w:pPr>
        <w:pStyle w:val="Normal"/>
        <w:spacing w:lineRule="auto" w:line="360"/>
        <w:ind w:firstLine="709"/>
        <w:jc w:val="both"/>
        <w:rPr/>
      </w:pPr>
      <w:r>
        <w:rPr>
          <w:color w:val="000000"/>
          <w:sz w:val="28"/>
          <w:szCs w:val="28"/>
          <w:lang w:val="en-US" w:eastAsia="en-US"/>
        </w:rPr>
        <w:t>К индивидуальным свойствам относятся конкретные формы, степень проявления и качественное своеобразие общих характеристик личности. Например, скорость переработки информации ограничена у всех людей, но каждый человек имеет индивидуальные пределы этого ограничения. Индивидуальные свойства личности реально взаимосвязаны и неотделимы одно от другого. Однако для удобства изучения их можно логически разделить на частные психические свойства и целостные личностные образования. Частные свойства, или черты личности, — это уровень развития и степень выраженности у конкретного индивида отдельных психических процессов. Например, к ним относятся индивидуальные пороги ощущений, особенности восприятия, памяти и мышления, эмоциональность, волевые качества. Целостные образования (их называют также синтетическими проявлениями) традиционно включают такие свойства, как темперамент, характер, способности и направленность личности. Исследования показали, что все перечисленные свойства непосредственно влияют на формирование индивидуального стиля принятия решений и косвенно на качество принимаемых решений</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е выше индивидуальные психические свойства оказывают сильное влияние на деятельность и поведение руководителей организаций. Однако в структуре этих свойств необходимо выделить три важнейших фактора, играющих специфическую роль именно в процессах принятия управленческих решений. К ним относятся система предпочтений, уровень притязаний и когнитивные стили лица, принимающего решение (ЛПР).</w:t>
      </w:r>
    </w:p>
    <w:p>
      <w:pPr>
        <w:pStyle w:val="Normal"/>
        <w:spacing w:lineRule="auto" w:line="360"/>
        <w:ind w:firstLine="709"/>
        <w:jc w:val="both"/>
        <w:rPr/>
      </w:pPr>
      <w:r>
        <w:rPr>
          <w:color w:val="000000"/>
          <w:sz w:val="28"/>
          <w:szCs w:val="28"/>
          <w:lang w:val="en-US" w:eastAsia="en-US"/>
        </w:rPr>
        <w:t>Под системой предпочтений понимают совокупность взглядов, ценностей, убеждений, интересов, с помощью которых индивид сравнивает альтернативы и принимает решение. Каждый человек обладает уникальными предпочтениями, которые складываются под влиянием его индивидуальных психических свойств, воспитания, обучения и жизненного опыта. Предпочтения незримо присутствуют внутри каждого из нас, они скрыты в глубинах человеческой психики и «срабатывают» лишь тогда, когда перед человеком встает проблема выбора. Поскольку принятие решений непрерывно сопровождает деятельность людей, то система предпочтений — это активный и постоянно «включенный» механизм, используемый людьми для сравнения и выбора альтернатив.</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важнейший фактор, влияющий на принятие решений и непосредственно связанный с индивидуальными психическими свойствами, носит название уровень притязаний личности. Это понятие характеризует стремление человека к достижению целей такой степени сложности, на которую он сам считает себя способным. В основе уровня притязаний лежит оценка человеком своих собственных возможностей, причем сохранение этой оценки стало для него потребностью. Уровень притязаний может быть частным, т.е. относиться к определенным областям (например, бизнесу, политике, науке, искусству), либо он может носить общий характер, т.е. относиться сразу ко многим областям жизни и деятельности человека, и прежде всего, к таким, в которых проявляются его умственные и нравственные качества. В этом случае уровень притязаний основан на общей самооценке человеком себя как личности. В процессе принятия решений уровень притязаний влияет на формулирование целей деятельности и выбор таких альтернатив, которые в наибольшей мере этим целям соответ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место среди свойств личности занимают когнитивные стили, которые понимаются как индивидуальные различия интеллектуальной деятельности людей. В отличие от обычных интеллектуальных способностей, которые определяют скорость и точность решения мыслительных задач, когнитивные стили влияют на то, каким способом человек решает эти задачи. Другими словами, интеллектуальные способности «отвечают» за эффективность процессов переработки информации, а когнитивные стили – за управление этими процессами, т.е. выбор тех или иных способов переработки информации при решении задач. Когнитивные стили, также как и способности, заданы генетически, но в отличие от них с течением времени они не развиваются, а лишь усиливаются и усугубляются.</w:t>
      </w:r>
    </w:p>
    <w:p>
      <w:pPr>
        <w:pStyle w:val="Normal"/>
        <w:spacing w:lineRule="auto" w:line="360"/>
        <w:ind w:firstLine="709"/>
        <w:jc w:val="both"/>
        <w:rPr/>
      </w:pPr>
      <w:r>
        <w:rPr>
          <w:color w:val="000000"/>
          <w:sz w:val="28"/>
          <w:szCs w:val="28"/>
          <w:lang w:val="en-US" w:eastAsia="en-US"/>
        </w:rPr>
        <w:t>В связи с этим можно дать еще одно определение: когнитивный стиль – это способ внутренней организации познавательной деятельности. Несмотря на существенные различия, это понятие не противопоставляется интеллектуальным способностям. Более того, исследования показывают, что когнитивные стили выступают в роли интеллектуальных способностей особого рода, которые понимаются не как готовность быстро и правильно находить решение задачи, а как механизм, позволяющий руководителям контролировать процессы переработки информации и организовывать свою деятельность. Когнитивные стили определяются по различным параметрам как некоторый диапазон между двумя крайними «полюсами». Рассмотрим некоторые из них, которые оказывают наиболее сильное влияние на процессы принятия управленческих решений</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лезависимость - поленезависимость. Эти понятия характеризуют индивидуальные особенности восприятия. В данном случае поле – это некоторая реальная ситуация, в которой находится руководитель. В связи с этим всех руководителей условно можно разделить на полезависимых и поленезависимых. Полезависимые в большей степени зависят от контекста (т.е. текущей ситуации); в процессе принятия решений ориентируются не на собственные знания и опыт, а на внешние признаки ситуации, даже если они противоречат их опыту (например, мнение других людей); игнорируют менее заметные, скрытые черты анализируемых объектов; воспринимают ситуацию как целое, не разделяя ее на составляющие части. Поленезависимые обладают прямо противоположными характеристиками, т.е. они слабо зависят от контекста; при принятии решений в большей степени ориентируются на собственные знания и опыт; выделяют в ситуации наиболее существенные и часто менее заметные черты; используют более рациональные стратегии запоминания информации; обладают высокой избирательностью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флективность - импульсивность. Этот параметр классификации был выделен именно при анализе способов принятия решений человеком. Он показывает индивидуальные особенности принятия решений в условиях неопределенности. Когнитивные стили по этому признаку различаются между собой по скорости и точности принятия решений. В связи с этим всех руководителей можно разделить на два типа – импульсивные и рефлективные. Импульсивные легко выдвигают гипотезы и быстро принимают решения без их достаточного обоснования; характеризуются более высокой тревожностью в связи с собственной некомпетентностью; имеют более высокую склонность к риску. Рефлективные тщательно обдумывают варианты решений, медленно выдвигают новые гипотезы, принимают более осторожные решения, имеют более высокий уровень притязаний, сильно беспокоятся о своем интеллектуальном превосходстве и, как следствие, испытывают тревожность в отношении своих интеллектуаль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ность – синтетичность. Этот параметр характеризует стиль мышления индивида. В соответствии с ним всех руководителей можно разделить на аналитиков и синтетиков. Аналитики более детально анализируют ситуацию; при классификации объектов разделяют их на большое количество групп; дают более точные оценки; при принятии решений используют более строгие критерии, т.е. предъявляют более жесткие и конкретные требования к альтернативам. Синтетики менее детально воспринимают и анализируют любую ситуацию; при классификации объектов разделяют их на небольшое число групп, используя при этом обобщенные признаки; дают грубые и приближенные оценки; при сравнении объектов ориентируются в большей степени на их сходство и общие черты, чем на их различия и специфику; имеют более высокую продуктивность мышления; выдвигают большее число вариантов решения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Толерантность к нереальному опыту. Этот параметр характеризует способность руководителей воспринимать новую, «необычную» информацию, которая не согласуется с их знаниями и опытом. По этому признаку выделяют толерантных и нетолерантных. Толерантные быстро принимают новый опыт; более объективно оценивают свои впечатления о тех или иных объектах; более терпимы и склонны к новизне; не любят жестких правил; в процессе принятия решений слабо зависят от мнения других людей. Нетолерантные игнорируют новый опыт, сопротивляются ему, защищаются от новой информации, которая противоречит их знаниям, не склонны к новизне; формулируют свои впечатления в терминах «обычного», «ожидаемого»; интерпретируют новые данные и факты в русле своего прошлого опыта; придерживаются жесткой системы понятий и правил поведения; в процессе принятия решений ориентируются на социально признанные нормы и критерии; сильно зависят от мнения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нитивная простота – когнитивная сложность. В основе этой классификации когнитивных стилей лежит положение о том, что каждый индивид по-своему воспринимает, понимает и прогнозирует действительность, используя собственные знания, представления и опыт. В зависимости от того, какое число факторов использует руководитель в процессе переработки информации, различают два полюса данного стиля – когнитивная простота и когнитивная сложность. Дело в том, что при оценке ситуации «одни люди строят многомерные модели событий», т.е. оценивают происходящее дифференцированно, по различным измерениям, а другие – «видят» те же события упрощенно, оценивая их только по некоторым признакам. Исходя из этого, интеллектуальная деятельность имеет более высокую когнитивную сложность, если при оценке различных событий и явлений человек использует большее количество независимых измер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принятия решений когнитивная сложность проявляется в том, что ЛПР видит различные свойства альтернатив, хорошо понимает их достоинства и недостатки, оценивает варианты не по одному, а по нескольким показателям, и в итоге принимает более обоснованное решение.</w:t>
      </w:r>
    </w:p>
    <w:p>
      <w:pPr>
        <w:pStyle w:val="Normal"/>
        <w:spacing w:lineRule="auto" w:line="360"/>
        <w:ind w:firstLine="709"/>
        <w:jc w:val="both"/>
        <w:rPr/>
      </w:pPr>
      <w:r>
        <w:rPr>
          <w:color w:val="000000"/>
          <w:sz w:val="28"/>
          <w:szCs w:val="28"/>
          <w:lang w:val="en-US" w:eastAsia="en-US"/>
        </w:rPr>
        <w:t>Устойчивость к неопределенности. Это свойство связано с тем, как руководители относятся к ситуациям неопределенности, и способны ли они эффективно действовать и решать проблемы в условиях неопределенности. Устойчивость к неопределенности имеет сложную психологическую структуру и включает три компонента. Во-первых, это способность в процессе мышления восполнять недостающую информацию, видеть в ситуации «больше, чем дано», и таким образом компенсировать неопределенность. Во-вторых, это способность воспринимать неопределенные ситуации не как тревожные и травмирующие психику, а как, хотя и нежелательные, но естественные и неизбежные. В-третьих, устойчивость к неопределенности содержит в себе такие личностные качества, как уверенность в себе, решительность, отсутствие страха перед поражением, высокий уровень притязаний, эмоциональная стабильность, независимость от группы, низкая рефлективность. Все эти свойства характерны для руководителей, имеющих высокую устойчивость к неопределенности. Руководители, обладающие низкой устойчивостью к неопределенности, испытывают высокую тревожность, стараются избегать неопределенных ситуаций и не принимать решений с плохо предсказуемыми последствиями. Такие руководители, как правило, имеют сильную потребность в порядке, не склонны к риску и инновациям, не желают изменять стандартные схемы своего повседневного поведения и профессиональной деятельности</w:t>
      </w:r>
      <w:r>
        <w:rPr>
          <w:rStyle w:val="FootnoteCharacters"/>
          <w:rStyle w:val="FootnoteAnchor"/>
          <w:color w:val="000000"/>
          <w:sz w:val="28"/>
          <w:szCs w:val="28"/>
          <w:lang w:val="en-US" w:eastAsia="en-US"/>
        </w:rPr>
        <w:footnoteReference w:id="16"/>
      </w:r>
      <w:r>
        <w:rPr>
          <w:color w:val="000000"/>
          <w:sz w:val="28"/>
          <w:szCs w:val="28"/>
          <w:lang w:val="en-US" w:eastAsia="en-US"/>
        </w:rPr>
        <w:t>.</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numPr>
          <w:ilvl w:val="0"/>
          <w:numId w:val="7"/>
        </w:numPr>
        <w:tabs>
          <w:tab w:val="clear" w:pos="708"/>
          <w:tab w:val="left" w:pos="480" w:leader="none"/>
          <w:tab w:val="left" w:pos="1260" w:leader="none"/>
        </w:tabs>
        <w:autoSpaceDE w:val="false"/>
        <w:spacing w:lineRule="auto" w:line="360"/>
        <w:ind w:left="0" w:hanging="0"/>
        <w:jc w:val="both"/>
        <w:rPr/>
      </w:pPr>
      <w:r>
        <w:rPr>
          <w:color w:val="000000"/>
          <w:sz w:val="28"/>
          <w:szCs w:val="28"/>
          <w:lang w:val="en-US" w:eastAsia="en-US"/>
        </w:rPr>
        <w:t>Алехина, О.Е. Принятие управленческих решений / О.Е. Алехина // - Менеджмент. – 2007. - № 4. – С. 50-52.</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Басмач, М.И. Менеджмент: Учебник для вузов / М.И. Басмач. - М.: Юнити, 2006. - 256 с.</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 xml:space="preserve">Бурмистров, А.К. Личностный фактор при принятии решений / А.К. Бурмистров // Управление персоналом.- 2008.- № 5. - С. 48-53. </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Вяткин, В.Н. Основы менеджмента / В.Н. Вяткин. - М.: Дашков и Ко, 2007. - 512 с.</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 xml:space="preserve">Гущина, И.В. Особенности методики case-study / И. Гущина // Общество и экономика.- 2006.- № 7. - С. 169-174. </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Ерошенков, С.Г. Менеджмент / С.Г. Ерошенков. - М.: МАКС Пресс, 2008. - 313 с.</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 xml:space="preserve">Казакевич, К.Ф. Основы менеджмента / К.Ф. Казакевич. - Ростов н/Д.: Феникс, 2007. - 571 с. </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Кирсанов, К.А. Менеджмент / К.А. Кирсанов. - М.: Экзамен, 2007. - 384 с.</w:t>
      </w:r>
    </w:p>
    <w:p>
      <w:pPr>
        <w:pStyle w:val="Normal"/>
        <w:numPr>
          <w:ilvl w:val="0"/>
          <w:numId w:val="7"/>
        </w:numPr>
        <w:tabs>
          <w:tab w:val="clear" w:pos="708"/>
          <w:tab w:val="left" w:pos="48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маров, Е.И. Стимулирование и мотивация в современном менеджменте / Е.И. Комаров// Менеджмент.- 2006.- № 1. - С. 38 – 41. </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Крутик, А.Б. Менеджмент: Учебное пособие / А.Б. Крутик, Т.В. Никитина. - СПб.: Питер, 2006. - 256 с.</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Маусов, Н.А. Менеджмент — ключевое звено внутрифирменного управления // Проблемы теории и практики управления. 2008. - № 6. – С. 23 - 29</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Соловьев, А.К. Менеджмент в России / А.К. Соловьев. - М.: Финансы и статистика, 2006. - 480 с.</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Сплетухов, Ю.А. Основы менеджмента / Ю.А. Сплетухов. - М.: Спарк, 2007. – 341 с.</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Сухов, В.А. Менеджмент / В.А. Сухов. - М.: Анкил, 2006. - 204 с.</w:t>
      </w:r>
    </w:p>
    <w:p>
      <w:pPr>
        <w:pStyle w:val="Normal"/>
        <w:numPr>
          <w:ilvl w:val="0"/>
          <w:numId w:val="7"/>
        </w:numPr>
        <w:tabs>
          <w:tab w:val="clear" w:pos="708"/>
          <w:tab w:val="left" w:pos="480" w:leader="none"/>
          <w:tab w:val="left" w:pos="1260" w:leader="none"/>
        </w:tabs>
        <w:spacing w:lineRule="auto" w:line="360"/>
        <w:ind w:left="0" w:hanging="0"/>
        <w:jc w:val="both"/>
        <w:rPr/>
      </w:pPr>
      <w:r>
        <w:rPr>
          <w:color w:val="000000"/>
          <w:sz w:val="28"/>
          <w:szCs w:val="28"/>
          <w:lang w:val="en-US" w:eastAsia="en-US"/>
        </w:rPr>
        <w:t>Федорова, Т.А. Менеджмент / Т.А. Федорова. - М.: Век, 2007 - 776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Вяткин, В. Н. Основы менеджмента / В. Н. Вяткин. - М.: Дашков и Ко, 2007. – С. 113</w:t>
      </w:r>
    </w:p>
  </w:footnote>
  <w:footnote w:id="3">
    <w:p>
      <w:pPr>
        <w:pStyle w:val="Normal"/>
        <w:rPr/>
      </w:pPr>
      <w:r>
        <w:rPr>
          <w:rStyle w:val="FootnoteCharacters"/>
        </w:rPr>
        <w:footnoteRef/>
      </w:r>
      <w:r>
        <w:rPr/>
        <w:t xml:space="preserve"> </w:t>
      </w:r>
      <w:r>
        <w:rPr>
          <w:sz w:val="20"/>
          <w:szCs w:val="20"/>
        </w:rPr>
        <w:t xml:space="preserve">Гущина, И. В. Особенности методики case-study / И. Гущина // Общество и экономика.- 2006.- № 7. - С. 169-174. </w:t>
      </w:r>
    </w:p>
  </w:footnote>
  <w:footnote w:id="4">
    <w:p>
      <w:pPr>
        <w:pStyle w:val="Normal"/>
        <w:rPr/>
      </w:pPr>
      <w:r>
        <w:rPr>
          <w:rStyle w:val="FootnoteCharacters"/>
        </w:rPr>
        <w:footnoteRef/>
      </w:r>
      <w:r>
        <w:rPr/>
        <w:t xml:space="preserve"> </w:t>
      </w:r>
      <w:r>
        <w:rPr>
          <w:sz w:val="20"/>
          <w:szCs w:val="20"/>
        </w:rPr>
        <w:t>Маусов, Н. А. Менеджмент — ключевое звено внутрифирменного управления // Проблемы теории и практики управления. 2008. - № 6. – С. 23 - 29</w:t>
      </w:r>
    </w:p>
  </w:footnote>
  <w:footnote w:id="5">
    <w:p>
      <w:pPr>
        <w:pStyle w:val="Normal"/>
        <w:rPr/>
      </w:pPr>
      <w:r>
        <w:rPr>
          <w:rStyle w:val="FootnoteCharacters"/>
        </w:rPr>
        <w:footnoteRef/>
      </w:r>
      <w:r>
        <w:rPr/>
        <w:t xml:space="preserve"> </w:t>
      </w:r>
      <w:r>
        <w:rPr>
          <w:sz w:val="20"/>
          <w:szCs w:val="20"/>
        </w:rPr>
        <w:t>Казакевич, К. Ф. Основы менеджмента / К. Ф. Казакевич. - Ростов н/Д.: Феникс, 2007. – С. 339</w:t>
      </w:r>
    </w:p>
  </w:footnote>
  <w:footnote w:id="6">
    <w:p>
      <w:pPr>
        <w:pStyle w:val="Normal"/>
        <w:rPr/>
      </w:pPr>
      <w:r>
        <w:rPr>
          <w:rStyle w:val="FootnoteCharacters"/>
        </w:rPr>
        <w:footnoteRef/>
      </w:r>
      <w:r>
        <w:rPr/>
        <w:t xml:space="preserve"> </w:t>
      </w:r>
      <w:r>
        <w:rPr>
          <w:sz w:val="20"/>
          <w:szCs w:val="20"/>
        </w:rPr>
        <w:t>Сухов, В. А. Менеджмент / В. А. Сухов. - М.: Анкил, 2006. – С. 48</w:t>
      </w:r>
    </w:p>
  </w:footnote>
  <w:footnote w:id="7">
    <w:p>
      <w:pPr>
        <w:pStyle w:val="Normal"/>
        <w:rPr/>
      </w:pPr>
      <w:r>
        <w:rPr>
          <w:rStyle w:val="FootnoteCharacters"/>
        </w:rPr>
        <w:footnoteRef/>
      </w:r>
      <w:r>
        <w:rPr/>
        <w:t xml:space="preserve"> </w:t>
      </w:r>
      <w:r>
        <w:rPr>
          <w:sz w:val="20"/>
          <w:szCs w:val="20"/>
        </w:rPr>
        <w:t>Крутик, А. Б. Менеджмент: Учебное пособие / А. Б. Крутик, Т. В. Никитина. - СПб.: Питер, 2006. – С. 146</w:t>
      </w:r>
    </w:p>
  </w:footnote>
  <w:footnote w:id="8">
    <w:p>
      <w:pPr>
        <w:pStyle w:val="Normal"/>
        <w:rPr/>
      </w:pPr>
      <w:r>
        <w:rPr>
          <w:rStyle w:val="FootnoteCharacters"/>
        </w:rPr>
        <w:footnoteRef/>
      </w:r>
      <w:r>
        <w:rPr/>
        <w:t xml:space="preserve"> </w:t>
      </w:r>
      <w:r>
        <w:rPr>
          <w:sz w:val="20"/>
          <w:szCs w:val="20"/>
        </w:rPr>
        <w:t>Ерошенков, С. Г. Менеджмент /  С. Г. Ерошенков. - М.: МАКС Пресс, 2008. – С. 76</w:t>
      </w:r>
    </w:p>
  </w:footnote>
  <w:footnote w:id="9">
    <w:p>
      <w:pPr>
        <w:pStyle w:val="Normal"/>
        <w:rPr/>
      </w:pPr>
      <w:r>
        <w:rPr>
          <w:rStyle w:val="FootnoteCharacters"/>
        </w:rPr>
        <w:footnoteRef/>
      </w:r>
      <w:r>
        <w:rPr/>
        <w:t xml:space="preserve"> </w:t>
      </w:r>
      <w:r>
        <w:rPr>
          <w:sz w:val="20"/>
          <w:szCs w:val="20"/>
        </w:rPr>
        <w:t>Басмач, М. И. Менеджмент: Учебник для вузов / М. И. Басмач. - М.: Юнити, 2006. – С. 158</w:t>
      </w:r>
    </w:p>
  </w:footnote>
  <w:footnote w:id="10">
    <w:p>
      <w:pPr>
        <w:pStyle w:val="Footnote"/>
        <w:rPr/>
      </w:pPr>
      <w:r>
        <w:rPr>
          <w:rStyle w:val="FootnoteCharacters"/>
        </w:rPr>
        <w:footnoteRef/>
      </w:r>
      <w:r>
        <w:rPr/>
        <w:t xml:space="preserve"> </w:t>
      </w:r>
      <w:r>
        <w:rPr/>
        <w:t>Кирсанов,  К. А. Менеджмент  / К. А. Кирсанов. - М.: Экзамен, 2007. – С. 217</w:t>
      </w:r>
    </w:p>
  </w:footnote>
  <w:footnote w:id="11">
    <w:p>
      <w:pPr>
        <w:pStyle w:val="Normal"/>
        <w:rPr/>
      </w:pPr>
      <w:r>
        <w:rPr>
          <w:rStyle w:val="FootnoteCharacters"/>
        </w:rPr>
        <w:footnoteRef/>
      </w:r>
      <w:r>
        <w:rPr/>
        <w:t xml:space="preserve"> </w:t>
      </w:r>
      <w:r>
        <w:rPr>
          <w:sz w:val="20"/>
          <w:szCs w:val="20"/>
        </w:rPr>
        <w:t xml:space="preserve">Комаров, Е. И. Стимулирование и мотивация в современном менеджменте / Е. И. Комаров// Менеджмент.- 2006.- № 1. - С. 38 – 41.  </w:t>
      </w:r>
    </w:p>
  </w:footnote>
  <w:footnote w:id="12">
    <w:p>
      <w:pPr>
        <w:pStyle w:val="Normal"/>
        <w:rPr/>
      </w:pPr>
      <w:r>
        <w:rPr>
          <w:rStyle w:val="FootnoteCharacters"/>
        </w:rPr>
        <w:footnoteRef/>
      </w:r>
      <w:r>
        <w:rPr/>
        <w:t xml:space="preserve"> </w:t>
      </w:r>
      <w:r>
        <w:rPr>
          <w:sz w:val="20"/>
          <w:szCs w:val="20"/>
        </w:rPr>
        <w:t>Алехина, О. Е. Принятие управленческих решений / О. Е. Алехина // -  Менеджмент. – 2007. - № 4. – С. 50-52.</w:t>
      </w:r>
    </w:p>
  </w:footnote>
  <w:footnote w:id="13">
    <w:p>
      <w:pPr>
        <w:pStyle w:val="Normal"/>
        <w:rPr/>
      </w:pPr>
      <w:r>
        <w:rPr>
          <w:rStyle w:val="FootnoteCharacters"/>
        </w:rPr>
        <w:footnoteRef/>
      </w:r>
      <w:r>
        <w:rPr/>
        <w:t xml:space="preserve"> </w:t>
      </w:r>
      <w:r>
        <w:rPr>
          <w:sz w:val="20"/>
          <w:szCs w:val="20"/>
        </w:rPr>
        <w:t>Федорова,  Т. А. Менеджмент / Т. А. Федорова. - М.: Век, 2007 - С. 485</w:t>
      </w:r>
    </w:p>
  </w:footnote>
  <w:footnote w:id="14">
    <w:p>
      <w:pPr>
        <w:pStyle w:val="Normal"/>
        <w:rPr/>
      </w:pPr>
      <w:r>
        <w:rPr>
          <w:rStyle w:val="FootnoteCharacters"/>
        </w:rPr>
        <w:footnoteRef/>
      </w:r>
      <w:r>
        <w:rPr/>
        <w:t xml:space="preserve"> </w:t>
      </w:r>
      <w:r>
        <w:rPr>
          <w:sz w:val="20"/>
          <w:szCs w:val="20"/>
        </w:rPr>
        <w:t xml:space="preserve">Бурмистров, А. К. Личностный фактор при принятии решений / А. К. Бурмистров // Управление персоналом.- 2008.- № 5. - С. 48-53. </w:t>
      </w:r>
    </w:p>
  </w:footnote>
  <w:footnote w:id="15">
    <w:p>
      <w:pPr>
        <w:pStyle w:val="Normal"/>
        <w:rPr/>
      </w:pPr>
      <w:r>
        <w:rPr>
          <w:rStyle w:val="FootnoteCharacters"/>
        </w:rPr>
        <w:footnoteRef/>
      </w:r>
      <w:r>
        <w:rPr/>
        <w:t xml:space="preserve"> </w:t>
      </w:r>
      <w:r>
        <w:rPr>
          <w:sz w:val="20"/>
          <w:szCs w:val="20"/>
        </w:rPr>
        <w:t>Соловьев, А. К. Менеджмент в России / А. К. Соловьев. - М.: Финансы и статистика, 2006. – С. 351</w:t>
      </w:r>
    </w:p>
  </w:footnote>
  <w:footnote w:id="16">
    <w:p>
      <w:pPr>
        <w:pStyle w:val="Normal"/>
        <w:rPr/>
      </w:pPr>
      <w:r>
        <w:rPr>
          <w:rStyle w:val="FootnoteCharacters"/>
        </w:rPr>
        <w:footnoteRef/>
      </w:r>
      <w:r>
        <w:rPr/>
        <w:t xml:space="preserve"> </w:t>
      </w:r>
      <w:r>
        <w:rPr>
          <w:sz w:val="20"/>
          <w:szCs w:val="20"/>
        </w:rPr>
        <w:t>Сплетухов, Ю. А. Основы менеджмента / Ю. А. Сплетухов. - М.: Спарк, 2007. – С.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9:00Z</dcterms:created>
  <dc:creator>Арсен</dc:creator>
  <dc:description/>
  <cp:keywords/>
  <dc:language>en-US</dc:language>
  <cp:lastModifiedBy>SYSTEM</cp:lastModifiedBy>
  <dcterms:modified xsi:type="dcterms:W3CDTF">2011-09-09T14:49:00Z</dcterms:modified>
  <cp:revision>2</cp:revision>
  <dc:subject/>
  <dc:title>Предмет: Разработка управленческих решений</dc:title>
</cp:coreProperties>
</file>