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Тема «Разработка управленческих решений в организации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. Анализ деятельности Аттестационно-методического цен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Анализ внутренней среды Аттестационно-методического цен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Анализ внешней среды Аттестационно-методического цен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SWOT-анализ Аттестационно-методического цен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Варианты управленческих реш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I. Управленческие решения в Аттестационно-методическом цент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Определение миссии Аттестационно-методического цен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Переход Аттестационно-методического центра в статус автоном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Совершенствование роли руководителя, как управленческое решения в Аттестационно-методическом цент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Маркетинг, услу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выбранной темы состоит в том, что разработка и реализация решений является одним из основных составляющих любого управленческого процесса. Процесс принятия решений при кажущейся простоте очень непрост. В нем достаточно много тонкостей и подводных рифов, хорошо знакомых профессиональным менеджер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в процессе принятия решений большое внимание уделяется использованию методов экспертного оценивания, предназначенных для работы, как с количественной, так и с качественной информ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проанализировать деятельность и управленческие решения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является Аттестационно-методический цен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ми курсового проек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деятельность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внутреннюю среду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внешнюю среду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SWOT-анализ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варианты управленческих реш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ить управленческие решения в Аттестационно-методическом цент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ить определение миссии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ить переход Аттестационно-методического центра в статус автономного учреж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совершенствование роли руководителя, как управленческое решения в Аттестационно-методическом цент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анализировать возможные варианты маркетинга, услуг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Анализ деятельности Аттестационно-методического центра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Анализ внутренней среды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ттестационно-методический центр Управления образования (далее АМЦ УО) является структурным подразделением Управления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деятельности АМЦ УО руководствуется Законом Российской Федерации «Об образовании», Законом Московской области « Об образовании», нормативными документами вышестоящих учреждений образования, государственной аттестационной службой,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осуществляет диагностику качества образования учащихся и уровень профессиональной подготовки педагогических работников, организует работу по подготовке материалов к проведению государственной аттестации учащихся, педагогических работников, лицензирования и аттестации образовательных учреждений, обеспечивает (как правопреемник методического кабинета) выполнение функций методической служ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ческая служба является посредником между образовательными учреждениями и учебными заведениями повышения квалификации педагогических кадров, а также в пределах своей компетенции исполнителем запросов педагогов и руководителей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отношения АМЦ УО с учреждениями образования осуществляется в порядке, установленном законодательством Российской Федерации, решениями городских органов власти 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АМЦ УО координируется с деятельностью Управления образования, учебных заведений повышения квалификации и переподготовки педагогических работ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работы с руководящими и педагогическими кадрами учреждений образования по повышению профессионального уровня и перепод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ление информационного и методического обеспечения образовательных учреждений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ирование состояния образования в городе на основе результатов диагностики и определение альтернативных путей е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 проведение аттестации учащихся и образовательных учреждений в соответствии со ст. 6,7., ст. 33 ( п.п. 19,20), ст. 38 Закона РФ «Об образован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ие экспертной оценки и подготовка материалов на аттестацию педагогических работников для присвоения квалификационных катего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ие диагностических исследований качества образования учащихся и профессионального уровня кадров, подготовка на их основе соответствующих рекомендаций и предложений, итоговых материалов, спр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ие, изучение и оценка результативности педагогического опыта в образовательных учреждениях. Обобщение и распространение педагогического опыта для развития системы образования в го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экспертных групп по специальностям и направлениям для проведения лицензирования и аттестации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 проведение олимпиад, конкурсов и других мероприятий по выявлению одарённых учащихся, развитию творческих способностей, созданию условий для творческого роста эффективно работающих педагогов, руководителей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ление в установленном порядке издательской деятельности в пределах своей компетен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может вести предпринимательскую деятельность, организацию платных курсов, подготовку и распространение методических пособий и других платных услуг, связанных с основной деятельностью. Доходы реинвестируются в образовательн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имеет право устанавливать прямые связи с предприятиями, учреждениями и организациями (в том числе зарубежными) в пределах своей компете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редителем АМЦ УО является Администрация г. Реут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ное расписание АМЦ УО утверждается Главой Администрации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ые показатели, балансы и отчеты предствалены в приложениях 1-4. Анализ финансового состояния представлен в Приложении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. Штатное расписание по Аттестационно - методическому центру на 01.09.2008 </w:t>
      </w:r>
      <w:r>
        <w:rPr/>
        <w:t>г.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126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Кол-во единиц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1. Директор АМ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2.Заместитель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3.Заместитель директора по инновациям и монитор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меститель директора по дошкольному образова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5.Методисты-организаторы по аттестации:</w:t>
            </w:r>
          </w:p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-педагогических работников школ и учреждений дополнительного образования</w:t>
            </w:r>
          </w:p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-дошкольны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Методисты- специалисты по предме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7.Методист по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Педагог-психол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9.Методист по социа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10.Методист по воспитате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11.Методист по вопросам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12.Методист по библиотечным фон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13.Заведующий библиоте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екретарь-машини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Двор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о деятельностью АМЦ УО осуществляет его директор, назначаемый на должность приказом Управления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ректор имеет права заместителя начальника Управления образования по методической работе и выполняет следующие фун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руководит деятельностью АМЦ УО, экспертных комиссий и обеспечивает выполнение стоящих перед АМЦ УО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даёт в пределах компетенции приказы, организует контроль за их исполнение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создаёт общественные Советы по направлению деятельности АМЦ У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распоряжается средствами в пределах установленной см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 рассматривает заявления по организации деятельности экспертны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) определяет и утверждает должностные обязанности работников, создаёт условия для их профессионального роста, повышения квалификации не реже одного раза в 5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имеет двойственное подчин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линии аттестации учащихся и образовательных учреждений АМЦ УО входит в структуру государственной аттестационной служб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линии аттестации работников образования и лицензирования образовательныхучреждений , организации методического обеспечения учреждений образования АМЦ входит в структуру органов управления образ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ники АМЦ УО принимаются и увольняются приказом директора АМЦ УО в соответствии с трудовым законодательством, их права и обязанности определяются должностными инструк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ные должности принимаются специалисты из числа опытных работников учреждений образования, имеющих стаж педагогической работы не менее 5 лет и высшее профессиональное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ники АМЦ УО несут ответственность за качество и своевременное выполнениевозложенных на них обязанностей в соответствии с должностными инструк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является юридическим лицом, состоит на городском бюджете, имеет самостоятельную смету и субсчёт при расчётном счёте Управления образования. Бухгалтерский учёт производится через централизованную бухгалтерию Управления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имеет штамп, печать, бланки со своим наимен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находится по адресу: 143966, Московская область, г.Реутов, ул. Строителей, дом 1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Анализ внешней среды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ющими внешней среды являются конкуренты Аттестационно-методического центра. Проведем анализ Автономной некоммерческой организация "Учебно-методический центр" осуществления образовательной деятельности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отрудничают со следующими орган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по технологическому и экологическому надзору Ростехнадзора по Моск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ая инспекция труда Юго-Западного территориального округа надзора и контро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по чрезвычайным ситуациям и пожарной безопасности Моск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ое управление по труду и социальным вопросам Моск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тр государственного санитарно-гигиенического надзора в г. Подольск, Щербинке, Троицке и Подольского района Моск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г.Подольск, Щербинки, Троицка, Подольского района, Реуто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лет опыта работы в сфере Охраны труда дают нам возможность предлож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следующие лиценз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цензия № 142882 регистрационный № 56185 Министерства образования Московской обл., устанавливает... что Автономная некоммерческая организация "Подольский региональный учебно-методический центр" имеет право осуществления образовательной деятельности по образовательным программам, указанным в приложении к настоящей лицензии. 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Лицензия № 1/02982 на основании приказа МЧС России № 765 предоставляется право на деятельность по предупреждению и тушению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азрешение № 374 предоставляет право на обучение по охране труда работников организаций в Моск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ккредитационное свидетельство № 40/6 АНО "Подольский региональный УМЦ" аккредитован при МАЭО и имеет право на проведение переподготовки и повышение квалификации по направлению "Охрана окружающей среды на предприятиях Московской облас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Свидетельство о регистрации № 33Ю/05-Р/1 АНО "Подольский региональный УМЦ" в качестве организации, оказывающей услуги в сфере охраны труда. 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видетельство о регистрации № 33Ю/05-УЦ/2 АНО "Подольский региональный УМЦ" в качестве организации, оказывающей услуги в сфере охраны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направления деятельности учебного цент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бучение рабочих основных професс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Аттестация руководителей и специалис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храна тр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мышленная безопасность и правила Госгортехнадз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жарная безопас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колог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лектробезопас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урсы (семинары)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SWOT-анализ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Style w:val="A2"/>
          <w:rFonts w:cs="PragmaticaC;Arial"/>
          <w:color w:val="000000"/>
          <w:sz w:val="28"/>
          <w:szCs w:val="28"/>
        </w:rPr>
      </w:pPr>
      <w:r>
        <w:rPr>
          <w:sz w:val="28"/>
        </w:rPr>
        <w:t xml:space="preserve">Естественно, формирование имиджа образовательного учреждения опирающегося только на мнение потребителей, без учета ресурсов учреждения, возможно только в теории. На практике мы должны проанализировать возможности, слабые и сильные стороны образовательного учреждения. Эффективно провести данную работу можно, используя </w:t>
      </w:r>
      <w:r>
        <w:rPr>
          <w:rStyle w:val="A2"/>
          <w:rFonts w:cs="PragmaticaC;Arial"/>
          <w:color w:val="000000"/>
          <w:sz w:val="28"/>
          <w:szCs w:val="28"/>
        </w:rPr>
        <w:t xml:space="preserve">SWOT-анализ, технологию анализа и оценки сильных и слабых сторон, возможностей и угро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2"/>
          <w:rFonts w:cs="PragmaticaC;Arial"/>
          <w:color w:val="000000"/>
          <w:sz w:val="28"/>
          <w:szCs w:val="28"/>
        </w:rPr>
        <w:t>SWOT – это акроним слов «</w:t>
      </w:r>
      <w:r>
        <w:rPr>
          <w:rStyle w:val="A2"/>
          <w:rFonts w:cs="PragmaticaC;Arial"/>
          <w:bCs/>
          <w:color w:val="000000"/>
          <w:sz w:val="28"/>
          <w:szCs w:val="28"/>
        </w:rPr>
        <w:t>S</w:t>
      </w:r>
      <w:r>
        <w:rPr>
          <w:rStyle w:val="A2"/>
          <w:rFonts w:cs="PragmaticaC;Arial"/>
          <w:color w:val="000000"/>
          <w:sz w:val="28"/>
          <w:szCs w:val="28"/>
        </w:rPr>
        <w:t>trengts» (силы), «</w:t>
      </w:r>
      <w:r>
        <w:rPr>
          <w:rStyle w:val="A2"/>
          <w:rFonts w:cs="PragmaticaC;Arial"/>
          <w:bCs/>
          <w:color w:val="000000"/>
          <w:sz w:val="28"/>
          <w:szCs w:val="28"/>
        </w:rPr>
        <w:t>W</w:t>
      </w:r>
      <w:r>
        <w:rPr>
          <w:rStyle w:val="A2"/>
          <w:rFonts w:cs="PragmaticaC;Arial"/>
          <w:color w:val="000000"/>
          <w:sz w:val="28"/>
          <w:szCs w:val="28"/>
        </w:rPr>
        <w:t>eaknesses» (слабости), «</w:t>
      </w:r>
      <w:r>
        <w:rPr>
          <w:rStyle w:val="A2"/>
          <w:rFonts w:cs="PragmaticaC;Arial"/>
          <w:bCs/>
          <w:color w:val="000000"/>
          <w:sz w:val="28"/>
          <w:szCs w:val="28"/>
        </w:rPr>
        <w:t>O</w:t>
      </w:r>
      <w:r>
        <w:rPr>
          <w:rStyle w:val="A2"/>
          <w:rFonts w:cs="PragmaticaC;Arial"/>
          <w:color w:val="000000"/>
          <w:sz w:val="28"/>
          <w:szCs w:val="28"/>
        </w:rPr>
        <w:t xml:space="preserve">pportunities» (благоприятные возможности) и «Тhreats» (угрозы). Внутренняя обстановка организации отражается в основном в </w:t>
      </w:r>
      <w:r>
        <w:rPr>
          <w:rStyle w:val="A2"/>
          <w:rFonts w:cs="PragmaticaC;Arial"/>
          <w:bCs/>
          <w:color w:val="000000"/>
          <w:sz w:val="28"/>
          <w:szCs w:val="28"/>
        </w:rPr>
        <w:t xml:space="preserve">S </w:t>
      </w:r>
      <w:r>
        <w:rPr>
          <w:rStyle w:val="A2"/>
          <w:rFonts w:cs="PragmaticaC;Arial"/>
          <w:color w:val="000000"/>
          <w:sz w:val="28"/>
          <w:szCs w:val="28"/>
        </w:rPr>
        <w:t xml:space="preserve">и </w:t>
      </w:r>
      <w:r>
        <w:rPr>
          <w:rStyle w:val="A2"/>
          <w:rFonts w:cs="PragmaticaC;Arial"/>
          <w:bCs/>
          <w:color w:val="000000"/>
          <w:sz w:val="28"/>
          <w:szCs w:val="28"/>
        </w:rPr>
        <w:t>W</w:t>
      </w:r>
      <w:r>
        <w:rPr>
          <w:rStyle w:val="A2"/>
          <w:rFonts w:cs="PragmaticaC;Arial"/>
          <w:color w:val="000000"/>
          <w:sz w:val="28"/>
          <w:szCs w:val="28"/>
        </w:rPr>
        <w:t>, а внешняя – в О и Т. Для проведения анализа с использованием данной технологии можно использовать возможности всего педагогического коллектива, организовав работу четырех творческих групп по каждому из факторов. Для эффективной и целенаправленной работы групп необходимо выдать таблицу, в которой представлены основные факторы, которые целесообразно учитывать в SWOT-анализе организаций.</w:t>
      </w:r>
    </w:p>
    <w:p>
      <w:pPr>
        <w:pStyle w:val="Normal"/>
        <w:spacing w:lineRule="auto" w:line="360"/>
        <w:ind w:firstLine="720"/>
        <w:jc w:val="both"/>
        <w:rPr>
          <w:rStyle w:val="A2"/>
          <w:rFonts w:cs="PragmaticaC;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Аттестационно-методического цент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2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нциальные внутрен</w:t>
              <w:softHyphen/>
              <w:t>ние сильные стороны (S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нциальные внутрен</w:t>
              <w:softHyphen/>
              <w:t>ние слабости (W):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тко проявляемая компе</w:t>
              <w:softHyphen/>
              <w:t>тент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я некоторых аспектов компетентности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екватные финансовые ис</w:t>
              <w:softHyphen/>
              <w:t>точ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доступность финансов, необходимых для изменения стратегии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ое искусство конкурен</w:t>
              <w:softHyphen/>
              <w:t>тной борьб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ночное искусство ниже среднего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рошее понимание потре</w:t>
              <w:softHyphen/>
              <w:t>би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ие анализа информации о потребителях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знанный рыночный лид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абый участник рынка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тко сформулированная страте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ие четко выраженной стратегии, непоследовательность в ее реализации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ьзование экономии на масштабах производства, ценовое преимуще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ая стоимость продук</w:t>
              <w:softHyphen/>
              <w:t>ции/услуг в сравнении с ключевыми конкурентами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ая уникальная технология, лучшие производственные мощ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релые технология и обо</w:t>
              <w:softHyphen/>
              <w:t>рудование</w:t>
            </w:r>
          </w:p>
        </w:tc>
      </w:tr>
      <w:tr>
        <w:trPr>
          <w:trHeight w:val="1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ренное надежное уп</w:t>
              <w:softHyphen/>
              <w:t>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глубины и гибкости управления</w:t>
              <w:tab/>
              <w:t xml:space="preserve"> 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нциальные внешние благоприятные возможности (О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нциальные внешние угрозы (Т):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и обслуживания дополнительных групп пот</w:t>
              <w:softHyphen/>
              <w:t>реби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лабление роста рынка, неблагоприятные демографические изменения</w:t>
            </w:r>
          </w:p>
        </w:tc>
      </w:tr>
      <w:tr>
        <w:trPr>
          <w:trHeight w:val="1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ширение диапазона воз</w:t>
              <w:softHyphen/>
              <w:t>можных услу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жесточение конкуренции</w:t>
            </w:r>
          </w:p>
        </w:tc>
      </w:tr>
      <w:tr>
        <w:trPr>
          <w:trHeight w:val="1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годушие конкурен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дательное регулирование цены </w:t>
            </w:r>
          </w:p>
        </w:tc>
      </w:tr>
      <w:tr>
        <w:trPr>
          <w:trHeight w:val="1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ьшая доступность ресур</w:t>
              <w:softHyphen/>
              <w:t>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вствительность к неста</w:t>
              <w:softHyphen/>
              <w:t>бильности внешних услов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ключение педагогического коллектива в обсуждение проблемы создания имиджа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>возможно через организацию и проектирование структурных компонентов имиджа. Предложите педагогам распределиться на восемь микрогрупп по числу структурных компонентов: имидж образовательной услуги; имидж потребителей образовательной услуги; внутренний имидж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; имидж основных руководителей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; имидж педагогов (персонала); визуальный имидж школы; социальный имидж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; бизнес-имидж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. Каждая из групп должна будет определить структурные элементы и факторы (средства), обеспечивающие формирования данного компонента имиджа в своей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 xml:space="preserve">, выделить, что в данном компоненте является для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>ключевым, в чем будет состоять привлекательность этого компонента для потребителей (родителей, детей, общественности), предложить стратегии создания имид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боты групп выдается памятка, кратко характеризующая каждый из структурных компонентов имиджа образовательного учреждения.</w:t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>1.4. Варианты управленческих реш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руководство деятельностью Учреждения осуществляет директор, назначаемый на должность и освобождаемый от должности начальником Управления образования Администрации г. Реутов Московской области по согласованию с Учредител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ректор Учреждения является единоличным исполнительным лицом Учреждения, подотчётен и подконтролен Учредителю и несёт перед ним ответственность за экономические результаты деятельности Учреждения, а также за сохранность и целевое использование имущества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олномочий директора Учреждения, а также условия труда и оплаты определяются заключаемым с ним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вой договор с директором Учреждения заключает и расторгает начальник Управления образования по согласованию с Учреди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омпетенции директора Учреждения относится решение следующих вопро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ивает выполнение текущих и перспективных планов Учреждения, решений и указаний Учредителя, принятых в пределах его компетен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ключает без доверенности от имени Учреждения договора и иные сделки, обеспечивает их выполн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сёт ответственность за целевое использование, сохранность и списание имущества, учитываемое на балансе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чреждение списывает имущество, учитываемое на балансе учреждения, в соответствии с нормативно-правовыми актами органов местного само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ет штатное расписание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ет Положение об оплате труда, Положение о премиров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ет Правила внутреннего трудового распорядка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ыдаёт доверенности, подписывает финансово-отчётные документы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ткрывает счета Учреждения в банк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нимает и увольняет работников Учреждения, заключает коллективный догово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пределах своей компетенции издаёт приказы и даёт указания, обязательные для всех работников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ставляет Учредителю необходимую документацию по Учреждению, содействует в проведении провер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ставляет Учреждение во взаимоотношениях с юридическими и физическими лицами, а также решает другие вопросы Учреждения в соответствии с настоящим Уста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омпетенции Учредителя Учреждения относится решение следующих вопро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нимает решение о создании, реорганизации и ликвидации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ает Устав Учреждения, вносит в него изменения и допол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ет годовой отчёт и годовой бухгалтерский баланс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ет финансовый план Учреждения и вносит в него изме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контролирует финансово-хозяйственную деятельность Учреждения, эффективность использования и сохранность имущества, переданного Учреждению, финансов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значает и увольняет руководителя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нимает ре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 открытии счетов в банках и их количеств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получении кредитов, ссуд, проведении операций с ценными бумагами, приобретении недвижим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создании филиалов и открытии представительств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 участии Учреждения в других организ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иным вопросам, отнесённым законодательством и настоящим Уставом к компетенции Учред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я о создании, реорганизации и ликвидации Учреждения, а также о назначении и увольнении директора принимает Глава города Реутов Московской области. Остальные полномочия и функции Учредителя Учреждения, предусмотренные действующим законодательством и настоящим Уставом, осуществляются управлением образования городского округа Реутов Моск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ухгалтерский учёт в Учреждении ведёт муниципальное учреждение «Централизованная бухгалтерия» на основании договора на бухгалтерское обслуж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 и объём сведений, составляющих служебную тайну, а также порядок их защиты определяет директор Учреждения по согласованию с Учредителем в соответствии с действующим законодательством Российской Федераци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II. Управленческие решения в Аттестационно-методическом центр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Определение миссии Аттестационно-методического центр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реждение создано для организации обучения педагогов и незанятого населения в целях получения новых знаний и практических навыков, необходимых для профессиональной деятельности, методической работы и информационно – аналитического обслуживания учреждений образования в муниципальной системе образования города Реутова ,повышения квалификации, обновления теоретических и практических знаний специалистов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функционированию и развитию муниципальной системы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образовательных программ в системе повышения квалификации специалистов, работающих в образовательных учреждениях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азание методической и научной поддержки всем участникам образова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 проведение повышения квалификации педагогических работников образовательных учреждений в освоении и введении в действие государственных образовательных стандартов, а также введение единого государственного экзамена (ЕГЭ), предпрофильной подготовки и профильного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азание помощи в развитии творческого потенциала педагогических работников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овлетворение информационных, учебно-методических, образовательных потребностей педагогических работников образовательных учреждений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йствие выполнению целевых федеральных, региональных и муниципальных программ образования, воспитания, молодёжной политик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экспертиза программ, проектов, рекомендаций, других документов и материалов по профилю рабо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стижения этих целей Учреждение осуществляет в установленном порядке следующие виды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тическая деятельн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ниторинг профессиональных и информационных потребностей работников системы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здание базы данных о педагогических работниках образовательных учреждений гор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ение и анализ методической работы в образовательных учреждениях, определение направления её совершенств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ыявление затруднений педагогов дидактического и методического характера в образовательном процес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нализ результатов учебно-воспитательной работы образовательных учреждений гор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ение, обобщение и распространение положительного педагогического опы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иагностика потребности в повышении квалификации педагогических работников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ая деятельн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формирование банка педагогической информации (нормативно-правовой, научно-методической, методической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накомство педагогических работников с новинками педагогической, психологической, методической и научно – популярной литературы на бумажных и электронных носител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нформирование всех категорий педагогов о новых направлениях в развитии дошкольного, общего, специального и дополнительного образования детей, о содержании образовательных программ, новых учебниках, учебно-методических комплектах, видеоматериалах, рекоменд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>2.2. Переход Аттестационно-методического центра в статус автономного учрежд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новление организационно-экономических механизмов должно обеспечить соответствие системы образования перспективным тенденциям экономического развития и общественным потребностям, повысить практическую ориентацию отрасли, её инвестиционную привлекательность. Такими организационно-экономическими механизмами выступ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ормативное подушевое финансирование всех видов образовательных учреж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овая система оплаты труда, стимулирующая качество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ход значительной части образовательных учреждений в статус автономных, что расширит их экономические возможности, позволит более гибко использовать ресурсы, но вместе с тем усилит ответственность за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вод системы общеобразовательных учреждений на нормативное подушевое финансирование еще в 2005 году явился первым и основным шагом в рамках работы по переводу всей системы предоставления образовательных услуг на финансирование по принципу «деньги следуют за ученик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ресурсом образования был и остается кадровый. Но для реализации новой модели в 2010-2020 в системе образования должны произойти кардинальные кадровые изменения. Существенное повышение конкурентоспособности квалифицированного преподавателя на рынке труда должно привести к притоку в систему образования новых высокоэффективных и профессиональных работников. Повышение заработной платы в основном за счет селективных инструментов и нарастающее давление на неквалифицированных и непрофессиональных работников со стороны потребителей и профессионального сообщества приведет к более быстрой их заме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условий повышения конкурентоспособности преподавателя является высокий уровень заработной платы. С 1 сентября 2008 года в области введена новая система оплаты труда, направленная на повышение доходов уч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направления сформирована необходимая нормативно-правовая база. Необходимо отметить, что и подготовка и введение НСОТ осуществлялись при непосредственном участии отраслевого профсою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реднем рост заработной платы работников общего образования составил 40%. Номинальное значение среднемесячной зарплаты учителей на 01.01.2008 достигло 7,301 тыс. рублей, причем у лучших учителей она составила 13-15 тыс. рублей. Доля таких учителей составила 4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категориям работников общеобразовательных учреждений рост значения средней заработной платы по сравнению со среднемесячной заработной платой 2006 года зафиксирован в следующих размер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ректора– на 5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местители директоров – на 44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дагогические работники – 5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чий персонал – 22,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я решение о существенном повышении заработной платы руководителей мы исходили из необходимости сокращения учебной нагрузки директоров, ведь руководители именно те люди, которые определяют не только образовательную, но и финансовую и кадровую политику образовательн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проведенного социологического исследования говорят о том, что возрос уровень удовлетворенности педагогических работников своей заработной платой, повысилась прозрачность в начислении заработной платы, публичность в оценке результатов педагогического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новая система оплаты труда позволяет естественным образом снизить нагрузку на педагога, поставить уровень заработной платы учителя в прямую зависимость от качества и результатов работы, создавая, таким образом, условия и стимулы для профессионального и творческого роста. Объективная оценка качества и результатов работы учителя должна базироваться на объективном мнении всех участников образовательного процесса, что требует усиления общественной составляющей в распределении стимулирующего фонда, сделать данный процесс гласным, ещё более прозрачным и справедли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 возникшие причины, прежде всего – сложившаяся демографическая ситуация, предполагает сокращение педагогических работников, однако массовых масштабов этот процесс не примет. Предусматривается создание новых рабочих мест в связи с тем, что развивается сеть ССК, идут процессы организации дополнительного образования на базе Аттестационно-методического центра, профильной подготовки учащихся, информатизации и другие. Предприняты превентивные меры по недопущению массового высвобождения педагогических работников в рамках проекта «Обеспечение занятости и трудоустройства работников учреждений образования в связи с их возможным высвобождением». Проект направлен на соблюдение законных прав работников образовательных учреждений в условиях возможного сокращения рабочих мест, предусматривает создание новых рабочих мест как в государственном, так и негосударственном секторе экономики, возможность пройти профессиональную переподготовку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ая система оплаты труда распространена на все категории работников отрасли с целью исключения всех видов неравенств в сфере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Аттестационно-методического центра в статус автономных требует дополнительной серьёзной проработки, однако уже сейчас ясно, что целый ряд образовательных учреждений не смогут полноценно функционировать и тем более развиваться, оставаясь в статусе бюджетных учреж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это относится к тем учреждениям, которые оказывают дополнительные образовательные услуги, осуществляют приносящую доход деятель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в первую очередь учреждения дополнительного образования детей, дошкольные образовательные учреждения, наиболее динамично развивающиеся общеобразовательные учреждения, другие учреждения, обеспечивающие деятельность системы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эффективной деятельности учреждения в статусе автономного является высокий профессионализм руководства в сфере экономики, права, управления, то есть начинает действовать принцип «ответственного менеджмент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. Совершенствование роли руководителя, как управленческое решения в Аттестационно-методическом центр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формирование положительного имиджа Аттестационно-методического центра может играть Попечительский совет, важнейшей функцией которого выступает лоббирование интересов образовательного учреждения. Руководители, правильно понимающие значение данного органа государственно-общественного управления Аттестационно-методического центра, активно привлекают к его работе родителей, депутатов, представителей общественных организаций, бизнесменов и т.п. Поэтому в рамках его деятельности крайне важно проводить PR-акции, привлекающие внимание, а затем и деньги для образовательного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 членами Попечительского совета и приглашенными на заседания заинтересованными представителями общественности должна быть представлена разнообразными формами. Заседания Попечительского совета могут начинаться с экскурсии по Аттестационно-методического центра, показом приобретенного учебного оборудования в действии, видеоотчетом о проведенной акции и мероприятии, посещения праздника или торжественной церемонии и т.д. То есть, организуя взаимодействие с общественностью, важно, быть наглядным и убедительным, показывать реальную работу, проделанную Аттестационно-методического центра, акцентировать внимание на её пользе для обучающихся и социального окру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здание Попечительских советов в форме самостоятельной некоммерческой организации позволяет организовать </w:t>
      </w:r>
      <w:r>
        <w:rPr>
          <w:sz w:val="28"/>
        </w:rPr>
        <w:t xml:space="preserve">перевод в него внебюджетных потоков из образовательного учреждения. Это является одним из методов налоговой оптимизации и обеспечения реальной самостоятельности образовательного учреждения. Оплата родителям дополнительных образовательных услуг предоставляемых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 xml:space="preserve">через счета Попечительского совета может быть значительно ниже, за счет использования легальных схем оптимизации налогообложения, которые предоставляет государство некоммерческим организациям. Снижение платы за дополнительные образовательные и иные услуги, а, следовательно, возможность их расширения, является для родителей весомым аргументом при выборе образовательного учреждения. 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>2.4.Маркетинг,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всех средств массовой информации, приглашение телевидения требует наибольшей предварительной работы со стороны образовательного учреждения. Постарайтесь в работе с журналистами придерживаться следующих прави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работы корреспондента уточните, в какой передаче и в какой рубрике будет представлен материал о вашем событии, сколько времени в эфире займет рассказ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нимать, что, как правило, оператор и корреспондент имеют достаточно плотный график и могут уделить ваше Аттестационно-методического центра ограниченное количество времен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корреспонденту и оператору наиболее яркие и запоминающиеся эпизоды вашего праздника, событи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 о постановочных кадрах, так как не все события можно запечатлеть в реальном времени и темпе. Например, вы снимаете репортаж о Ярмарке, где все аттракционы, состязания, торговые ряды и прочие забавы уже давно начали свою работу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портаж предполагает выступление, рассказ, заранее подготовьте его. Главное, чтобы текст был кратким, содержательным и понятным любому человеку не знающему специфику педагогической деятельност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ответах на вопросы интервью будьте краткими и отвечайте на поставленный вопрос без длинных вводных фраз. Помните об особенностях монтаж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завершении работы с корреспондентом вручите ему пресс-релиз, в котором будет описано прошедшее событие, а также укажите имена, отчества, фамилии и должности всех, кто был активным участником репортажа (о ком был рассказ, кто давал интервью). Если корреспондент сам вел записи, попросите разрешения и проверьте правильность сделанных записей, особенно анкетных данных участников репортажа. Часто в фамилиях, должностях встречаются опечатки или неточности, потому что корреспондент записывал их на слух и мог допустить элементарную ошибк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очните время выхода репортажа и договоритесь о возможности переписать итоговый репортаж и черновой материал для архива учреждения. Чаще всего, корреспонденты готовы отдать вам весь материал, который вы сможете использовать затем для создания видео-летописи или показа на родительских собраниях, презентациях и других массовых мероприят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оздания положительного образа образовательного учреждения следует не забывать и о других средствах связи с общественностью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(адресная) почтовая рассылка, ежегодная рассылка бывшим потребителям красочно оформленных календарей с символикой Аттестационно-методического центра. Поздравительных открыток, благодарственных писем родителям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тавки и семинары. Во время проведения и участия в съездах, конференциях, выставках и других массовых мероприятиях распространять рекламную продукцию, касающуюся основной деятельности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резентации. Ввести в традицию проведение ежегодной, ежеквартальной презентации в различных районах города на площадках других учреждений. Приурочить проведение презентаций к большим праздникам: День района (города), День учителя, Новый год, Последний звонок, День чести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 xml:space="preserve">и т.п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Интернет реклама. Используйте возможности собственного Интернет-сайта, а также используйте сайты СМИ, для этого посылайте регулярно пресс-релизы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аталоги и буклеты. При разработке содержания и оформления данного вида рекламной продукции учитывайте, прежде всего, особенности восприятия информации потребителем. Для родителей, партнеров, попечителей, спонсоров необходимо правильная расстановка акцентов. Но, при этом не забывайте об учете сложившегося имиджа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 xml:space="preserve">и соответствия разработанной стратегии развития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Рекламные щиты и наружная реклама. Использование имеющихся микроавтобусов, штендеры или растяжки на территории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, его фасаде, а также, если есть договоренность с муниципальными властями на оживленных улицах или пешеходных зонах в парках и т. п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Телефонный маркетинг. Обзванивание родителей, попечителей, спонсоров и т.п. накануне нового учебного года или летних каникул с предложением ответить на краткую анкету по телефону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Фирменные сувениры. Ручки, календарики, поделки воспитанников и т.п. можно вручать родителям, учащимся, гостям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Использование существующих клиентов для привлечения новых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Другие способы. Визитные карточки, издание методической литературы с рекламой</w:t>
      </w:r>
      <w:r>
        <w:rPr>
          <w:sz w:val="28"/>
          <w:szCs w:val="28"/>
        </w:rPr>
        <w:t xml:space="preserve"> Аттестационно-методического центра</w:t>
      </w:r>
      <w:r>
        <w:rPr>
          <w:sz w:val="28"/>
        </w:rPr>
        <w:t xml:space="preserve">, реклама в </w:t>
      </w:r>
      <w:r>
        <w:rPr>
          <w:sz w:val="28"/>
          <w:szCs w:val="28"/>
        </w:rPr>
        <w:t xml:space="preserve">Аттестационно-методического центра </w:t>
      </w:r>
      <w:r>
        <w:rPr>
          <w:sz w:val="28"/>
        </w:rPr>
        <w:t>печатных изданиях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осуществляет диагностику качества образования учащихся и уровень профессиональной подготовки педагогических работников, организует работу по подготовке материалов к проведению государственной аттестации учащихся, педагогических работников, лицензирования и аттестации образовательных учреждений, обеспечивает ( как правопреемник методического кабинета) выполнение функций методической служ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ые показатели, балансы и отчеты представлены в приложениях 1-4. Анализ финансового состояния представлен в Приложении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Ц УО является юридическим лицом, состоит на городском бюджете, имеет самостоятельную смету и субсчёт при расчётном счёте Управления образования. Бухгалтерский учёт производится через централизованную бухгалтерию Управления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ющими внешней среды являются конкуренты Аттестационно-методического центра. Проведем анализ Автономной некоммерческой организация "Учебно-методический центр" осуществления образовательной деятельнос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реждение создано для организации обучения педагогов и незанятого населения в целях получения новых знаний и практических навыков, необходимых для профессиональной деятельности, методической работы и информационно – аналитического обслуживания учреждений образования в муниципальной системе образования города Реутова ,повышения квалификации, обновления теоретических и практических знаний специалистов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Аттестационно-методического центра в статус автономных требует дополнительной серьёзной проработки, однако уже сейчас ясно, что целый ряд образовательных учреждений не смогут полноценно функционировать и тем более развиваться, оставаясь в статусе бюджетных учрежд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здания положительного образа образовательного учреждения следует не забывать и о других средствах связи с общественность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ямая (адресная) почтовая рассыл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тавки и семина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тернет рекла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талоги и букле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кламные щиты и наружная рекла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лефонный маркетин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ирменные сувени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ьзование существующих клиентов для привлечения новы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ругие способы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иссема X. Менеджмент в подразделениях фирмы в пер. с англ. - М ИНФРА-М, 2006. – 18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нчаров В. И. Менеджмент: Учебное пособие. – Мн.: Мисанта, 2008- 6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нчаров В. И. Менеджмент: Учебное пособие. – Мн.: Мисанта, 2008- 6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осс Б. Управление деятельностью предприятия. - М.: Финансы, ЮНИТИ, 2008.-589 с.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итвак Б.Г. Разработка управленческого решения: Учебник. - М.: Дело, 2008. – 19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скон М., Альберт М., Хедоури Ф. Основы менеджмента. Пер. с англ.- М.: Дело ЛТД, 2006. – 217 с.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ескон М.Х., Альберт М., Хедоури Ф. Основы менеджмента. - М., 2005. – 162 с.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облемы теории и практики управления - 2004, №3. С. 54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Фасхутдинов Р.А. Разработка управленческого решения: учебное пособие - М., 2008. – 140 с.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Шермерорн Дж., Хант Дж., Осборн Р. Организационное поведение. - СПб.: Питер, 2006. – 8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7"/>
        </w:rPr>
        <w:t>Объяснительная записка к годовому отчету за 2008 год Мебельной Фабрики ООО «Мег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7"/>
        </w:rPr>
        <w:t>Пояснительная записка к анализу хозяйственной деятельности Мебельной Фабрики ООО «Мег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7"/>
        </w:rPr>
        <w:t>Сведения о затратах на производство и реализацию продукции (работ, услуг) за 2008 го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инансовая </w:t>
      </w:r>
      <w:r>
        <w:rPr>
          <w:bCs/>
          <w:sz w:val="28"/>
        </w:rPr>
        <w:t>деятельность Аттестационно-методического центра 2008 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юджетное финансирование Аттестационно-методического центра, руб. </w:t>
      </w:r>
    </w:p>
    <w:tbl>
      <w:tblPr>
        <w:tblW w:w="475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7"/>
        <w:gridCol w:w="1451"/>
        <w:gridCol w:w="2008"/>
      </w:tblGrid>
      <w:tr>
        <w:trPr>
          <w:trHeight w:val="362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редметных статей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8 ( лимиты )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219 4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9 109 1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ие на оплату тру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89 9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 110 5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836 8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 620 8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ферты населению (спортивно-оздоров. меропр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149 9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 760 0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684 2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678 7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8 9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14 9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98 9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210 4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613 4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007 0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396 7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85 600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 388 4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6 297 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ходы от внебюджетной деятельности, руб. </w:t>
      </w:r>
    </w:p>
    <w:tbl>
      <w:tblPr>
        <w:tblW w:w="475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60"/>
        <w:gridCol w:w="1226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ное обучение по основному направл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022 73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ые образовательные услуги аспирант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80 705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ное обучение по новым (экономическим, компьютерным и др.) специальност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526 48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лимпиада «Физтех-абитуриент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74 8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ное обучение иностранных студен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211 243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 от Киевского отделения МФ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263 309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ное обучение в ЦДП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410 837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а помещ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460 467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НИЧ в счёт накладных расход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4 496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я от УНПК в счёт накладных расходов (прибыл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78 0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ы от оказания услуг связи (409 АТС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358 005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8 794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 319 86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евые внебюджетные средства, полученные МФТИ, руб. </w:t>
      </w:r>
    </w:p>
    <w:tbl>
      <w:tblPr>
        <w:tblW w:w="480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34"/>
        <w:gridCol w:w="1445"/>
      </w:tblGrid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помощь вузам Москв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78 500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бюджетные стипендии (Мэрия Москвы, Администрация Московской обл. и др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 793 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ровольные пожертвования, целевые взносы физических ли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217 77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евые средства на содержание общежитий, поликлиники, профилактор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АКФБ Инноваций и Развития в Фонд помощи ветеран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овая поддержка губернатора Москов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114 593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овая помощь (празднование 50-летия МФТ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410 65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чёт об исполнении консолидированной (нормативной) сметы (тыс. руб.) по содержанию Аттестационно-методического центра за 2008 г. </w:t>
      </w:r>
    </w:p>
    <w:tbl>
      <w:tblPr>
        <w:tblW w:w="475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9"/>
        <w:gridCol w:w="827"/>
        <w:gridCol w:w="1153"/>
        <w:gridCol w:w="960"/>
        <w:gridCol w:w="1237"/>
        <w:gridCol w:w="933"/>
        <w:gridCol w:w="1098"/>
        <w:gridCol w:w="97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 показ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-ная смета институ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вержд. по смете Минобр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финан-сировано бюджетом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. расходы за счё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х привл. средств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 9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21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21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21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43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4 653,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69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8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8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8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4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935,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ные материал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 520 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59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598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ужебные разъез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74 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5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1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14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 26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9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9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68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779,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01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01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01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31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328,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 60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83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83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83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836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0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6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6,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1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61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61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61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1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728,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п. ремон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0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6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684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68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684,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7 9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 38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 38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 38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65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6 043,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ическая зарплата, начисленная из средств федерального бюджета 2008 год (ед. измерения — тыс. руб.) </w:t>
      </w:r>
    </w:p>
    <w:tbl>
      <w:tblPr>
        <w:tblW w:w="470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0"/>
        <w:gridCol w:w="1122"/>
        <w:gridCol w:w="1448"/>
        <w:gridCol w:w="1448"/>
        <w:gridCol w:w="1448"/>
        <w:gridCol w:w="1456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кв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21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71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34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43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720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-преп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 17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33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 4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34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096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час.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4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-вспомо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49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34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35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7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838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-управ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0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1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2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0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623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. обслуж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734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85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85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75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533,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Структура зарплаты и численности персонала Аттестационно-методического </w:t>
      </w:r>
      <w:r>
        <w:rPr/>
        <w:t>центра</w:t>
      </w:r>
    </w:p>
    <w:tbl>
      <w:tblPr>
        <w:tblW w:w="475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8"/>
        <w:gridCol w:w="3610"/>
        <w:gridCol w:w="555"/>
        <w:gridCol w:w="556"/>
        <w:gridCol w:w="1241"/>
        <w:gridCol w:w="566"/>
        <w:gridCol w:w="565"/>
        <w:gridCol w:w="1365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ерсонал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, %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, 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ститутские кафед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ультетские кафед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ебно-вспомогательный персона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твенно-обслуживающий персона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часовой фон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  <w:r>
        <w:br w:type="page"/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ресс-анализ финансово-хозяйственной деятельности АГРЕГИРОВАННЫЙ </w:t>
      </w:r>
      <w:r>
        <w:rPr/>
        <w:t>БАЛАНС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85"/>
        <w:gridCol w:w="1094"/>
        <w:gridCol w:w="1085"/>
        <w:gridCol w:w="1075"/>
        <w:gridCol w:w="1104"/>
      </w:tblGrid>
      <w:tr>
        <w:trPr>
          <w:trHeight w:val="433" w:hRule="exact"/>
        </w:trPr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бельная Фабрика ООО «Мега»</w:t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я позици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е д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8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оборотные (постоянные) активы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ематериаль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сновные сред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 7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9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1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9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178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езавершенное строитель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8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4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271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олгосрочные финансовые влож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чие вне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вне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8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2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 8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935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ные (текущие) активы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изводственные запасы и МБ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 1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4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3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5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 252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езавершенное производ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52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готовая продукция и товар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9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 5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7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1 311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ебиторская задолжен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 3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0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933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авансы поставщик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3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1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3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 9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622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енежные сред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1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246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чие 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2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8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791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 9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9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 7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5 6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2 807</w:t>
            </w:r>
          </w:p>
        </w:tc>
      </w:tr>
      <w:tr>
        <w:trPr>
          <w:trHeight w:val="31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АКТИВ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4 9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3 8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 9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 5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3 742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устав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добавоч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94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коплен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4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6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 3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 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 422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собствен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 4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2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9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 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7 004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емный капитал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обязательства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ймы и креди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3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931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чие долг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 Итого долг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3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931</w:t>
            </w:r>
          </w:p>
        </w:tc>
      </w:tr>
      <w:tr>
        <w:trPr>
          <w:trHeight w:val="70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обязательства (текущие пассивы)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аткосрочные креди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5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4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2 436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едиторская задолжен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3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 9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6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6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 952</w:t>
            </w:r>
          </w:p>
        </w:tc>
      </w:tr>
      <w:tr>
        <w:trPr>
          <w:trHeight w:val="2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авансы покупател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1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9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89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расчеты с бюджет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 8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9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859</w:t>
            </w:r>
          </w:p>
        </w:tc>
      </w:tr>
      <w:tr>
        <w:trPr>
          <w:trHeight w:val="26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расчеты с персонал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9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0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918</w:t>
            </w:r>
          </w:p>
        </w:tc>
      </w:tr>
      <w:tr>
        <w:trPr>
          <w:trHeight w:val="47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чие кратк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8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27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 Итого кратк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 5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 5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 6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8 6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3 80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</w:t>
      </w:r>
      <w:r>
        <w:rPr/>
        <w:t>БАЛАНСА</w:t>
      </w:r>
    </w:p>
    <w:tbl>
      <w:tblPr>
        <w:tblW w:w="8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025"/>
        <w:gridCol w:w="1085"/>
        <w:gridCol w:w="1094"/>
        <w:gridCol w:w="1085"/>
        <w:gridCol w:w="1085"/>
      </w:tblGrid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я позиций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е д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08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ВНЕОБОРОТНЫХ АКТИВ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внеоборотные актив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общих актива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зноса основных средст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>
          <w:trHeight w:val="30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зноса нематериальных актив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ОБОРОТНЫХ АКТИВ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ые запасы и МБП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ансы поставщика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текущие актив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оборотные актив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общих актива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%</w:t>
            </w:r>
          </w:p>
        </w:tc>
      </w:tr>
      <w:tr>
        <w:trPr>
          <w:trHeight w:val="74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ИНВЕСТИРОВАННОГО КАПИТАЛ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ый капита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инвестированный капита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общих пассива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ансы покупател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бюджето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ерсонало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== Итого краткосрочные обязатель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общих пассива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ЧЕТ О ПРИБЫЛЯХ И </w:t>
      </w:r>
      <w:r>
        <w:rPr/>
        <w:t>УБЫТКАХ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094"/>
        <w:gridCol w:w="922"/>
        <w:gridCol w:w="883"/>
        <w:gridCol w:w="1046"/>
      </w:tblGrid>
      <w:tr>
        <w:trPr>
          <w:trHeight w:val="27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зиц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 (без НДС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1 2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7 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34 7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74 697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1 0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6 3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8 6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21 427</w:t>
            </w:r>
          </w:p>
        </w:tc>
      </w:tr>
      <w:tr>
        <w:trPr>
          <w:trHeight w:val="2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жинальная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1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270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 2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4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 8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1 525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затраты на реализованную продукци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2 2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6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8 5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22 952</w:t>
            </w:r>
          </w:p>
        </w:tc>
      </w:tr>
      <w:tr>
        <w:trPr>
          <w:trHeight w:val="39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2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745</w:t>
            </w:r>
          </w:p>
        </w:tc>
      </w:tr>
      <w:tr>
        <w:trPr>
          <w:trHeight w:val="71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ы по ценным бумагам и от долевого участия в других организация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 3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 0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4 6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9 542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операционные доходы (+)/расходы (-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 4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 169</w:t>
            </w:r>
          </w:p>
        </w:tc>
      </w:tr>
      <w:tr>
        <w:trPr>
          <w:trHeight w:val="2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внереализационные доходы (+)/расходы(-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 6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3 8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6 7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9 817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 прибыль (прибыль до налогообложе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17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7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1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46</w:t>
            </w:r>
          </w:p>
        </w:tc>
      </w:tr>
      <w:tr>
        <w:trPr>
          <w:trHeight w:val="32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прибыль (прибыль после налогообложения) за пери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7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финансовые показатели </w:t>
      </w:r>
    </w:p>
    <w:tbl>
      <w:tblPr>
        <w:tblW w:w="8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82"/>
        <w:gridCol w:w="275"/>
        <w:gridCol w:w="14"/>
        <w:gridCol w:w="14"/>
        <w:gridCol w:w="1269"/>
        <w:gridCol w:w="1095"/>
        <w:gridCol w:w="1065"/>
        <w:gridCol w:w="9"/>
        <w:gridCol w:w="922"/>
      </w:tblGrid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я позиций</w:t>
            </w:r>
          </w:p>
        </w:tc>
        <w:tc>
          <w:tcPr>
            <w:tcW w:w="2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е дат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6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8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9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1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42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5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ие активы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7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7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зноса основных средств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чистых активов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8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4</w:t>
            </w:r>
          </w:p>
        </w:tc>
      </w:tr>
      <w:tr>
        <w:trPr>
          <w:trHeight w:val="470" w:hRule="exact"/>
        </w:trPr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арактеристика управления оборотным капиталом</w:t>
            </w:r>
          </w:p>
        </w:tc>
        <w:tc>
          <w:tcPr>
            <w:tcW w:w="4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 оборота всех активов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ный цикл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ный цикл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ый цик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прибыльности деятельности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 (без НДС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97</w:t>
            </w:r>
          </w:p>
        </w:tc>
      </w:tr>
      <w:tr>
        <w:trPr>
          <w:trHeight w:val="576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ая прибыль (прибыль после налогообложения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ая прибыль в общей деятель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ность всех продаж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"Запас прочности"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ликвид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общей ликвид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5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 привлеченным кредитам на конец интервала анализ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7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финансовой устойчив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отношение собственного и заемного капитал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автономии (Собственный капитал/Всего пассивов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амофинансирования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мобилизации накопленного капитал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рентабель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всего капитал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овый рычаг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фференциал рычаг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%</w:t>
            </w:r>
          </w:p>
        </w:tc>
      </w:tr>
      <w:tr>
        <w:trPr>
          <w:trHeight w:val="2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 рычаг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%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го состояния Аттестационно-методического цент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Анализ финансового состояния предприятия за 2003 год начинается с оценки ликвидности предприятия. Рассчитаем коэффициенты срочной, абсолютной и текущей ликви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абсолютной ликвидности - характеризует немедленную платежеспособность предприят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ал = ДС/Тек.об-ва = 10095/98634 = 0,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0.2 - 0,25 =&gt; на предприятии недостаточно денежной наличности для покрытия текущи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текущей ликвидности — характеризует платежеспособность предприятия на момент составления баланс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тл = Тек.А/Тек.об-ва - 125641/98634 = 1,2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2 - 2,5 =&gt; текущие активы не покрывают текущие обяз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ссчитаем показатели финансовой устойчив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бственные оборотные средств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С = Тек.А - Тек. об-ва = 125641-98634=2700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еспеченности СОС - характеризует долю оборотных средств, которая сформирована за счет собственных источник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есп. СОС= СОС/Тек.А = 27007/125641-0,2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не менее 0,1 =&gt; 21% оборотных средств сформированы за счет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маневренности — характеризует сумму СОС, которая приходится на каждый рубль собственных источник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маневр.=СОС/СК=27007/59032=0,4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0,1 =&gt; 0,46 рубля СОС приходится на каждый рубль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автономии — характеризует долю собственных источников в общей сумме имущества предприят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авт. = СК/итог баланса = 59032/160522 = 0,3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нцентрация СК в общей сумме имущества предприятия составляет 37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финансовой зависимости - характеризует финансовую зависимость предприятия от привлеченных источник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фин.зав. = итог баланса/СК = 160522/59032 = 2,72 Проведем оценку деловой активности предприятия. Фондоотдача основных фондов - характеризует объем выручки в рублях, приходящейся на каждый рубль ОС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ФО оф = В/ср.год.ст-ть ОС = 634782/13585,5 = 46,72 =&gt; 46,72 рубля выручки приходится на каждый рубль ОС. Коэффициент оборачиваемости активов в оборотах — характеризует количество оборотов имущества предприятия в течение го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об) = В/ср.год.ст-ть А = 634782/80261 = 7,91 =&gt; средства предприятия оборачиваются 7,91 раз в год. Коэффициент оборачиваемости активов в днях - характеризует продолжительность 1 оборота активов в дн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дн) - 365/К обор-ти А (об) = 365/7,91 =46,1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46 дней продолжительность 1 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оборотных активов в оборотах -характеризует количество оборотов Об.С предприятия в течение го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об) = В/ср.год.ст-ть об.А = 634782/62820,5 = 10,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Об.С предприятия оборачиваются 10,10 раз в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оборотных активов в днях -характеризует продолжительность 1 оборота Об.С в дн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дн) - 365/К обор-ти об.А (об) = 365/10,10 = 36,1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36 дней продолжительность 1 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дебиторской задолженности в оборотах — характеризует количество оборотов ДЗ в течение го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об) = В/ср.год.ст-ть ДЗ = 634782/10021= 63,3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&gt;= 4 =&gt; ДЗ погашается свое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дебиторской задолженности в днях -характеризует эффективность управления ДЗ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дн) = 365/К обор-ти ДЗ (об) = 365/63,35= 5,7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90 дней =&gt; ДЗ не погашается воврем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кредиторской задолженности в оборотах - характеризует количество оборотов, совершаемых КЗ в течение го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об) = В/ср.год.ст-ть КЗ = 634782/15305,5 = 41,4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&gt;= 4 =&gt; предприятие своевременно погашает К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эффициент оборачиваемости кредиторской задолженности в днях — характеризует продолжительность 1 оборота КЗ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дн) = 365/К обор-ти КЗ (об) = 365/41,47 = 8,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ормативное значение &lt;= 90 дней =&gt; предприятие финансово устойчи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анализируем показатели рентаб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нтабельность продаж - характеризует сумму полученной предприятием прибыли с каждого рубля выручк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П = ЧП/В - 14386/634782=0,022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0227 рубля прибыли с каждого рубля выруч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нтабельность активов — характеризует сумму ЧП, полученной предприятием на каждый рубль авансированного капитал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 = ЧП/ср.год.ст-ть А = 14386/80261 =0,1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18 рубля ЧП приходится на каждый рубль авансированного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нтабельность собственного капитала - характеризует доходность учредителей, приходящейся на каждый рубль вложенных средст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ск = ЧП/ср.год.ст-ть СК = 14386/29516 = 0,4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на каждый рубль вложенных средств учредители получают 0,49 рубля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изводственная рентабельность - характеризует сумму ЧП, приходящейся на каждый рубль произведенных затра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пр = ЧП/С/с = 14386/537965 = 0,03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036 рубля ЧП предприятие имеет с каждого рубля произведен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нтабельность оборотных средств - характеризует сумму ЧП, приходящейся на каждый рубль Об.С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об.с = ЧП/ср.год.ст-ть Об.С = 14386/62820,5=0,2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=&gt; 0,23 рубля ЧП приходится на каждый рубль Об.С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бщая рентабельность - характеризует эффективность работы предприятия с учетом использования всех имеющихся на предприятии ресурс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общ = (П/В) * (1/((1/ФО оф)+(1/ФО нма)+(1/К обор-ти Об.С))) * 100 = = (14386/634782)*(1/((1/46,72)+(1/10,10)))* 100=0,25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пределим тип финансовой устойчив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С&gt;33 =&gt; устойчивое финансовое состоя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5641&gt;6234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ведем анализ финансового состояния предприятия за 2004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ценим ликвидность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ал = 30246/203807 = 0,14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на предприятии недостаточно ДС для покрытия текущих обязательств и оно испытывает недостаток в ликвидных средст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тл = 222807/203807= 1,09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Текущие активы не покрывают текущие обязательств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ценим показатели финансовой устойчив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С=222807-203807 =19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есп. СОС=19000/222807=0,08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85% Об.С сформировано за счет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маневр.=19000/77004=0,24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246 рубля СОС приходится на каждый рубль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авт. = 77004/283742 = 0,27=&gt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онцентрация СК в общей сумме имущества предприятия составляет 27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фин.зав. = 283742/77004= 3,6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ссчитаем показатели деловой актив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ФО оф = 974697/18089 = 53,8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53,88 рублей выручки приходится на каждый рубль О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об) = 974697/141871= 6,8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активы оборачиваются 6,87 раза в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дн) = 365/6,87 = 53,1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одолжительность одного оборота активов 53 д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об) = 974697/111403,5 = 8,7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оборотные активы предприятия оборачиваются 9 раз в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дн) = 365/8,75 =41,7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одолжительность 1 оборота Об.А 42 д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об) = 974697/13966,5= 69,7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ДЗ погашается свое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дн) = 365/69,79 = 5,2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</w:rPr>
        <w:t xml:space="preserve">=&gt; </w:t>
      </w:r>
      <w:r>
        <w:rPr>
          <w:sz w:val="28"/>
        </w:rPr>
        <w:t>ДЗ не погашается воврем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об) = 974697/18976 = 51,3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едприятие своевременно погашает свою К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дн) = 365/51,36 = 7,1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едприятие финансово устойчи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ведем анализ рентаб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П = 21471/974697=0,022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22 рубля прибыли с каждого рубля выру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 xml:space="preserve">РА </w:t>
      </w:r>
      <w:r>
        <w:rPr>
          <w:sz w:val="28"/>
        </w:rPr>
        <w:t xml:space="preserve">= </w:t>
      </w:r>
      <w:r>
        <w:rPr>
          <w:bCs/>
          <w:sz w:val="28"/>
        </w:rPr>
        <w:t>21471/141871 = 0,15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15 рубля ЧП приходится на каждый рубль авансированного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к = 21471/38502 = 0,5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на каждый рубль вложенных средств учредители получают 0,56 рубля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пр = 21471/819682 = 0,02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026 рубля ЧП предприятие имеет с каждого рубля произведен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б.с=21471/111403,5=0,1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19 рубля ЧП приходится на каждый рубль Об.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общ.=0,292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пределим тип финансовой устойчив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19000&gt;116215 =&gt; абсолютная финансовая устойчив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ведем анализ финансового состояния предприятия за 2005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ссчитаем показатели ликвид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ал = 5950/194076 = 0,03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едприятие испытывает недостаток в ликвидных средствах, чтобы покрыть текущие обяз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тл = 272718/194076- 1,4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</w:rPr>
        <w:t xml:space="preserve">=&gt; </w:t>
      </w:r>
      <w:r>
        <w:rPr>
          <w:sz w:val="28"/>
        </w:rPr>
        <w:t>Текущие обязательства покрываются текущими ак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оанализируем показатели финансовой устойчив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С=272718-194076= 7864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есп.СОС = 78642/272718= 0,28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28% оборотных средств сформированы за счет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маневр. = 78642/106502= 0,73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738 рубля СОС приходится на каждый рубль собственных исто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авт. = 106502/357323 = 0,2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концентрация СК в общей сумме имущества предприятия составляет 29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фин.зав. = 357323 /106502= 3,35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ценим деловую активность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ФО оф = 1350926/20539,5 = 65,7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65,77 рубля выручки приходится на каждый рубль О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об) = 1350926/178661,5 = 7,5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активы предприятия оборачиваются 7,56 раза в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А (дн) = 365/7,56 = 48,2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одолжительность 1 оборота активов 48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об) = 1350926/136359 = 9,9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=&gt; Об.А оборачиваются 9,91 раза в год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об.А (дн) = 365/9,91 = 36,8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</w:rPr>
        <w:t xml:space="preserve">=&gt; </w:t>
      </w:r>
      <w:r>
        <w:rPr>
          <w:sz w:val="28"/>
        </w:rPr>
        <w:t>продолжительность 1 оборота Об.А 37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об) = 1350926/22640,5 = 59,6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ДЗ погашается воврем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ДЗ (дн) = 365/59,67 = 6,1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ДЗ погашается свое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об) = 1350926/32070 = 42,1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едприятие своевременно погашает свою К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обор-ти КЗ (дн) = 365/42,12 = 8,6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предприятие финансово устойчи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ссчитаем показатели рентаб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П = 34499/1350926= 0,02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025 рубля прибыли приходится на каждый рубль выруч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 =34499/141871 =0,2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24 рубля прибыли приходится на каждый рубль авансированного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к = 34499/53251 =0,6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на каждый рубль вложенных средств учредители получают 0,65 рубля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пр = 34499/1128001 = 0,03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=&gt; 0,031 рубля ЧП предприятие имеет с каждого рубля произведен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об.с= 34499/136359 = 0,25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</w:rPr>
        <w:t xml:space="preserve">=&gt; </w:t>
      </w:r>
      <w:r>
        <w:rPr>
          <w:sz w:val="28"/>
        </w:rPr>
        <w:t>0,25 рубля прибыли приходится на каждый рубль Об.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 общ. = 0,29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пределим тип финансовой устойчив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С &gt; </w:t>
      </w:r>
      <w:r>
        <w:rPr>
          <w:bCs/>
          <w:sz w:val="28"/>
        </w:rPr>
        <w:t>3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272718 &gt;13858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=&gt; устойчивое финансовое состояние предприят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показывает, что в 2008 году, несмотря на реализацию масштабной инвестиционной программы сумело улучшить финансовые показатели: наблюдается повышение ликвидности и финансовой устойчив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показателей оборачиваемости показывает некоторое ухудшение ситуации, что в большей мере связано с ростом авансов выданных (и их периода оборачиваемости). Увеличение показателя «чистый цикл» характеризует ухудшение организации финансирования производственного процесса (покупатели и поставщики не достаточно финансируют текущую производственную деятельность предприятия за счет предоплат и кредиторской задолженности, вследствие этого приходится финансировать растущие оборотные активы за счет кредит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показателей прибыльности также свидетельствует о повышении эффективности деятельности. Повышение отдачи от инвестированного в предприятие капитала дало не только увеличение объема прибыли, но и использование эффекта финансового рычага. Так как средняя ставка процента за использование заемного капитала ниже, чем рентабельность всего капитала, то привлечение заемного капитала (в разумной мере) повышает рентабельность собственного капитал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6">
    <w:name w:val="A6"/>
    <w:qFormat/>
    <w:rPr>
      <w:color w:val="000000"/>
      <w:sz w:val="16"/>
    </w:rPr>
  </w:style>
  <w:style w:type="character" w:styleId="A2">
    <w:name w:val="A2"/>
    <w:qFormat/>
    <w:rPr>
      <w:color w:val="000000"/>
      <w:sz w:val="19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Pa52">
    <w:name w:val="Pa52"/>
    <w:basedOn w:val="Normal"/>
    <w:next w:val="Normal"/>
    <w:qFormat/>
    <w:pPr>
      <w:autoSpaceDE w:val="false"/>
      <w:spacing w:lineRule="atLeast" w:line="201"/>
    </w:pPr>
    <w:rPr>
      <w:rFonts w:ascii="PragmaticaC;Arial" w:hAnsi="PragmaticaC;Arial" w:cs="PragmaticaC;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7:00Z</dcterms:created>
  <dc:creator>Lenochka</dc:creator>
  <dc:description/>
  <cp:keywords/>
  <dc:language>en-US</dc:language>
  <cp:lastModifiedBy>SYSTEM</cp:lastModifiedBy>
  <dcterms:modified xsi:type="dcterms:W3CDTF">2011-09-09T14:47:00Z</dcterms:modified>
  <cp:revision>2</cp:revision>
  <dc:subject/>
  <dc:title/>
</cp:coreProperties>
</file>