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вропольский филиал Московского государственного гуманитарного университета им. М.А. Шолох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Кафедра Экономики и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  <w:lang w:val="en-US" w:eastAsia="en-US"/>
        </w:rPr>
      </w:pPr>
      <w:r>
        <w:rPr>
          <w:b/>
          <w:color w:val="000000"/>
          <w:sz w:val="28"/>
          <w:szCs w:val="72"/>
          <w:lang w:val="en-US" w:eastAsia="en-US"/>
        </w:rPr>
        <w:t>Разработка управленческих решений в условиях неопределенности и рис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: студентка 2 курса</w:t>
      </w:r>
    </w:p>
    <w:p>
      <w:pPr>
        <w:pStyle w:val="Normal"/>
        <w:spacing w:lineRule="auto" w:line="360"/>
        <w:ind w:firstLine="567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сыпайло Е.С.</w:t>
      </w:r>
    </w:p>
    <w:p>
      <w:pPr>
        <w:pStyle w:val="Normal"/>
        <w:spacing w:lineRule="auto" w:line="360"/>
        <w:ind w:firstLine="567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руководитель:</w:t>
      </w:r>
    </w:p>
    <w:p>
      <w:pPr>
        <w:pStyle w:val="Normal"/>
        <w:spacing w:lineRule="auto" w:line="360"/>
        <w:ind w:firstLine="567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кишев В.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врополь, 2010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ведение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1. Теоретическая сущность и основы разработки управленческих решений в условиях рыночных отношений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1.1 Понятие и сущность управленческих решений и их классификация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1.2 Особенности принятия управленческих решений в условиях риска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2. Пути совершенствования принятия управленческих решений в условиях неопределенности и риска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2.1 Проблемы рационализации механизма принятия решений и пути их разрешения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2.2 Организационно-экономическая эффективность решения проблем на предприятии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Заключение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Список использованной литературы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ие решений является важной частью любой управленческой деятельности. Эффективность управления во многом обусловлена качеством таких решений. В решениях фиксируется вся совокупность отношений, возникающих в процессе трудовой деятельности и управления организацией. Если коммуникации – своего рода «стержень», пронизывающий любую деятельность в организации, то принятие решений – это «центр», вокруг которого вращается жизнь организации. Эффективное принятие решений необходимо для выполнения управленческих функций.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, моделей и количественных методов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ют разнообразные точки зрения на то, какие решения, принимаемые человеком в организации, считать управленческими. Некоторые специалисты относят к таковым, например, решение о поступлении человека на работу, решение об увольнении с работы и тому подобное. Оправданной представляется точка зрения, согласно которой к управленческим решениям следует относить лишь те решения, которые затрагивают отношения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а проблема актуальна для всех предприятий, для стратегического принятия решения, для развития предприятия. Руководитель любой ступени должен быть грамотным и должен уметь принимать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й курсовой работы – изучить теоретические вопросы по данной проблеме, то есть по разработке управленческих решений в условиях неопределенности и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Теоретическая сущность и основы разработки управленческих решений в условиях рыночных отношени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0"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Понятие и сущность управленческих решений и их классификаци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  <w:lang w:val="en-US" w:eastAsia="en-US"/>
        </w:rPr>
        <w:t>Процесс принятия решений для каждого человека индивидуален, очень сложен и мало кто может его избежать. Способность принимать решения быстро и правильно вырабатывается с опытом. Различные специалисты дают различные определения понятию “решение”, но из всех определений следует, что решение – это выбор альтернативы. К решениям относятся совершенно различные выборы, совершаемые нами повседневной жизни: выбор одежды, меню и так далее. Некоторые принимаются нами абсолютно машинально, без долгого и систематического обдумывания, рассмотрения всех альтернатив. Однако и в повседневной жизни есть решения, над принятием которых мы размышляем часы, дни, месяцы и год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 управлении принятие решений – более систематизированный процесс, чем в частной жизни. Это связано с много большей ответственностью. Менеджеры принимают решения, связанные со многими людьми и с большой материальной ответственностью. Поэтому они не могут принимать непродуманных решений. Решения, принимаемые руководителем для выполнения обязанностей, обусловленных занимаемой должностью называют организационными решениями. Организационные решения квалифицируют как запрограммированные и незапрограммированные. Запрограммированным решением называют решение, принятое как результат реализации определенной последовательности действий или шагов, подобных тем, что принимаются при решении математического уравнения. Как правило, число возможных альтернатив ограничено, и выбор должен быть сделан в пределах направлений, заданных организацией. Незапрограммированные решения – решения, принимаемые в ситуациях, которые в определенной степени новы, внутренне не структурированы или сопряжены с неизвестными фактора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чень редко решения, принимаемые руководителем, могут рассматриваться как запрограммированные или незапрограммированные в чистом виде. Даже самое структурированное решение подразумевает некоторую личную инициативу лица, принимающего решение, а для принятия незапрограммированного решения почти всегда могут быть использованы моменты методологии принятия запрограммированных решений.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Необходимо отметить, что любое решение не может иметь чисто положительных результатов. В любом результате есть отрицательные моменты. Поэтому любое организационное решение – это компромисс. В каждом случае руководитель должен сделать выбор между неизбежными отрицательными моментами. Причем на хорошего руководителя существование отрицательных элементов в любом решении не должно оказывать психологического влияния, то есть помешать руководителям и в дальнейшем принимать реш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 различных организациях различные решение могут приниматься как одним человеком, так и коллегиально. Это зависит от уровня решения, от структуры организации, уровня делегирования полномочий. Обычно самые сложные решения стратегического плана принимаются коллегиально, что позволяет уменьшить риск принятия неоптимального решения и снизить моральную нагрузку на людей, принимающих реше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Процесс принятия решений – процесс психологический. Люди, принимая решения, не всегда принимают логичные решения. Решения варьируются от спонтанных до высокологичных. Поэтому процессы принятия решений делятся на имеющий интуитивный, основанный на суждениях и рациональный характер, хотя решение редко относится к какой либо одной категории. Интуитивное решение – это решение, принятое только на основе того, что руководитель имеет ощущение того, что оно правильно. При этом руководитель не рассматривает все возможные варианты, не учитывает все их преимущества и недостатки и не нуждается в понимании ситуац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Решения, основанные на суждениях часто, кажутся интуитивными, так как их логика не очевидна. Такое решение – это выбор, обусловленный знаниями или накопленным опытом. Человек использует знание о том, что случалось в сходных ситуациях раньше для того, чтобы спрогнозировать результат альтернативных решений в существующей ситуации. Такой метод принятия решений обладает как положительными, так и отрицательными сторонами. Положительным является то, что действительно многие ситуации имеют тенденцию к повторению и применение такого метода принятия решений позволяет сэкономить время и деньги, так как решение принимается руководителем очень быстро и без сбора дополнительной информации и ее анализа. Однако такие решения принимаются на базе здравого смысла, который в истинном его понимании встречается очень редко. Кроме того, информация, на основе которой принимается данное решение, может быть искажена потребностями людей и другими факторами. Также суждения не позволяют принимать правильные решения в уникальных или абсолютно новых ситуациях, так как лицо, принимающее решение не обладает необходимым опытом для обоснования выбора. Так как суждение всегда опирается на опыт, оно смещает ориентацию принятия решения в направление, знакомое руководителю по предыдущим ситуациям. Это может привести к тому, что руководитель упустит новые альтернатив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Рациональное решение – это решение, обоснованное с помощью объективного аналитического процесса. Это структурированный процесс, состоящий обычно из 5 шагов, хотя количество шагов зависит от самой проблем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роме всего вышеперечисленного на процесс принятия решений влияют такие факторы как личностные оценки руководителя, среда принятия решений, информационные ограничения, поведенческие ограничения и т.д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Факторы, связанные со средой принятия решений - это риск и неопределенность. Объектом управленческого решения являются проблемы, связанные с разрешением теоретических и практических вопрос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Требования, предъявляемые к управленческим решениям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всесторонняя обоснованность решений (наличие потребности и возможностей ее удовлетворения); 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правомерность (соответствие принимаемого решения законодательству); 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непротиворечивость (вновь принимаемые решения не должны противоречить уже существующим и дублировать их); 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своевременность (принятие решения в тот момент, когда оно может и должно быть реализовано); 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обеспеченность ресурсами; 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ясность и лаконичность (недопустимость двойственного толкования решений и излишнего красноречия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лассификация управленческих решений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1. По степени влияния на будущее организации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тратегические - определяют общие направления развития организации и его долгосрочные цели; 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тактические (конкретные методы достижения первых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2. По масштабам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глобальные - охватывают всю организацию в целом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локальные - затрагивают некоторые стороны деятельности предприятия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3. По продолжительности периода реализации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долгосрочные (более пяти лет); 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реднесрочные (от одного года до пяти лет); 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краткосрочные (менее одного года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4. По направленности воздействия: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внешние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внутрен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5. По обязательности выполнени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директивные - принимаются высшим руководством и являются обязательными для исполнения;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рекомендательные - принимаются совещательными органами и не являются обязательными для исполнения;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ориентирующие - определяют единое направление деятельности подсистем организаци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6. По функциональному назначению: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регулирующие - определяют метод выполнения действий; 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координирующие - концентрируют усилия вокруг проблемы; 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контролирующие - направлены на оценку результатов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7. По широте охвата:</w:t>
      </w:r>
    </w:p>
    <w:p>
      <w:pPr>
        <w:pStyle w:val="TextBody"/>
        <w:numPr>
          <w:ilvl w:val="0"/>
          <w:numId w:val="1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общие - распространяются на всю компанию в целом; </w:t>
      </w:r>
    </w:p>
    <w:p>
      <w:pPr>
        <w:pStyle w:val="TextBody"/>
        <w:numPr>
          <w:ilvl w:val="0"/>
          <w:numId w:val="1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пециальные - рассматривают отдельные вопросы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8. По степени запрограммированности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запрограммированные - принимаются в стандартных ситуациях, не требуют особого творческого напряжения;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незапрограммированные - принимаются в новых необычных условиях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9. По сфере реализации: 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научные и маркетинговые исследования;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производство;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еализация товаров (услуг);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абота по кадрам и т. д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10. По способам приняти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интуитивные - принимаются руководителем на основе его способности предвидеть результаты; 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адаптивные - принимаются руководителем в соответствии с его профессиональными и личными знаниям, жизненным опытом;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ациональные - опираются на научный анализ проблем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1.2 Особенности принятия управленческих решений в условиях риск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  <w:lang w:val="en-US" w:eastAsia="en-US"/>
        </w:rPr>
        <w:t>Риск — это возможная опасность потерь, вытекающая из специфики тех или иных явлений природы и видов деятельности человеческого общества. Это историческая и экономическая категория. Таким образом, принятие решений в условиях риска означает выбор варианта решения в условиях, когда каждое действие приводит к одному из множества возможных частных исходов, причем каждый исход имеет вычисляемую или экспертно определяемую вероятность появл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Как историческая категория риск представляет собой осознанную человеком возможную опасность. Это свидетельствует о том, что риск исторически связан со всем ходом общественного развития. Как экономическая категория риск представляет собой событие, которое может произойти или не произойти. В случае совершения та</w:t>
        <w:softHyphen/>
        <w:t xml:space="preserve">кого события возможны три экономических результата: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отрицательный (проигрыш, ущерб, убыток);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нулевой;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положительный (выигрыш, выгода, прибыль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В ситуации риска можно, используя теорию вероятности, рассчитать вероятность того или иного изменения среды. При принятии управленческих решений требуется оценить степень риска и определить его величин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тепень риска — это вероятность наступления случая потерь, а также размер возможного ущерба от нег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иск предпринимателя количественно характеризуется субъективной оценкой вероятной (т.е. ожидаемой), величины максимального и минимального дохода (убытка) от данного вложения капитала. При этом, чем больше диапазон между максимальными минимальным доходом (убытком) при равной вероятности их получения, тем выше степень рис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иск представляет собой действие в надежде на счастливый исход по принципу «повезет — не повезет». Принимать на себя риск предпринимателя вынуждает прежде всего неопределенность хозяйственной ситуации, т.е. неизвестность условий политической и экономической обстановки, окружающей ту или иную деятельность, и перспектив изменения этих условий. Чем больше неопределенность хозяйственной ситуации при принятии решения, тем больше и степень рис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Неопределенность хозяйственной ситуации обусловливается следующими факторами: отсутствием полной информации, случайностью, противодействие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Отсутствие полной информации о хозяйственной ситуации и перспектив ее изменения заставляет предпринимателя искать возможность приобрести недостающую дополнительную информацию, а при отсутствии такой возможности начать действовать наугад, опираясь на свой опыт и интуици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лучайность во многом определяет неопределенность хозяйственной ситуац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лучайность — это то, что в сходных условиях происходит неодинаково, и поэтому ее заранее нельзя предвидеть и спрогнозировать. Однако при большом количестве наблюдений за случайностями можно обнаружить, что в мире случайностей действуют определенные закономерности. Математический аппарат для изучения этих закономерностей дает теория вероятности. Случайные события становятся предметом теории вероятности только тогда, когда с ними связываются определенные числовые характеристики — их вероят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лучайные события в процессе их наблюдения повторяются с определенной частотой. Частота случайного события представляет собой отношение числа появлений этого события к общему числу наблюдений. Частота обычно обладает статистической устойчивостью в том смысле, что при многократном наблюдении ее значения мало меняются. Таким образом, частоты случайного события как бы группируются около некоторого числа. Устойчивость частоты отражает некоторое объективное свойство случайного события, заключающееся в определенной степени его возмож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Вероятность любого события колеблется от 0 до 1,0. Если вероятность равна нулю, то событие считается невозможным. Если же вероятность равна единице, то событие определяется как достоверное. Вероятность позволяет прогнозировать случайные события. Она дает им количественную и качественную характеристику. При этом уровень неопределенности и степень риска уменьшаются. Противодействие также во многом определяет неопределенность хозяйственной ситуации. На любое действие всегда имеется противодействие. К противодействиям относятся катастрофа, пожар и другие природные явления, война, революция, забастовка, различные конфликты в трудовых коллективах, конкуренция, нарушения договорных обязательств, изменение спроса, аварии, кражи и т.п. Предприниматель в процессе своих действий должен выбрать такую стратегию, которая позволит ему уменьшить степень противодействия, что, в свою очередь, снизит и степень рис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  <w:lang w:val="en-US" w:eastAsia="en-US"/>
        </w:rPr>
        <w:t>Риск имеет математически выраженную вероятность наступления потери, которая опирается на статистические данные и может быть рассчитана с достаточно высокой степенью точности.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szCs w:val="28"/>
          <w:lang w:val="en-US" w:eastAsia="en-US"/>
        </w:rPr>
        <w:t>Чтобы количественно определить величину риска, необходимо знать все возможные последствия какого-нибудь отдельного действия и вероятность самих последств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Вероятность — это возможность получения определенного результата.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. Иначе говоря, математическое ожидание какого-либо события равно абсолютной величине этого события, умноженной на вероятность его наступ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Вероятность наступления события может быть определена с помощью: объективного метода, основанного на вычислении частоты, с которой происходит данное событие; субъективного метода, основанного на использовании субъективных критериев, которые базируются на различных предположениях. К таким предположениям могут относиться: суждение оценивающего, его личный опыт, оценка эксперта, мнение финансового консультанта и т.п. Когда вероятность определяется субъективно, то разные люди могут устанавливать разное ее значение для одного и того же события и делать различный выбор. Важное место при этом занимает прием экспертной оценки, т.е.проведение экспертизы, обработка и использование ее результатов при обосновании значения вероятности. Прием экспертной оценки представляет собой комплекс логических и математико-статистических методов и процедур, связанных с деятельностью эксперта по переработке необходимой для анализа и принятия решений информации. Этот прием экспертной оценки основан на использовании способности специалиста (его знаний, умения, опыта, интуиции и т.п.) находить нужное, наиболее эффективное решение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Величина риска (степень риска) измеряется двумя критериями: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реднее ожидаемое значение; 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изменчивость (колеблемость) возможного результа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реднее ожидаемое значение связано с неопределенной ситуацией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реднее ожидаемое значение — это средневзвешенное для всех возможных результатов, где вероятность каждого результата используется в качестве частоты или веса соответствующего значения. Среднее ожидаемое значение измеряет результат, который мы ожидаем в средне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Изменчивость возможного результата представляет собой степень отклонения ожидаемого значения от средней величины. Для этого на практике обычно применяют два близко связанных критерия: дисперсию и среднее квадратическое отклоне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Дисперсия представляет собой среднее взвешенное из квадратов отклонений действительных результатов от средних ожидаемы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Можно применять также несколько упрощенный метод определения степени риска. Количественно риск инвестора характеризуется оценкой им вероятной величины максимального и минимального доходов. Чем больше диапазон между этими величинами при равной их вероятности, тем выше степень рис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иском можно управлять, т.е. использовать различные приемы, позволяющие в определенной степени прогнозировать наступление рискового события и принимать меры к снижению степени риска. Эффективность организации управления риском во многом определяется классификацией рис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Под классификацией рисков следует понимать распределение риска на конкретные группы по определенным признакам для достижения поставленных целей. Научно обоснованная классификация рисков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, так как каждому риску соответствует своя система приемов управления риско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При принятии управленческих решений в условиях неопределенности и риска необходимо проводить анализ рисков. Анализ рисков подразделяется на два взаимно дополняющих друг друга вида: качественный, главная задача которого состоит в определении факторов риска и обстоятельств, приводящих к рисковым ситуациям, и количественный, позволяющий вычислить величину отдельных рисков и риска проекта в цело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Исследование риска целесообразно проводить в следующей последовательности: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выявление объективных и субъективных факторов, влияющих на конкретный вид риска;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анализ выявленных факторов;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оценка конкретного вида риска с финансовых позиций, определяющая либо финансовую состоятельность проекта, либо его экономическую целесообразность;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установка допустимого уровня риска;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анализ отдельных операций по выбранному уровню риска;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азработка мероприятий по снижению риска при принятии управленческого реш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После проведения анализа рисков в процессе разработки управленческого решения используются специальные приемы управления риском. Вопросами теории управления риском занимается риск-менеджмен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иск-менеджмент — специальная форма предпринимательской деятельности. Осуществляют ее профессиональные институты специалистов, страховые компании, финансовые менеджер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Одна из основных сфер риск-менеджмента — страховой рынок, где объектом купли-продажи выступают страховые услуги, предоставляемые организациям и отдельным гражданам преимущественно страховыми компаниями и негосударственными пенсионными фонда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Основные приемы риск-менеджмента при принятии управленческих решений: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избежание риска — уклонения от мероприятия, связанного с риском;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удержание риска — оставление риска за инвестором (предполагая покрытие возможных убытков за счет резервных средств инвестора);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передача риска — передача ответственности за риск, например,страховой компании;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нижение степени риска — уменьшение вероятности потерь и сокращение ожидаемого их объем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Наиболее распространенные приемы для снижения степени риска: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диверсификация;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получение дополнительной информации о ситуации принятия решения;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лимитирование за счет установления предельных сумм расходов,продажи, кредита;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амострахование за счет создания натуральных и денежных резервных (страховых) фондов;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страхова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Таким образом, в процессе разработки и принятия управленческих решений в условиях неопределенности и риска менеджер сталкивается с необходимостью проведения анализа существующих рисков, а также осуществления мероприятий, связанных с избежанием, удержанием, передачей рисков или снижения их степени. Кроме того, в условиях неопределенности и риска менеджеру необходимо использовать специальные приемы и методы разработки и принятия решен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При принятии управленческого решения в общем случае необходимо: </w:t>
      </w:r>
    </w:p>
    <w:p>
      <w:pPr>
        <w:pStyle w:val="TextBody"/>
        <w:numPr>
          <w:ilvl w:val="0"/>
          <w:numId w:val="2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спрогнозировать будущие условия, например, уровни спроса; </w:t>
      </w:r>
    </w:p>
    <w:p>
      <w:pPr>
        <w:pStyle w:val="TextBody"/>
        <w:numPr>
          <w:ilvl w:val="0"/>
          <w:numId w:val="2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разработать список возможных альтернатив;</w:t>
      </w:r>
    </w:p>
    <w:p>
      <w:pPr>
        <w:pStyle w:val="TextBody"/>
        <w:numPr>
          <w:ilvl w:val="0"/>
          <w:numId w:val="2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 xml:space="preserve">определить вероятность каждого условия; </w:t>
      </w:r>
    </w:p>
    <w:p>
      <w:pPr>
        <w:pStyle w:val="TextBody"/>
        <w:numPr>
          <w:ilvl w:val="0"/>
          <w:numId w:val="2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оценить альтернативы по выбранному критерию реш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  <w:t>Одно из главных правил управленческой деятельности гласит: не избегать риска, а предвидеть его, стремясь снизить до возможно более низкого уровня. Это требует грамотного управления рисками, т.е. своевременного предвидения, заблаговременного выявления неопределенностей и их последствий на деятельность организации для разработки и реализации управленческих решений по их уменьшению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 xml:space="preserve">2. </w:t>
      </w:r>
      <w:r>
        <w:rPr>
          <w:b w:val="false"/>
          <w:color w:val="000000"/>
          <w:lang w:val="en-US" w:eastAsia="en-US"/>
        </w:rPr>
        <w:t>Пути совершенствования принятия управленческих решений в условиях неопределенности и риск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2.1 Проблемы рационализации механизма принятия решений и пути их разрешени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экономика переживает очень большой кризис. Продолжающийся кризис финансово-банковской системы и энергокомплекса, постоянно падающая платежеспособность населения при нестабильной политической ситуации создали ситуацию, при которой очень трудно принимать оптимальные решения. Это связано с тем, что из-за кризиса большинство стратегических решений принимаются в условиях практически полной неопределенности и риска. Кроме того, в постоянно меняющейся ситуации очень трудно определить возможные альтернативы и их исх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туация с принятием стратегических решений усугубляется тем, что в России еще нет достаточного количества высококвалифицированного управленческого персонала, то есть менеджеров, подготовленных управлять и принимать решения в условиях рыночной экономики. Это касается как предприятий и организаций, так и Правительства. Кроме того, постоянно изменяющаяся правовая база не позволяет делать долговременных прогнозов, на основе которых могли бы приниматься стратегически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а для обучения менеджеров только складывается, но из-за общего кризиса и кризиса системы образования, ВУЗы не в состоянии подготовить достаточно квалифицированных менеджеров. Кроме всего прочего, чтобы быть настоящим менеджером необходимо иметь большой стаж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 касается принятия тактических решений, то с этим ситуация складывается лучше. Тактические решения менее зависят от времени, следовательно, быстро изменяющаяся и не очень предсказуемая ситуация создают меньше препятствий для принятия правильного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и здесь не все гладко. Это связано с тем, что из-за недостатка существенной информации не всегда возможно принимать решения, используя научные методы (моделирование, прогнозирование, и так далее). Большое количество руководителей вообще незнакомо с научными методами принятия решений, используемыми в науке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м минусом является несовершенная и постоянно изменяющаяся правовая база, наличие коррупции в структуре управления государ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не во всех отраслях экономики дела обстоят таким образом. В финансово-банковском секторе ситуация с принятием решений, несмотря на кризис, лучше. Это связано с тем, что в банках, наряду с поколением руководителей, получивших образование в период существования административно-командной системы управления, очень много молодых кадров (25-35 лет). Новое поколение, изучавшее менеджмент и результаты его применения в развитых странах, стремится использовать полученные знания. Недостаток опыта у них компенсируется наличием более опытных руководителей. Кроме того, здесь в большей степени используется принцип делегирования полномочий, что также увеличивает оптимальность принимаемых решений. Банки России поддерживают связи с банками развитых стран, что позволяет руководителям различных уровней банковского сектора на практике ознакомиться с работой менеджеров в развитых стран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и решения проблем делятся на две большие области. Первая – макроэкономическая. Сюда входит макроэкономическая стабилизация ситуации в экономике, развитие сферы образования, улучшение законодательства и его стабильности, развитие информационной инфраструктуры государства. Вторая – повышение уровня образования руководителей всех уровней; привлечение к управлению молодежи, получившей специальное образование; использование самоменеджмента; оптимизация структуры управления предприят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2 Организационно-экономическая эффективность решения проблем на предприят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ающим условием эффективного управления предприятием выступает хорошо поставленная система внутренней информации, прежде всего, информация о затратах производства. Коммерческий риск, конкуренция ведут к постоянному возникновению нестандартных ситуаций в производственной деятельности предприятия, что обуславливает необходимость принятия краткосрочных управленческих решений. Принятие таких решений требует создания новых нетрадиционных систем получения информации о затратах, поиску новых подходов к калькулированию издержек и подсчету финансовых результа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проблем, как и управление, — процесс, ибо речь идет о нескончаемой последовательности взаимосвязанных шагов. Руководитель заботится не столько о решении как таковом, сколько обо всем, связанным и проистекающим из него. Для решения проблемы требуется не единичное решение, а совокупность выборов. Поэтому, хотя процесс решения проблемы мы представляем как пятиэтапный (плюс внедрение и обратная связь), фактическое число этапов определяется самой пробл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пы рационального решения пробле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ПРОБЛЕМ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ЛИРОВКА ОГРАНИЧЕНИЙ И КРИТЕРИЕВ ПРИНЯТИЯ РЕШ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АЛЬТЕРНАТИ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АЛЬТЕРНАТИ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АЛЬТЕРНАТИ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ТНАЯ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им бы хорошим ни казался руководитель, но если он не умеет принимать решений, то он не может долго оставаться на посту руководителя. Искусству принимать решения можно научиться и постоянно совершенствоваться. Однако, существует множество факторов, которые могут серьёзно мешать процессу принятия решен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онные неувязки, а также ситуация, когда у руководителя нет ясного представления о разделении труда на предприятии, о своих полномочиях и о полномочиях своих подчиненных. Ведь именно круг полномочий является основой для принятия решен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ринятия решений нет достаточной информации или же она находится в такой форме, которая не годится в качестве основания для действий руководител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уководитель не видит необходимости принятия решения или просто не способен его принимать. Причиной этому может быть страх перед риском, боязнь сделать ошибку или обыкновенная неопытность. Если организация не заботится о повышении ответственности руководителей по мере роста их компетентности, не создаёт условий для принятия ими самостоятельных решений, то в такой организации не будут расти и руководители, они попросту не научатся принимать грамотных и ответственных решени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ясен сам процесс принятия решений. Это значит, что у руководителя нет полного представления о том, что в организации действительно делается, и на какой стадии рассмотрения находятся различ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акт принятия одного решения является лишь составной частью эффективного процесса принятия решений. Каждый руководитель любого ранга должен чётко представлять свою долю в этом широком процессе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принятия решения в чистом виде может подразделяться на следующие составные ча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ситуации, предшествующей принятию ре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вешивание различных вариантов ре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последствий и перспектив при различных вариантах ре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и сравнение перспектив при различных вариантах ре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решения из разных вариан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ие реш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мероприятий по выполнению принятого ре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над его испол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подчеркнуть, что решение считается готовым только тогда, когда достигнуты желаемые результаты. Руководитель сам должен участвовать во всех этапах принятия решения, но, прежде всего, его роль заключается в выборе наиболее подходящего решения из предложенных вариантов и в принятии окончательного решения. Руководитель обычно принимает решение один, но всё чаще практикуется принятие решений группой. Поэтому руководитель должен быть хорошо подготовлен и к работе с группой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принятия решений с точки зрения рационального использования времени следует усовершен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шения должны быть эффективными. Это означает, что надо шире привлекать в процесс принятия решений руководителей и других лиц, имеющих прямое к ним отнош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ым классом задач принятия решений являются задачи с учетом факторов риска и безопасности. Факторы риска, понимаемого как вероятность потерь, влияют на процесс принятия решений. Аварии на промышленных производствах, человеческие жертвы, связанные с использованием различных технологий, определяют исключительную важность задач анализа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направлениями исследований в области анализа риска являются: измерение риска, повышение безопасности крупномасштабных технологических систем, анализ ава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ждения людей о вероятностях опасных событий и потенциальном ущербе основаны на личном восприятии риска и существенно отличаются от объектив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ке стандартов используются три основных подхода: экспертные суждения, аналогия с известными технологиями, многокритериальный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основных причин аварий являются человеческие ошибки. Крупные аварии характеризуются, как правило, совпадением ряда маловероятны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 – это выбор альтернативы. Принятие решений – связующий процесс, необходимый для выполнения любой управленческой функции. В условиях рыночной экономики менеджер своими решениями может повлиять на судьбы многих людей и организ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уровня сложности задач, среда принятия решений варьируется в зависимости от степени рис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ловия неопределенности существуют, когда руководитель точно не знает результат, который будет иметь каждый выбор. В условиях риска вероятность результата каждого решения можно определить с известной достовер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информации недостаточно для прогнозирования уровня вероятности результатов в зависимости от выбора, условия принятия решения являются неопределенными. В условиях неопределенности руководитель на основе собственного суждения должен установить вероятность возможных последств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ое решение сопряжено с компромиссами, негативными последствиями и побочными эффектами, значение которых руководитель должен соотнести с ожидаемой выгодой. Все решения, как запрограммированные, так и не запрограммированные, принимаемые менеджером должны быть основаны не только на суждениях, интуиции и прошлом опыте, но и применять рациональный подход к принятию ре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ринятии решений современный менеджер должен: широко использовать различные методы науки управления; оценивать среду принятия решений и риски; знать и уметь применять различные модели и методы прогнозирования для принятия ре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линов, А.О. Искусство управления персоналом: Учеб. пособие – М: «Гелан», 2001. - 230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яховская, А.Н. Антикризисное управление предприятиями. - М.,2000.- 315с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Российская Федерация. Гос. Дума. Трудовой кодекс Российской Федерации. – М.: Вече, 2002. – 224с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угачев, В.П. Руководство персоналом организации: Учебник для вузов – М.: Аспект – пресс, 2000. – 25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Ермаков, В.В. Менеджмент организации в условиях кризиса. - М.,2000. – 279с.</w:t>
      </w:r>
    </w:p>
    <w:p>
      <w:pPr>
        <w:pStyle w:val="Style1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Глухов, В.В. Менеджмент: Учебник. – СПб.: СпецЛит, 2000. – 538с.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3413" w:leader="none"/>
          <w:tab w:val="left" w:pos="4560" w:leader="none"/>
          <w:tab w:val="left" w:pos="4893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.П. Романов, А.В. Чембулатова, Менеджмент: методические материалы к проведению практических занятий, ИЗДАТЕЛЬСТВО ТГТУ, 2007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iCs/>
          <w:color w:val="000000"/>
          <w:sz w:val="28"/>
          <w:szCs w:val="28"/>
          <w:lang w:val="en-US" w:eastAsia="en-US"/>
        </w:rPr>
        <w:t>Титова Н.Л.</w:t>
      </w:r>
      <w:r>
        <w:rPr>
          <w:color w:val="000000"/>
          <w:sz w:val="28"/>
          <w:szCs w:val="28"/>
          <w:lang w:val="en-US" w:eastAsia="en-US"/>
        </w:rPr>
        <w:t xml:space="preserve"> «Процесс разработки и принятия</w:t>
      </w:r>
      <w:r>
        <w:rPr>
          <w:bCs/>
          <w:color w:val="000000"/>
          <w:sz w:val="28"/>
          <w:szCs w:val="28"/>
          <w:lang w:val="en-US" w:eastAsia="en-US"/>
        </w:rPr>
        <w:t xml:space="preserve"> управленческих решений» </w:t>
      </w:r>
      <w:r>
        <w:rPr>
          <w:color w:val="000000"/>
          <w:sz w:val="28"/>
          <w:szCs w:val="28"/>
          <w:lang w:val="en-US" w:eastAsia="en-US"/>
        </w:rPr>
        <w:t>Москва, 2004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Смирнов Э.А. Разработка управленческих решений. М.: ЮНИТИ-ДАНА, 2000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Орлов А.И. «Учебник по менеджменту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Беляцкий, Н.П. Управление персоналом: Учеб. пособие.– Мн.: Интерпрессервис, Экоперспектива, 2002. – 265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Гвишиани Д.М. Организация и управление. – Изд. 3-е, перераб. – М.: Изд-во МГТУ им. Н.Э. Баумана, 1998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Виханский О.С., Наумов А.И. «Менеджмент» учебник – 2002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Майкл Мескон, Майкл Альберт, Франклин Хедоури - Основы менеджмента. -М.,Дело, 1999. - 800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8. Л. Планкетт Г. Хейл Выработка и принятие управленческих решений: Сокр. пер. англ. – М.: Экономика 1984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Гуджоян О.Л. и др. Методы принятия управленческих решений. Учебное пособие. - М.: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Литвак Б.Г. Управленческие решения. Учебник. - М.: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литературы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6:00Z</dcterms:created>
  <dc:creator>Я</dc:creator>
  <dc:description/>
  <cp:keywords/>
  <dc:language>en-US</dc:language>
  <cp:lastModifiedBy>SYSTEM</cp:lastModifiedBy>
  <dcterms:modified xsi:type="dcterms:W3CDTF">2011-09-09T14:46:00Z</dcterms:modified>
  <cp:revision>2</cp:revision>
  <dc:subject/>
  <dc:title> </dc:title>
</cp:coreProperties>
</file>