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здание системы защиты информации на предприятии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Для создания и использования системы защиты на микроуровне необходима информация внутреннего, внешнего и специального характера. Информация </w:t>
      </w:r>
      <w:r>
        <w:rPr>
          <w:b/>
          <w:iCs/>
          <w:szCs w:val="28"/>
          <w:lang w:val="ru-RU"/>
        </w:rPr>
        <w:t>внутреннего</w:t>
      </w:r>
      <w:r>
        <w:rPr>
          <w:i/>
          <w:iCs/>
          <w:szCs w:val="28"/>
          <w:lang w:val="ru-RU"/>
        </w:rPr>
        <w:t xml:space="preserve"> </w:t>
      </w:r>
      <w:r>
        <w:rPr>
          <w:szCs w:val="28"/>
          <w:lang w:val="ru-RU"/>
        </w:rPr>
        <w:t>характера дает представление о фирме — ее персонале, промышленном производстве, других видах деятельности, зданиях и сооружениях, оборудовании, организации бизнеса, различного рода ресурса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 </w:t>
      </w:r>
      <w:r>
        <w:rPr>
          <w:b/>
          <w:iCs/>
          <w:sz w:val="28"/>
          <w:szCs w:val="28"/>
        </w:rPr>
        <w:t>внешне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а включает в себя данные о предпринимательской среде в аспекте ее безопасности. Сюда относятся также сведения о традиционных и потенциальных партнерах и конкурентах, конъюнктуре рынка в области деятельности фирм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ю </w:t>
      </w:r>
      <w:r>
        <w:rPr>
          <w:b/>
          <w:iCs/>
          <w:sz w:val="28"/>
          <w:szCs w:val="28"/>
        </w:rPr>
        <w:t>специаль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а желательно ориентировать на особенности конкретного предприятия. Она касается прежде всего тех специализированных организаций инфраструктуры рыночной экономики, которые участвуют в защите конкретного бизнеса. Это также сведения о кадрах, занятых в сфере обеспечения его безопасности; имеющихся технических и иных средствах защиты, методиках их эффективного использования; об алгоритмах профессиональной деятельности, а также информационные модели ситуаций в сфере защиты бизнеса (моделирование утечек конфиденциальных сведений, прогнозы развития фирмы с учетом критериев безопасности; информационные «портреты» недобросовестного сотрудника и т.д.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условий безопасности деятельности конкретной предпринимательской структуры могут оказаться необходимыми также более детальные сведения: экономического характера; по финансовым вопросам; по вопросам внешних экономических и научно-технических связей; по кадровым вопросам; по науке и технике; по транспорту и связи; по мобилизационным вопросам; Собственно по безопасности бизнеса (в частности, по используемым методам и имеющемуся опыту борьбы с промышленным шпионажем и другими формами проявления криминальной конкуренции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лучения указанной информации и уточнения имеющегося представления о предпринимательской среде используются непосредственное наблюдение, анализ публикаций в средствах кассовой информации, оценки независимых экспертов, консалтинговых фирм, анализ законодательных и иных нормативно-правовых документов, обращение с запросами в информационные системы государственных организаций и частных фир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защиты на уровне предпринимательской фирмы информацию о коммерческой тайне можно представить в следующем виде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бственно тайне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сотрудников (служащих), допущенных к тайне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ые каналы утечки информации о тайне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безопасности, предпринимаемые в целях сохранения тайн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емления к тайне извне (в частности, субъектов, стремящихся получить несанкционированный доступ к информации, составляющей тайну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ность (осведомленность) заинтересованных лиц и организаций (в частности, конкурентов) в вопросах, имеющих отношение к тайне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опытках получить данные, составляющие коммерческую тайну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затраты, связанные с обеспечением экономической и информационной безопасности тайн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бственно коммерческой тайне представляют интерес для предпринимательской структуры со следующих позиций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и тайны, принадлежащей фирме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эффективной защиты тайны в подразделениях фирмы и ее филиалах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леживания состояния защищенности фирменных секретов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я вопроса об изменении или снятии грифа секретности с документов, изделий, технологий фирм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а сотрудников фирмы к работе с информацией, составляющей коммерческую тайну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и объема информации, характеризующей тайну, которая может быть раскрыта представителями фирмы при ведении деловых переговоров, в процессе рекламной деятельности и т.д.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ледования фактов утечки информации, производимого собственными силам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кализации возможных последствий утечки сведений конфиденциального характер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мощи правоохранительным органам в расследовании дел в интересах фирм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ния возможных каналов утечки информации, принадлежащей фирме и составляющей тайн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со сведениями, характеризующими социальную организацию как средство для достижения цели, как административную структуру, как социальную микросреду, определенный интерес с точки зрения безопасности этой структуры в конкретной ситуации может представлять также иная информация об организации, в частности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ого характера (финансовые итоги деятельности, обобщенные экономические показатели); касающаяся производственной деятельности (тематическая направленность, производственная база, кооперирование производства и т.д.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учно-исследовательской деятельности (тематическая направленность НИР и ОКР, участие в НИР по государственным программам, структура научных исследований, база их проведения, кооперирование исследований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торгово-экономической и международной деятельности (особенности организации, география экспорта и импорта, кооперация, связи по сбыту продукции, участие в выставках, конференциях и т.д.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защиты отдельной предпринимательской структуры представляют интерес следующие категории организаций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овые партнеры — реальные и потенциальные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-конкурент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располагающие коммерческой тайной в той или близких сферах деятельност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, стремящиеся собственными силами разработав вопросы, охраняемые как коммерческая тайна для фирм, с позиций которой проводится анализ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группировки, наносящие ущерб предпринимательству и действующие в конкретном регионе, сфере предпринимательской деятельност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в которых ранее работали сотрудники фирм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частные сыскные бюро, службы внутренней безопасности фирм подразделения правоохранительных органов, расположенные по близости от места дислокации фирм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фирмы, специализирующиеся в области охраны авторских прав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я деловых кругов, коммерческие ассоциации, занимающиеся экономической и информационной безопасностью предпринимательства в конкретных сферах бизнес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а потребителей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ржи труда, иные организации, занимающиеся трудоустройством населения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рганизации, попадающие в поле зрения этой предпринимательской структуры или осуществляющие экономическую и информационную безопасность бизнеса в определенной сфере, конкретном регион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предпринимательской структуры особое значение имеет информация в отношении следующих категорий физических лиц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, знания и опыт которых имеют решающее значение для эффективности деятельности собственной фирм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вших работников фирм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й организаций, выступающих в качестве партнеров по бизнесу либо конкурентов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организации-партнера, осуществляющих непосредственные контакты с персоналом предпринимательской структур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, попавших по тем или иным причинам в поле зрения предпринимательской структуры или ее службы безопасности (предлагавших контракты, осуществивших хищения или иные посягательства и т.д.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, связанных дружескими и иными связями с сотрудникам" предпринимательской структуры, а при определенных условиях и лиц, вступивших в контакт с сотрудникам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й и сотрудников частных детективных и охранных</w:t>
        <w:br/>
        <w:t>обслуживающих или выполнявших заказы собственной</w:t>
        <w:br/>
        <w:t>а также предприятий-партнеров и предприятии-конкур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й и работников организации инфраструктур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нка, для которых функции защиты бизнеса являются сопутствующими (коммерческих банков, консультативных фирм, рекламных бюро и т.д.), обслуживающих или выполнявших заказы собственной фирмы, а также предприятий-партнеров и предприятий-конкурент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андидата на работу с точки зрения защиты бизнеса имеют немаловажное значение мотивы для поступления на работу в данную предпринимательскую структуру, а также информация, которая характеризует его в следующих аспектах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ежность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оятность проявления к нему интереса со стороны конкурентов, преступного мир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язвимость со стороны конкурентов либо преступного мир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тивостоять посягательствам на безопасность фирм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шая сотрудница компании Кока-Кола приговорена окружным судом Атланты (штат Джорджия) к восьми годам тюремного заключения. Вердикт о виновности Вильямс был вынесен присяжными заседателями 2 февраля 2006 года. Максимальный срок, грозивший 42-летней Вильямс за организацию заговора с целью похищения и дальнейшей продажи документов, касающихся разработки нового продукта, составлял десять лет, сообщают местные СМИ. В 2006 году Вильямс при содействии двух сообщников украла и пыталась продать конкурентам секретные бумаги и образцы нового продукта компан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цесса судебного она признала, что вынесла из офиса документы и образец продукта, который планировали выпустить на рынок. Обвинитель Би Джей Пак в заключительной речи на процессе против Вильямс подчеркнул, что это дело - пример того, как "тяжелые времена в жизни человека толкают его на преступление". Долги Вильямс по кредитной карте составляли 45 тысяч долларов, и работа ее не удовлетворял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</w:t>
      </w:r>
      <w:r>
        <w:rPr>
          <w:b/>
          <w:iCs/>
          <w:sz w:val="28"/>
          <w:szCs w:val="28"/>
        </w:rPr>
        <w:t>надеж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ника могут в определенной степени свидетельствовать, например, следующие признаки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общей культуры (повышение уровня общей культуры, как правило, сопровождается ростом надежности работника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ыт работы с секретной информацией (взаимосвязь также прямо пропорциональная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качества (о повышенной надежности работника свидетельствуют прежде всего нравственные качества — верность слову и делу, чувство долга, энтузиазм по отношению к работе, а также волевые качества — самообладание, настойчивость, терпение, способность к длительной концентрации внимания и др.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пецифичных мотивов для поступления (работы) в фирм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структура также заинтересована в получении и накоплении информации о фактах и признаках нанесения ущерба собственным подразделениям и филиалам, а также по иным случаям криминальной конкуренции, имевшим место в регионе или в сфере деятельности фирм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используется в той или иной форме в следующих целях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принятия решения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занятии </w:t>
      </w:r>
      <w:r>
        <w:rPr>
          <w:iCs/>
          <w:sz w:val="28"/>
          <w:szCs w:val="28"/>
        </w:rPr>
        <w:t>бизнесом</w:t>
      </w:r>
      <w:r>
        <w:rPr>
          <w:i/>
          <w:iCs/>
          <w:sz w:val="28"/>
          <w:szCs w:val="28"/>
        </w:rPr>
        <w:t xml:space="preserve"> в </w:t>
      </w:r>
      <w:r>
        <w:rPr>
          <w:sz w:val="28"/>
          <w:szCs w:val="28"/>
        </w:rPr>
        <w:t>конкретной предпринимательской среде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а конкретных ситуаций в целях предупреждения и пресечения посягательств на безопасность предпринимательской структур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и эффективности усилий, направленных на обеспечение безопасности бизнес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автоматизированной информационной системы и информационной базы как эффективных средств защит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я об организации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фициальных документов организаци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ведений, распространяемых или предоставляемых самой организацией (в частности, в ходе изучения открытых публикаций в средствах массовой информации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е запросы в информационные системы сторонних организаций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психологического тестирования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использования детективных методов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сопоставительного анализа всей совокупности данных, поступивших из различных источник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фициальным документам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правовые документ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отражающие права собственност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говые обязательств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ензии и разрешения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акт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судебных и арбитражных разбирательств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о вопросам налогов и финансов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ные бумаг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атериалы по общим вопроса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Организационно-правовые документы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уставные и регистрационные документы (с изменениями и дополнениями); реестр акционеров и информация об операциях с акциями эмитента и относительно дальнейших действий с акционерным капиталом; документы, содержащие информацию об акциях дочерних и аффилированных компани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Документы, отражающие права собственности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перечни и описания объектов недвижимости, оборудования и другого имущества; документы, подтверждающие стоимость имущества, права собственности или распоряжения по собственности; закладные или счета, касающиеся оборудования или материальных запасов (сырья, материалов, заготовок и готовой продукции); перечни и документы, подтверждающие права владения или распоряжения, а также описание зарегистрированных патентов, торговых марок и промышленных образцов; перечни и описания материальных запасов, имущества и складских запас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видами </w:t>
      </w:r>
      <w:r>
        <w:rPr>
          <w:b/>
          <w:iCs/>
          <w:sz w:val="28"/>
          <w:szCs w:val="28"/>
        </w:rPr>
        <w:t>долговых обязательст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ются: кредитные соглашения, обязательства (векселя), выпущенные или полученные фирмой, гарантии (фирмы и персонала); заявления, уведомляющие о невыполнении обязательств. Важное значение имеют также устные договоренности относительно дальнейших Действий с актива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разряду </w:t>
      </w:r>
      <w:r>
        <w:rPr>
          <w:b/>
          <w:iCs/>
          <w:sz w:val="28"/>
          <w:szCs w:val="28"/>
        </w:rPr>
        <w:t>лицензий и разреше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носятся: лицензии и разрешения местных, региональных и федеральных властей на размещение и ведение конкретного вида деятельности; сертификаты и лицензии на соответствие требованиям здравоохранения, безопасности, экологических норм; переписка с государственными органами, контролирующими деятельность предприят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уппу </w:t>
      </w:r>
      <w:r>
        <w:rPr>
          <w:b/>
          <w:iCs/>
          <w:sz w:val="28"/>
          <w:szCs w:val="28"/>
        </w:rPr>
        <w:t>контрак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ходят: лицензионные, патентные, агентские, дистрибьюторские, торговые и иные соглашения; договоры на поставки, договоры на приобретение или продажу активов, Договоры подряда, договоры на оказание консультационных услуг и иные; соглашения о найме персонал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Документы судебных и арбитражных разбирательств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иски, возбужденные против фирмы и по инициативе самой фирмы; переписка, касающаяся указанных исков; судебные документы; документы о лишении (потере) прав; инкассовые поручения, полученные антидемпинговые письма; материалы, относящиеся к процедуре банкротств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исле важнейших </w:t>
      </w:r>
      <w:r>
        <w:rPr>
          <w:b/>
          <w:iCs/>
          <w:sz w:val="28"/>
          <w:szCs w:val="28"/>
        </w:rPr>
        <w:t>документов по вопросам налогов и финанс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ледует рассматривать: отчеты о выплате местных общих налогов; корреспонденцию по вопросам налогообложения; финансовые отчеты за последние 3 года; аудиторские отчеты и корреспонденцию; отчет об операциях по всем банковским счетам за последние 6 мес; первичная финансовая информация (бухгалтерские книги и счета), включая информацию в автоматизированных системах бухгалтерского учета; план бухгалтерских счетов; лист поставщиков и дилеров фирмы с характеристикой кредиторских и дебиторских задолженностей, а также отсроченных платеж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ы, относящиеся к </w:t>
      </w:r>
      <w:r>
        <w:rPr>
          <w:b/>
          <w:iCs/>
          <w:sz w:val="28"/>
          <w:szCs w:val="28"/>
        </w:rPr>
        <w:t>ценным бумагам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разрешения на выпуск ценных бумаг и их регистрацию; регистрационные документы, информация о размещении, проспекты эмиссии; переписка с комиссией </w:t>
      </w:r>
      <w:r>
        <w:rPr>
          <w:iCs/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нным бумага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уппе </w:t>
      </w:r>
      <w:r>
        <w:rPr>
          <w:b/>
          <w:iCs/>
          <w:sz w:val="28"/>
          <w:szCs w:val="28"/>
        </w:rPr>
        <w:t>иных материалов по общим вопроса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лесообразно рассматривать: доверенности от лица фирмы и в отношении фирмы; материалы, отражающие страховую политику, включая обязательства и страховую политику в отношении работников; прошлые и настоящие бизнес-планы и программы фирмы; организационную схему фирмы; описание процедур внутрифирменного управления; документы, фиксирующие историю забастовок; описания технологических процессов, маркетинга; информацию в отношении руководителей (менеджеров) фирмы; данные о работниках (количество, рабочее время и уровень заработной платы, система стимулирования труда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ледует иметь в виду, что публикуемые в годовых и квартальных отчетах технико-экономические и финансовые показатели могут не в полной мере соответствовать действительности. Они зачастую преследуют рекламные цели: фирмы стремятся продемонстрировать свои достижения, заверить общественность в собственной финансовой устойчивости. Это относится и к иным фирменным материалам: каталогам, проспектам, журнала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 то обстоятельство, что указанная корпорация использует сведения, поступающие исключительно из открытых источников — от поставщиков и клиентов, а также от руководства проверяемой фирмы. Принципиально не используются детективные методы получения информации. При оценке финансового положения фирмы требуется более детальная проверка. Вместе с тем следует учитывать, что по самым осторожным экспертным оценкам официальная бухгалтерская отчетность может завышать на 40—50 % величину реальных финансовых ресурсов предприятия, а также величину вложения этих ресурсов. Тем компаниям, по которым собрано достаточно данных, присваивается определенный рейтинг, характеризующий степень кредитного риска при сотрудничестве с ними. Имеется следующая статистика: 80% европейских компаний, которым «Дан и Брэдстрит» присваивает рейтинг «очень высокий кредитный риск», разоряются в течение одного года после присвоения им этого рейтинг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самых дефицитных, особенно для защиты бизнеса, относится правовая информация. При поиске и использовании такого рода сведений необходимо иметь в виду следующее. С одной стороны, автоматизированные системы, накапливающие правовую информацию и доступные рядовому потребителю, на рынке сейчас имеются в избытке, а с другой — оценить качество этих систем практически невозможно. Последствия же использования недостоверной, устаревшей, неполной информации могут оказаться весьма серьезны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существующей практики информационного обеспечения предпринимательства является отсутствие достаточно полных информационных баз собственно по защите бизнеса. Объяснение, по-видимому, кроется в том, что такого рода правовые нормы содержатся в большом количестве нормативных актов и относятся к различным отраслям права, включены в законодательные и иные нормативно-правовые документы различного уровня. Это сильно затрудняет их систематизацию и тем более последующую актуализацию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предпринимательские структуры заинтересованы в наличии информационно-поисковой системы, которая содержала бы следующие данные по защите бизнеса: нормативные акты, имеющие в той или иной степени отношение к защите бизнеса-сведения по судебной и арбитражной практике их применения - государственные и отраслевые стандарты и прочие технические условия, касающиеся технических средств защиты; библиографическую и полнотекстовую информацию учебников, монографий периодических изданий и иных печатных источников по вопросам защиты предпринимательства, а также по использованию справочных, консультационных, обучающих, тестирующих систем по защите бизнес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формационное взаимодействие с другими предпринимательскими структурами</w:t>
      </w:r>
      <w:r>
        <w:rPr>
          <w:sz w:val="28"/>
          <w:szCs w:val="28"/>
        </w:rPr>
        <w:t xml:space="preserve"> целесообразно осуществлять, прежде всего, с предпринимательскими структурами (с их службами безопасности), которые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ают в роли партнеров по бизнесу (поставщики, потребители продукции, инвесторы и т.д.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лагаются в непосредственной близости от собственного офиса, склада, в отдельных случаях дислоцируются вдоль маршрутов транспортировки грузов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изки по специализации к сфере предпринимательской деятельности собственной структуры, но если они не являются конкурентам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уются в области предоставления информационных услуг в целях защиты бизнес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, касающейся безопасности предпринимательства, стороны могут обмениваться информацией следующей тематики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фактах и признаках деятельности, которая может привести к нанесению ущерба бизнесу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х лицах, попавших в поле зрения предпринимательских структур в связи с решением вопросов собственной защит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ного рода социальных организациях, деятельность которых наносит ущерб предпринимательству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х и методах криминальной конкуренции; о результатах проведения защитных мероприятий (в допустимом объеме), направленных на противодействие криминальной конкуренц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работа в интересах защиты бизнеса предполагает, с одной стороны, построение моделей в сфере безопасности предпринимательства; создание методик различного рода исследований, расчета возможного ущерба от уменьшения продажной стоимости коммерческой тайны, методик управления безопасностью коммерческой тайны и предпринимательства, а с другой — собственно анализ с использованием указанных моделей и методик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здания автоматизированной системы информационного обеспечения мероприятий по защите предпринимательской деятельности фирмы, а также конфигурация системы определяется прежде всего масштабами бизнеса и сферой деятельности. Основные средства и методы информационного обеспечения безопасности бизнеса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лиц и организаций, попадающих в поле зрения внутрифирменной полици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 сведений о фактах и признаках криминальной конкуренции, о результатах психологического мониторинга, информационное моделирование чрезвычайных ситуаций в целях их профилактики и расследования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алгоритмов профессиональной деятельности в различных областях (коммерция, право, безопасность предпринимательства и, в частности, информация о схеме действий в экстремальных ситуациях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истическая обработка данных в целях совершенствования деятельности по защите бизнеса (в том числе самой системы информационного обеспечения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 на профессиональную пригодность, психологическую совместимость и т.д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 xml:space="preserve">Анализ информации об организации </w:t>
      </w:r>
      <w:r>
        <w:rPr>
          <w:sz w:val="28"/>
          <w:szCs w:val="28"/>
        </w:rPr>
        <w:t>проводится в целях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криминальных, неделовых целей ее создания и функционирования, характера связей и взаимодействия с другими организациям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и оперативности выработки и принятия решений руководством, а также стиля исполнения решений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ограничений в деятельности фирмы; построения структуры внутрифирменных рисков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лица, принимающего решения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представления об иных аспектах деятельности организации; прогнозирования развития проектной ситуации (совместного проекта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Анализ информации о физическом лиц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целях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и перспектив делового сотрудничества с ним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способов манипулятивного воздействия на объект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идей, помыслов, устремлений, идеальных представлений объект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и лживого и манипулятивного поведения партнер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характера связей лиц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структуры рисков взаимодействия с лицом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я действий лица в конкретных ситуациях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стиля работы, деловой мотивации, индивидуальной рисковой стратегии личност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представления об уровне конфликтности, возможном девиантном и патологическом поведении лиц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физиологических особенностей партнера, имеющих значение для выполнения совместного проект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места и роли лица в представляющей интерес неформальной группе, а также характера влияния на него групп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ровне фирмы необходимо осуществлять </w:t>
      </w:r>
      <w:r>
        <w:rPr>
          <w:b/>
          <w:sz w:val="28"/>
          <w:szCs w:val="28"/>
        </w:rPr>
        <w:t>циркулярное распространение информации</w:t>
      </w:r>
      <w:r>
        <w:rPr>
          <w:sz w:val="28"/>
          <w:szCs w:val="28"/>
        </w:rPr>
        <w:t>, касающейся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 и методов обеспечения безопасности предпринимательской деятельности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ретных фактов пресечения попыток нанесения ущерба фирме, опыта защиты коммерческой тайны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ощрения сотрудников, которые отличились при решении вопросов профилактики, предупреждения или пресечения попыток нанесения ущерба фирм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является, по существу, формой «бесструктурного» управления в сфере защиты предпринимательства, поскольку не требует для своей реализации жестких административных структур. Такого рода регулярное оповещение всего персонала повышает дисциплину труда, уровень культуры работников при обращении с информацией, документами, при ведении переговоров, при реализации всех функций бизнеса и в целом обеспечивает качество повседневной деятельности фирмы с учетом требований безопас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rPr/>
      </w:pPr>
      <w:r>
        <w:rPr>
          <w:bCs/>
          <w:szCs w:val="28"/>
          <w:lang w:val="ru-RU"/>
        </w:rPr>
        <w:t>Гусев В.С., Демин В.А., Кузин Б.І. и др. Экономика и организация безопасности хозяйствующих субъектов, 2-е изд. – СПб.: Питер, 2008. – 288 с.</w:t>
      </w:r>
    </w:p>
    <w:p>
      <w:pPr>
        <w:pStyle w:val="TextBody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rPr/>
      </w:pPr>
      <w:r>
        <w:rPr>
          <w:bCs/>
          <w:szCs w:val="28"/>
          <w:lang w:val="ru-RU"/>
        </w:rPr>
        <w:t>Одинцов А.А. Экономическая и и информационная безопасность предпринимательства: учеб.пособие для вузов. – М.:академия, 2008. – 336 с.</w:t>
      </w:r>
    </w:p>
    <w:p>
      <w:pPr>
        <w:pStyle w:val="2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юк А.А. Информационная безопасность: концептуальные и методологические основы защиты информации. Учеб. Пособие для вузов . –М.: Горячая линия –Телеком, 2004 . – 280с.</w:t>
      </w:r>
    </w:p>
    <w:p>
      <w:pPr>
        <w:pStyle w:val="TextBody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Курочкин А.С. Управление предприятием: Уч.пособие. – Киев, 2009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митан В.Н. Экономическая безопасность: концепция и основные модели // Економічна кібернетика. - 2009. – №3-4. – С.13-20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18:00Z</dcterms:created>
  <dc:creator>Admin</dc:creator>
  <dc:description/>
  <cp:keywords/>
  <dc:language>en-US</dc:language>
  <cp:lastModifiedBy>SYSTEM</cp:lastModifiedBy>
  <dcterms:modified xsi:type="dcterms:W3CDTF">2011-09-09T14:18:00Z</dcterms:modified>
  <cp:revision>2</cp:revision>
  <dc:subject/>
  <dc:title>Создание системы защиты информации на предприятии</dc:title>
</cp:coreProperties>
</file>