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оретическая характеристика типов методов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щность методов управления и их тип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пользование административных методов и результат их примен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пользование экономических методов и результат их примен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пользование социальных методов и результат их примен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пользование психологических методов и результат их примен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здание модели управления предприятием с использованием методов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е аспекты создания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оцесс выбора оптимальной структуры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 управлять организацией или ее подразделениями в современных условиях невозможно без глубокого понимания сущности и содержания менеджмента. Менеджмент – сложное, емкое и многогранное явление, охватыва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человека добиваться поставленных целей, используя труд, интеллект, мотивы поведения други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и, виды деятельности, связанные с управлением людьми в организациях различных тип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ь человеческого знания, помогающую управля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ную категорию людей (социальный слой), осуществляющих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– это сознательное воздействие человека на объекты, процессы и их участников, осуществляемое в целях придания определенной направленности деятельности и получения желаем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правления используется множество разнообразных способов, подходов и приемов, позволяющих упорядочить, целенаправить и эффективно организовать выполнение функций менеджмента, этапов, процедур и операций, необходимых для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окупности они выступают как методы менеджмента, под которыми понимают способы осуществления управленческой деятельности, применяемые для постановки и достижения ее целей. Поэтому, модель производственного управления предприятием по производству кондитерских изделий будем рассматривать через методы управления применительно к следующим характеристика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бъекта исследования выбрано предприятие по производству мужских костюмов (пальто) - ООО «Валентин» Оно расположено в Нижнем Новг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Нижний Новгород, пр. Гагарина 110 Телефон: (831) 464-14-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дприятия ООО «Валентин» распределено в соответствии с его юридически правовой ф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ООО данной фирмы позволяет предпринимателю собирать суммы, достаточные для организации фирмы. Создатель такой фирмы – ее единоличный и полноправный хозяин. Ему никто не может указывать, что он должен делать, и он ни с кем не обязан делиться своей прибылью. Залогом для создания такой фирмы служит только имущество самой фирмы, доля в уставном фонде передается по согласию других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ОО законодательством предусмотрен минимальный размер фонда в размере 100 минимальных зарплат, а также обязательный взнос в уставный фонд до момента регистрации ОО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– мелкосерийное, означает производство изделий сравнительно мелкой, ограниченной редко и повторяющейся номенклатурой. В связи с относительно низким уровнем специализации производства за каждым рабочим местом закрепляется несколько операций, что вынуждает применять малопроизводительное универсальное оборудование и приспособления, позволяющие выполнять разнообразные операции. Мелкосерийное производство позволяет незначительно снизить вес ручных работ и повысить уровень механизации, на сколько это возможно в соответствии с этим типом производства определен перечень номенклатуры, указанный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целью нашего исследования является управления с точки зрения процессов внутр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ущность понятия, виды и формы методов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теоретические основы наиболее значимых методов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рать наиболее оптимальные критерии для своей модели, на основе которых будет построена структура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функции структур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едприятием осуществляется на принципах самофинансирования, самоокупаемости, самостоятельности рынков сбыта. Руководство фирмы осуществляет самостоятельный подбор кадров по профессионально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аемая модель управления как раз ориентируется на управлении ресурс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t xml:space="preserve">Глава 1. </w:t>
      </w:r>
      <w:r>
        <w:rPr>
          <w:b/>
          <w:sz w:val="28"/>
          <w:szCs w:val="28"/>
        </w:rPr>
        <w:t>Теоретическая характеристика типов методов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ущность методов управления и их тип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тод (от греческого </w:t>
      </w:r>
      <w:r>
        <w:rPr>
          <w:sz w:val="28"/>
          <w:szCs w:val="28"/>
          <w:lang w:val="en-US" w:eastAsia="en-US"/>
        </w:rPr>
        <w:t>methodos</w:t>
      </w:r>
      <w:r>
        <w:rPr>
          <w:sz w:val="28"/>
          <w:szCs w:val="28"/>
          <w:lang w:val="en-US" w:eastAsia="en-US"/>
        </w:rPr>
        <w:t xml:space="preserve"> – путь исследования, теория, учение) - способ достижения какой – либо цели, решения конкретной задачи; совокупность приемов или операций практического или теоретического освоения (познания) действительности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3, 428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теории менеджмента существует несколько подходов к понятию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лово «метод» имеет греческое происхождение дословно переводится как «иссследование», имеет два значения: первое – способ исследования явлений природы, подход к изучаемым явлениям, планомерный путь научного познания и установления истины; второе – прием, способ или образ действия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1, 144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мнению Е.Л. Драчевой, метод управления – это совокупность приемов и способов воздействия на управляемый объект для достижения целей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1, 144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уществует другое понятие «метода управления», которое было сформулированно Е.Н. Кнышовой. По ее мнению метод управления – способ осуществления управленческой деятельности, применяемые для постановки и достижения ее целей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4, 148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тоды управления представляют собой способы и приемы целенаправленного воздействия управляемой системы в целях установления наиболее эффективного порядка использования трудовых, материалных, финансовых и других ресурсов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4, 148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тоды управления – способы воздействия на коллективы трудящихся и отдельных работников для достижения поставленных целей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4, 148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нятие «методов управления», предложенное А.П. Егоршиным имеет более точное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тод управления – это способы осуществления управленческих воздействий на персонал для достижения целей управления производством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2, 55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ледует отметить, что в экономической литературе нет единого толкования содержания, объекта воздействия и классификации методов управления. Множественность методов менеджмента и разные подходы к их классификации осложняют задачу выбора тех из них, которые окажутся наиболее эффективными при решении конкретных управлен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нообразность методов управления вызывает необходимость упорядочения всей их совокупности при помощи классиификации по определенным критериям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4, 15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смотрим наиболее подробно некоторые из специфических методов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ы организации выполнения принятия решений – методы принятия управленческих решений на этапах, необходмых для разрешения пробл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 Методы постановки проблем – характерны широко применяемые логические выверенные методы, в основе которых приемы сравнивания, аналогии, декомпозиции целого на составные части и, наоборот, объединение отдельных частей в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Методы решения проблем – это экспертные методы, использующие различную технику анализа. Среди них наиболее знамениты метод «мозгового штурма», метод Дельфы и метод номнальной группов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 Методы выбора решений. Данные методы можно раздели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методические приемы и подходы к хорошо структурированным проблемам, которые присуще четкое выделение целевой функции, взаимосвязи переменных, ограничений. К ним относятся ЭММ, теория массового обслуживания, метод дисперсионного и корреляционного анал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методы для слабоструктурированных решений. В качестве примера можно назвать метод, основанный на системе взвешенных критер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 Методы организации выполнения принятия решений – методы составления плана реализации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4, 151,15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ы управления также характеризуются в зависимости от их содержания, направленности и огранизационной формы, что отражает административное, экономическое и социальное воздействие на управляем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 или иначе, но все методы управления органично дополняют друг друга, находятся в постоянном динамическом равнове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ьзуясь данными критериями воздействия, выделяют следующую значимую группу методов. Такой подход связан с общей концепцией менеджмента как целенаправленного воздействия на управляемые объекты, в качестве которых выступают организации, объединения и коллективы трудя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оды управления трудовыми коллективом в целом и отдельным работником в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частности. Направленность методов управления всегда одна – на людей, осуществляющих различные виды тру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конкретном методе управления определенным образом сочетаются (взаимодействуют) и содержание, и направленность, и организационная ф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вязи с этим можно выделить следующие методы управления, называемые также методами воздейств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рганизационно-административные, основанные на прямых директивных указ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экономические, обусловенные экономическими стиму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социально-психологические, применяемые с целью повышения социальной активности сотрудников.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</w:t>
      </w:r>
      <w:r>
        <w:rPr>
          <w:sz w:val="28"/>
          <w:szCs w:val="28"/>
          <w:lang w:val="en-US" w:eastAsia="en-US"/>
        </w:rPr>
        <w:t>4, 151,153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ираясь на понятие рассмотренное Е. Л. Драчевой рассмотрим более подробно классификацию методов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Использование административных методов и результат их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тивные методы являются способом осуществления управленческих воздействий на персонал и базируется на власти, дисциплине и взысканиях. Различают пять основных способов административ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ционные воздействия основаны на подготовке и утверждении внутренних нормативных документов, регламентирующих деятельность персонала конкретной организации. К ним относятся устав предприятия или организации, коллективный договор между администрацией и трудовым коллективом, Правила внутреннего трудового распорядка, организационная структура управления, штатное расписание организации, положения о структурных подразделениях, должностные инструкции сотрудников и организации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еализация организационных воздействий в значительной степени зависит от менталитета работников, их желания неукоснительно соблюдать «писанные инструкции» и работать по правилам, утвержденным админист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порядительные воздействия направлены на достижение поставленных целей управления, соблюдение внутренних нормативных документов или поддержание системы управления организацией в заданных параметрах путем прямого административного регулирования. К известным способам распорядительного воздействия следует отнести приказы, распоряжения, указания, инструкции, целевое планирование, нормирование труда, координацию работ и контроль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исциплинарная ответсвенность и взыскания применяются в случае, когда имеется дисциплинарный проступок, под которым понимает противонаправное виновное неисполнение или ненадлежащее исполнение трудовых обязанностей работ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данным воздействиям относят: замечание, выговор, строгий выговор, понижение в должности, ув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ериальная ответсвенность и взыскание. Материальная ответсвенность работников выражается в их обязанности возместить ущерб, причиненный виновным действием или бездействием преприятию, на котором они работают. К ним можно отнести: ответсвенность за задержку трудовой книжки, добровольное возмещение ущерба предприятию, удержания из заработной платы, депремирование, полная материальная ответсвенность, коллективная материальная ответс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дминистративная ответсвенность и взыскания</w:t>
      </w:r>
      <w:r>
        <w:rPr>
          <w:b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Применяются в случаях совершения административных правонарушений, регулируемых Кодексом об административ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онарушениях. Административные взыскания налагаются органами государственного или муниципального управления на должностные лица предприятия, допустившие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акт привлечения к административной ответсвенности не влечет за собой судимости и увольнения с работы. Различают такие виды административного взыскания как предупреждения, штрафы, административные арест, исправительные работы, конфискация или возмездное изъятие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головная отвественность и наказания</w:t>
      </w:r>
      <w:r>
        <w:rPr>
          <w:b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Наступает в случае совершения преступления, которое характеризуется как общественно опасное деяние в виде противоправных действий или бездействий. Уголовная ответветсвенность подразумевает применение неблагоприятных последствий к виновному лицу и конкретно заключаеттся в осуждении от имени государства виновного лица за совершение им преступ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Использование экономических методов и результат их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кономические методы являются способом осуществления управляющих воздействий на персонал на основе использования экономических законов и катег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кономические методы должны базироваться на товарно-денежных отношениях рыночной экономики, что вызывает необходимость нового теоретического обоснования роли эконом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утем совместного анализа экономических законов и категорий, товарно-денежных отношений и принципов рыночной экономики мы разработали новую схему классификации экономических методов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ановое ведение хозяйства является главным законом функционирования любого предприятия (организации), которое имеет четко разработанные цели и стратегию их достижения. Вместо централизиванного планирования утверждается, что предприятие – свободный товаропрозводитель, который выступает на рынке равным партнером других предприятий в общественной кооперации труда. План экономического развития является основной формой обеспечения баланса между рыночным спросом на товар, необходимыми ресурсами и производством продукции и услуг. Важным элементом является рациональное распределение ресурсов организации (оптимизация по выбранному критерию эффективности), а также планирование инвестиций (капиталовложений) в результате производства за счет амортизации и прибыли организации. Для достижения поставленных целей необходимо четко опредедить конечные результаты производства в виде совокупности показателей, установленных в плане 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роль экономических методов заключается в увязке перечисленных выше категорий и мобилизации трудового коллектива на достижение конеч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озяйственный расче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методом ведения хозяйства, основанным на соизмерении затрат организации на производство продукции с результатами хозяйственной деятельности организации (объем продаж, выручка), полном возмещении расходов на производство за счет полученных доходов, обеспечении рентабельности производства, экономном расходовании ресурсов и материальной заинтересованности работников в результатах труда. Хозяйственный расчет основан на самостоятельности, когда организации являются юридическими лицами и выступают на рынке свободными товаропроизводителями продукции, работ и услуг. Самоокупаемость организации определяется отсутствием бюджетного финансирования и дотационности в покрытии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лата труд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основным мотивом трудовой деятельности и денежным измерителеем стоимости рабочей силы. Обеспечивает связь между результатами труда и его процессом и отражает количество и сложность труда работников различной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танавливая должностные оклады для служащих и тарифные ставки для рабочих, руководство организации определяет нормативную стоимость рабочей силы с учетом средних затрат труда при его нормальной продолжительности. Дополнительная заработная плата позволяет учесть сложность и квалификацию труда, совмещение профессий, сверхнормативную работу, социальные гарантии организации в случае беременности или обучению сотрудников. Вознаграждение определяет индивидуальный вклад работников в конечные результаты производства в конкретные периоды времени. Премия напрямую связывает результаты труда каждого подразделения и работника с главным экономическим критерием организации – приб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чая сил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главным элементом любого трудового процесса, обеспечивающим переработку предметов труда с помощью средств труда в конечный продукт. Это всегда главная ценность любой организации. Рынок труда является неотъемлемой частью рыночной экономики и представляет собой совокупность экономических отношений, складывающих в сфере обмена. Рынок труда создает условия, обеспечивающие формирование личных доходов человека, рост трудовой активности и повышение дисциплины труда. Он устраняет старые методы регулирования заработной платы и уравниловку в доходах. Рынок труда оказывает влияние как на работника, так и на собственников средств производства и существенно меняет поведение руководителей и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ыночное ценообразова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регулятором товарно-денежных отношений и важным экономическим инструментом в соизмерении доходов и расходов, цены и себестоимости продукции. Стоимость товара отражает общественно необходимые затраты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труда на произвосдтво и определяется отношением валовой стоимости товара, произведенных в государстве за год, к количеству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Ценные бумаг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ются главным инструментом фондового рынка, неденежным эквивалентом имущественного права на собсвенность, реализация которого осуществляется путем их предъявления к оплате или продажи. Ценные бумаги – неотъемлемая часть развитого фонд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логовая систем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ставляет важный экономический механизм пополнения казны государства путем взимания налогов с предприятий и граждан. Задается государством, существует вне организации, оказывает непосредственное воздействие на персонал, но всегда оставляет руководителю поле для маневра даже в условиях фискальной системы налогообложения. Наиболее крупный налог на фонд оплаты, в виде обязательных отчислений в пенсионный, социальный и медицински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Формы собственности – важная экономическая категория, определяющая характер взаимоотношений внутри организации. При государственной, региональной и муниципальной собственности единым хозяином имущества организации выступает государство или орган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государственной власти (администрация), а все работники, включая директора, относятся к наемному персон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Фазы общественного воспроизводст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ставляют основу товарно-денежных отношений между людьми в процессе производства, обмена, распределения и потребления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Использование социальных методов и результат их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циологические методы играют важную роль в управлении персоналом, они позволяют установить назначение и место сотрудников в коллективе, выявить лидеров и обеспечить их поддержку, связать мотивацию людей с конечными результатами производства, обеспечить эффективные коммуникации и разрешение конфликтов в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циальное планирова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беспечивает постановку социальных целей и критериев, разработку социальных нормативов и плановых показателей, достижение конечных социаль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циологические методы исследован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ставляют научный инструментарий в работе с персоналом, они предоставляют необходимые данные для подбора, оценки, расстановки и обучения персонала и позволяют обоснованно принимать кадров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чностные качест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арактеризуют внешний образ сотрудника, который достаточно стабильно проявляется в коллективе и является неотъемлемой частью социологии личности. Личностные качества можно разделить на деловые (организационные), которые необходимы для выполнения конкретных функций и задач, и моральные (нравственные), отражающие проявление личной морал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орал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особой формой общественного сознания, регулирующего действия и поведение человека в обществе с помощью нравственных норм. В процессе исторического развития человечества нравственные нормы получили обыденное выражение в виде народной мудрости и идейное обоснование в религиозных учениях на основе идеалов добра и зла, чести и бесчестия, мудрости и глупости, одобрения или осуждения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ртнерств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ставляет важный компонент любой социальной группы и заключается в налаживании разнообразных форм взаимоотношений, на базе которых оранизуется общение людей. В партнерстве люди выступают как равноправные члены во взаимоотношениях между собой в отличие от формальной связи руководителя с подчиненным, где имеет место зависимость одного человека от другого. Различают такие формы партнерства: деловые, дружеские, по увлечениям (хобби), семейные – между родственниками, интимные – сексуальные взаимоотношения людей. Партнерство составляет один из ключевых компонентов корпоративной культуры организации и социологических методов в работе с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ревнаван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специфической формой общественных отношений и характеризуется стремлением людей к успеху, первенству, достижениям и самоутвер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ение</w:t>
      </w:r>
      <w:r>
        <w:rPr>
          <w:b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  <w:lang w:val="en-US" w:eastAsia="en-US"/>
        </w:rPr>
        <w:t>это специфическая форма взаимодействия людей на основе непрерывного обмена информацией. Межличностное общение возникает между различными людьми в формах руководитель – подчиненный – сотрудник – друг и других более сложных формах общения нескольк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Личностное общение имеет место в простых формах взаимоотношений руководителя с подчиненным, сотрудников между собой, когда существуют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два субъекта коммуникаций. Вербальное, или словесное, общение возникает в процессе устного или письменного обмена информацией. Невербальное общение имеет место, когда используются другие знаковые формы передачи информации, например жесты, мимика, звуки, поза и 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говоры</w:t>
      </w:r>
      <w:r>
        <w:rPr>
          <w:b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это специфичечская форма человеческого общения, когда две или более сторон, имеющие различные цели и задачи, пытаются увязать между собой различные интересы на основе продуманной схемы разговора (диалога) и , как правило, избегают прямого конфликта. Подготовка к переговорам включа ряд конкретных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нфликт </w:t>
      </w:r>
      <w:r>
        <w:rPr>
          <w:b/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форма столкновения противоборствующих сторон, имеющая свой сюжет, композицию, энергию, которые по ходу действия трансформируются в кульминацию и развязку и заканчиваются положительным или отрицательным решением проблемы. Различают межличностные конфликты, личностный конфликт между внешней средой и внутренней моралью, конфликты по поводу распределения ролей на работе, деловые конфликты из-за столкновения интересов различных подразделений, семейные конфликты по различным проблема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Использование психологических методов и результат их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сихология – наука о психике и закономерностях ее проявления и развития в процессе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сихологические методы играют очень важную роль в работе с персоналом, так как направлены на конкретную личность рабочего или служащего и, как правило, строго персонифицированы и индивидуальны. Главной особенностью является обращение к внутреннему миру человека, его личности, интеллекту, чувствам, образам и поведению с тем, чтобы направить внутренний потенциал человека на решение конкретных задач предприятия. Классификация элементов, регулируемые с помощью психолог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сихологическое планирование составляет новое направление в работе с персалом по формированию эффективного психологического состояния коллектива предприятия. Психологическое планирование предполагает постановку целей развития и критериев эффективности, разработку психологических нормативов, методов планирования психологического климата и достижения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трасли психологи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знание их методов исследования позволяют сделать правильный анализ душевного состояния людей, построить их психологичекие портреты, разработать способы устранения психологического дискомфорта и формировать хороший климат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ы личност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арактеризуют внутренний потенциал человека и его общую направленность к выполнению определенных видов работ и сферам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мперамен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очень важной психологической характеристикой личности для определения назначения и места каждого работника в коллективе, распределения управленческих задач и психологических приемов работы с конкретным человеком. Известны четыре основных темперамента: сангвинический, флегматический, холлерический и меланхол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Черты характер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ределяют направленность мира человека, уровень потребности в общении. По преобладанию тех или иных черт характера людей разделяют на экстравертов и интровертов. Экстраверт – чрезвычайно общителен, откликается на все новое, прерывает вид деятельности, иногда не закончив работу, если возникает новый собеседник, стимул. Интроверт – замкнут, в поведении исходит только из внутренних соображений, поэтому иногда окружающим его действия кажутся вычурными и чудаковат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правленность личност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является важной психологической характеристикой человека и рассматривается с точки зрения потребностей, интересов, мотивов, убеждений и мировозз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Интеллектуальные способност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арактеризуют возможности понимания, мышления, сознания человека и важны для профессиональной ориентации, оценки людей, планирования карьеры и организации движения по служебной лест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ы познан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едставляют собой инструменты, с помощью которых человек изучает действительность, обрабатывает информацию и готовит проекты решений. Наиболее известными методами познания являются анализ и синтез. Анализ – изучение явлений на основе классификации, разделения на элемент, определения альтернатив, исследования внутренних закономерностей. Синтез – изучение межэлементных связей, построении системы из отдельных элементов, исследовании внешних закономерностей и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сихологические образ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зволяют проводить обучение персонала на основе типовых образов поведения исторических личностей, крупных руководителей и новатор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пособы психологического воздейств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тносят к числу важнейших элементов психологически методов управления. Концентрируют все необходимые и разрешенные законом приемы воздействия на людей для коодинации в процессе совместной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едение</w:t>
      </w:r>
      <w:r>
        <w:rPr>
          <w:b/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  <w:lang w:val="en-US" w:eastAsia="en-US"/>
        </w:rPr>
        <w:t>совокупность взаимосвязанных реакций, осуществляемых человеком для приспособления к внешн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увства</w:t>
      </w:r>
      <w:r>
        <w:rPr>
          <w:b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особый вид эмоциональных переживаний, носящих отчетливо выраженный предметный характер и отличающихся сравнительной устойчив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Эмоции </w:t>
      </w:r>
      <w:r>
        <w:rPr>
          <w:b/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конкретные переживания тех или иных событий в жизни человека, зависящие от его склонностей, привычек и психологическ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ессы</w:t>
      </w:r>
      <w:r>
        <w:rPr>
          <w:b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это то давление в мире, которое приводит к состоянию эмоционального дискомфорта. Стресс обычно ассоциируется с негативными реакциями. Стресс способствует мобилизации усилий человека, благодаря чему мы успеваем выполнить в срок отчет, быстро справиться с заданием, решить пробл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ким образом, в результате анализа литературы сформулировано базовое понятие метода управления. Рассмотрена классификация методов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ыявлено, что в управлении организацией руководитель руководствуется всеми методами управления и выбрать какой-либо доминирующий не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воей модели управления по производстом мужских костюмов мы будем опираться на административные методы управления, а именно на оранизационное воздействие, под которым понимать прямое воздействие на управляемый объект, через создание типовых организационных вложений, инструкций, создания организационной стуктуры и устава организации. Управление производством мужских костюмов (пальто), осуществляется через организационн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t xml:space="preserve">Глав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оздание модели управления предприятием с использование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етодов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новные аспекты создания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енной деятельности между сотрудниками фирмы и ее структурными подразделениями устанавливаются достаточно прочные производственные постоянные связи, которые носят информационный, технологический, финансов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уктуре управления предъявляются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б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любой организации является создание структуры управления для наиболее оптимального распределения задач и функций, так, что дадим определение структур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организации – это совокупность взаимосвязанных элементов, которые находятся в устойчивых отношениях, обеспечивающих функционирование и развит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лементам структуры относятся: отдельные работники, службы, отделы, цеха и другие звенья аппарата управления, которые связаны между собой определенными связ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ые – связи, которые позволяют согласовать работу всех элементов на конкретном уровне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тикальные – связи, которые создают характер подчинения и иерарх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линейные – связи, под которыми понимаются взаимоотношения между линейными руководителями (директо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заместитель директора по производству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начальники цехов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начальники участков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сменные масте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е – связи, которые связывают работу всех подразделений и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труктуры управления основывается на следующи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должна отражать цели и задач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должна содержать функциональное разделение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должна отражать принцип делегирования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труктура должна координировать в соответствии между функциями и полномочия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их сотруд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должна быть гибкой (то есть, видоизменятся под влиянием внешней сре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ринципы лежат в основе построения иерархических структур, которые характери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им разделением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одчинением (иерархией) уровней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мом на работу в строгом соответствии с квалификационными требова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енностью работников от произвольного уволь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руктура имеет как достоинства, так и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данной структуры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е линейных руководителей от решения многих вопросов, связанных с планированием финансовых расчетов, материально-техническим обеспечением и других функций обеспечения производства ресурс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координации действий между линейными и функциональными подразделениями высшим руковод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ая степень специализации структурных подразделений предприятия, то есть определение специальных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роение связей «руководитель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подчиненный» по иерархической лестнице, при которых каждый работник подчинен только одному руковод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инная цепь команд, и как следствие, искажение коммуникаций – длительный процесс принятия решения высшим руковод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для мастеров постоянного согласования при решении текущих вопросов производства, экономики, кадров, как с соответствующими функциональными службами, так и с высшим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цесс выбора оптимальной структур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едприятием должно осуществляться на базе определённой организационной структуры. Структура предприятия и его подразделений определяется предприятием самостоятельно. Организационная структура управления - это взаимоотношения подразделений и должностей в организации, распределение ролей, полномочий и ответственности между ними, а также порядок функционально-технологических связей, возникающих в процесс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ООО «Валентин» в целях реализации миссии рекомендуем использовать линейно-функциональную структуру управления. В данной организации выбрана именно это структура потому, что требуется чёткое разделение труда между функциональными единицами и необходим полный контроль над деятельностью всех уровней управле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ОО «Валентин» структура состоит из трёх уровней управления: высшего, среднего и низшего. Представителями высшего уровня является директор организации и 4 его заместителя. Именно они являются руководством предприятия и организуют деятельность всей фирмы. На среднем уровне находятся 15 начальников отделов и цехов. Они осуществляют контроль над деятельностью нижнего уровня управления. Он включает в себя 39 начальников бюро и участков. Именно они передают распоряжения руководства своим подчинённым-рабоч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м данной структуры является то, что каждая функциональная единица выполняет свою определённую функцию, а руководство контролирует весь производствен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е уровни управления организации ООО «Валентин» показаны в схеме «линейно-функциональной структуры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не будет качественно функционировать, если не будет проведена работа по мотивации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й работы мною была разработана эффективная модель управления предприятием по производству мужских костюмов (пальто). Данная модель включает в себя теоретические основы методов управления, среди которых основное значение имеют организационные методы управления, которые стали основой в разработке модели управления предприятием. Под организационными методами управления понимается воздействие на организацию через власть в рамках занимаемой должности. Выявлено, что эти методы реализуются руководителями всех уровней и подразделений. В рамках создаваемой модели разработана структура управления производством мужских костюмов (пальто), наиболее оптимальной, по моему мнению, является линейно-функциональная структура управления, так как она отражает и горизонтальное и вертикальное разделение труда в рамках комбинирования серийного производства. Также были определены функции некоторых основных подразделений линейно-функциональной структур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ы взаимосвязи между подразделениями внутри организации. Таким образом, я считаю, что при такой организации системы управления производственно-хозяйственная деятельность предприятия на рынке будет эффективной, так как каждое подразделение в структуре наделено определенными функциями и несет в соответствии с этим определенные обязанности. Следовательно, цели и задачи курсовой работы достигнуты, а полученные знания и сформированные навыки в системе управления улучшили качество профессиональной подготовки по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рачёва Е.Л. Менеджмент: уч. пособие для студентов учреждений сред. проф. образования/Е.Л. Драчёва, Л.И. Юликов. – 2-е изд., стер. – М.: Издательский центр «Академия», 2002. – 28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горшин А.П. Управление персоналом: учебник для вузов. – 3-е изд. – Н.Новгород: НИМБ, 2001. – 7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ллюстрированный энциклопедический словарь/Ред. кол.: В.И. Бородулин, А.П. Горкин, А.А. Гусев, Н.М. Ланда и др. – М.:Большая Российская энциклопедия,1995.– 89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нышова Е.Н. Менеджмент: уч. пособие/Е.Н. Кнышова – М.: ФОРУМ:ИНФРА-М, 2003. – 30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енеджмент: методические рекомендации к выполнению курсовой работы для студентов очной и очно-заочной формы обучения образовательного учреждения среднего профессионального образования по специальности 080501 – Менеджмент / сост. О.Н. Прохорова – Н.Н., НАТК, 2007 – 2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борник положений об отделах и службах предприят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о-справочное пособие для студентов очной и очно-заочной формы обучения образовательного учреждения среднего профессионального образования по специальности 080501 – Менеджмент / сост. О.Н. Прохорова – Н.Н., НАТК, 2007 – 10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18:00Z</dcterms:created>
  <dc:creator>Иван Петрович</dc:creator>
  <dc:description/>
  <cp:keywords/>
  <dc:language>en-US</dc:language>
  <cp:lastModifiedBy>SYSTEM</cp:lastModifiedBy>
  <cp:lastPrinted>2010-03-11T18:35:00Z</cp:lastPrinted>
  <dcterms:modified xsi:type="dcterms:W3CDTF">2011-09-09T14:18:00Z</dcterms:modified>
  <cp:revision>2</cp:revision>
  <dc:subject/>
  <dc:title>Характеристика предприятия</dc:title>
</cp:coreProperties>
</file>