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ОУ «ФИНАНСОВЫЙ КОЛЛЕДЖ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28"/>
        </w:rPr>
        <w:t>По предмету: Менеджм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Социально-психологические методы управления предприяти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СНОВНЫЕ ПОЛОЖЕНИЯ КЛАССИЧЕСКОЙ ШКОЛЫ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ассическая школа включает научное управление и административный подход. Авторы теории административного подхода классической школы управления — А. Файоль, Л. Урвик, Д. Муни и др. — имели опыт работы в качестве руководителей высшего звена управления в большом бизнесе. Они в значительной степени исходили из личных наблюдений, а не основывались на научной методологии, старались взглянуть на организации с точки зрения перспективы, определить их общие характеристики и закономер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истоков классического, или административного, направления главным считался руководитель крупной французской угледобывающей компании Анри Файоль, которого за вклад, внесенный в развитие науки управления, часто называют отцом современного менедж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никновение классической школы обусловливалось усложнением процесса управления, которым сопровождался рост размеров и масштабов деятельности промышленных компаний ведущих индустриальных стран. Происходило фактическое обособление функций менеджеров от функций прочих работников предприятий, выделение менеджмента в отдельную профессию. Это, в свою очередь, вызывало необходимость смещения акцента управленческих исследований с техники производства на организацию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представители школы научного управления концентрировали основное внимание на совершенствовании отдельных операций производственного процесса и практически не выходили на уровень управленческих обобщений, то Файоля интересовали как раз проблемы общего менеджмента организации. Он и другие «классики» ставили своей целью выработку совокупности универсальных принципов управления. Эти принципы охватывали широкий спектр проблем организации - от разработки рациональной системы ее управления до принципов построения ее структуры и функций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известными являются 14 универсальных принципов управления Анри Файоля, впервые опубликованные в 1916 г. в журнале «Администрасьон индустриэль женераль». Большинство этих принципов сохраняет актуальность и по сей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ниверсальные принципы управления Фай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. Разделение труда. Специализация повышает производительность, поэтому процесс производства должен быть разделен на специализированные и поддающиеся управлению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Полномочия и ответственность. Полномочия приказывать всегда порождают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исциплина. Дисциплина поддерживает эффективность руководства. Дисциплинарные правила должны быть четко определенными и обязательными для вс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Единоначалие. Работник получает приказы только от одного начальника. Приказывать «через голову» непосредственного начальника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Единство направления деятельности. Каждая группа, действующая в рамках одной цели, имеет свой план и одного руководителя. Дублирование недопустим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одчиненность личного интереса общей цели. Интересы организации стоят выше интересов любого работника или любой группы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Вознаграждение. Вознаграждение соответствует выполненной работе. Перевыполнение заданий поощ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. Централизация. Степень централизации зависит от конкретных обстоятельств и должна служить делу. Централизация власти сочетается с делегированием части полномочий сверху вн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. Скалярная цепь. Скалярная цепь - это цепь руководителей сверху донизу. Приказы должны выполняться последовательно по цепи. Недопустимо отказываться от иерархии без необходимости, но не меньшей ошибкой является и поддержание этой иерархии, если она наносит ущерб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. Порядок. Работники и материалы должны быть на своем месте в положен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. Равенство и справедливость. Ко всем работникам следует относиться, одинаково и с ува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. Стабильность персонала. Излишняя текучесть кадров - свидетельство плохого руководства. Она снижает эффективность организации. Средний работник или руководитель, который дорожит своим местом, лучше талантливого, который «летает» с места на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. Инициатива. Инициатива позволяет чувствовать себя активной частью организации. Она повышает производительность и должна поддерживаться руковод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Корпоративный дух. Чувство единения сродни чувству гармонии. В единении – си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заключить, что управляемый по Тейлору процесс производства в наибольшей степени соответствует уровню развития промышленности начала и середины XX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деи классической школы управления получили наибольшее распространение к середине 20-х годов XX в. Однако уже тогда стало ясно, что рост интенсивности труда, вызванный влиянием административной власти и экономического принуждения, приводит к обострению взаимоотношений между рабочими и администрацией. Оказалось также, что производительность труда возрастает при повышении заработной платы только до определенного уровня. Так, Тейлор указывал, что его система управления предназначен, прежде всего, для того, чтобы получить максимум прибыли, в ней главное не человек, а величина прибавочной стоимости. Недостатки классической школы вынудили ученых искать новые методы управления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ЦИАЛЬНО-ПСИХОЛОГИЧЕСКИЕ МЕТОДЫ УПРАВЛЕНИЯ ПРЕДПРИЯТИ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управления - совокупность способов и приемов воздействия субъекта управления посредством своей дельности на управляемый объект для достижения поставленной ц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ы процесса управления - способы выполнения отдельных операций, процедур, работ, образующих процесс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методам процесса управления относятся: правила определения целей; методы разработки и оптимизации управленческих решений; методы организационно-практической работы по реализации управленческих решений; методы прогнозирования и планирования, организации регулирования и контроля и т.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ы управления классифицируются по многочисленным признакам. Наибольшее значение имеет классификация методов управления на основе объективных законов, присущих системе управления, а также потребностей и интересов лица или лиц, на кого направлено воздействие. По этому признаку выделяют методы управл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рганизационные(организационно-распорядительные, административные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экономическ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циально-психологическ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авового регулир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о-психологические методы управления - способы воздействия на объект управления, основанные на использовании социально-психологических факторов и направленные на управление социально-психологическими отношениями, складывающимися в коллективе. Включают следующую совокупность способов воздействия: формирование трудовых коллективов с учетом социально-психологических характеристик людей, способностей, темперамента, черт характера, что создает благоприятные условия для их совместной деятельности: введение системы социального регулирования. Последняя включает использование договоров обязательств, установление порядка распределения благ, очередности их получения; социальное стимулирование - создание обстановки социально-психологической заинтересованности в выполнении какой-либо важной работы или вообще в достижении определенных целей, результатов, рубежей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циально-психологические методы - это способы осуществления управленческих воздействий на персонал, базирующиеся на использовании закономерностей социологии и психологии. Объектом воздействия этих методов являются группы людей и отдельные личности. По масштабу и способам воздействия эти методы можно разделить на две основные группы: социологические методы, которые направлены на группы людей и их взаимодействия в процессе производства (внешний мир человека); психологические методы, которые направленно воздействуют на личность конкретного человека (внутренний мир челове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ое разделение достаточно условно, т.к. в современном общественном производстве человек всегда действует не в изолированном мире, а в группе разных по психологии людей. Однако эффективное управление человеческими ресурсами, состоящими из совокупности высокоразвитых личностей, предполагает знание как социологических, так и психологических мет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газине работают четыре человека, в том числе заведующ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: Предложить наиболее эффективную структуру управления для магазина, указать ее достоинства и недоста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вет: Для начала магазин будет не супермаркет, а обычный прилавковый, которую будет называться «Молодежный». В магазине будут продавать молодежную одежду и женскую, и мужскую, и детск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агазине будут работа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ам хозяин магазина, он же директор, он же заведующий. Обеспечение товаром, документально оформление и рекламу будет за 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одавец-консульта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одавец-консультант, который будет считаться главным или старшим. Будет отвечать за оформление магазина, будет отчитываться перед директором (заведующим) по наличию товара, ассортимента и мод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пециалист по уборке территории магазина. Будет отвечать за чистоту магазина. Будет проводить ежедневную влажную уборку после рабочей смены или в конце рабочего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кращения затрат по выплате заработной платы грузчик в магазине не будет рабо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газин «Молодежный» будет работать с 10.00. до 18.00 часов без обеда и выходных. Продавцы-консультанты будут работать 2/2 по з/п 7 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ециалист по уборке будет работать графиком 6/2, с з/п 4 5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итоге директор магазина должен выделять с кассы 7 000+7 000+4 500=18 500 рублей на зарплату своих рабочих. Также он будет выделять за рекламу, налоги. А за аренду не будет платить, т.к. магазин оформлен на н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достатков и неудобств хотелось бы избежать, но если один из продавцов выйдет на больничный, нехватка сменного продавца ощутитс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Айзенберг М.Н. Менеджмент. М., ТОО «Интел Тех», О-во «Знание» России, 1993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Виканский В.Н. Менеджмент. М., Гардарика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ебедев О.Т., Каньковская А.Р. Основы менеджмента. СПб., “МиМ”, 1998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06:00Z</dcterms:created>
  <dc:creator>Admin</dc:creator>
  <dc:description/>
  <cp:keywords/>
  <dc:language>en-US</dc:language>
  <cp:lastModifiedBy>SYSTEM</cp:lastModifiedBy>
  <dcterms:modified xsi:type="dcterms:W3CDTF">2011-09-09T14:06:00Z</dcterms:modified>
  <cp:revision>2</cp:revision>
  <dc:subject/>
  <dc:title>НОУ «ФИНАНСОВЫЙ КОЛЛЕДЖ»</dc:title>
</cp:coreProperties>
</file>