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Исследование социально-психологического климата в коллектив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Общая характеристика ЗАО «Брянский ЦУМ»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Анализ трудовых ресурсов предприяти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Социально-психологический климат в коллектив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следование социально-психологического климата в коллекти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Общая характеристика ЗАО «Брянский ЦУМ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ытое акционерное общество "Брянский центральный универмаг" образовано в результате преобразования товарищества с ограниченной ответственностью "Брянский центральный универмаг" в закрытое акционерное общество на основании решения общего собрания учредителей (протокол №1 от 12 апреля 1998 г.) согласно Федерального закона РФ "Об обществах с ограниченной ответственностью" и является правопреемником прав и обязанностей ТОО "Брянский центральный универмаг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фирменное наименование Общества: закрытое акционерное общество "Брянский центральный универмаг". Сокращенное наименование Общества: ЗАО "Брянский ЦУМ". Место нахождения общества: 241000 г. Брянск, ул. Фокина, 4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еятельности Общества является извлечение прибыли. Основными видами деятельности ЗАО "Брянский ЦУМ"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очная, снабженческо-сбытовая деятель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рговля промышленными и продовольственными товарами, продукцией общепита, ювелирными изделиями из драгоценных металлов и драгоценных камн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торгов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, сортировка, хранение всех видов това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ортно-импортные операции и иная внешнеэкономическая деятельность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о товаров народного потребления и других предметов, изделий и материа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ание транспортных, экспедиционных и складских услу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ение работ в сфере бытового обслуживания; художественно-оформительских ра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и инвестиционная деятель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укционов, конкур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иссионные, маркетинговые, консультационные, рекламные, консалтинговые, инновационные, сервисные, информационные, а также иные посреднические услуг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площадей в аре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ЗАО "Брянский ЦУМ" не ограничивается вышеназванными видами. Общество имеет гражданские права и несет обязанности, необходимые для осуществления любых видов деятельности, не запрещенных ФЗ. Все перечисленные виды деятельности осуществляются в соответствии с действующим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О "Брянский ЦУМ" имеет самостоятельный баланс и вправе открывать банковские счета на территории Российской Федерации и за ее пределами. Имущество общества состоит из оплаченного уставного капитала, полученных доходов, а также иного имущества, приобретенного по всем основаниям, допускаемым правовыми актами РФ. Общество вправе от своего имени приобретать и осуществлять имущественные и личные неимущественные права, нести обязанности, быть истцом и ответчиком в суде. Общество осуществляет в соответствии с действующим законодательством РФ распоряжение своим имуществом в соответствии с целями своей деятельности и назначением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несет ответственность по своим обязательствам всем принадлежащем ему имуществом. Акционеры не отвечают по обязательствам Общества и несут риск убытков, связанных с его деятельностью, в пределах стоимости принадлежащих им акций. Акционеры, не полностью оплатившие акции, несут солидарную ответственность по обязательствам Общества в пределах неоплаченной части стоимости принадлежащих им акц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О "Брянский ЦУМ"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, а также законодательств государств СНГ и соответствующих законодательств иностранных государств по месту нахождения филиалов и представительств, если иное не предусмотрено международным договором. Филиалы и представительства осуществляют свою деятельность от имени общества, которое несет ответственность за их деятельность. Руководители филиалов и представительств действуют на основании доверенности, выданной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ЗАО "Брянский ЦУМ" составляет 51000 и разделен на 510000 обыкновенных акций номинальной стоимостью 10 руб. каждая. Все акции Общества являются именными. Предельный размер количества объявленных акций определяется общим собранием акцио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вправе размещать обыкновенные акции, а также один или несколько типов привилегированных акций. Номинальная стоимость размешенных привилегированных акций не должна превышать 25 процентов уставного капитала общества. Все акции общества являются им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м органом общества является общее собрание его акционеров. К компетенции общего собрания акционеров относятся: внесение изменений и дополнений в устав общества или утверждение новой редакции устава (кроме случаев, связанных с увеличением уставного капитала); принятие решения о реорганизации общества; принятие решения о ликвидации общества, назначение ликвидационной комиссии и утверждение ликвидационных балансов (промежуточного и окончательного); определение количественного состава наблюдательного совета, избрание его членов и до срочное прекращение их полномочий; назначение единоличного исполнительного органа общества (директора); определение количественного состава членов ревизионной комиссии общества, избрание ее членов; определение количественного состава счетной комиссии, избрание ее членов; утверждение аудитора; утверждение годовых отчетов, бухгалтерских балансов, счетов прибылей и убытков общества и распределения его прибылей и убытков; принятие решения о выплате годовых дивидендов, утверждение их размера, формы и порядка выплаты по каждой-категории и типу акций на основании рекомендации наблюдательного совета; определение предельного размера объявленных акций, установление органа, имеющего право принимать решение о порядке и условиях размещения дополнительных акций в пределах количества объявленных акций; принятие решения об изменении уставного капитала общества; принятие решения о дроблении и консолидации акций общества; определение формы сообщения обществом информации акционерам, в том числе определение органа печати в случае сообщения в форме публикации; утверждение и внесение изменений и дополнений в положение об общем собрании акционеров; утверждение и внесение изменений и дополнений в положение о наблюдательном совете; утверждение и внесение изменений и дополнений в положение о ревизионной комиссии; утверждение и внесение изменений и дополнений в положение о ликвидационной комиссии; принятие решений о приобретении размещённых обществом, акций в случаях, предусмотренных настоящим уставом а также облигаций и иных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етенцию наблюдательного совета общества входит решение вопросов общего руководства деятельностью общества за исключением вопросов, отнесенных уставом общества к исключительной компетенции общего собрания акцио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текущей деятельностью ЗАО "Брянский ЦУМ" осуществляется директором (единоличным исполнительным органом общества) и Правлением (коллегиальным исполнительным органом общества). Директор является председателем 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мпетенции исполнительных органов общества относятся все вопросы руководства текущей деятельностью общества, за исключением вопросов, отнесенных к исключительной компетенции общего собрания акционеров и наблюдательного совета общества. Исполнительные органы общества организуют выполнения решений общего собрания акционеров и наблюдательного совета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: без доверенности действует от имени общества, в т. ч. представляет его интересы как в РФ, так и за ее пределами; осуществляет оперативное руководство деятельностью общества; имеет право первой подписи под финансовыми документами; распоряжается имуществом общества для обеспечения его текущей деятельности; представляет интересы общества как в РФ, так и за ее пределами, в том числе в иностранных государствах; утверждает штаты, заключает трудовые договора с работниками общества, применяет к этим работникам меры поощрения и налагает на них взыскания; руководит работой правления и его заседаниями; выдает доверенности от имени общества; открывает в банках счета общества; организует ведения бухгалтерского учета и отчетности общества издает приказы и дает указания, обязательные для исполнения всеми работникам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, остающаяся у общества после уплаты налогов, иных платежей и сборов в бюджет и внебюджетные фонды, поступает в полное его распоряжение и используется обществом самостоятельно. Для обеспечения обязательств общества, его производственного и социального развития за счет прибыли, остающейся после уплаты налогов платежей и сборов, и прочих поступлений образуются соответствующие целевые фонды. В обществе создается резервный фонд в размере 25 процентов уставного капитала общества. Резервный фонд общества формируется путем обязательных ежегодных отчислений. Размер ежегодных отчислений не может быть менее 5 процентов от чистой прибыли, до достижения размера, установленного уставом общества. Резервный фонд общества предназначен для покрытия его убытков, а также для погашения облигаций общества и выкупа акций общества в случае отсутствия иных средств. Резервный фонд не может быть использован для и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состояния предприятия необходимо рассмотреть экономические и финансовые показатели деятельности. Эти показатели дают возможность проследить тенденцию развития предприятия за последние три года. Деятельность предприятия можно охарактеризовать различными показателями, но необходимо их использовать применительно к специализации, а также учитывая степень важности или точности, с которой необходимо описать предприятие за рассматриваем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ключевых финансовых и экономических показателей используется информация следующих форм отчетности: бухгалтерский баланс; отчет о прибылях и убытках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 - Экономические показатели 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140"/>
        <w:gridCol w:w="1140"/>
        <w:gridCol w:w="1139"/>
        <w:gridCol w:w="1267"/>
        <w:gridCol w:w="1151"/>
      </w:tblGrid>
      <w:tr>
        <w:trPr/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тносит. отклонение показателя 2006 г. от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1,9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товаров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9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5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2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рибыль до налогообложения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от продажи товаров в 2006 г. снизилась на 1,77 % относительно 2004 г. и составила 252730 тыс. руб. При этом себестоимость товаров снизилась на 5,79 % (179021 тыс. руб.), вследствие чего валовая прибыль возросла на 9,57 % и составила 73709 тыс. руб., коммерческие расходы возросли на 30,69 %. В 2006 г. расходы предприятия превысили доходы и был понесен убыток в размере 3158 тыс. руб. При этом прибыль до налогообложения и чистая прибыль составили соответственно 6433 тыс. руб. и 4091 тыс. руб. Данные показатели снизились относительно 2004 г. на 4,43 % и на 18,78 %. В 2006 г. по отношению к 2005 г. выручка от продажи возросла на 1,94 % и себестоимость возросла на 2,69 %, поэтому валовая прибыль возросла на 0,15 %. Коммерческие расходы возросли на 12,52 %, прибыль до налогообложения и чистая прибыль снизились на 43,76 % и 49,41 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Анализ трудовых ресурсов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условиях развития рыночных отношений и жесткой конкурентной борьбы важное значение для ведения эффективной хозяйственной деятельности приобретают трудовые ресурсы предприятия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5374640" cy="36201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4800" cy="3620160"/>
                          <a:chOff x="0" y="0"/>
                          <a:chExt cx="5374800" cy="3620160"/>
                        </a:xfrm>
                      </wpg:grpSpPr>
                      <wps:wsp>
                        <wps:cNvSpPr txBox="1"/>
                        <wps:spPr>
                          <a:xfrm>
                            <a:off x="1545480" y="0"/>
                            <a:ext cx="22860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0" y="919440"/>
                            <a:ext cx="537228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й бухгалт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0"/>
                              <a:ext cx="228600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ститель директ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140904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8532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35188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. скла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2816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30444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29400"/>
                            <a:ext cx="343080" cy="22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3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96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6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2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8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140976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89540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. магази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36232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. се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83860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314880"/>
                            <a:ext cx="1943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гад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1222200"/>
                            <a:ext cx="343080" cy="223596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223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2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3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9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5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8360" y="31500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0528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6.8pt;width:423.2pt;height:285.1pt" coordorigin="445,136" coordsize="8464,5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36;width:359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9;top:1584;width:8460;height:481">
                  <v:shape id="shape_0" fillcolor="white" stroked="t" o:allowincell="f" style="position:absolute;left:449;top:1584;width:3599;height:48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ный 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09;top:1584;width:3599;height:48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ститель директо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985;top:2355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5;top:3105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5;top:3840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. скла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5;top:4590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5;top:5340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5;top:2072;width:539;height:3514">
                  <v:line id="shape_0" from="445,2072" to="445,558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,2597" to="984,259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,3347" to="984,334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,4082" to="984,408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,4832" to="984,483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,5582" to="984,558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05;top:2356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5;top:3121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. магази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5;top:3856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. се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5;top:4606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5;top:5356;width:3059;height:4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гад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365;top:2061;width:540;height:3520">
                  <v:line id="shape_0" from="8905,2061" to="8905,557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8365,2598" to="8904,259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8365,3362" to="8904,336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8365,4097" to="8904,409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8365,4832" to="8904,483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8365,5582" to="8904,558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5,632" to="3025,1595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325,617" to="6325,158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 - Организационная структура ЗАО «Брянский ЦУ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 При этом необходимо иметь в виду, что в отчете ф. № П-4 не приводится подробная расшифровка по категориям работающих. Поэтому для анализа необходимо использовать данные первичного учета и составить аналитическую таблицу, в которой численность персонала отчетного года сравнивают с численностью предыдущих лет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2 - Обеспеченность трудовыми ресурс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42"/>
        <w:gridCol w:w="1142"/>
        <w:gridCol w:w="1141"/>
        <w:gridCol w:w="1295"/>
        <w:gridCol w:w="1296"/>
      </w:tblGrid>
      <w:tr>
        <w:trPr>
          <w:tblHeader w:val="true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бсолютное отклонение 2006 г. от</w:t>
            </w:r>
          </w:p>
        </w:tc>
      </w:tr>
      <w:tr>
        <w:trPr>
          <w:tblHeader w:val="true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ч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-экспедито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льщ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магазин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екци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магазин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льщ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мощник администрато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-консультан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-бригади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щ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работников в 2006 г. выросла на 14 человек по сравнению с предыдущим годом и составила 617 человек, а по сравнению с 2004 г. - выросла на 46 человек. Эти изменения произошли за счет того, что на предприятии происходило постепенное расширение штата сотрудников, а также происходило сокращение избыточного количества персонала на некоторых должност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укомплектованность персонала нередко оказывает отрицательное влияние на динамику объема продукции и ее качество. Даже неукомплектованность непромышленного персонала косвенно влияет на ход деятельности предприят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ходе анализа следует проверить обеспеченность предприятия рабочими определенных профессий, сопоставив для этого фактическую и плановую численность рабочих по всем используемым профессиям. В случае выявления значительных отклонений по каким-либо профессиям необходимо установить конкретные причины и наметить мероприятия по их устранению. Значительная нехватка рабочих по какой-либо профессии затрудняет работу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роанализировать соответствие квалификации рабочих требованиям технологии путем сравнения степени сложности работ с уровнем квалификации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квалификация рабочих характеризуется средним тарифным разрядом, определяемым как средневзвешенная величина. Степень сложности работ определяется как средневзвешенная величина разряда работ и трудоемкости их выполнения. Средний разряд выполняемых работ должен быть несколько выше разряда рабочих для повышения их заинтересованности в повышении квал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кадрами, особенно рабочими, зависит от их движения в течение анализируемого периода. Интенсивность движения рабочих кадров характеризуется коэффициент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а по прие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а по выбыт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 оборо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яемости кад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чести кад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а кад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и кадр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 - </w:t>
      </w:r>
      <w:r>
        <w:rPr>
          <w:bCs/>
          <w:iCs/>
          <w:sz w:val="28"/>
          <w:szCs w:val="28"/>
        </w:rPr>
        <w:t>Динамика показателей движения трудовых ресурс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42"/>
        <w:gridCol w:w="1142"/>
        <w:gridCol w:w="1141"/>
        <w:gridCol w:w="1295"/>
        <w:gridCol w:w="1296"/>
      </w:tblGrid>
      <w:tr>
        <w:trPr>
          <w:tblHeader w:val="true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тносительное отклонение 2006 г. от</w:t>
            </w:r>
          </w:p>
        </w:tc>
      </w:tr>
      <w:tr>
        <w:trPr>
          <w:tblHeader w:val="true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списочная численность рабочих, че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2</w:t>
            </w:r>
          </w:p>
        </w:tc>
      </w:tr>
      <w:tr>
        <w:trPr>
          <w:trHeight w:val="9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рабочих - вс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рабочих - вс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сокращением числ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бственному желан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волено за прогул и др. нарушения труд. дисциплин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а по прием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рота по выбыт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оборо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6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яемости кадр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чести кадр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эффициенты движения кадров не планируются, поэтому их анализ производится сравнением показателей отчетного года с показателями предыдущих трех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кучесть рабочих играет незначительную роль в деятельности предприятия, т. к. составляет всего 0,0088, 0,0100 и 0,0146 в 2004-2006 гг. соответственно. Постоянные кадры, длительное время работающие на предприятии, совершенствуют свою квалификацию, осваивают смежные профессии, быстро ориентируются в любой нетипичной обстановке, создают определенную деловую атмосферу в коллективе и активно влияют поэтому на уровень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циальных результатов изучаются также коэффициенты постоянства и стабильности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остоянства кадров определяется как отношение численности работников, состоящих в списочном составе в течение года и более, к среднесписочной численности работников. Коэффициент постоянства кадров в 2006 г. составил 617 / 620 = 0,995. Коэффициент стабильности кадров - это отношение численности работников, проработавших на предприятии более 3-х лет, к их среднесписочной численности. Коэффициент стабильности кадров в 2006 г. составил 567 / 620 = 0,91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стоянства и стабильности кадров отражают уровень оплаты труда и удовлетворенность работников условиями труда, трудовыми и социальными льг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Социально-психологический климат в коллекти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й причиной внезапного падения производственных и коммерческих показателей предприятия является ухудшение социально-психологического климата организации в целом или в отдельных ее подразделениях. Зачастую резкое изменение социально-психологического климата связано со сменой руководства. Новый начальник приходит со своим пониманием «правильных» отношений в коллективе и активно начинает внедрять их в жизнь. Последствия часто бывают плачевны: старые традиции, правила, наработанные отношения рушатся, а новые - не приживаются. Как итог - падение заинтересованности в результатах деятельности, повышение текучести кадров, снижение мотивации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социально-психологического климата могут быть не так кардинальны. Однако кадровик-профессионал всегда помнит о необходимости периодического мониторинга социально-психологического климата во всех подразделениях организации - как ключевых, так и второстеп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циально-психологический климат</w:t>
      </w:r>
      <w:r>
        <w:rPr>
          <w:sz w:val="28"/>
          <w:szCs w:val="28"/>
        </w:rPr>
        <w:t xml:space="preserve"> трудового коллектива - это социально обусловленная, относительно устойчивая система отношений его членов к коллективу как к целому. Социально-психологический климат всегда строится на межличностных отношениях, поэтому является показателем их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личностные отношения - это система установок, ориентаций и ожиданий членов группы относительно друг друга. Межличностные отношения обусловлены содержанием и организацией совместной деятельности, а также ценностями, на которых основывается общение людей. Совместная деятельность любой организации связана с решением определенной задачи (производственной, научной, коммерческой) и наличием у ее участников еди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казателями социально-психологического климата трудового коллектива являются стремление к сохранению целостности группы, совместимость, сработанность, сплоченность, контактность, открытость, ответственность. Кратко рассмотрим сущность эт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плоченность</w:t>
      </w:r>
      <w:r>
        <w:rPr>
          <w:sz w:val="28"/>
          <w:szCs w:val="28"/>
        </w:rPr>
        <w:t xml:space="preserve"> - один из объединяющих подразделение процессов. Характеризует степень приверженности к группе ее членов. Определяется двумя основными переменными - уровнем взаимной симпатии в межличностных отношениях и степенью привлекательности группы для ее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 - контроль над деятельностью с точки зрения выполнения принятых в организации правил и норм. В подразделениях с положительным социально-психологическим климатом сотрудники стремятся к принятию на себя ответственности за успех или неудачу совмес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актность и открытость</w:t>
      </w:r>
      <w:r>
        <w:rPr>
          <w:sz w:val="28"/>
          <w:szCs w:val="28"/>
        </w:rPr>
        <w:t xml:space="preserve"> - определяют степень развития личных взаимоотношений сотрудников, уровень психологической близости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-психологический климат в подразделении во многом зависит от уровня </w:t>
      </w:r>
      <w:r>
        <w:rPr>
          <w:bCs/>
          <w:sz w:val="28"/>
          <w:szCs w:val="28"/>
        </w:rPr>
        <w:t xml:space="preserve">совместимости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сработанности</w:t>
      </w:r>
      <w:r>
        <w:rPr>
          <w:sz w:val="28"/>
          <w:szCs w:val="28"/>
        </w:rPr>
        <w:t xml:space="preserve"> членов группы. Совместимость и сработанность определяют степень взаимосвязанности и взаимозависимости сотрудников. Эффективно работающая группа - группа психологически целостная. Вместо множества «Я» возникает понятие «МЫ». Мнения, оценки, чувства и поступки отдельных «Я» сближаются; появляются общие интересы и ценности; взаимодополняются интеллектуальные и личностные особенности. Совместно выполняя задания, решая проблемы, люди вырабатывают специфические, только для этой группы присущие способы регуляции познавательных и эмоциональных процессов, стратегии поведения, общий для группы стиль деятельности. В таких коллективах между людьми происходит обмен опытом, перенимается стиль поведения, расширяется набор индивидуальных возможностей, развиваются способность, желание и умение соотносить свои цели и действия с целями и действиями других людей. На определенном этапе взаимодействия сотрудников коллектив может добиться оптимальной совместимости и сработ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психологического климата в подразделениях влияют на производственные, социальные и социально-психологические процессы в конкретном подразделении и во всей организации. С уверенностью можно утверждать, что социально-психологический климат в отдельных подразделениях во многом определяет производственные успехи организации и ее положение на рынке. Поэтому диагностика и формирование позитивного социально-психологического климата во всех подразделениях организации - насущная задача каждого кадровика. Мы предлагаем Вам три методики, которые позволяют исследовать основные показатели социально-психологического климата в подразделении. Они достаточно просты в проведении и обработке результатов, экономны по времени, однако позволяют эффективно диагностировать особенности психологического климата и предпринимать соответствующие мероприятия по его оптим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ка </w:t>
      </w:r>
      <w:r>
        <w:rPr>
          <w:bCs/>
          <w:sz w:val="28"/>
          <w:szCs w:val="28"/>
        </w:rPr>
        <w:t>оценки социально-психологического климата в трудовом коллективе</w:t>
      </w:r>
      <w:r>
        <w:rPr>
          <w:sz w:val="28"/>
          <w:szCs w:val="28"/>
        </w:rPr>
        <w:t xml:space="preserve"> позволяет делать периодические «срезы» с целью диагностики состояния психологического климата в коллективе, прослеживать эффективность тех или иных мероприятий и их влияние на психологический климат. Такие измерения полезны при изучении степени адаптации новых сотрудников, отношения к труду, причин текучести кадров, эффективности руководства, продуктивност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позволяет диагностировать три компонента психологического климата: эмоциональный, поведенческий и когнитивный. Для измерения эмоционального компонента используется критерий привлекательности - на уровне понятий «нравится - не нравится», «приятный - неприятный». Вопросы, направленные на измерение поведенческого компонента, конструируются на основе критерия «желание - нежелание работать в данном коллективе», «желание - нежелание общаться с членами коллектива в сфере досуга». Основным критерием когнитивного компонента избрана переменная «знание - незнание особенностей характера членов коллекти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работка результатов</w:t>
      </w:r>
      <w:r>
        <w:rPr>
          <w:sz w:val="28"/>
          <w:szCs w:val="28"/>
        </w:rPr>
        <w:t>, полученных при использовании методики, стандартизирована и имеет следующий алгоритм: анализируются различные стороны отношений к коллективу для каждого сотрудника в отдельности. Каждый компонент трактуется тремя вопросами, причем ответ на них принимает одну из трех возможных форм: +1; 0; -1. Следовательно, для целостной характеристики компонента полученные сочетания ответов каждого сотрудника на вопросы по данному компоненту должны быть обобщены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ожительная оценка (+1).</w:t>
      </w:r>
      <w:r>
        <w:rPr>
          <w:sz w:val="28"/>
          <w:szCs w:val="28"/>
        </w:rPr>
        <w:t xml:space="preserve"> К этой категории относятся те сочетания, в которых положительные ответы (4, 5 - на ответы-утверждения; 7, 8, 9 - на ответы по шкале «1-9») даны на все три вопроса, относящиеся к данному компоненту, или два ответа положительные, а третий может иметь другой зна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рицательная оценка (-1).</w:t>
      </w:r>
      <w:r>
        <w:rPr>
          <w:sz w:val="28"/>
          <w:szCs w:val="28"/>
        </w:rPr>
        <w:t xml:space="preserve"> Сюда входят сочетания, содержащие три отрицательных ответа (1, 2 - на ответы-утверждения; 1, 2, 3 - на ответы по шкале «1-9») или два ответа отрицательные, а третий может иметь другой зна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определенная (противоречивая) оценка (0).</w:t>
      </w:r>
      <w:r>
        <w:rPr>
          <w:sz w:val="28"/>
          <w:szCs w:val="28"/>
        </w:rPr>
        <w:t xml:space="preserve"> Эта категория включает такие случа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все три вопроса дан неопределенный ответ (3 - на ответы-утверждения; 4, 5, 6 - на ответы по шкале «1-9»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веты на два вопроса - неопределенные, а третий может иметь другой знак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ответ неопределенный, а два других имеют разные зна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просном листе вопросы 1-й, 4-й, и 7-й относятся к эмоциональному компоненту; 2-й, 5-й, 8-й - к поведенческому компоненту; 3-й, 6-й - к когнитивному (причем вопрос 3 содержит две пози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уппе ответов строится таблиц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4 - Исследование социально-психологического клима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060"/>
        <w:gridCol w:w="2059"/>
        <w:gridCol w:w="2061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трудни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Эмоциональный компонен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гнитивный компонен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веденческий компонент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>
          <w:trHeight w:val="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ч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-экспедито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льщ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магазин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екци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м. зав. магазин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плектовальщ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мощник администрат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-консультан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-бригади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щ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для любого компонента средние оценки могут располагаться в интервале от +1 до -1. В соответствии с принятой трехчленной оценкой ответов классифицируются полученные средни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проведенным исследованием п</w:t>
      </w:r>
      <w:r>
        <w:rPr>
          <w:sz w:val="28"/>
          <w:szCs w:val="28"/>
        </w:rPr>
        <w:t>сихологический климат по каждому сотруднику признается противоречивым, неопределенным и нестабильным. В соответствии с полученными результатами должны строиться мероприятия по улучшению психологического климата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современной научно-технической революции постоянно растет интерес к явлению социально-психологического климата коллектива. Актуальн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. Совершенствование социально-психологического климата коллектива - это задача развертывания социального и психологического потенциала общества и личности, создания наиболее полнокровного образа жизни людей. Формирование благоприятного социально-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. Вместе с тем, социально-психологический климат является показателем уровня социального развития коллектива и его психологических резервов, способных к более полной реализации. А это, в свою очередь, связано с перспективой возрастания социальных факторов в структуре производства, с совершенствованием как организации, так и условий труда. От уровня оптимальности социально-психологического климата каждого отдельного трудового коллектива во многом зависит и общая социально-политическая, идеологическая атмосфера общества, страны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социально-психологического климата определяется также тем, что он способен выступать в качестве фактора эффективности тех или иных социальных явлений и процессов, служить показателем как их состояния, так и их изменения под влиянием социального и научно-технического прогресса. Социально-психологический климат выступает также в качестве полифункционального показателя уровня психологической включенности человека в деятельность, меры психологической эффективности этой деятельности, уровня психического потенциала личности и коллектива, масштаба и глубины барьеров, лежащих на пути реализации психологических резервов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совместной деятельности во многом зависит от оптимальной реализации личностных и групповых возможностей. Благоприятная атмосфера в группе не только продуктивно влияет на результаты ее, но и перестраивает человека, формирует его новые возможности и проявляет потенциальные. В связи с этим возникает необходимость в оптимизации стиля межличностного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методы управления позволяют влиять на интересы людей. Регулировать межличностные отношения в коллективе, влияют на формы и развития трудового коллектива. Социально- психологические методы представляют собой совокупность приемов и способов социально - психологического воздействия на трудовой коллек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ыл исследован социально-психологический климат в коллективе ЗАО «Брянский ЦУМ». </w:t>
      </w:r>
      <w:r>
        <w:rPr>
          <w:bCs/>
          <w:sz w:val="28"/>
          <w:szCs w:val="28"/>
        </w:rPr>
        <w:t>В соответствии с проведенным исследованием п</w:t>
      </w:r>
      <w:r>
        <w:rPr>
          <w:sz w:val="28"/>
          <w:szCs w:val="28"/>
        </w:rPr>
        <w:t>сихологический климат по каждому сотруднику признается противоречивым, неопределенным и нестабильным. В соответствии с полученными результатами должны строиться мероприятия по улучшению психологического климата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иноградов Георгий Васильевич. Опыт повышения эффективности и качества работы отраслевого НИИ. - Л.:ЛДНТП, 1995. - 28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научных исследований: Учеб. для вузов / В. Крутов, И. Грушко, В. Попов и др.; Под ред. В. Крутова, В. Попова. - М.: Высш. шк., 1999. - 40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блемы деятельности ученого и научного коллективов. Материалы 3 всесоюзной конференции. Вып. 4. / Под ред. С.Р. Микулинского, И. В. Блауберга и др. - М.-Л.: ЛПО “Техническая книга”, 1979. - 32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блемы повышения эффективности научно-исследовательской работы. Материалы к научно-практической конференции. Ч. 3. /Под ред. А. М. Бялых. -Н.: ИГД СО АН СССР, 1968. - 22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блемы руководства научным коллективов. / Род ред. М. Г. Ярошевского. - М.:”Наука”, 1992. - 321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гуляция социально-психологического климата трудового коллектива. /Под ред. Б. Д. Парыгина. - Л.: “Наука”, 1996. - 241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колова Г. Н. Экономическая социология. Учебник. Издание 2-е, переработанное и дополненное. - М.: ИИД “Филинъ”; Мн.: ”Белорусская наука”, 2000. - 37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бинский Э.Е., “Как управлять коллективом”, М., 2005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ышов А. С., Крикунов А. С. Социально-психологические основы организованности коллектива. - Воронеж: Изд-во ВГУ, 2001. - 164с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а"/>
    <w:basedOn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57:00Z</dcterms:created>
  <dc:creator>Администратор</dc:creator>
  <dc:description/>
  <cp:keywords/>
  <dc:language>en-US</dc:language>
  <cp:lastModifiedBy>SYSTEM</cp:lastModifiedBy>
  <dcterms:modified xsi:type="dcterms:W3CDTF">2011-09-09T13:57:00Z</dcterms:modified>
  <cp:revision>2</cp:revision>
  <dc:subject/>
  <dc:title/>
</cp:coreProperties>
</file>