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илиал Санкт-Петербургского государственного инженерно-экономического университета в г. Череповц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«Экономика и управление»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о дисциплине «Управление качеством»</w:t>
      </w:r>
    </w:p>
    <w:p>
      <w:pPr>
        <w:pStyle w:val="Normal"/>
        <w:tabs>
          <w:tab w:val="clear" w:pos="708"/>
          <w:tab w:val="left" w:pos="990" w:leader="none"/>
          <w:tab w:val="center" w:pos="4677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Вариант 1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Студентки 5 курса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Группы 4ЭУП-05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Валигура Т.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Череповец, 2010</w:t>
      </w:r>
      <w:r>
        <w:br w:type="page"/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bCs/>
          <w:szCs w:val="28"/>
        </w:rPr>
      </w:pPr>
      <w:r>
        <w:rPr>
          <w:bCs/>
          <w:szCs w:val="28"/>
        </w:rPr>
        <w:t>1.Основные этапы развития систем качества</w: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bCs/>
          <w:szCs w:val="28"/>
        </w:rPr>
      </w:pPr>
      <w:r>
        <w:rPr>
          <w:bCs/>
          <w:szCs w:val="28"/>
        </w:rPr>
        <w:t>2. Разработка программы повышения производительности предприятия</w: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bCs/>
          <w:szCs w:val="28"/>
        </w:rPr>
      </w:pPr>
      <w:r>
        <w:rPr>
          <w:bCs/>
          <w:szCs w:val="28"/>
        </w:rPr>
        <w:t>Выводы</w: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bCs/>
          <w:szCs w:val="28"/>
          <w:lang w:val="en-US"/>
        </w:rPr>
      </w:pPr>
      <w:r>
        <w:rPr>
          <w:bCs/>
          <w:szCs w:val="28"/>
        </w:rPr>
        <w:t>Литература</w: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bCs/>
          <w:szCs w:val="28"/>
          <w:lang w:val="en-US"/>
        </w:rPr>
      </w:pPr>
      <w:r>
        <w:rPr>
          <w:bCs/>
          <w:szCs w:val="28"/>
        </w:rPr>
        <w:t>Практическая часть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ВВЕДЕНИЕ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В рыночной экономике производитель и потребитель сами находят себя на рынке, их мотивации базируются на финансовом выигрыше и максимизации потребительского эффекта. При этом потребитель, являясь главной фигурой, определяет направления развития производства, приобретая товары и услуги по своему собственному желанию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воря о проблеме качества, следует отметить, что за этим понятием всегда стоит потребитель. Именно он выбирает наиболее предпочтительные свойств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ачество является задачей номер один в условиях рыночной экономики, где произошли подлинные революции в этой области. Именно с помощью современных методов менеджмента качества передовые зарубежные фирмы добились лидирующих позиций на различных рынках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оссийские предприятия пока еще имеют отставания в области применения современных методов менеджмента качества. Между тем повышение качества несет поистине колоссальные возможности. Однако повышение качества невозможно без изменения отношения к качеству на всех уровнях. Призывы к повышению качества не могут быть реализованы , если руководители различных уровней не станут относиться к качеству как образу жизн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ежду качеством и эффективностью производства существует прямая связь. Повышение качества способствует повышению эффективности производства, приводя к снижению затрат и повышению доли рынка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Cs/>
          <w:szCs w:val="28"/>
        </w:rPr>
      </w:pPr>
      <w:r>
        <w:rPr>
          <w:bCs/>
          <w:szCs w:val="28"/>
        </w:rPr>
        <w:t>Цель работы проанализировать, как развивалась система качества, и как разрабатывались программы по повышению производительности предприятия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Cs/>
          <w:szCs w:val="28"/>
        </w:rPr>
      </w:pPr>
      <w:r>
        <w:rPr>
          <w:bCs/>
          <w:szCs w:val="28"/>
        </w:rPr>
        <w:t>Задачи работы выделить основные этапы развития систем качества, и определить критерии повышения производительности предприятия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ОСНОВНЫЕ ЭТАПЫ РАЗВИТИЯ СИСТЕМ КАЧЕСТВА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Для графической иллюстрации основных этапов развития систем качества нами использована фигура, хорошо известная в российском производстве – "Знак качества". Контур этой фигуры, который, как известно, называется "Пентагон", заполним пятиконечной звездой и то, что получилось, назовем </w:t>
      </w:r>
      <w:r>
        <w:rPr>
          <w:rFonts w:eastAsia="Arial" w:cs="Arial" w:ascii="Arial" w:hAnsi="Arial"/>
          <w:szCs w:val="28"/>
        </w:rPr>
        <w:t>“</w:t>
      </w:r>
      <w:r>
        <w:rPr>
          <w:szCs w:val="28"/>
        </w:rPr>
        <w:t>Звездой качества" (рис.1).</w:t>
      </w:r>
    </w:p>
    <w:p>
      <w:pPr>
        <w:pStyle w:val="Normal"/>
        <w:widowControl w:val="fals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25400</wp:posOffset>
                </wp:positionV>
                <wp:extent cx="3996690" cy="3698240"/>
                <wp:effectExtent l="0" t="9525" r="0" b="5886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720" cy="3698280"/>
                          <a:chOff x="0" y="0"/>
                          <a:chExt cx="3996720" cy="3698280"/>
                        </a:xfrm>
                      </wpg:grpSpPr>
                      <wps:wsp>
                        <wps:cNvSpPr/>
                        <wps:spPr>
                          <a:xfrm flipH="1">
                            <a:off x="793080" y="0"/>
                            <a:ext cx="1220400" cy="119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196280"/>
                            <a:ext cx="427320" cy="152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719080"/>
                            <a:ext cx="158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560" y="1195560"/>
                            <a:ext cx="427320" cy="152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0"/>
                            <a:ext cx="1220400" cy="119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6640" y="0"/>
                            <a:ext cx="366480" cy="119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080" y="1196280"/>
                            <a:ext cx="8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0"/>
                            <a:ext cx="335880" cy="119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196280"/>
                            <a:ext cx="8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1740600"/>
                            <a:ext cx="275040" cy="97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1195560"/>
                            <a:ext cx="701640" cy="54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680" y="2102400"/>
                            <a:ext cx="793800" cy="61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102400"/>
                            <a:ext cx="823680" cy="61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1160" y="1196280"/>
                            <a:ext cx="701640" cy="50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0560" y="1703880"/>
                            <a:ext cx="305280" cy="101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1376640"/>
                            <a:ext cx="10072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361440"/>
                            <a:ext cx="73296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бучения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470520"/>
                            <a:ext cx="7329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мотивац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0080"/>
                            <a:ext cx="122040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взаимоотношений с поставщик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1631160"/>
                            <a:ext cx="122040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взаимоотношений с потребителя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646720"/>
                            <a:ext cx="134244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ированная организационная система управления качеством (функции и процессы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2pt;width:314.75pt;height:291.25pt" coordorigin="1086,40" coordsize="6295,5825">
                <v:line id="shape_0" from="2335,40" to="4256,19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35,1924" to="3007,43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07,4322" to="5505,43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06,1923" to="6178,432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257,40" to="6178,19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79,40" to="4255,1924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335,1924" to="3728,1924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257,40" to="4785,192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785,1924" to="6178,192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007,2781" to="3439,4322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334,1923" to="3438,2779" stroked="t" o:allowincell="f" style="position:absolute;flip:x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007,3351" to="4256,4321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209,3351" to="5505,432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072,1924" to="6176,2723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024,2724" to="5504,4323" stroked="t" o:allowincell="f" style="position:absolute;flip:xy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0;top:2208;width:1585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5;top:609;width:1153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бучения персон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1;top:781;width:1153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мотивац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6;top:2607;width:1921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взаимоотношений с поставщик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8;top:2609;width:1921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взаимоотношений с потребител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0;top:4208;width:2113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ированная организационная система управления качеством (функции и процесс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Рис.1. "Звезда качества"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Cs w:val="28"/>
        </w:rPr>
        <w:t>В основание звезды качества положим ту или иную систему управления качеством, соответствующую определенной концепции. Будем предполагать, что система эта документирована и охватывает организационную структуру управления предприятием, а также систему управления процессами создания продукции. Последнее очень важно подчеркнуть: мы рассматриваем организацию и как функциональную структуру, и как совокупность процесс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так, для того, чтобы та или иная спроектированная и документированная система качества, включающая управление процессами, заработала, нужн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) использовать средства мотивации для персонала;</w:t>
      </w:r>
    </w:p>
    <w:p>
      <w:pPr>
        <w:pStyle w:val="Normal"/>
        <w:spacing w:lineRule="auto" w:line="360"/>
        <w:rPr/>
      </w:pPr>
      <w:r>
        <w:rPr>
          <w:szCs w:val="28"/>
        </w:rPr>
        <w:t>б) обучать его как по профессиональным вопросам, так и по вопросам менеджмента качеств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) выстроить правильные отношения с потребителями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) научиться так управлять поставщиками, чтобы вовремя получать от них необходимую продукцию заранее установленного качества.</w:t>
      </w:r>
    </w:p>
    <w:p>
      <w:pPr>
        <w:pStyle w:val="Normal"/>
        <w:widowControl w:val="false"/>
        <w:spacing w:lineRule="auto" w:line="360"/>
        <w:rPr>
          <w:szCs w:val="28"/>
          <w:lang w:val="en-US"/>
        </w:rPr>
      </w:pPr>
      <w:r>
        <w:rPr>
          <w:szCs w:val="28"/>
        </w:rPr>
        <w:t>В истории развития документированных систем качества, мотивации, обучения и партнерских отношений можно выделить пять этапов, и представить их в виде пяти звезд качества (рис. 2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60960</wp:posOffset>
                </wp:positionV>
                <wp:extent cx="6205855" cy="4342765"/>
                <wp:effectExtent l="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5680" cy="4342680"/>
                          <a:chOff x="0" y="0"/>
                          <a:chExt cx="6205680" cy="434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7880" cy="215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4520" y="380520"/>
                              <a:ext cx="762480" cy="63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10160"/>
                              <a:ext cx="266040" cy="800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811160"/>
                              <a:ext cx="99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800" y="1009800"/>
                              <a:ext cx="266040" cy="800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80520"/>
                              <a:ext cx="762480" cy="63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380520"/>
                              <a:ext cx="229320" cy="63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101016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80520"/>
                              <a:ext cx="210240" cy="63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01016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296000"/>
                              <a:ext cx="17136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240" y="1010160"/>
                              <a:ext cx="43812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486080"/>
                              <a:ext cx="4946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486080"/>
                              <a:ext cx="5144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720" y="1010160"/>
                              <a:ext cx="43812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2640" y="1276920"/>
                              <a:ext cx="191160" cy="53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880" y="1045080"/>
                              <a:ext cx="66564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ализация принципа работы по документа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5400" y="570240"/>
                              <a:ext cx="551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фессио-нальное обуч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" y="697320"/>
                              <a:ext cx="40320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траф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9240"/>
                              <a:ext cx="46944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ной контро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1202760"/>
                              <a:ext cx="6159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очный входной контро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040" y="1647720"/>
                              <a:ext cx="4406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05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" y="1837800"/>
                              <a:ext cx="83880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стема Тейлора (техническая документация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0"/>
                              <a:ext cx="15422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продукции как соответствие стандарта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920" y="0"/>
                            <a:ext cx="2313360" cy="2155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9000" y="380880"/>
                              <a:ext cx="763200" cy="63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010880"/>
                              <a:ext cx="266040" cy="800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811520"/>
                              <a:ext cx="99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560" y="1010160"/>
                              <a:ext cx="266040" cy="800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380880"/>
                              <a:ext cx="763200" cy="63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380880"/>
                              <a:ext cx="229320" cy="63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101088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380880"/>
                              <a:ext cx="210240" cy="63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101088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480" y="1296000"/>
                              <a:ext cx="17136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000" y="1010160"/>
                              <a:ext cx="43812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1486080"/>
                              <a:ext cx="49536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1486080"/>
                              <a:ext cx="5144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010880"/>
                              <a:ext cx="43812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6400" y="1276920"/>
                              <a:ext cx="191160" cy="53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280" y="1045800"/>
                              <a:ext cx="66564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бильность процессов + снижение издерже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633240"/>
                              <a:ext cx="77148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учение статистическим метода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" y="601200"/>
                              <a:ext cx="771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ьное стимулир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9840"/>
                              <a:ext cx="7347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тистический входной контро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5320" y="1238760"/>
                              <a:ext cx="6980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тистический приемочный контро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647720"/>
                              <a:ext cx="4406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24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840" y="1838160"/>
                              <a:ext cx="83880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тистическое управление качеств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0"/>
                              <a:ext cx="19832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продукции как соответствие стандартам и стабильность процесс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6120" y="720"/>
                            <a:ext cx="2239560" cy="215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8120" y="379800"/>
                              <a:ext cx="763200" cy="629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009080"/>
                              <a:ext cx="266040" cy="800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809720"/>
                              <a:ext cx="99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008360"/>
                              <a:ext cx="266040" cy="800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379800"/>
                              <a:ext cx="763200" cy="629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640" y="379800"/>
                              <a:ext cx="229320" cy="62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0908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379800"/>
                              <a:ext cx="210240" cy="62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00908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294560"/>
                              <a:ext cx="17136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009080"/>
                              <a:ext cx="43812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1485360"/>
                              <a:ext cx="49536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485360"/>
                              <a:ext cx="5144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5320" y="1009080"/>
                              <a:ext cx="43812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5520" y="1276200"/>
                              <a:ext cx="191160" cy="53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1120" y="1044000"/>
                              <a:ext cx="66564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продукции + снижение издерже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8280" y="695160"/>
                              <a:ext cx="47736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учение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Q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632520"/>
                              <a:ext cx="5875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отивация к внедрению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Q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9120"/>
                              <a:ext cx="652680" cy="69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ной контрол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ц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 сертификация продук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240" y="1108080"/>
                              <a:ext cx="624240" cy="82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очный входной контрол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ци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удит потреби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920" y="1647000"/>
                              <a:ext cx="4406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51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600" y="1837440"/>
                              <a:ext cx="83880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сеобщее управление качеством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Q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880" y="0"/>
                              <a:ext cx="20930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продукции, процессов, деятельности как соответствие рыночным требования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520" y="2346480"/>
                            <a:ext cx="2342520" cy="199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32800" y="0"/>
                              <a:ext cx="763200" cy="63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28560"/>
                              <a:ext cx="266760" cy="801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429920"/>
                              <a:ext cx="99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1360" y="628560"/>
                              <a:ext cx="266760" cy="801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640" y="0"/>
                              <a:ext cx="763200" cy="63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320" y="0"/>
                              <a:ext cx="229320" cy="63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440" y="62856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640" y="0"/>
                              <a:ext cx="210240" cy="63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880" y="62856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760"/>
                              <a:ext cx="17136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0" y="627840"/>
                              <a:ext cx="43812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1105560"/>
                              <a:ext cx="49536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1105560"/>
                              <a:ext cx="5144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628560"/>
                              <a:ext cx="43812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200" y="895680"/>
                              <a:ext cx="191160" cy="53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720" y="663480"/>
                              <a:ext cx="66600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деятельност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тимиз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880" y="189720"/>
                              <a:ext cx="698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отальное обучение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QM, ISO 9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125640"/>
                              <a:ext cx="6973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тивация к всеобщему менеджменту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7560"/>
                              <a:ext cx="734760" cy="72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трудничеств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ертификат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SO 900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ценка поставщик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6560" y="822240"/>
                              <a:ext cx="61596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ртифика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удит потреби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0" y="1266840"/>
                              <a:ext cx="4406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80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920" y="1458360"/>
                              <a:ext cx="838800" cy="1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Q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0" y="1647000"/>
                              <a:ext cx="154224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как удовлетворение требований и потребностей потребителей и служащ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4840" y="2378160"/>
                            <a:ext cx="2459880" cy="196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5360" y="0"/>
                              <a:ext cx="763200" cy="63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28560"/>
                              <a:ext cx="266040" cy="801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430640"/>
                              <a:ext cx="99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920" y="628560"/>
                              <a:ext cx="266040" cy="801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0"/>
                              <a:ext cx="763200" cy="63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0"/>
                              <a:ext cx="229320" cy="63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4640" y="62856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0"/>
                              <a:ext cx="210240" cy="63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628560"/>
                              <a:ext cx="55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480" y="914400"/>
                              <a:ext cx="171360" cy="51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627840"/>
                              <a:ext cx="43812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1105560"/>
                              <a:ext cx="49536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105560"/>
                              <a:ext cx="51444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1840" y="628560"/>
                              <a:ext cx="43812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040" y="896040"/>
                              <a:ext cx="191160" cy="53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640" y="75996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фирм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0" y="220320"/>
                              <a:ext cx="9550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отальное обучение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QM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SO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9000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QS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9000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SO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93960"/>
                              <a:ext cx="69732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тивация к всеобщему менеджменту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0560"/>
                              <a:ext cx="726480" cy="63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действ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ертификаты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QS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9000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SO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4000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SO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9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120" y="854640"/>
                              <a:ext cx="551160" cy="44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ртифика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QS 900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мооце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1267200"/>
                              <a:ext cx="4406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90-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120" y="1458360"/>
                              <a:ext cx="838800" cy="9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Q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400" y="1615320"/>
                              <a:ext cx="194616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о как удовлетворение требований и потребностей общества, владельцев (акционеров), потребителей и служащ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4.8pt;width:488.65pt;height:341.95pt" coordorigin="-55,96" coordsize="9773,6839">
                <v:group id="shape_0" style="position:absolute;left:-55;top:96;width:3052;height:3393">
                  <v:line id="shape_0" from="204,695" to="1404,168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05,1687" to="623,29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6,2948" to="2187,29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87,1686" to="2605,294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406,695" to="2606,168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45,695" to="1405,1686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04,1687" to="1074,1687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406,695" to="1736,1686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737,1687" to="2607,1687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26,2137" to="895,2946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05,1687" to="894,2136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25,2436" to="1403,2945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377,2436" to="2186,2945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916,1687" to="2605,2107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886,2107" to="2186,2946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871;top:1742;width:1047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ализация принципа работы по документа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796;top:994;width:8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фессио-нальное обуче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9;top:1194;width:634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траф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55;top:2142;width:73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ной контрол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27;top:1990;width:96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очный входной контрол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44;top:2691;width:693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05 г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4;top:2990;width:1320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стема Тейлора (техническая документация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18;top:96;width:242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продукции как соответствие стандарт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</v:group>
                <v:group id="shape_0" style="position:absolute;left:2778;top:96;width:3643;height:3393">
                  <v:line id="shape_0" from="3501,696" to="4702,168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501,1688" to="3919,29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22,2949" to="5483,29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483,1687" to="5901,294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702,696" to="5903,16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341,696" to="4701,1687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3500,1688" to="4370,1688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4702,696" to="5032,1687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033,1688" to="5903,1688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3922,2137" to="4191,2946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3501,1687" to="4190,2137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3922,2436" to="4701,2945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4673,2436" to="5482,2945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212,1688" to="5901,2108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182,2107" to="5482,2946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166;top:1743;width:1047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бильность процессов + снижение издерж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33;top:1093;width:121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учение статистическим метода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82;top:1043;width:1214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ьное стимулиров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78;top:2190;width:1156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тистический входной контрол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22;top:2047;width:1098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тистический приемочный контрол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40;top:2691;width:693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24 г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50;top:2991;width:1320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тистическое управление качеств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124;top:96;width:312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продукции как соответствие стандартам и стабильность процесс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</v:group>
                <v:group id="shape_0" style="position:absolute;left:6191;top:97;width:3527;height:3393">
                  <v:line id="shape_0" from="6739,695" to="7940,168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739,1686" to="7157,294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60,2947" to="8721,29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21,1685" to="9139,294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940,695" to="9141,168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579,695" to="7939,1685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738,1686" to="7608,1686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940,695" to="8270,1685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8271,1686" to="9141,1686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160,2136" to="7429,2945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739,1686" to="7428,2135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160,2436" to="7939,2945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911,2436" to="8720,2945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8451,1686" to="9140,2106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8420,2107" to="8720,2946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7405;top:1741;width:1047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продукции + снижение издерж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8330;top:1192;width:7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учение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Q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94;top:1093;width:924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отивация к внедрению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Q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91;top:2190;width:1027;height:10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ной контрол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ц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 сертификация продук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76;top:1842;width:982;height:1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очный входной контрол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ци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удит потребите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78;top:2691;width:693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51 г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88;top:2991;width:1320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сеобщее управление качеством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Q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422;top:97;width:329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продукции, процессов, деятельности как соответствие рыночным требования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</v:group>
                <v:group id="shape_0" style="position:absolute;left:176;top:3791;width:3689;height:3144">
                  <v:line id="shape_0" from="1015,3791" to="2216,478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015,4781" to="1434,604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436,6043" to="2997,60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997,4781" to="3416,604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216,3791" to="3417,47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55,3791" to="2215,4782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014,4781" to="1884,4781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216,3791" to="2546,4782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547,4781" to="3417,478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436,5232" to="1705,6041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015,4780" to="1704,5230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436,5532" to="2215,6041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186,5532" to="2995,604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726,4781" to="3415,5201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696,5202" to="2996,6041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1679;top:4836;width:1048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деятельност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тимизац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604;top:4090;width:10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отальное обучение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QM, ISO 9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7;top:3989;width:1097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тивация к всеобщему менеджменту кач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6;top:4937;width:1156;height:11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трудничеств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ертификат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SO 90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ценка поставщик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95;top:5086;width:96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ртифика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удит потребите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4;top:5786;width:693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80 г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63;top:6088;width:1320;height:1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Q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043;top:6385;width:2428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как удовлетворение требований и потребностей потребителей и служащи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</v:group>
                <v:group id="shape_0" style="position:absolute;left:4803;top:3841;width:3874;height:3094">
                  <v:line id="shape_0" from="5583,3841" to="6784,483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583,4831" to="6001,60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004,6094" to="7565,609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565,4831" to="7983,609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784,3841" to="7985,483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423,3841" to="6783,4832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582,4831" to="6452,4831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784,3841" to="7114,4832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114,4831" to="7984,483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004,5281" to="6273,6091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583,4830" to="6272,5280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004,5582" to="6783,6091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754,5582" to="7563,609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94,4831" to="7983,5251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63,5252" to="7563,6092" stroked="t" o:allowincell="f" style="position:absolute;flip:xy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6248;top:5038;width:1047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фир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173;top:4188;width:1503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отальное обучение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QM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SO 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9000,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QS 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9000,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SO 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65;top:3989;width:1097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тивация к всеобщему менеджменту кач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03;top:5086;width:1143;height:9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действ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ертификаты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QS 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9000,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SO 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4000,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SO 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0;top:5187;width:867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ртифика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QS 90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мооцен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21;top:5837;width:693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90-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31;top:6138;width:1320;height:1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Q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322;top:6385;width:306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о как удовлетворение требований и потребностей общества, владельцев (акционеров), потребителей и служащи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Cs w:val="28"/>
          <w:lang w:val="en-US"/>
        </w:rPr>
      </w:pPr>
      <w:r>
        <w:rPr>
          <w:szCs w:val="28"/>
        </w:rPr>
        <w:t>Рис. 2. Пять звезд качества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Cs w:val="28"/>
          <w:lang w:val="en-US"/>
        </w:rPr>
      </w:pPr>
      <w:r>
        <w:rPr>
          <w:szCs w:val="28"/>
        </w:rPr>
        <w:t>Источником и общего менеджмента, и менеджмента качества является система Тейлора. В самом деле, именно «отец научного менеджмента» обратил пристальное внимание на необходимость учета вариабельности производственного процесса и оценил важность ее контроля и устранения (по</w:t>
        <w:tab/>
        <w:t xml:space="preserve"> возможности)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 Тейлора включала понятия верхнего и нижнего пределов качества, поля допуска, вводила такие измерительные инструменты, как шаблоны и калибры, а также обосновывала необходимость независимой должности инспектора по качеству, разнообразную систему штрафов для «бракоделов» и т. д., форм и методов воздействия на качество продукции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Cs w:val="28"/>
        </w:rPr>
      </w:pPr>
      <w:r>
        <w:rPr>
          <w:szCs w:val="28"/>
        </w:rPr>
        <w:t>В дальнейшем на длительный период времени (с 20-х до начала 80-х годов) пути развития общего менеджмента и менеджмента качества разошлись. Главная проблема качества воспринималась и разрабатывалась специалистами преимущественно как инженерно-техническая проблема контроля и управления вариабельностью продукции и процессов производства, а проблема менеджмента — как проблема, в основном, организационного и даже социально-психологического плана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Cs w:val="28"/>
          <w:lang w:val="en-US"/>
        </w:rPr>
      </w:pPr>
      <w:r>
        <w:rPr>
          <w:szCs w:val="28"/>
        </w:rPr>
        <w:t>На втором этапе (20-50-е годы) развитие получили статистические методы контроля качества Шухарта, Доджа, Ромига и др. Появились контрольные карты, обосновывались выборочные методы контроля качества продукции и регулирования техпроцессов. Именно Шухарта на Западе называют отцом современной философии качества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Cs w:val="28"/>
        </w:rPr>
      </w:pPr>
      <w:r>
        <w:rPr>
          <w:szCs w:val="28"/>
        </w:rPr>
        <w:t>Примечательно, что в 50-80-е годы даже самые широкомасштабные внутрифирменные системы за рубежом еще называются системами контроля качества. В это время активно формируется направление, которое в отличие от менеджмента качества имеет смысл назвать инжиниринг качества. Однако именно в этот период начинается активное сближение методов обеспечения качества с представлениями общего менеджмента. За рубежом наиболее характерным примером является система «ноль дефектов». Однако и все другие системы качества начинают широко использовать инструментарий «науки менеджмента». В СССР эта тенденция проявлялась наиболее отчетливо в Саратовской системе БИП, Горьковской КАНАРСПИ, Ярославской НОРМ, Львовской СБТ и, наконец, в общесоюзном феномене КС УКП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Cs w:val="28"/>
        </w:rPr>
      </w:pPr>
      <w:r>
        <w:rPr>
          <w:szCs w:val="28"/>
        </w:rPr>
        <w:t>Началось историческое движение навстречу друг другу общего менеджмента и менеджмента качества. Это движение объективно и исторически совпало, с одной стороны, с расширением представлений о качестве и способах воздействия на него, а с другой, — с развитием системы внутрифирменного менеджмента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Cs w:val="28"/>
        </w:rPr>
      </w:pPr>
      <w:r>
        <w:rPr>
          <w:szCs w:val="28"/>
        </w:rPr>
        <w:t>В то время как представления о менеджменте качества включали в свою орбиту все новые и новые элементы производственной системы, накапливали и интегрировали их, общий менеджмент, напротив, распадается на ряд отраслевых, достаточно независимых дисциплин (финансы, персонал, инновации, маркетинг и т. д.), а в теоретическом плане предстает как управление по целям. Основная идея этой концепции заключается в структуризации и развертывании целей: создание «дерева целей», а затем проектировании системы организации и мотивации достижения этих целей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Cs w:val="28"/>
        </w:rPr>
      </w:pPr>
      <w:r>
        <w:rPr>
          <w:szCs w:val="28"/>
        </w:rPr>
        <w:t>В современной теории и практике управления качеством выделяют пять основных аспек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>Принятие решения «что производить?» и подготовка технических усло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>Проверка готовности производства и распределение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цесс изготовления продукции или предоставления услу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>Устранение дефектов и обеспечение обратной связи и контроля, позволяющих избегать выявленных дефектов в будущ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szCs w:val="28"/>
        </w:rPr>
        <w:t xml:space="preserve">Разработка долгосрочных планов по качеству. Осуществление такого взаимодействия называют единой системой управления качеством. Это обеспечивает системный подход к управлению качеством. </w:t>
      </w:r>
    </w:p>
    <w:p>
      <w:pPr>
        <w:pStyle w:val="Normal"/>
        <w:overflowPunct w:val="true"/>
        <w:autoSpaceDE w:val="true"/>
        <w:spacing w:lineRule="auto" w:line="360"/>
        <w:textAlignment w:val="top"/>
        <w:rPr/>
      </w:pPr>
      <w:r>
        <w:rPr>
          <w:b/>
          <w:szCs w:val="28"/>
        </w:rPr>
        <w:t>2. РАЗРАБОТКА ПРОГРАММЫ ПОВЫШЕНИЯ ПРОИЗВОДИТЕЛЬНОСТИ ПРЕДПРИЯТИЯ.</w:t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szCs w:val="28"/>
        </w:rPr>
      </w:pPr>
      <w:r>
        <w:rPr>
          <w:szCs w:val="28"/>
        </w:rPr>
        <w:t>Увеличению производительности придается все большее значение, как решающему фактору интеграции страны в мировую экономику. В условиях глобализации для каждой страны, региона, отрасли, предприятия необходимо разрабатывать программы повышения производительности. Способы улучшения производительности и конкурентоспособности постоянно совершенствуются благодаря ориентации на заказчика, качеству, инновациям, участию, развитию человеческих ресурсов, рабочей и управленческой кооперации, улучшению рабочих условий и распределению прибыли.</w:t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szCs w:val="28"/>
        </w:rPr>
      </w:pPr>
      <w:r>
        <w:rPr>
          <w:szCs w:val="28"/>
        </w:rPr>
        <w:t>Это простая истина, что производительность - основной источник национального развития и физического выживания. Производительность определяет конкурентоспособность. Полностью возможности производительности до сих пор не реализованы. Успешные организаторы рассматривают производительность как динамичную идею и постоянно переосмысливают в изменяющихся условиях, включая программы повышения производительности в бизнес-стратегию.</w:t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szCs w:val="28"/>
        </w:rPr>
      </w:pPr>
      <w:r>
        <w:rPr>
          <w:szCs w:val="28"/>
        </w:rPr>
        <w:t>Решительные и непрерывные экономические, технологические и социальные изменения нашего времени оказывают глубокое воздействие на предприятия. Успешные фирмы изобретают стратегии по изменению их продукции, услуг и структуры в ожидании изменений скорее, чем происходят изменения.</w:t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szCs w:val="28"/>
        </w:rPr>
      </w:pPr>
      <w:r>
        <w:rPr>
          <w:szCs w:val="28"/>
        </w:rPr>
        <w:t>В своей экспортной стратегии экономического развития японцы разрабатывают корпоративные стратегии, в которых качество, цена и распределение считаются первоочередными. Снижение цены благодаря улучшению производительности стало одной из главных стратегий, используемых японскими корпорациями в захвате рынков. Характерной чертой явилась способность японских компаний воспринимать новое, улучшать производство с ошеломляющей скоростью. Производительность является универсальной и динамической концепцией. Чтобы сохранить конкурентоспособность в современной обстановке, нам необходимо переосмыслить, что в действительности означает производительность и как ее увеличить.</w:t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szCs w:val="28"/>
        </w:rPr>
      </w:pPr>
      <w:r>
        <w:rPr>
          <w:szCs w:val="28"/>
        </w:rPr>
        <w:t>Кроме переработки ресурсов (эффективность) и производства (действенность) производительность рассматривается как состояние сознания, как процесс изменения, улучшения качества жизни и создание благосостояния, как бесконечное преимущество, как предназначение, как концепция, движение к совершенств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/>
        <w:ind w:firstLine="709"/>
        <w:textAlignment w:val="auto"/>
        <w:outlineLvl w:val="4"/>
        <w:rPr>
          <w:bCs/>
          <w:szCs w:val="28"/>
        </w:rPr>
      </w:pPr>
      <w:r>
        <w:rPr>
          <w:bCs/>
          <w:szCs w:val="28"/>
        </w:rPr>
        <w:t>Повышение производительности должно отвечать следующим критериям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/>
        <w:ind w:firstLine="709"/>
        <w:textAlignment w:val="auto"/>
        <w:outlineLvl w:val="4"/>
        <w:rPr/>
      </w:pPr>
      <w:r>
        <w:rPr>
          <w:bCs/>
          <w:szCs w:val="28"/>
        </w:rPr>
        <w:t>1. Удовлетворение потребностей потребителя</w:t>
      </w:r>
      <w:r>
        <w:rPr>
          <w:b/>
          <w:bCs/>
          <w:szCs w:val="28"/>
        </w:rPr>
        <w:t>.</w:t>
      </w:r>
      <w:r>
        <w:rPr>
          <w:szCs w:val="28"/>
        </w:rPr>
        <w:t xml:space="preserve"> Если товары не могут быть проданы или не отвечают требованиям потребителя, производство товаров, каким бы оно ни было эффективным, показывает низкую производительность. Следовательно, любое понятие производительности, не связанное с потребителем, - бессмысленно. Товары и услуги должны быть разработаны и произведены так, чтобы удовлетворить требования потребителя в надежности, долговечности, цене и доставке. Следовательно, стратегия производительности должна начинаться с понимания того, кто является потребителем, чего он хочет, для чего ему нужен товар, как он его использует, какую цену он готов заплатить за этот това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bCs/>
          <w:szCs w:val="28"/>
        </w:rPr>
        <w:t>Минимизация негативного влияния окружающей среды</w:t>
      </w:r>
      <w:r>
        <w:rPr>
          <w:b/>
          <w:bCs/>
          <w:szCs w:val="28"/>
        </w:rPr>
        <w:t>.</w:t>
      </w:r>
      <w:r>
        <w:rPr>
          <w:szCs w:val="28"/>
        </w:rPr>
        <w:t xml:space="preserve"> Удовлетворяя потребности потребителей, товары и услуги должны отвечать национальным экономическим и социальным целям. К примеру, предприятия должны пропагандировать здоровье и образование через создание необходимых и полезных товаров и услуг. Предприятия должны сосредоточиться на сокращении загрязнителей, которые случайно вырабатываются во время производственного процесса. Эти загрязнители напрямую оказывают влияние на качество окружающей среды фирмы, рабочие и моральные условия внутри фирмы. Они сокращают качество рабочей жизни и жизни вообще. Синтезируя эти две концепции защиты окружающей среды и улучшения производительности, АРО продвигает идею "зеленой производительности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Помощь работникам в получении опыта. Третья неосязаемая продукция - переживания рабочих, приобретенные в процессе производства товаров и услуг, в основном остаются незамеченными. Эти переживания оказывают влияние на отношение рабочих к предприятию и работе, в конечном счете влияют на производительность. Хорошие, приятные и удовлетворительные переживания приводят к позитивным отношениям, мотивациям работников и повышению производительности. Безопасность и здоровые условия труда, производственная культура и окружающая среда, ценности и стиль управления - все оказывает влияние на эти пережи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Непрерывное сокращение затрат. Принимая решение о товарах и услугах, которые предприятие должно производить, центр переносится на использование ресурсов и методов, используемых в производстве и распределении. Сокращение затрат во всех формах становится ключевой стороной. </w:t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szCs w:val="28"/>
        </w:rPr>
      </w:pPr>
      <w:r>
        <w:rPr>
          <w:szCs w:val="28"/>
        </w:rPr>
        <w:t xml:space="preserve">Эффективные и постоянные улучшения непрерывно повышают организационную производительность, чтобы отвечать требованиям потребителя и социальным нуждам. Ясно, что необходимо заставить всю организацию двигаться в заданном направлении, чтобы достичь высокой производительности. </w:t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szCs w:val="28"/>
        </w:rPr>
      </w:pPr>
      <w:r>
        <w:rPr>
          <w:bCs/>
          <w:szCs w:val="28"/>
        </w:rPr>
        <w:t>Подобные улучшения являются результатом общей культуры, созданной вокруг производительности. Эта культура характеризуется следующим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поощрение работников в использовании своих творческих способностей;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поддержка и вознаграждения производственной деятельности;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помещение производительности в центр всех решений управления;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поощрение новых знаний и обучения;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изменения ценностей и поощрения стратегии риска. </w:t>
      </w:r>
    </w:p>
    <w:p>
      <w:pPr>
        <w:pStyle w:val="Normal"/>
        <w:overflowPunct w:val="true"/>
        <w:autoSpaceDE w:val="true"/>
        <w:spacing w:lineRule="auto" w:line="360"/>
        <w:textAlignment w:val="top"/>
        <w:rPr>
          <w:szCs w:val="28"/>
        </w:rPr>
      </w:pPr>
      <w:r>
        <w:rPr>
          <w:szCs w:val="28"/>
        </w:rPr>
        <w:t>Как бы то ни было, производственная культура не может быть создана быстро. Это не точка отсчёта, а долгое и увлекательное путешествие.</w:t>
      </w:r>
      <w:r>
        <w:br w:type="page"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ВЫВОДЫ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1) Качество определяется действием многих случайных, местных и субъективных факторов. Для предупреждения влияния этих факторов на уровень качества необходима </w:t>
      </w:r>
      <w:r>
        <w:rPr>
          <w:b/>
          <w:szCs w:val="28"/>
        </w:rPr>
        <w:t>система управления качество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истории развития документированных систем качества выделены пять этапов: качество продукции как соответствие стандартам; качество продукции как соответствие стандартам и стабильность процессов; качество продукции, процессов, деятельности как соответствие рыночным требованиям; качество как удовлетворение требований и потребностей потребителей и служащих; качество как удовлетворение требований и потребностей общества, владельцев (акционеров), потребителей и служащих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Для качества как объекта менеджмента свойственны все составные части менеджмента: планирование, анализ, контроль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2) </w:t>
      </w:r>
      <w:r>
        <w:rPr>
          <w:bCs/>
          <w:szCs w:val="28"/>
        </w:rPr>
        <w:t xml:space="preserve">Повышение производительности должно отвечать следующим критериям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Удовлетворение потребностей потреби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Минимизация негативного влияния окружающей сре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Cs/>
          <w:szCs w:val="28"/>
        </w:rPr>
      </w:pPr>
      <w:r>
        <w:rPr>
          <w:szCs w:val="28"/>
        </w:rPr>
        <w:t>Помощь работникам в получении опы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Cs/>
          <w:szCs w:val="28"/>
        </w:rPr>
      </w:pPr>
      <w:r>
        <w:rPr>
          <w:szCs w:val="28"/>
        </w:rPr>
        <w:t>Непрерывное сокращение затрат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szCs w:val="28"/>
        </w:rPr>
        <w:t>Эффективные и постоянные улучшения непрерывно повышают организационную производительность, чтобы отвечать требованиям потребителя и социальным нуждам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3660" w:leader="none"/>
        </w:tabs>
        <w:overflowPunct w:val="true"/>
        <w:spacing w:lineRule="auto" w:line="360"/>
        <w:ind w:left="0" w:hanging="0"/>
        <w:jc w:val="left"/>
        <w:textAlignment w:val="auto"/>
        <w:rPr/>
      </w:pPr>
      <w:r>
        <w:rPr>
          <w:szCs w:val="28"/>
        </w:rPr>
        <w:t>Агарков А.П. Управления качеством – М.: «Дашков и К</w:t>
      </w:r>
      <w:r>
        <w:rPr>
          <w:szCs w:val="28"/>
          <w:vertAlign w:val="superscript"/>
        </w:rPr>
        <w:t>о</w:t>
      </w:r>
      <w:r>
        <w:rPr>
          <w:szCs w:val="28"/>
        </w:rPr>
        <w:t>», 2007. – 218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3660" w:leader="none"/>
        </w:tabs>
        <w:overflowPunct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</w:rPr>
        <w:t>Мишин В.П. Управление качеством М.: ЮНИТИ – ДАНА, 2007 – 463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3660" w:leader="none"/>
        </w:tabs>
        <w:overflowPunct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</w:rPr>
        <w:t>Мазур И.И, В.Д. Шапиро. Управление качеством – М.: изд-во Омега-Л, 2006 – 400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3660" w:leader="none"/>
        </w:tabs>
        <w:overflowPunct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</w:rPr>
        <w:t>Окропилов В.В. Управление качеством – М.:ОАО «изд–во» Экономика 1998 – 639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3660" w:leader="none"/>
        </w:tabs>
        <w:overflowPunct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</w:rPr>
        <w:t>Управление качеством. Учебник / С. Д. Ильенкова, Н. Д. Ильенкова, С. Ю. Ягудин и др.; ЮНИТИ – 1998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3660" w:leader="none"/>
        </w:tabs>
        <w:overflowPunct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azar</w:t>
      </w:r>
      <w:r>
        <w:rPr>
          <w:szCs w:val="28"/>
        </w:rPr>
        <w:t>2000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index</w:t>
      </w:r>
      <w:r>
        <w:rPr>
          <w:szCs w:val="28"/>
        </w:rPr>
        <w:t>.</w:t>
      </w:r>
      <w:r>
        <w:rPr>
          <w:szCs w:val="28"/>
          <w:lang w:val="en-US"/>
        </w:rPr>
        <w:t>pxp</w:t>
      </w:r>
      <w:r>
        <w:rPr>
          <w:szCs w:val="28"/>
        </w:rPr>
        <w:t>?</w:t>
      </w:r>
      <w:r>
        <w:rPr>
          <w:szCs w:val="28"/>
          <w:lang w:val="en-US"/>
        </w:rPr>
        <w:t>article</w:t>
      </w:r>
      <w:r>
        <w:rPr>
          <w:szCs w:val="28"/>
        </w:rPr>
        <w:t>=981</w:t>
      </w:r>
      <w:r>
        <w:br w:type="page"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АКТИЧЕСКАЯ ЧАСТЬ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и цель работы</w:t>
      </w:r>
      <w:r>
        <w:rPr>
          <w:szCs w:val="28"/>
        </w:rPr>
        <w:t>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спользования гистограммы и контрольной карты для анализа состояния процессов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и исследовании гистограммы выяснить, в удовлетворительном ли состоянии находятся партия изделий и технологический процесс. Рассмотреть следующие вопрос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какова ширина распределения по отношению к ширине допуска;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аков центр распределения по отношению к центру поля допуск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акова форма распределени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t>При анализе контрольных карт сделать выводы о стабильности технологического процесса, о корректирующих воздействиях для его стабилизации, о качестве партии изделии и т.д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Вариант задания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7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1"/>
        <w:gridCol w:w="677"/>
        <w:gridCol w:w="375"/>
        <w:gridCol w:w="375"/>
        <w:gridCol w:w="743"/>
        <w:gridCol w:w="7"/>
        <w:gridCol w:w="749"/>
        <w:gridCol w:w="749"/>
        <w:gridCol w:w="7"/>
        <w:gridCol w:w="743"/>
        <w:gridCol w:w="743"/>
        <w:gridCol w:w="7"/>
        <w:gridCol w:w="749"/>
        <w:gridCol w:w="749"/>
      </w:tblGrid>
      <w:tr>
        <w:trPr>
          <w:trHeight w:val="26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3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3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2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6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</w:tr>
      <w:tr>
        <w:trPr>
          <w:trHeight w:val="26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Контрольный листо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2346"/>
        <w:gridCol w:w="2346"/>
        <w:gridCol w:w="2347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нтервала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тервал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значений в интервале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астота</w:t>
            </w:r>
          </w:p>
        </w:tc>
      </w:tr>
      <w:tr>
        <w:trPr>
          <w:trHeight w:val="65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6,4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0,016667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1,9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8333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7,3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6667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2,8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8,2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3333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3,7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3333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106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1667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4,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3333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0,0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16667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5,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3333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0,9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6667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6,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1,8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6667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7,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3333</w:t>
            </w:r>
          </w:p>
        </w:tc>
      </w:tr>
      <w:tr>
        <w:trPr>
          <w:trHeight w:val="513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2,7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0,016667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8,2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3333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3,6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9,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6667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4,5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8333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На основании контрольного листка строится гистограмма (рис. 1). Для того чтобы построить гистограмму необходимо на оси абсцисс отметить интервалы, а по оси ординат частоты и столбиками отметить полученную частоту в каждом интервале.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236720" cy="27355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  <w:t>Рис 1. Гистограмм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Вывод:</w:t>
      </w:r>
      <w:r>
        <w:rPr>
          <w:szCs w:val="28"/>
        </w:rPr>
        <w:t xml:space="preserve"> Центр распределения смещен вправо, то есть опасение, что среди изделий (в остальной части партии) могут находиться дефектные изделия, выходящие за верхний предел допуска. Проверяют, нет ли систематической ошибки в измерительных приборах. Если нет, то продолжают выпускать продукцию, отрегулировав операцию и сместив размеры так, чтобы центр распределения и центр поля допуска совпадал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Контрольная карт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>Таблица 2. Среднего значения и среднеквадратического отклонения.</w:t>
      </w:r>
    </w:p>
    <w:tbl>
      <w:tblPr>
        <w:tblW w:w="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75"/>
        <w:gridCol w:w="198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арт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рифметическое среднее в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ндартное отклонение в парти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6009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3610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9547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2704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8784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2246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7436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2743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9833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,2862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,8077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,80744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целом по выборк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0,2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2146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241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- арифметическое среднее во всей выборке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– значения коэффициентов от объема выборки (0,95)</w:t>
      </w:r>
    </w:p>
    <w:p>
      <w:pPr>
        <w:pStyle w:val="Normal"/>
        <w:spacing w:lineRule="auto" w:line="360"/>
        <w:rPr/>
      </w:pPr>
      <w:r>
        <w:rPr>
          <w:szCs w:val="28"/>
          <w:vertAlign w:val="superscript"/>
          <w:lang w:val="en-US"/>
        </w:rPr>
        <w:t>Q</w:t>
      </w:r>
      <w:r>
        <w:rPr>
          <w:szCs w:val="28"/>
          <w:vertAlign w:val="superscript"/>
        </w:rPr>
        <w:t xml:space="preserve"> - </w:t>
      </w:r>
      <w:r>
        <w:rPr>
          <w:szCs w:val="28"/>
        </w:rPr>
        <w:t>стандартное отклонение во всей выборке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  <w:t>ВКГ = 1080,208 + 21,02146 * 0,95 = 1100,179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  <w:lang w:val="en-US"/>
        </w:rPr>
      </w:pPr>
      <w:r>
        <w:rPr>
          <w:szCs w:val="28"/>
        </w:rPr>
        <w:t>НКГ = 1080,208 – 21,02146 * 0,95 = 1060,238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122420" cy="26593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szCs w:val="28"/>
        </w:rPr>
        <w:t xml:space="preserve">Рис. 2. Контрольная карта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931920" cy="25374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8"/>
        </w:rPr>
        <w:t xml:space="preserve">Рис. 3. Контрольная карта </w:t>
      </w:r>
      <w:r>
        <w:rPr>
          <w:szCs w:val="28"/>
          <w:lang w:val="en-US"/>
        </w:rPr>
        <w:t>S</w:t>
      </w:r>
      <w:r>
        <w:rPr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Вывод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и анализе контрольных карт выясняли, что не одна точка не вышла за пределы контроля. Значит, процесс не вышел из под контроля и его необходимо оставить таким, каков он есть.</w:t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ind w:hanging="0"/>
      <w:jc w:val="left"/>
      <w:textAlignment w:val="auto"/>
      <w:outlineLvl w:val="4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31D72"/>
      <w:u w:val="non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34:00Z</dcterms:created>
  <dc:creator>Òàíÿ</dc:creator>
  <dc:description/>
  <cp:keywords/>
  <dc:language>en-US</dc:language>
  <cp:lastModifiedBy>SYSTEM</cp:lastModifiedBy>
  <dcterms:modified xsi:type="dcterms:W3CDTF">2011-09-09T13:34:00Z</dcterms:modified>
  <cp:revision>2</cp:revision>
  <dc:subject/>
  <dc:title>Â èñòîðèè ðàçâèòèÿ äîêóìåíòèðîâàííûõ ñèñòåì êà÷åñòâà, ìîòèâàöèè, îáó÷åíèÿ è ïàðòíåðñêèõ îòíîøåíèé ìîæíî âûäåëèòü ïÿòü ýòàïîâ è</dc:title>
</cp:coreProperties>
</file>