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  <w:t>НА ТЕМУ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  <w:t>"СИСТЕМА ТЕХНІЧНОГО ОБСЛУГОВУВАННЯ ТРАКТОРІВ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Загальні поняття про систему Т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истема технічного обслуговування машин згідно з ГОСТ 18322–78 – це сукупність взаємопов'язаних засобів, документації з технічного обслуговування і ремонту, а також виконавців, що необхідні для підтримання і відновлення якості виробу. Це забезпечує нормальний технічний стан машин та постійну їх готовність до робо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 технічним обслуговуванням слід розуміти комплекс операцій, спрямованих на підтримання роботоздатності або справності машини при використанні за призначенням, очікуванні, зберіганні і транспортуван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гідно з ГОСТ 27.002–83 роботоздатність об'єкта – це такий його стан, при якому значення всіх параметрів, що характеризують здатність виконувати задані функції, відповідають вимогам нормативно-технічної або конструкторської документ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ноді роботоздатність машини ототожнюють з її справністю. Однак це не одне і те саме. Справність – це стан машини, при якому вона відповідає всім вимогам, встановленим нормативно-технічною документацією, як для основних параметрів, що характеризують нормальне виконання заданих функцій, так і другорядних (зручність експлуатації, зовнішній вигляд тощо). Таким чином, якщо машина справна, вона обов'язково роботоздат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пустимо, що при необережній їзді розбилось скло на фарі трактора або зіпсувався розподільник гідросистеми. Трактор відповідає всім вимогам до основних параметрів: збереглася його потужність, прохідність, швидкість, керованість, в нормі витрата палива тощо. Але вважати його справним не можна, оскільки порушення другорядної вимоги стосується його зовнішнього ви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 операцією технічного обслуговування розуміють закінчене технічне обслуговування складової частини машини, яке виконують на одному робочому місці працівники відповідної спеціаль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ехнічне обслуговування при транспортуванні слід поєднувати з підготовкою машини до експлуатаційної обка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чікування – це перебування машини в стані готовності до використання за призначенн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емонт згідно з ГОСТ 18322–78 – це комплекс операцій по відновленню справності або роботоздатності машини, а також ресурсів машини чи її складової част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 час ремонту замінюють спрацьовані деталі або відновлюють деякі з них. Ремонт будь-якого виду, як правило, повинен супроводжуватись видачею відповідних гарантій на наступний строк експлуат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 операцій кожного виду технічного обслуговування входять миття, контроль, очищення, мащення, регулювання, закріплення болтових з'єднань, заміна деяких частин (наприклад, фільтрувальних елементів)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Частина операцій по ремонту може бути подібна за змістом до окремих операцій технічного обслугов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ехнічне обслуговування і ремонт виконують за планом відповідно до встановленого виробітку. При цьому для технічного обслуговування обов'язково встановлені періоди експлуатації, а для ремонту – в разі необхідності з урахуванням технічного стану машин і міжремонтних строк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гідно з ГОСТ 20793–81 експлуатація тракторів без технічного обслуговування не допускається. Обсяг робіт при складних технічних обслуговуваннях та потребу в ремонті визначають за допомогою технічної діагнос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ила ТО тракторі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ди і періодичність технічних обслуговувань при використанні тракторів незалежно від їх типу і виробітку з початку експлуатації повинні бути таки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ехнічне обслуговування при підготовці до експлуатаційної обкатки нового чи капітально відремонтованого трактора, під час неї та після закінченн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щозмінне технічне обслуговування (ЩТО) до початку зміни (через 8…10 год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ерше технічне обслуговування (ТО-1)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через 125 мото-го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руге технічне обслуговування (ТО-2) </w:t>
      </w:r>
      <w:r>
        <w:rPr>
          <w:i/>
          <w:iCs/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через 500 мото-го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ретє технічне обслуговування (ТО-3) – через 1000 мото-го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езонне технічне обслуговування (СТО) – при переході до весняно-літнього або осінньо-зимового періодів експлуатації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ехнічне обслуговування в особливих умовах експлуатації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  <w:lang w:val="uk-UA"/>
        </w:rPr>
        <w:t>Допускається залежно від умов експлуатації тракторів відхилення від встановленої періодичності проведення технічних обслуговувань до ±10%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Обкат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Обкаткою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зивається процес прироблення поверхонь зв'язаних деталей, що труть, проведений по спеціальному режиму з метою підвищення терміну служби вузлів і машини в ціло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се нові і відремонтовані трактори, комбайни і інші сільськогосподарські машини перед початком експлуатації повинні пройти обкатку для прироблення деталей, що труть. Під час обкатки навантаження на деталі збільшується поступово – від якнайменшої до найбільшої при ретельному мастилі і постійному нагляді. Робота без обкатки з повним навантаженням викликає посилений знос, аварійні поломки деталей і вузлів. Інтенсивність процесу обкатки залежить від питомого тиску і відносної швидкості переміщення поверхонь. Із зростанням питомого тиску збільшуються частота зачіпляє нерівностей, розміри частинок, що виламуються при ударах і терті, а також пластичні переміщення металу. Це, у свою чергу, може привести до появи подряпин. Тому обкатку слід починати з якнайменшого питомого тиску і якнайменшої відносної швидкості переміщення зв'язаних деталей. Для зменшення зносу поверхонь зв'язаних деталей, що труть, в період обкатки доцільно давати рясне мастило і частіше міняти її. Інтенсивність обкатки залежить також від матеріалу поверхонь, що труть. Наприклад, чавун по чавуну і чавун по сталі приробляються порівняно поволі. Треба пам'ятати, що заводи-виготівники і ремонтні підприємства проводять лише часткову обкатку машин, тому її слід продовжувати в радгоспах і колгоспах, в польових умовах. Обкатку проводять по режимах, рекомендованих заводськими інструкціями і спеціальними вказівками по кожній марці маш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бкатка трактор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д обкаткою трактор ретельно очищають від пилу і бруду, перевіряють надійність зовнішніх кріплень, механізмів і вузлів, мастять трактор згідно рекомендованій таблиці мастила, заправляють паливом, змащувальним матеріалом і водою. Після підготовчих операцій обкатку трактора проводять по наступних етапа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катка двигуна на холостому ход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 ж гідравлічної систе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актори на холостому ход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актори під навантаженн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гальна тривалість обкатки складає 45–65 ч залежно від марки трак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бкатка двигуна на холостому ходу тривають близько 15 мін: перші 5 мін при 800–900 об/хв, наступні 5 мін – при 1200–1300 об/хв, останні 5 мін – при максимальних оборотах холостого ходу. Під час обкатки прослуховують двигун, перевіряють свідчення контрольно-вимірювальних приладів, густину з'єднань і трубопроводів. Якщо при цьому виявляться відхилення від норми, слід встановити причину і усунути їх, а при складанні акту на обкатку зробити відповідний запи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ім того, обов'язково треба поставити в популярність завод-виготівник двигунів. До подальшої обкатки трактори приступають тільки після усунення знайдених неполад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бкатка гідравлічної навісної системи трактора триває; 25–30 мін. Перед запуском основного двигуна включають механізм приводу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насоса</w:t>
      </w:r>
      <w:r>
        <w:rPr>
          <w:color w:val="000000"/>
          <w:sz w:val="28"/>
          <w:szCs w:val="28"/>
          <w:lang w:val="uk-UA"/>
        </w:rPr>
        <w:t>, причому рукоятка повинна вільно» переводитися з одного крайнього положення в інше. Включати і вимикати гідронасос при працюючому двигуні строго забороня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тім перевіряють надійність фіксації золотників розподільника в положеннях «підйом», «нейтральне», «опускання», «плаваюче». У всіх цих положеннях важелі повинні надійно утримуватися фіксаторами золотників. Після перевірки важелі управління встановлюють в нейтральне положення, а поршень основного силового циліндра – в крайнє нижнє. Перевіряють герметичність маслопроводів і шлангів. Якщо необхідно, доливають масло в бак гідравлічної системи. Запустивши двигун, йому дають попрацювати на малих оборотах 3–5 мін, а потім стільки ж – на середніх. При цьому важливо, щоб масло не підтікало в з'єднаннях і не було шуму в розподільнику гідравлічної системи. Переводять важіль розподільника в положення «підйом», при цьому подовжня тяга механізму навішування почне плавно підійматися. Як тільки підйом закінчиться, важіль розподільника повинен автоматично повернутися в «нейтральне» положення. Переставляють обмежувач ходу поршня на середину штока, а важіль розподільника в положення «опускання» – навісний механізм при цьому почне опускатися. Як тільки обмежувач ходу поршня натисне на стрижень клапана-обмежувача, важіль розподільника повинен автоматично повернутися в «нейтральне» положення. Під'їм і опускання рекомендується провести кілька раз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бкатка гідравлічної навісної системи закінчується тим, що на подовжню тягу навісного механізму підвішують вантаж масою 100 – 150 кг і періодично піднімають і опускають протягом 15–20 мін. При обкатці гідравлічної системи температура робочої рідини в гідросистемі повинна бути не більше 40 – 50° С. Переконавшись в чіткій і безвідмовній роботі навісного механізму і усунувши знайдені неполадки, можна починати обкатку трактора на холостому ходу. Обкатку трактора починають на холостому ходу при нормальній частоті обертання колінчастого валу двигуна протягом 5 ч: на першій, другій, третій і четвертій передачах – по одній годині, а на п'ятій передачі і передачі заднього ходу – по півгоди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період обкатки трактора на холостому ходу перевіряють роботу двигуна і контрольно-вимірювальних приладів, правильність регулювання муфти зчеплення, механізму управління і гальм, плавність включення і виключення передач. Прослуховують агрегати і механізми трактора, а також визначають (на дотик) температуру картерів і підшипників силової передачі, усувають всі знайдені несправності Обкатка трактора під навантаженням проводиться протягом 50–55 ч, спочатку по робочих передачах з навантаженням на крюку приблизно в 25%, потім з навантаженням 50–75% від нормального. Після перших 10 ч періоду обкатки трактора замінюють масло в картері двигуна, промивають гасом масляні і паливні фільтри грубого очищення. Через кожні подальші 10 ч обкатки бригадири або механіки проводять контрольний огляд, перевіряють технічне полягання трактора, а трактористи-машиністи виконують планове технічне обслугов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ісля закінчення всієї обкатки трактора необхідно очистити від пилу і бруду всі механізми, провести контрольний огляд; промити масляні фільтри грубого і тонкого очищення, змінити масло в картері, промиваючи систему мастила сумішшю дизельного палива з дизельним маслом (20% масла) протягом 2–3 хв, промити очисник повітря, перевірити регулювання основних механізмів трактора; замінити масло в корпусах силової передачі, промиваючи їх дизельним паливом на ходу трактори протягом 5 хв; замінити масло в баку гідросистеми з промивкою фільтру. Режими обкатки тракторів приведені в </w:t>
      </w:r>
      <w:r>
        <w:rPr>
          <w:color w:val="000000"/>
          <w:sz w:val="28"/>
          <w:szCs w:val="28"/>
        </w:rPr>
        <w:t>табл</w:t>
      </w:r>
      <w:r>
        <w:rPr>
          <w:color w:val="000000"/>
          <w:sz w:val="28"/>
          <w:szCs w:val="28"/>
          <w:lang w:val="uk-UA"/>
        </w:rPr>
        <w:t>. 1. – 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ісля обкатки і усунення знайдених несправностей складають акт і роблять відмітку </w:t>
      </w:r>
      <w:r>
        <w:rPr>
          <w:color w:val="000000"/>
          <w:sz w:val="28"/>
          <w:szCs w:val="28"/>
          <w:lang w:val="uk-UA" w:eastAsia="uk-UA"/>
        </w:rPr>
        <w:t xml:space="preserve">в </w:t>
      </w:r>
      <w:r>
        <w:rPr>
          <w:color w:val="000000"/>
          <w:sz w:val="28"/>
          <w:szCs w:val="28"/>
          <w:lang w:val="uk-UA"/>
        </w:rPr>
        <w:t>паспорті про проведення 45–65 – годинної обкатки і готовності машини до експлуатації. Акт складає механік або бригадир з участю трактористів. Затверджує акт головний інженер підприєм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bCs/>
          <w:color w:val="000000"/>
          <w:sz w:val="28"/>
          <w:szCs w:val="22"/>
          <w:lang w:val="uk-UA" w:eastAsia="uk-UA"/>
        </w:rPr>
        <w:t>Таблиця 1. Режими обкатки гусеничних тракторів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591"/>
        <w:gridCol w:w="61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</w:tblGrid>
      <w:tr>
        <w:trPr>
          <w:trHeight w:val="758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Марка трактора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Етап обкатки</w:t>
            </w:r>
          </w:p>
        </w:tc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 xml:space="preserve">Навантаження на крюку, </w:t>
            </w:r>
            <w:r>
              <w:rPr>
                <w:color w:val="000000"/>
                <w:sz w:val="20"/>
                <w:szCs w:val="28"/>
                <w:lang w:eastAsia="uk-UA"/>
              </w:rPr>
              <w:t>кН</w:t>
            </w:r>
          </w:p>
        </w:tc>
        <w:tc>
          <w:tcPr>
            <w:tcW w:w="76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Годину роботи на передачах</w:t>
            </w:r>
          </w:p>
        </w:tc>
      </w:tr>
      <w:tr>
        <w:trPr>
          <w:trHeight w:val="1068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І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І знижена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ІІ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ІІ знижена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ІІІ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ІV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V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VI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VII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Задній хід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 xml:space="preserve">Всього </w:t>
            </w:r>
            <w:r>
              <w:rPr>
                <w:color w:val="000000"/>
                <w:sz w:val="20"/>
                <w:szCs w:val="28"/>
                <w:lang w:eastAsia="uk-UA"/>
              </w:rPr>
              <w:t>годин</w:t>
            </w:r>
          </w:p>
        </w:tc>
      </w:tr>
      <w:tr>
        <w:trPr>
          <w:trHeight w:val="2148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І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 xml:space="preserve">На </w:t>
            </w:r>
            <w:r>
              <w:rPr>
                <w:color w:val="000000"/>
                <w:sz w:val="20"/>
                <w:szCs w:val="28"/>
                <w:lang w:eastAsia="uk-UA"/>
              </w:rPr>
              <w:t>даному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 xml:space="preserve"> наван-таженні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На обкатку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-1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Хол. хі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6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6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2,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60</w:t>
            </w:r>
          </w:p>
        </w:tc>
      </w:tr>
      <w:tr>
        <w:trPr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Хол. хі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4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9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4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9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Таблиця 2. </w:t>
      </w:r>
      <w:r>
        <w:rPr/>
        <w:t>Приблизна тривалість і трудомісткість ТО тракторів і самохідних механізм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686"/>
        <w:gridCol w:w="882"/>
        <w:gridCol w:w="867"/>
        <w:gridCol w:w="866"/>
        <w:gridCol w:w="866"/>
        <w:gridCol w:w="866"/>
        <w:gridCol w:w="866"/>
        <w:gridCol w:w="870"/>
      </w:tblGrid>
      <w:tr>
        <w:trPr>
          <w:cantSplit w:val="true"/>
        </w:trPr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ехнічне обслуговування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Показники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Одиниці виміру</w:t>
            </w:r>
          </w:p>
        </w:tc>
        <w:tc>
          <w:tcPr>
            <w:tcW w:w="52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Марка трактора або самохідного механізму</w:t>
            </w:r>
          </w:p>
        </w:tc>
      </w:tr>
      <w:tr>
        <w:trPr>
          <w:trHeight w:val="2499" w:hRule="atLeast"/>
          <w:cantSplit w:val="true"/>
        </w:trPr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-28Х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-40, Т-40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МТЗ, МТ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-150, Т-150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К-700, К-700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Т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Щозмінне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ривалі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рудомісткі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рі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чол-рік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5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О-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ривалі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рудомісткі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рі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чол-рік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,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,3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О-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ривалі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рудомісткі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рі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чол-рік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6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6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7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4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8,5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О-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ривалі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рудомісткі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рі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чол-рік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6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6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7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7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8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0,0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Сезонне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рудомісткі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чол-рік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0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5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5,0</w:t>
            </w:r>
          </w:p>
        </w:tc>
      </w:tr>
      <w:tr>
        <w:trPr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Періодичний технічний огляд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рудомісткі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чол-рік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,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міст операцій технічного обслуговування трактор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Щозмінне технічне обслуговув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Щомісячне</w:t>
      </w:r>
      <w:r>
        <w:rPr>
          <w:color w:val="000000"/>
          <w:sz w:val="28"/>
          <w:szCs w:val="28"/>
          <w:lang w:val="uk-UA"/>
        </w:rPr>
        <w:t xml:space="preserve"> технічне обслуговування проводять трактористи-машиністи. Якість обслуговування тракторів контролює бригадир тракторної бригади, механік або майстер-налагоджувати. Залежно від періоду польових робіт і числа змін технічне обслуговування проводять трактористи-машиністи однієї або двох змін. При роботі у дві зміни доцільно, щоб обидва трактористи-машиністи брали участь в проведенні технічного обслуговування. При роботі трактора в одну зміну технічне обслуговування слід проводити після закінчення роботи. Операції </w:t>
      </w:r>
      <w:r>
        <w:rPr>
          <w:iCs/>
          <w:color w:val="000000"/>
          <w:sz w:val="28"/>
          <w:szCs w:val="28"/>
          <w:lang w:val="uk-UA"/>
        </w:rPr>
        <w:t>щозмінних</w:t>
      </w:r>
      <w:r>
        <w:rPr>
          <w:color w:val="000000"/>
          <w:sz w:val="28"/>
          <w:szCs w:val="28"/>
          <w:lang w:val="uk-UA"/>
        </w:rPr>
        <w:t xml:space="preserve"> технічних обслуговуванні тракторів виконують в такій послідов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141"/>
        <w:gridCol w:w="1545"/>
        <w:gridCol w:w="1554"/>
      </w:tblGrid>
      <w:tr>
        <w:trPr>
          <w:trHeight w:val="319" w:hRule="exact"/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Таблиця 3. Свідчення контрольних приладів, встановлених на тракторах</w:t>
            </w:r>
          </w:p>
        </w:tc>
      </w:tr>
      <w:tr>
        <w:trPr>
          <w:trHeight w:val="302" w:hRule="exact"/>
          <w:cantSplit w:val="true"/>
        </w:trPr>
        <w:tc>
          <w:tcPr>
            <w:tcW w:w="3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арка трактора</w:t>
            </w:r>
          </w:p>
        </w:tc>
        <w:tc>
          <w:tcPr>
            <w:tcW w:w="3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иск масла в системі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астила двигуна, мН/м</w:t>
            </w:r>
          </w:p>
        </w:tc>
        <w:tc>
          <w:tcPr>
            <w:tcW w:w="3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емпература °З</w:t>
            </w:r>
          </w:p>
        </w:tc>
      </w:tr>
      <w:tr>
        <w:trPr>
          <w:trHeight w:val="497" w:hRule="atLeast"/>
          <w:cantSplit w:val="true"/>
        </w:trPr>
        <w:tc>
          <w:tcPr>
            <w:tcW w:w="3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3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л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 </w:t>
            </w:r>
            <w:r>
              <w:rPr>
                <w:color w:val="000000"/>
                <w:sz w:val="20"/>
                <w:szCs w:val="28"/>
                <w:lang w:val="uk-UA"/>
              </w:rPr>
              <w:t>картері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д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 двигуні</w:t>
            </w:r>
          </w:p>
        </w:tc>
      </w:tr>
      <w:tr>
        <w:trPr>
          <w:trHeight w:val="320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Т-150, Т-150К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е менше 0,2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80–9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75–100</w:t>
            </w:r>
          </w:p>
        </w:tc>
      </w:tr>
      <w:tr>
        <w:trPr>
          <w:trHeight w:val="384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К-700, К-700А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0,36–0,6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75–1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75–100</w:t>
            </w:r>
          </w:p>
        </w:tc>
      </w:tr>
      <w:tr>
        <w:trPr>
          <w:trHeight w:val="376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ТЗ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0,18–0,2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70–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70–95</w:t>
            </w:r>
          </w:p>
        </w:tc>
      </w:tr>
      <w:tr>
        <w:trPr>
          <w:trHeight w:val="383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Т-40, Т-40А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0,14–0,2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70–1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–</w:t>
            </w:r>
          </w:p>
        </w:tc>
      </w:tr>
      <w:tr>
        <w:trPr>
          <w:trHeight w:val="378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ДТ, Т-25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0,17–0,1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–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85–97</w:t>
            </w:r>
          </w:p>
        </w:tc>
      </w:tr>
      <w:tr>
        <w:trPr>
          <w:trHeight w:val="370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Т 4, Т-4М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0,33–0,4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75–9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75–95</w:t>
            </w:r>
          </w:p>
        </w:tc>
      </w:tr>
      <w:tr>
        <w:trPr>
          <w:trHeight w:val="380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ДТ, Т-74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0,24–0,4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80–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80–90</w:t>
            </w:r>
          </w:p>
        </w:tc>
      </w:tr>
      <w:tr>
        <w:trPr>
          <w:trHeight w:val="375" w:hRule="exac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Т75М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0,29–0,4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80–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75–1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онтрольно-оглядові операції: просушують і оглядають двигун і агрегати силової передачі і ходової частини. Перевіряють роботу контрольно-вимірювальних (табл. </w:t>
      </w:r>
      <w:r>
        <w:rPr>
          <w:color w:val="000000"/>
          <w:sz w:val="28"/>
          <w:szCs w:val="28"/>
          <w:lang w:val="uk-UA" w:eastAsia="uk-UA"/>
        </w:rPr>
        <w:t>3.) і освітлювальних приладів, звукового сигналу, світлової сигналізації, механізмів управління трактором, гідравлічної системи; на слух – роботу реактивної масляної центрифуги зразу ж після зупинки двигуна; теча палива, масла, охолоджуючої рідини, електроліту, полягання шин. Для трактора К-700 перевіряють полягання ресор і спускають конденсат з повітряних балонів, в холодну пору року перевіряють роботу запобіжного клапана пневматичної системи. При очисно-мийних операціях очищають трактор від пилу і бруду (при підвищеній запорошеній – захисні сітки радіатора і повітрозабірника), промивають і змочують маслом касети циклонного очисника повітря або прочищають отвори і щілини автоматичного сухого пиловідокремлювача, замінюють масло в піддоні очисника повіт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равні операції: перевіряють рівень масла в картерах основного і пускового двигунів; паливного насоса і регулятора числа оборо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яють рівень охолоджуючої рідини в радіаторі і при необхідності доливають пом'якшену в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яють і при необхідності заправляють баки трактора і пускового двигуна пали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е обслуговування №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ехнічне обслуговування №1 проводить майстер-налагоджувати через 125 </w:t>
      </w:r>
      <w:r>
        <w:rPr>
          <w:color w:val="000000"/>
          <w:sz w:val="28"/>
          <w:szCs w:val="28"/>
        </w:rPr>
        <w:t>мото</w:t>
      </w:r>
      <w:r>
        <w:rPr>
          <w:color w:val="000000"/>
          <w:sz w:val="28"/>
          <w:szCs w:val="28"/>
          <w:lang w:val="uk-UA"/>
        </w:rPr>
        <w:t>годин роботи трактора. Порушення термінів проведення, так само як і пропуск окремих операцій, може надалі привести до виникнення несправностей. При технічному обслуговуванні №1 тракторів різних марок виконують операції щомісячного технічного обслуговування (окрім догляду за очисником повітря). Виконання операцій по догляду за очисником повітря показано на мал. 1. Потім виконують наступні опер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чисно-мийні операції: миють трактор, оглядають нижні сітчасті елементи очисника повітря, при забрудненні промивають всі його знімні елементи і прочищають </w:t>
      </w:r>
      <w:r>
        <w:rPr>
          <w:color w:val="000000"/>
          <w:sz w:val="28"/>
          <w:szCs w:val="28"/>
          <w:lang w:val="uk-UA" w:eastAsia="uk-UA"/>
        </w:rPr>
        <w:t>трубу</w:t>
      </w:r>
      <w:r>
        <w:rPr>
          <w:color w:val="000000"/>
          <w:sz w:val="28"/>
          <w:szCs w:val="28"/>
          <w:lang w:val="uk-UA"/>
        </w:rPr>
        <w:t>, в піддон заливають свіже масло. Очищають і промивають фільтр грубого очищення масла, реактивну масляну центрифугу (з подальшою перевіркою числа оборотів ротора). Звільняють від забруднень отвору в кришці паливного бака трактора і пробці бака пускового двигуна, в паливовідвідному каналі підкачувальної помпи. Зливають відстій з паливного бака трактора, корпусів фільтрів грубого і при необхідності тонкого очищення палива і заповнюють систему живлення паливом. Акумуляторні батареї очищають від пилу і бруду (змазати неконтактні частини клеми наконечників технічним вазеліном), прочищають вентиляційні отвори в пробках і при необхідності доливають дистильовану воду в ба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44900" cy="352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 1. Виконання операцій по догляду за очисником повітр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іпильні операції: підтягають кріплення і перевіряють герметичність очисника повітря і всмоктуючих трубопроводів; кріплень акумуляторної батареї, затягування гайки сошки рульового механізму, кріплення передніх коліс і кронштейна силового циліндра гідравлічної систе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гулювальні операції: перевіряють і при необхідності регулюють натягнення ременів вентилятора і генератора, тиск повітря в шинах (таблиця </w:t>
      </w:r>
      <w:r>
        <w:rPr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/>
        </w:rPr>
        <w:t>і 5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Таблиця 4. </w:t>
      </w:r>
      <w:r>
        <w:rPr/>
        <w:t>Показники нормального натягу ременя вентилятор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8"/>
        <w:gridCol w:w="3100"/>
      </w:tblGrid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Марка двигуна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Зусилля, Н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Прогин, мм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А-01М, СМД, СМД, Д-54А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49–69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5–2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-108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49–69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0–25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-240, Д-240Л, Д-48ПЛ, Д-48М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49–69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5–20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ЯМЗ, Д-37М, Д-21, Д-20, Д-1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9–49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0–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Таблиця 5. </w:t>
      </w:r>
      <w:r>
        <w:rPr/>
        <w:t>Нормальній тиск повітря в шин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59"/>
        <w:gridCol w:w="1859"/>
        <w:gridCol w:w="1859"/>
      </w:tblGrid>
      <w:tr>
        <w:trPr>
          <w:cantSplit w:val="true"/>
        </w:trPr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Марка трактора і самохідного шасі</w:t>
            </w:r>
          </w:p>
        </w:tc>
        <w:tc>
          <w:tcPr>
            <w:tcW w:w="3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Передні колеса</w:t>
            </w:r>
          </w:p>
        </w:tc>
        <w:tc>
          <w:tcPr>
            <w:tcW w:w="3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Задні колеса</w:t>
            </w:r>
          </w:p>
        </w:tc>
      </w:tr>
      <w:tr>
        <w:trPr>
          <w:cantSplit w:val="true"/>
        </w:trPr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міри шин, дюйми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иск, мН/м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Розміри шин, дюйми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иск, мН/м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К-7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23, 1/18–2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11–0,17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23, 1/18–2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11–0,1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-150К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18–2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08–0,1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18–2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08–0,18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МТЗ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6,5–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15–0,1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12–3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1–0,1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МТЗ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6,5–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15–0,1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12–3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1–0,1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МТЗ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8–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14–0,1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12–3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1–0,1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-40 Т-40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8–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12–0,1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11–3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08–0,12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Т, Т-2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5,5–1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17–0,1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9–3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08–0,1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СШ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15–2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9–1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28–0,30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-16М, Т-1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6–1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28–0,3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9–3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1–0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мащувальні операції: мастять підшипники (втулку) водяного насоса; віджимної підшипник і підшипники муфти зчеплення трактора; передній підшипник УКМ; підшипник відведення муфти зчеплення валу відбору потужності; задній підшипник редуктора ВОМ; осі важелів і педалей управління механізмом повороту; підшипники відведень муфт повороту; підшипники підтримуючих роликів, опорних катків, спрямовуючих коліс і напівосей ведучих коліс; вали важелів гальм. На рис. 2. показано мащення цапфи каретки опорного катка. Крім того, мастять втулки торсіонної підвіски і осі візка, вилк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ижньої тяги, верхню вісь, центральну тягу, пальці циліндрів гідравлічної системи; траверсу верхньої тяги навісної системи, поворотний вал механізму навішування; передній підшипник провідного валу редуктора і віджимної підшипник муфти зчеплення пускового двигуна, стакан підшипників вентилятора; зовнішні підшипники напівосей кінцевих передач; верхню опору рульового валу, шарніри рульової тяги, хрестовини карданів валу рульового управління; шестерні верхнього картера рульового управління; верхню втулку рульової колонки і підшипник рульового валу; підшипники поворотних цапф; підшипники і втулки осі поворотного кул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94585" cy="3011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. 2. Мащення цапфи каретки опорного катка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правні операції: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>перевіряють рівень масла в корпусах шківа водяного насоса або підшипників вентилятора і' натяжного ролика, збільшувача моменту, що крутить, коробки передач, головної і кінцевої передач, редуктора валу відбору потужності; в маточинах балансирів опорних катків, підтримуючих роликів і спрямовуючих коліс, в цапфах кареток підвіски. На рис. 3. показана перевірка натягнення ременя вентилятора дизеля СМД. Заливають масло в хомутик муфти зчеплення пускового двигуна; в корпус гідропідсилювача рульового управління або в порожнину кронштейна гідропідсилювача; в корпус гідравлічного механізму або в бак гідравлічної системи; в маточини передніх коліс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е обслуговування №2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е обслуговування №2 може бути проведено як в майстерні господарства, так і в полі, але з обов'язковим вживанням передбачених технологією приладів і устаткування. Технічне обслуговування №2 додатково до операцій щозмінного і технічного обслуговування №1 включає наступні опер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80410" cy="2211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ал. 3. Перевірка натягу ременя вентилятора дизеля СМД: </w:t>
      </w:r>
      <w:r>
        <w:rPr>
          <w:iCs/>
          <w:color w:val="000000"/>
          <w:sz w:val="28"/>
          <w:szCs w:val="28"/>
          <w:lang w:val="uk-UA"/>
        </w:rPr>
        <w:t>а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схема перевірки натягнення ременя вентилятора, б. – пристосування для перевірки натягнення ременя вентилятора; 1 – ремінь вентилятора, </w:t>
      </w:r>
      <w:r>
        <w:rPr>
          <w:iCs/>
          <w:color w:val="000000"/>
          <w:sz w:val="28"/>
          <w:szCs w:val="28"/>
          <w:lang w:val="uk-UA"/>
        </w:rPr>
        <w:t>2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шків генератора, </w:t>
      </w:r>
      <w:r>
        <w:rPr>
          <w:iCs/>
          <w:color w:val="000000"/>
          <w:sz w:val="28"/>
          <w:szCs w:val="28"/>
          <w:lang w:val="uk-UA"/>
        </w:rPr>
        <w:t>3 –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тяжна планка, </w:t>
      </w:r>
      <w:r>
        <w:rPr>
          <w:iCs/>
          <w:color w:val="000000"/>
          <w:sz w:val="28"/>
          <w:szCs w:val="28"/>
          <w:lang w:val="uk-UA"/>
        </w:rPr>
        <w:t>4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шків колінчастого валу, </w:t>
      </w:r>
      <w:r>
        <w:rPr>
          <w:iCs/>
          <w:color w:val="000000"/>
          <w:sz w:val="28"/>
          <w:szCs w:val="28"/>
          <w:lang w:val="uk-UA"/>
        </w:rPr>
        <w:t>5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стрижень, </w:t>
      </w:r>
      <w:r>
        <w:rPr>
          <w:iCs/>
          <w:color w:val="000000"/>
          <w:sz w:val="28"/>
          <w:szCs w:val="28"/>
          <w:lang w:val="uk-UA"/>
        </w:rPr>
        <w:t>6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стопор, 7 – план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нтрольно-оглядов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перації: перевіряють прилягання колектора і щіток генератора, колектора і щіток стартера, а також контактів вмикача, електропроводки; густину електроліту і ступінь розрядженої акумуляторної батаре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872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30095" cy="4528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. 4. Виконання операцій по догляду за очисником повітря (технічне обслуговування №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чисний – мийн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перації</w:t>
      </w:r>
      <w:r>
        <w:rPr>
          <w:color w:val="000000"/>
          <w:sz w:val="28"/>
          <w:szCs w:val="28"/>
          <w:lang w:val="uk-UA" w:eastAsia="uk-UA"/>
        </w:rPr>
        <w:t>:</w:t>
      </w:r>
      <w:r>
        <w:rPr>
          <w:color w:val="000000"/>
          <w:sz w:val="28"/>
          <w:szCs w:val="28"/>
          <w:lang w:val="uk-UA"/>
        </w:rPr>
        <w:t xml:space="preserve"> очищають і промивають всі деталі очисника (мал. 4.) повітря, а потім перевіряють його герметичність. Зливають масло з картера двигуна і промивають систему мастила</w:t>
      </w:r>
      <w:r>
        <w:rPr>
          <w:color w:val="000000"/>
          <w:sz w:val="28"/>
          <w:szCs w:val="28"/>
          <w:lang w:val="uk-UA" w:eastAsia="uk-UA"/>
        </w:rPr>
        <w:t>.</w:t>
      </w:r>
      <w:r>
        <w:rPr>
          <w:color w:val="000000"/>
          <w:sz w:val="28"/>
          <w:szCs w:val="28"/>
          <w:lang w:val="uk-UA"/>
        </w:rPr>
        <w:t xml:space="preserve"> На рис. 5. показано пристосування для промивки системи мастила. Очищають і промивають сітку оливо впусного патрубка; сапун основного двигуна і паливного насоса; фільтр грубого очищення палива; кришку і фільтр горловини паливного бака; фільтр-відстійник, основний фільтр гідравлічної системи; магнітні пробки зливних отворів картера основного двигуна, сапун бака гідравлічної системи. Зливають масло, що скопилося, з сухих картерів силової передачі. Через кожні 500 </w:t>
      </w:r>
      <w:r>
        <w:rPr>
          <w:color w:val="000000"/>
          <w:sz w:val="28"/>
          <w:szCs w:val="28"/>
          <w:lang w:val="uk-UA" w:eastAsia="uk-UA"/>
        </w:rPr>
        <w:t xml:space="preserve">мото-годин </w:t>
      </w:r>
      <w:r>
        <w:rPr>
          <w:color w:val="000000"/>
          <w:sz w:val="28"/>
          <w:szCs w:val="28"/>
          <w:lang w:val="uk-UA"/>
        </w:rPr>
        <w:t>роботи трактори зливають масло з корпусів кінцевих передач і маточин підтримуючих роликів, спрямовуючих коліс і балансирів опорних катків. Очищають внутрішню порожнину робочого і спрямовуючого апарату вентилятора. Зливають відстій з корпусу фільтру тонкого очищення палива. Очищають від нагару форсунки (без їх розбирання); свічки розжарювання, щілини і внутрішню порожнину іскрогасника. Кріпильні операції зводяться до перевірки зовнішніх кріплень тра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27220" cy="3632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ис. 5. Пристосування для промивки системи мастила на непрацюючому двигуні: </w:t>
      </w:r>
      <w:r>
        <w:rPr>
          <w:iCs/>
          <w:color w:val="000000"/>
          <w:sz w:val="28"/>
          <w:szCs w:val="28"/>
          <w:lang w:val="uk-UA" w:eastAsia="uk-UA"/>
        </w:rPr>
        <w:t xml:space="preserve">1 </w:t>
      </w:r>
      <w:r>
        <w:rPr>
          <w:iCs/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резервуар; 2 – шланг низького тиску; </w:t>
      </w:r>
      <w:r>
        <w:rPr>
          <w:iCs/>
          <w:color w:val="000000"/>
          <w:sz w:val="28"/>
          <w:szCs w:val="28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>– дросель ДР; 70</w:t>
      </w:r>
      <w:r>
        <w:rPr>
          <w:color w:val="000000"/>
          <w:sz w:val="28"/>
          <w:szCs w:val="28"/>
          <w:lang w:val="uk-UA" w:eastAsia="uk-UA"/>
        </w:rPr>
        <w:t>;</w:t>
      </w:r>
      <w:r>
        <w:rPr>
          <w:color w:val="000000"/>
          <w:sz w:val="28"/>
          <w:szCs w:val="28"/>
          <w:lang w:val="uk-UA"/>
        </w:rPr>
        <w:t xml:space="preserve"> 4 – масляний насос гідросистеми трактора </w:t>
      </w:r>
      <w:r>
        <w:rPr>
          <w:color w:val="000000"/>
          <w:sz w:val="28"/>
          <w:szCs w:val="28"/>
          <w:lang w:val="uk-UA" w:eastAsia="uk-UA"/>
        </w:rPr>
        <w:t>MT3;</w:t>
      </w:r>
      <w:r>
        <w:rPr>
          <w:color w:val="000000"/>
          <w:sz w:val="28"/>
          <w:szCs w:val="28"/>
          <w:lang w:val="uk-UA"/>
        </w:rPr>
        <w:t xml:space="preserve"> 5 – шланг високого тиску; </w:t>
      </w:r>
      <w:r>
        <w:rPr>
          <w:iCs/>
          <w:color w:val="000000"/>
          <w:sz w:val="28"/>
          <w:szCs w:val="28"/>
          <w:lang w:val="uk-UA"/>
        </w:rPr>
        <w:t xml:space="preserve">6 </w:t>
      </w:r>
      <w:r>
        <w:rPr>
          <w:color w:val="000000"/>
          <w:sz w:val="28"/>
          <w:szCs w:val="28"/>
          <w:lang w:val="uk-UA"/>
        </w:rPr>
        <w:t>– фільтр грубого очищення мас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егулювальні операції: перевіряють і регулюють форсунки на тиск початку уприскування і якість росприску палива; зазори між бойками коромисла і стрижнями клапанів (табл. </w:t>
      </w:r>
      <w:r>
        <w:rPr>
          <w:color w:val="000000"/>
          <w:sz w:val="28"/>
          <w:szCs w:val="28"/>
          <w:lang w:val="uk-UA" w:eastAsia="uk-UA"/>
        </w:rPr>
        <w:t>6</w:t>
      </w:r>
      <w:r>
        <w:rPr>
          <w:color w:val="000000"/>
          <w:sz w:val="28"/>
          <w:szCs w:val="28"/>
          <w:lang w:val="uk-UA"/>
        </w:rPr>
        <w:t>), а також в декомпресійного механізму; зазор між електродами запальної свічки пускового двигуна. На рис 6 показано вимірювання і регулювання зазора між електродами свічки біля пускових двигунів. Крім того, регулюють зазор між контактами переривника магнето; муфту зчеплення трактора; УКМ і ВОМ, механізми блокування, механізми управління муфтами повороту і гальмами; натягнення гусениць; рульове управління і з’єднань пальців гусениць. На рис. 7. показана перевірка натягнення гусениць трактора Д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2496820" cy="2995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ис. 6 Вимірювання і регулювання зазора між електродами свічки біля пускових двигунів ПД 10У і П-23: </w:t>
      </w:r>
      <w:r>
        <w:rPr>
          <w:iCs/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z w:val="28"/>
          <w:szCs w:val="28"/>
          <w:lang w:val="uk-UA"/>
        </w:rPr>
        <w:t xml:space="preserve">– правильне вимірювання зазора між електродами свічки «круглим щупом» </w:t>
      </w:r>
      <w:r>
        <w:rPr>
          <w:iCs/>
          <w:color w:val="000000"/>
          <w:sz w:val="28"/>
          <w:szCs w:val="28"/>
          <w:lang w:val="uk-UA"/>
        </w:rPr>
        <w:t xml:space="preserve">б </w:t>
      </w:r>
      <w:r>
        <w:rPr>
          <w:color w:val="000000"/>
          <w:sz w:val="28"/>
          <w:szCs w:val="28"/>
          <w:lang w:val="uk-UA"/>
        </w:rPr>
        <w:t xml:space="preserve">– неправильне, </w:t>
      </w:r>
      <w:r>
        <w:rPr>
          <w:iCs/>
          <w:color w:val="000000"/>
          <w:sz w:val="28"/>
          <w:szCs w:val="28"/>
          <w:lang w:val="uk-UA"/>
        </w:rPr>
        <w:t xml:space="preserve">в - </w:t>
      </w:r>
      <w:r>
        <w:rPr>
          <w:color w:val="000000"/>
          <w:sz w:val="28"/>
          <w:szCs w:val="28"/>
          <w:lang w:val="uk-UA"/>
        </w:rPr>
        <w:t>регулювання зазора між електродами свіч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Таблиця 6. </w:t>
      </w:r>
      <w:r>
        <w:rPr/>
        <w:t>Показники, необхідні при підтяжці головки циліндрів і регулюванні зазорів між стрижнями клапанів і бойками коромисе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770"/>
        <w:gridCol w:w="1980"/>
        <w:gridCol w:w="2122"/>
        <w:gridCol w:w="1832"/>
      </w:tblGrid>
      <w:tr>
        <w:trPr>
          <w:cantSplit w:val="true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 xml:space="preserve">Марка </w:t>
            </w:r>
            <w:r>
              <w:rPr>
                <w:color w:val="000000"/>
                <w:sz w:val="20"/>
                <w:szCs w:val="28"/>
                <w:lang w:eastAsia="uk-UA"/>
              </w:rPr>
              <w:t>двигуна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 xml:space="preserve">Момент </w:t>
            </w:r>
            <w:r>
              <w:rPr>
                <w:color w:val="000000"/>
                <w:sz w:val="20"/>
                <w:szCs w:val="28"/>
                <w:lang w:eastAsia="uk-UA"/>
              </w:rPr>
              <w:t>затягнення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 xml:space="preserve"> </w:t>
            </w:r>
            <w:r>
              <w:rPr>
                <w:color w:val="000000"/>
                <w:sz w:val="20"/>
                <w:szCs w:val="28"/>
                <w:lang w:eastAsia="uk-UA"/>
              </w:rPr>
              <w:t>гайок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 xml:space="preserve"> головки циліндрів, Н. м</w:t>
            </w:r>
          </w:p>
        </w:tc>
        <w:tc>
          <w:tcPr>
            <w:tcW w:w="4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 xml:space="preserve">Нормальній зазор між стрижнем клапана і </w:t>
            </w:r>
            <w:r>
              <w:rPr>
                <w:color w:val="000000"/>
                <w:sz w:val="20"/>
                <w:szCs w:val="28"/>
                <w:lang w:eastAsia="uk-UA"/>
              </w:rPr>
              <w:t>коромисл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 xml:space="preserve">ом в прогрітому </w:t>
            </w:r>
            <w:r>
              <w:rPr>
                <w:color w:val="000000"/>
                <w:sz w:val="20"/>
                <w:szCs w:val="28"/>
                <w:lang w:eastAsia="uk-UA"/>
              </w:rPr>
              <w:t>двигун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>і, мм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 xml:space="preserve">Порядок </w:t>
            </w:r>
            <w:r>
              <w:rPr>
                <w:color w:val="000000"/>
                <w:sz w:val="20"/>
                <w:szCs w:val="28"/>
                <w:lang w:eastAsia="uk-UA"/>
              </w:rPr>
              <w:t>роботи</w:t>
            </w:r>
            <w:r>
              <w:rPr>
                <w:color w:val="000000"/>
                <w:sz w:val="20"/>
                <w:szCs w:val="28"/>
                <w:lang w:val="uk-UA" w:eastAsia="uk-UA"/>
              </w:rPr>
              <w:t xml:space="preserve"> циліндрів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Впускний клапан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Випускний клапан</w:t>
            </w:r>
          </w:p>
        </w:tc>
        <w:tc>
          <w:tcPr>
            <w:tcW w:w="1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СМ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215–2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43–0,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43–0,4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–4–2–5–3–6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ЯМЗ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215–2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2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3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–5–4–2–6–3–7–8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-240, Д-240Л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158–1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2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2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–3–4–2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-37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138–1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2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2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–3–4–2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-2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138–1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2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2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–2–0–0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-2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178 – .1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2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3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-1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138–1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1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1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–1–0–0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СМ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215–2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43–0,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43–0,4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–4–2–5–3–6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А-01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196–2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2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3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–5–3–6–2–4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-10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276–2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3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3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–3–4–2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СМД, СМ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196–2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3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4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–3–4–2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-54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196–2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2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3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–3–4–2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Д-4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 w:eastAsia="uk-UA"/>
              </w:rPr>
              <w:t>178–1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2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0,2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1–3–4–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ащувальні операції: мастять підшипники генератора, задній підшипник валу муфти зчеплення трактора; вали важелів і педалей управління; втулки колінчастих осей спрямовуючих коліс; підшипники передніх коліс; підшипники і шліци карданного валу; підшипники механізмів управління двигуном. Заправні операції: заправляють свіже масло в картер двигуна, в корпуси паливного насоса, регулятора числа оборотів і корпус лічильника мотогодин, в корпуси кінцевих передач і маточини підтримуючих роликів, спрямовуючих коліс балансирів опорних кат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38120" cy="1870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ал. 7. Перевірка натягнення гусениць трактора ДТ: </w:t>
      </w:r>
      <w:r>
        <w:rPr>
          <w:iCs/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z w:val="28"/>
          <w:szCs w:val="28"/>
          <w:lang w:val="uk-UA"/>
        </w:rPr>
        <w:t xml:space="preserve">– перевірка натягнення, б – натяжний пристрій, </w:t>
      </w:r>
      <w:r>
        <w:rPr>
          <w:color w:val="000000"/>
          <w:sz w:val="28"/>
          <w:szCs w:val="28"/>
          <w:lang w:val="uk-UA" w:eastAsia="uk-UA"/>
        </w:rPr>
        <w:t xml:space="preserve">1 </w:t>
      </w:r>
      <w:r>
        <w:rPr>
          <w:color w:val="000000"/>
          <w:sz w:val="28"/>
          <w:szCs w:val="28"/>
          <w:lang w:val="uk-UA"/>
        </w:rPr>
        <w:t xml:space="preserve">– пружини (велика і мала) амортизуючого пристрою, </w:t>
      </w:r>
      <w:r>
        <w:rPr>
          <w:iCs/>
          <w:color w:val="000000"/>
          <w:sz w:val="28"/>
          <w:szCs w:val="28"/>
          <w:lang w:val="uk-UA"/>
        </w:rPr>
        <w:t xml:space="preserve">2 </w:t>
      </w:r>
      <w:r>
        <w:rPr>
          <w:color w:val="000000"/>
          <w:sz w:val="28"/>
          <w:szCs w:val="28"/>
          <w:lang w:val="uk-UA"/>
        </w:rPr>
        <w:t xml:space="preserve">– колінчаста вісь, 5 – натяжний болт, </w:t>
      </w:r>
      <w:r>
        <w:rPr>
          <w:iCs/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  <w:lang w:val="uk-UA"/>
        </w:rPr>
        <w:t xml:space="preserve">– контргайка, </w:t>
      </w:r>
      <w:r>
        <w:rPr>
          <w:iCs/>
          <w:color w:val="000000"/>
          <w:sz w:val="28"/>
          <w:szCs w:val="28"/>
          <w:lang w:val="uk-UA"/>
        </w:rPr>
        <w:t xml:space="preserve">5 </w:t>
      </w:r>
      <w:r>
        <w:rPr>
          <w:color w:val="000000"/>
          <w:sz w:val="28"/>
          <w:szCs w:val="28"/>
          <w:lang w:val="uk-UA"/>
        </w:rPr>
        <w:t xml:space="preserve">– регулювальна гайка, </w:t>
      </w:r>
      <w:r>
        <w:rPr>
          <w:iCs/>
          <w:color w:val="000000"/>
          <w:sz w:val="28"/>
          <w:szCs w:val="28"/>
          <w:lang w:val="uk-UA"/>
        </w:rPr>
        <w:t xml:space="preserve">6 </w:t>
      </w:r>
      <w:r>
        <w:rPr>
          <w:color w:val="000000"/>
          <w:sz w:val="28"/>
          <w:szCs w:val="28"/>
          <w:lang w:val="uk-UA"/>
        </w:rPr>
        <w:t>– кульова оп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е обслуговування №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ехнічне обслуговування №3 виконується через кожні 1000 мотогодин. Технічні обслуговування №1 і №2 проводять, строго дотримуючи заплановані терміни (допускається запізнювання не більше однієї зміни незалежно від напруженості польових робіт), технічне обслуговування №3 вимагає зупинки трактора на декілька змін, тому його слід проводити в якнайменше напружені періоди польових робіт, коли менше завантажені машини і майстри-налагоджувати. При хорошому технічному станні трактора термін цього обслуговування може бути перенесений проти графіка на 60–120 мото-годин. Якщо до початку напруженого періоду робіт до терміну проведення технічного обслуговування №3 також залишилося 60–120 мото-годин, воно може бути проведено передчас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ехнічне обслуговування №3 додатково до операцій щозмінного і технічних обслуговуванні №1 і №2 містить наступні операц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нтрольно-оглядові операції: перевіряють роботу механізмів трактора на холостому ходу і під навантаженням, технічне стан трактора без розбирання, правильність свідчень контрольно-вимірювальних приладів. Оглядають і при необхідності міняють місцями гусениці, що ведуть зірочки і шини колі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чисно-мийні операції: видаляють шлам і накип з системи охолоджування. Промивають паливні баки трактора і пускового двигуна, фільтр-відстійник і фільтр заливної горловини пускового двигуна, камеру поплавця і паливопровідний штуцер карбюратора. Промивають корпус і замінюють фільтруючі елементи фільтра тонкого очищення палива. Очищають і промивають сітку </w:t>
      </w:r>
      <w:r>
        <w:rPr>
          <w:color w:val="000000"/>
          <w:sz w:val="28"/>
          <w:szCs w:val="28"/>
        </w:rPr>
        <w:t>маслоза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ника</w:t>
      </w:r>
      <w:r>
        <w:rPr>
          <w:color w:val="000000"/>
          <w:sz w:val="28"/>
          <w:szCs w:val="28"/>
          <w:lang w:val="uk-UA"/>
        </w:rPr>
        <w:t xml:space="preserve"> насоса і внутрішню порожнину картера основного двигуна. Перевіряють кількість відкладень в порожнині третьої шатунної шийки колінчастого валу, при необхідності очищають і промивають порожнини всіх шатунних шийок. Зливають масло і промивають корпуси паливного насоса, регулятора числа оборотів основного двигуна редуктора пускового двигуна, коробки передач, головної і кінцевої передач, промивають гідравлічну систему, корпус редуктора валу відбору потужності, шківа водяного насоса (або порожнина підшипників вентилятора і натяжного ролика), збільшувача моменту, що крутить, і головної передачі переднього моста, картер рульового механізму, корпус гідропідсилювача рульового управління (або порожнина кронштейна гідропідсилювача), задній відсік корпусу муфти зчеплення, верхні і нижні пари колісних редукторів, проміжної опори карданного приводу, приводного шківа, подовжувача ВВП, маточини передніх колі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іпильні операції: перевіряють затягування гайок кріплення головки циліндрів, шатунних і корінних підшипників колінчастого в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гулювальні операції: перевіряють і регулюють в майстерні на спеціальних стендах форсунки, паливний насос, агрегати системи мастила двигуна, електроустаткування гідравлічної системи. Перевіряють і регулюють кут випередження подачі або уприскування палива на тракторі, потужності і економічні показники двигуна (шляхом проведення гальмівних безгальмівних випробувань двигуна), муфту зчеплення і механізм включення пускового двигуна, підшипники валу і шестерень головної передачі (К-700), кінцевих передач, спрямовуючих коліс і опорних катків, вторинного валу коробки передач, диференціала заднього і переднього мостів (МТЗ, Т-40А, К-700), передніх і задніх коліс, осьове переміщення кареток, підвіски, холостий хід рульового колеса і конічні підшипники черв'яка, зачіплення зубів сектора з черв'яком і з рейкою, сполученою з штоком поршня силового циліндра гідропідсилювача, збіжність і найбільші кути поворот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дніх коліс. Вільний хід рульового колеса для різних марок тракторів приводиться в </w:t>
      </w:r>
      <w:r>
        <w:rPr>
          <w:color w:val="000000"/>
          <w:sz w:val="28"/>
          <w:szCs w:val="28"/>
        </w:rPr>
        <w:t>табл</w:t>
      </w:r>
      <w:r>
        <w:rPr>
          <w:color w:val="000000"/>
          <w:sz w:val="28"/>
          <w:szCs w:val="28"/>
          <w:lang w:val="uk-UA"/>
        </w:rPr>
        <w:t>. 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мащувальні операції: замінюють мастило в підшипниках водяного насоса, генератора, стартера, магнето пускового двигуна, муфти зчеплення, збільшувача моменту, що крутить, валу відбору потужності, валів важелів і педалей управління, осі важеля гідропідсилювача, опорних катків, підтримуючих роликів і натяжних коліс, в механізмі натягнення гусениць, в лічильнику </w:t>
      </w:r>
      <w:r>
        <w:rPr>
          <w:iCs/>
          <w:color w:val="000000"/>
          <w:sz w:val="28"/>
          <w:szCs w:val="28"/>
          <w:lang w:val="uk-UA"/>
        </w:rPr>
        <w:t xml:space="preserve">мото-годин, у верхньому картері рульового управління, в зовнішніх </w:t>
      </w:r>
      <w:r>
        <w:rPr>
          <w:color w:val="000000"/>
          <w:sz w:val="28"/>
          <w:szCs w:val="28"/>
          <w:lang w:val="uk-UA"/>
        </w:rPr>
        <w:t>підшипниках напівосей кінцевих передач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Таблиця 7. </w:t>
      </w:r>
      <w:r>
        <w:rPr/>
        <w:t>Вільний хід рульового колеса для різних мазкий трактор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Марка трактор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Вільний хід рульового колеса, град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МТЗ, МТЗ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30 (при увімкненому гідропідсилювачі)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К-700, Т-150К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5 (при положенні коліс, прямолінійному руху трактори)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-4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5 (при увімкненому гідропідсилювачі)</w:t>
            </w:r>
          </w:p>
        </w:tc>
      </w:tr>
      <w:tr>
        <w:trPr>
          <w:trHeight w:val="253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Т-40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 w:eastAsia="uk-UA"/>
              </w:rPr>
              <w:t>25–30 (при вимкненому гідропідсилювачі)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равні операції: заливають в корпуси всіх промитих вузлів і механізмів тракторів свіже масло згідно карті мастила. На закінчення перевіряють роботу механізмів трактора на холостому ходу і під навантаженн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Сезонне технічне обслуговування при переході до осінньо-зимовому періоду експлуатації (при сталій температурі навколишнього повітря +5 °С і нижч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нтрольно-оглядові і спеціальні операції: перевіряють роботу дистанційного термометра і дію жалюзі, шторки термостата, полягання всіх агрегатів електроустаткуванні. Змінюють густину електроліту в акумуляторній батареї з літньої норми на зимову. Утепляють акумуляторну батарею, двигун і кабіну. Встановлюють індивідуальний передпусковий підігрівач і перевіряють його роботу. Відключають масляний радіатор. Встановлюють гвинт сезонного регулювання реле-регулятора в положення «3» – зима</w:t>
      </w:r>
      <w:r>
        <w:rPr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uk-UA"/>
        </w:rPr>
        <w:t>Перевіряють систему пуску основного двигу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чисно-мийні операції: промивають систему охолоджування двигуна (при необхідності видаляють з неї накип), паливні баки трактора і пускового двигуна, пробку і фільтр заливної горловини паливного бака, фільтр грубого очищення палива, корпус фільтру тонкого очищення палива (якщо фільтруючі елементи пропрацювали більше половини свого терміну служби, то їх замінюють новими), паливопроводи, фільтр-відстійник і фільтр заливної горловини бака пускового двигуна, камеру поплавця і паливновідвідний штуцер карбюра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гулювальні операції: змінюють робочу напругу, підтримувану реле-регулятором з 13,5+0,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 14,5+0,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. Провіряють число оборотів пускового двигуна під навантаженням, прокручуючи вал основного двигу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ащувальні і заправні операції: замінюють мастило літніх сортів зимовими згідно таблиці мастила. Заповнюють систему охолоджування двигуна рідиною, що не замерзає при низькій температурі навколишнього середовища. Заливають в бак системи живлення трактора паливо зимових сортів. Редуктор пускового двигуна заливають (заправляють) сумішшю масла і пал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Сезонне технічне обслуговування при переході до весняно-літнього періоду експлуатації (при сталій температурі навколишнього повітря +5° З і вищ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пеціальні операції: змінюють густину електроліту в акумуляторній батареї із зимової норми на літню. Замінюють суміш масла і палива в редукторі пускового двигуна літнім маслом. Встановлюють гвинт сезонного регулювання реле-регулятора в положення «Л» – літо. Знімають трубу обігріву кабіни, </w:t>
      </w:r>
      <w:r>
        <w:rPr>
          <w:color w:val="000000"/>
          <w:sz w:val="28"/>
          <w:szCs w:val="28"/>
        </w:rPr>
        <w:t>утеплительные</w:t>
      </w:r>
      <w:r>
        <w:rPr>
          <w:color w:val="000000"/>
          <w:sz w:val="28"/>
          <w:szCs w:val="28"/>
          <w:lang w:val="uk-UA"/>
        </w:rPr>
        <w:t xml:space="preserve"> чохли і здають їх на склад. Знімають індивідуальний передпусковий підігрівач, готують його до зберігання і здають на склад. Включають масляний радіато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чисно-мийн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перації: зливають охолоджуючу рідину з системи охолоджування двигуна, промивають систему і при необхідності видаляють з </w:t>
      </w:r>
      <w:r>
        <w:rPr>
          <w:color w:val="000000"/>
          <w:sz w:val="28"/>
          <w:szCs w:val="28"/>
          <w:lang w:val="uk-UA" w:eastAsia="uk-UA"/>
        </w:rPr>
        <w:t xml:space="preserve">неї </w:t>
      </w:r>
      <w:r>
        <w:rPr>
          <w:color w:val="000000"/>
          <w:sz w:val="28"/>
          <w:szCs w:val="28"/>
          <w:lang w:val="uk-UA"/>
        </w:rPr>
        <w:t>накип. Зачищають місця корозії і закрашують пошкоджені зовнішні і внутрішні поверхні кабіни і облицьовування трактора. Прочищають міжреберний простір (Т-40, Т-25) циліндрів і їх голов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гулювальні операції: змінюють робочу напругу, підтримувану реле-регулятором з 14,5+0,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 13,5+0,2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мащувальні і заправні операції: замінюють мастило зимових сортів літніми згідно таблиці мастила. Заповнюють систему охолоджування двигуна м’якою водою. Заливають в бак трактора паливо літніх сорті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сенко С.М. Проектирование ремонтно-обслуживающих предприятий. – М. Агропромиздат. 1990. – 35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окуніхін В.З., Бурдейний В.С., Загузов М.М. / Проектування раціональної організаційної структури та структури управління підприємствами технічного сервісу АПК – Житомир: ДАУ, 2004 р. – 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Агулов І.І. Вознюк Л.К. Довідник по технічному обслуговуванні сільськогосподарських машин. – К.: Урожай 1989. – 256 с.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правочная книга по организации ремонта машин в сельськом хозяйстве. Под ред. А.И. Селевановой – М.: Колос 1976. – 46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Справочник по ремонто-обслужающему производству Агропромы – шленого комплекса. А.П. Корча, В.К. Чумак, А.Г. Ошколо, М.С. Гутарович – К.: Урожай 1988. – 240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27:00Z</dcterms:created>
  <dc:creator/>
  <dc:description/>
  <cp:keywords/>
  <dc:language>en-US</dc:language>
  <cp:lastModifiedBy/>
  <cp:lastPrinted>2008-04-20T15:46:00Z</cp:lastPrinted>
  <dcterms:modified xsi:type="dcterms:W3CDTF">2011-09-09T13:27:00Z</dcterms:modified>
  <cp:revision>1</cp:revision>
  <dc:subject/>
  <dc:title>РЕФЕРАТ</dc:title>
</cp:coreProperties>
</file>