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png" ContentType="image/png"/>
  <Override PartName="/word/media/image15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бораторная работа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left="709" w:firstLine="11"/>
        <w:jc w:val="both"/>
        <w:rPr>
          <w:sz w:val="28"/>
          <w:szCs w:val="28"/>
        </w:rPr>
      </w:pPr>
      <w:r>
        <w:rPr>
          <w:sz w:val="28"/>
          <w:szCs w:val="28"/>
        </w:rPr>
        <w:t>ИЗУЧЕНИЕ МЕТОДОВ И СХЕМ ИСПЫТАНИЙ ТЯГОВЫХ ЭЛЕКТРИЧЕСКИХ МАШИН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ть и сравнить между собой различные методы и схемы испыта</w:t>
        <w:softHyphen/>
        <w:t>ний ТЭМ, получить практические навыки управления испытательными стен</w:t>
        <w:softHyphen/>
        <w:t>дами, ознакомиться с принципами их анализа и расч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работы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учить виды и программы испытаний ТЭ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воить принципы построения схем испытаний методами непо</w:t>
        <w:softHyphen/>
        <w:t>средственного и взаимного нагружения, методику их пуска и регулиров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экспериментальных данных произвести сравнительную оценку расхода электроэнергии сети при испытаниях ТЭМ по методу непо</w:t>
        <w:softHyphen/>
        <w:t>средственного и взаимного нагру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полнить теоретический расчет параметров ВДМ и ЛГ для ис</w:t>
        <w:softHyphen/>
        <w:t>пытательной станции по заданным параметрам испытуемого двигател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боты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наличия двух идентичных по конструкции машин и двух управляемых источников питания, разработать электрические схемы испыта</w:t>
        <w:softHyphen/>
        <w:t>ний ТЭМ по методу непосредственного и взаимного нагружения с указанием приборов, необходимых для регистрации расхода мощности сети и полезной мощности испытуемого двигател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обрать схему для испытаний ТЭД методом непосредственного нагружения, произвести пуск на заданном преподавателем напряжении и осуществить пробное регулирование режимов работы двигателя, удостове</w:t>
        <w:softHyphen/>
        <w:t>рившись в правильности работы схе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зменяя нагрузочный момент на валу испытуемого двигателя, снять зависимость расходуемой электрической мощности сети от мощности, реализуемой двигателем, в пределах шкал используемых приборов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рать схему испытаний ТЭМ по методу взаимного нагружения, произвести пробный пуск на заданном напряжении и пробное регулирование режимов работы двигателя, удостоверившись в правильности работы схемы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яя нагрузочный момент на валу испытуемого двигателя, по</w:t>
        <w:softHyphen/>
        <w:t>лучить зависимость расходуемой электрической мощности сети от мощно</w:t>
        <w:softHyphen/>
        <w:t>сти, реализуемой двигателем, в том же диапазоне нагружений, что и по мето</w:t>
        <w:softHyphen/>
        <w:t>ду непосредственного нагру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98570" cy="20415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204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835" w:hanging="2115"/>
        <w:jc w:val="both"/>
        <w:rPr>
          <w:sz w:val="28"/>
          <w:szCs w:val="28"/>
        </w:rPr>
      </w:pPr>
      <w:r>
        <w:rPr>
          <w:sz w:val="28"/>
          <w:szCs w:val="28"/>
        </w:rPr>
        <w:t>Рисунок №1 Схема испытаний методом непосредственного нагру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4860" cy="21482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694" w:hanging="1974"/>
        <w:jc w:val="both"/>
        <w:rPr/>
      </w:pPr>
      <w:r>
        <w:rPr>
          <w:sz w:val="28"/>
          <w:szCs w:val="28"/>
        </w:rPr>
        <w:t>Рисунок №2. Принципиальная электрическая схема испытаний методом взаимного нагружени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1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испытаний методом непосредственного нагружения.</w: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255"/>
        <w:gridCol w:w="1256"/>
        <w:gridCol w:w="1256"/>
        <w:gridCol w:w="1256"/>
        <w:gridCol w:w="1256"/>
        <w:gridCol w:w="1256"/>
      </w:tblGrid>
      <w:tr>
        <w:trPr>
          <w:trHeight w:val="2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г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г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ов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ов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.</w:t>
            </w:r>
          </w:p>
        </w:tc>
      </w:tr>
      <w:tr>
        <w:trPr>
          <w:trHeight w:val="2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70" w:hRule="atLeast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2 Результаты испытаний методом взаимного нагружения.</w:t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8"/>
        <w:gridCol w:w="1228"/>
        <w:gridCol w:w="1228"/>
        <w:gridCol w:w="1228"/>
        <w:gridCol w:w="1228"/>
        <w:gridCol w:w="1228"/>
      </w:tblGrid>
      <w:tr>
        <w:trPr>
          <w:trHeight w:val="2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вдм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дм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лг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лг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.</w:t>
            </w:r>
          </w:p>
        </w:tc>
      </w:tr>
      <w:tr>
        <w:trPr>
          <w:trHeight w:val="2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2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 основе экспериментальных данных произведём сравнительную оценку расхода электроэнергии при испытании ТЭМ методом непосредственного и взаимного нагру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взаимного нагру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540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700" cy="254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2286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д непосредственного нагру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7600" cy="2286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952500" cy="3937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2286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№3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ные данные для построения графика зависимости Р</w:t>
      </w:r>
      <w:r>
        <w:rPr>
          <w:sz w:val="28"/>
          <w:szCs w:val="28"/>
          <w:vertAlign w:val="subscript"/>
        </w:rPr>
        <w:t>сети</w:t>
      </w:r>
      <w:r>
        <w:rPr>
          <w:sz w:val="28"/>
          <w:szCs w:val="28"/>
        </w:rPr>
        <w:t xml:space="preserve"> и Р</w:t>
      </w:r>
      <w:r>
        <w:rPr>
          <w:sz w:val="28"/>
          <w:szCs w:val="28"/>
          <w:vertAlign w:val="subscript"/>
        </w:rPr>
        <w:t>дв</w:t>
      </w:r>
      <w:r>
        <w:rPr/>
        <w:t>.</w:t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1001"/>
        <w:gridCol w:w="867"/>
        <w:gridCol w:w="866"/>
        <w:gridCol w:w="866"/>
        <w:gridCol w:w="866"/>
        <w:gridCol w:w="866"/>
        <w:gridCol w:w="866"/>
      </w:tblGrid>
      <w:tr>
        <w:trPr>
          <w:trHeight w:val="507" w:hRule="atLeast"/>
        </w:trPr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непосредственного нагруж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се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1д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,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95</w:t>
            </w:r>
          </w:p>
        </w:tc>
      </w:tr>
      <w:tr>
        <w:trPr/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взаимного нагружения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сет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,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,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2д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,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,5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% экономии электроэнергии равен (Р</w:t>
      </w:r>
      <w:r>
        <w:rPr>
          <w:sz w:val="28"/>
          <w:szCs w:val="28"/>
          <w:vertAlign w:val="subscript"/>
        </w:rPr>
        <w:t>1сети</w:t>
      </w:r>
      <w:r>
        <w:rPr>
          <w:sz w:val="28"/>
          <w:szCs w:val="28"/>
        </w:rPr>
        <w:t>-Р</w:t>
      </w:r>
      <w:r>
        <w:rPr>
          <w:sz w:val="28"/>
          <w:szCs w:val="28"/>
          <w:vertAlign w:val="subscript"/>
        </w:rPr>
        <w:t>2сети</w:t>
      </w:r>
      <w:r>
        <w:rPr>
          <w:sz w:val="28"/>
          <w:szCs w:val="28"/>
        </w:rPr>
        <w:t>)/Р</w:t>
      </w:r>
      <w:r>
        <w:rPr>
          <w:sz w:val="28"/>
          <w:szCs w:val="28"/>
          <w:vertAlign w:val="subscript"/>
        </w:rPr>
        <w:t>1сети</w:t>
      </w:r>
      <w:r>
        <w:rPr>
          <w:sz w:val="28"/>
          <w:szCs w:val="28"/>
        </w:rPr>
        <w:t>*100%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– кривая зависимости Р</w:t>
      </w:r>
      <w:r>
        <w:rPr>
          <w:sz w:val="28"/>
          <w:szCs w:val="28"/>
          <w:vertAlign w:val="subscript"/>
        </w:rPr>
        <w:t>сети</w:t>
      </w:r>
      <w:r>
        <w:rPr>
          <w:sz w:val="28"/>
          <w:szCs w:val="28"/>
        </w:rPr>
        <w:t xml:space="preserve"> от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при непосредственном нагру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– кривая при взаимном нагруже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– процентная кривая экономии се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При испытании методом взаимного нагружения экономия электроэнергии может составлять до 8%, в нашем случае может составлять до 60% т. к. это зависит и от мощности машины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787775" cy="358013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775" cy="358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№2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ятие электромеханических и регулировочных характеристик тягового электродвигател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зучить методику экспериментального измерения и теоретического расчета электромеханических характеристик тягового электродвигателя.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</w:rPr>
      </w:pPr>
      <w:r>
        <w:drawing>
          <wp:anchor behindDoc="0" distT="39370" distB="39370" distL="6401435" distR="6401435" simplePos="0" locked="0" layoutInCell="0" allowOverlap="1" relativeHeight="18">
            <wp:simplePos x="0" y="0"/>
            <wp:positionH relativeFrom="page">
              <wp:posOffset>1851660</wp:posOffset>
            </wp:positionH>
            <wp:positionV relativeFrom="paragraph">
              <wp:posOffset>1154430</wp:posOffset>
            </wp:positionV>
            <wp:extent cx="4781550" cy="376237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Схема для снятия электромеханических и регулировочных характеристик тягового электродвигателя собрана по методу взаимного нагружения и изображена на рисунке №1</w:t>
      </w:r>
    </w:p>
    <w:p>
      <w:pPr>
        <w:pStyle w:val="Normal"/>
        <w:spacing w:lineRule="auto" w:line="360"/>
        <w:ind w:left="709" w:firstLine="11"/>
        <w:jc w:val="both"/>
        <w:rPr/>
      </w:pPr>
      <w:r>
        <w:rPr>
          <w:sz w:val="28"/>
          <w:szCs w:val="28"/>
        </w:rPr>
        <w:t>Рисунок №1 - схема для снятия электромеханических и регулировочных характеристик тягового электро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кспериментальных замеров и теоретического расчета запишем в таблицу №1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экспериментальных замеров и теоретического расчета.</w:t>
      </w:r>
    </w:p>
    <w:tbl>
      <w:tblPr>
        <w:tblW w:w="8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745"/>
        <w:gridCol w:w="731"/>
        <w:gridCol w:w="865"/>
        <w:gridCol w:w="793"/>
        <w:gridCol w:w="764"/>
        <w:gridCol w:w="809"/>
        <w:gridCol w:w="739"/>
        <w:gridCol w:w="918"/>
        <w:gridCol w:w="927"/>
      </w:tblGrid>
      <w:tr>
        <w:trPr>
          <w:trHeight w:val="475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возбуждения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д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об/ми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вдм</w:t>
            </w:r>
            <w:r>
              <w:rPr>
                <w:sz w:val="20"/>
                <w:szCs w:val="20"/>
              </w:rPr>
              <w:t>, В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вдм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  <w:vertAlign w:val="subscript"/>
              </w:rPr>
              <w:t>лг</w:t>
            </w:r>
            <w:r>
              <w:rPr>
                <w:sz w:val="20"/>
                <w:szCs w:val="20"/>
              </w:rPr>
              <w:t>,В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  <w:vertAlign w:val="subscript"/>
              </w:rPr>
              <w:t>лг</w:t>
            </w:r>
            <w:r>
              <w:rPr>
                <w:sz w:val="20"/>
                <w:szCs w:val="20"/>
              </w:rPr>
              <w:t>, 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bscript"/>
              </w:rPr>
              <w:t>в</w:t>
            </w:r>
            <w:r>
              <w:rPr>
                <w:sz w:val="20"/>
                <w:szCs w:val="20"/>
              </w:rPr>
              <w:t>, кгм</w:t>
            </w:r>
          </w:p>
        </w:tc>
      </w:tr>
      <w:tr>
        <w:trPr>
          <w:trHeight w:val="237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72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91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12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49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83</w:t>
            </w:r>
          </w:p>
        </w:tc>
      </w:tr>
      <w:tr>
        <w:trPr>
          <w:trHeight w:val="237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00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5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77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71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00</w:t>
            </w:r>
          </w:p>
        </w:tc>
      </w:tr>
      <w:tr>
        <w:trPr>
          <w:trHeight w:val="237" w:hRule="atLeast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0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8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98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71</w:t>
            </w:r>
          </w:p>
        </w:tc>
      </w:tr>
      <w:tr>
        <w:trPr>
          <w:trHeight w:val="152" w:hRule="atLeast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0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ПД двигателя можно рассчитать по формул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Где: Р</w:t>
      </w:r>
      <w:r>
        <w:rPr>
          <w:sz w:val="28"/>
          <w:szCs w:val="28"/>
          <w:vertAlign w:val="subscript"/>
        </w:rPr>
        <w:t>пол. дв.</w:t>
      </w:r>
      <w:r>
        <w:rPr>
          <w:sz w:val="28"/>
          <w:szCs w:val="28"/>
        </w:rPr>
        <w:t>- полезная мощность двигателя, 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- подведённая мощность двигателя, 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езная мощность двигателя, 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508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веденная мощность двигателя, В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794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бот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накомится со схемой и пультом управления стендом для испытания тяговых двигателей по методу взаимного нагру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устить испытуемые машины при номинальном значении тока якоря и половинном значении номинального напряжения на зажимах двигателя. Для исключения температурного дрейфа характеристик машин прогреть в этом режиме 10…15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ести снятие характеристик двигателя в рабочем диапазоне тока якоря (0,5-1,5)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>, для заданных преподавателем уровней напряже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в режим ослабленного возбуждения повторить измерения характеристик двигател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спортные данны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1450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600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51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 час</w:t>
      </w:r>
      <w:r>
        <w:rPr>
          <w:sz w:val="28"/>
          <w:szCs w:val="28"/>
        </w:rPr>
        <w:t xml:space="preserve"> – 155об/ми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ή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0,924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 xml:space="preserve"> – 550кВт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 xml:space="preserve"> – 410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0∞</w:t>
      </w:r>
      <w:r>
        <w:rPr>
          <w:sz w:val="28"/>
          <w:szCs w:val="28"/>
        </w:rPr>
        <w:t xml:space="preserve"> – 525об/мин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ή</w:t>
      </w:r>
      <w:r>
        <w:rPr>
          <w:sz w:val="28"/>
          <w:szCs w:val="28"/>
          <w:vertAlign w:val="subscript"/>
        </w:rPr>
        <w:t>∞</w:t>
      </w:r>
      <w:r>
        <w:rPr>
          <w:sz w:val="28"/>
          <w:szCs w:val="28"/>
        </w:rPr>
        <w:t xml:space="preserve"> – 0,924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опротивление обмоток пр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, равной 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я</w:t>
      </w:r>
      <w:r>
        <w:rPr>
          <w:sz w:val="28"/>
          <w:szCs w:val="28"/>
        </w:rPr>
        <w:t>=0,31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0401О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дп</w:t>
      </w:r>
      <w:r>
        <w:rPr>
          <w:sz w:val="28"/>
          <w:szCs w:val="28"/>
        </w:rPr>
        <w:t>=0,0212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омент на валу двигателя, М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, кгм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- угловая частота вращения вала двигателя , рад./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гловая частота вращения вала двигател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– частота вращения вала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омеханические характеристики двигателя показаны на рисунке №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Из полученных характеристик видим, что величина напряжения двигателя в значительной мере влияет на обороты двигателя и скорость движения локомотива. Так при одном и том же значении якоря, но при разном приложенном напряжении обороты разны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величением напряжения пользуются в случае, когда нужно резко увеличить скорость движения для быстрого разго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менение ослабление возбуждения в меньшей степени приводит к увеличению оборотов двигателя. Ослаблением возбуждения пользуются для расширения диапазона скоростей при заданном уровне напряжения двигател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28975" cy="413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33725" cy="46386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3:27:00Z</dcterms:created>
  <dc:creator>SVNVS</dc:creator>
  <dc:description/>
  <cp:keywords/>
  <dc:language>en-US</dc:language>
  <cp:lastModifiedBy>SYSTEM</cp:lastModifiedBy>
  <cp:lastPrinted>2005-05-23T17:12:00Z</cp:lastPrinted>
  <dcterms:modified xsi:type="dcterms:W3CDTF">2011-09-09T13:27:00Z</dcterms:modified>
  <cp:revision>2</cp:revision>
  <dc:subject/>
  <dc:title/>
</cp:coreProperties>
</file>