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caps/>
          <w:sz w:val="28"/>
          <w:szCs w:val="28"/>
        </w:rPr>
        <w:t>1. Анализ нормативно-правовой базы, обеспечивающей функционирование и развитие Новосибирского государственного хореографического колледжа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Нормативно-правовая база, регулирующая деятельность НГХК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Основные проблемы, мешающие развитию НГХК</w:t>
      </w:r>
    </w:p>
    <w:p>
      <w:pPr>
        <w:pStyle w:val="Normal"/>
        <w:widowControl/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2. Анализ состояния и разработка управленческого решения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Характеристика НГХК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Основные показатели оценки состояния и развития НГХК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2.3 Управленческое решение по развитию НГХК</w:t>
      </w:r>
    </w:p>
    <w:p>
      <w:pPr>
        <w:pStyle w:val="Normal"/>
        <w:widowControl/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 используемой литературы</w:t>
      </w:r>
    </w:p>
    <w:p>
      <w:pPr>
        <w:pStyle w:val="Normal"/>
        <w:widowControl/>
        <w:suppressAutoHyphens w:val="true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>: в условиях перехода к рыночной экономике государственные образовательные учреждения (и Новосибирский государственный хореографический колледж не исключение) столкнулись с рядом проблем, которые сказываются практически на всех процессах управления колледжем, включая систему качества образования и кадрового потенциала образовательных учреждений. От того, насколько сотрудники заинтересованы качественно выполнять свою работу, зависит успех продолжающихся преобразований в системе среднего профессионального образования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на первый план выходят вопросы изучения мотивации и стимулирования труда преподавателей учебных заведений как факторов, влияющих на экономику образования, которые в настоящее время характеризуются противоречием между возрастающим значением образования и падением социального статуса преподавателя, заработная плата которого в 1,5 – 2 раза ниже уровня средней заработной платы работников промышленного комплекса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мотивов трудовой деятельности преподавателей, совершенствование процесса мотивации на основе передового отечественного и зарубежного опыта, поможет усовершенствовать экономические и организационные механизмы, способные заинтересовать преподавательский состав в высокопроизводительной работе, гармонизации личных, коллективных и общественных интересов, эффективном сочетании распределения по труду и гибко реагировать на инфляцию, другие негативные процессы, что, в конечном счете, положительно повлияет на развитие экономики страны. Все это и обусловило актуальность выбранной темы цель и направления данной работы.</w:t>
      </w:r>
    </w:p>
    <w:p>
      <w:pPr>
        <w:pStyle w:val="Defaul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Объектом</w:t>
      </w:r>
      <w:r>
        <w:rPr>
          <w:color w:val="000000"/>
          <w:sz w:val="28"/>
          <w:szCs w:val="28"/>
        </w:rPr>
        <w:t xml:space="preserve"> исследования является федеральное государственное образовательное учреждение среднего профессионального образования "Новосибирский государственный хореографический колледж" (далее по тексту НГХК).</w:t>
      </w:r>
    </w:p>
    <w:p>
      <w:pPr>
        <w:pStyle w:val="Default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едмет</w:t>
      </w:r>
      <w:r>
        <w:rPr>
          <w:color w:val="000000"/>
          <w:sz w:val="28"/>
          <w:szCs w:val="28"/>
        </w:rPr>
        <w:t xml:space="preserve"> исследования – образовательная деятельность НГХК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 работы заключается в анализе существующих проблем и принятии управленческого решения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поставленной цели необходимо выполнить ряд </w:t>
      </w:r>
      <w:r>
        <w:rPr>
          <w:b/>
          <w:color w:val="000000"/>
          <w:sz w:val="28"/>
          <w:szCs w:val="28"/>
        </w:rPr>
        <w:t>задач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ь нормативно-правовую базу, регулирующую деятельность НГХК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ить и охарактеризовать проблемы, существующие в Новосибирском государственном хореографическом колледже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ать краткую характеристику исследуемого социально-экономического объект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ть основные показатели оценки состояния и развития НГХК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анализ проблемной ситуации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работать рекомендации и принять управленческое решение по усовершенствованию процесса мотивации персона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следовании и описании социально-экономического объекта были применены следующие </w:t>
      </w: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 наблюдение, метод измерения, изучение документации и информационных материалов, социологические методы (опрос, анкетирование), графический мето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</w:t>
      </w:r>
      <w:r>
        <w:rPr>
          <w:b/>
          <w:sz w:val="28"/>
          <w:szCs w:val="28"/>
        </w:rPr>
        <w:t>состоит</w:t>
      </w:r>
      <w:r>
        <w:rPr>
          <w:sz w:val="28"/>
          <w:szCs w:val="28"/>
        </w:rPr>
        <w:t xml:space="preserve"> из двух глав: в первой главе описываются основные законы, которые регламентируют деятельность колледжа, выявляются проблемы развития колледжа; во второй главе дается краткая характеристика НГХК, а так же описываются основные показатели оценки состояния и развития учебного заведения. В заключении приводятся краткие выводы по результатам данной рабо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Анализ нормативно-правовой базы, обеспечивающей функционирование Новосибирского государственного хореографического колледж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Нормативно-правовая база, регулирующая деятельность НГХ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управления образовательным учреждением основывается на нормах и правилах, принятых в нормативно-правовых актах на уровне Российской Федерации, субъекта Российской Федерации и местном уровне. Ниже в таблице 1 приведены основные нормативно-правовые акты, обеспечивающие образовательную деятельность Новосибирского государственного хореографического колледж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аблица 1 </w:t>
      </w:r>
      <w:r>
        <w:rPr>
          <w:b/>
          <w:sz w:val="28"/>
          <w:szCs w:val="28"/>
        </w:rPr>
        <w:t>Основные нормативно-правовые акты, обеспечивающие деятель</w:t>
      </w:r>
      <w:r>
        <w:rPr/>
        <w:t>ность НГХК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990"/>
        <w:gridCol w:w="5812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одержание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нституция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арантирует общедоступность и бесплатность основного общего и среднего профессионального образования в государственных или муниципальных образовательных учреждениях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Бюджетный кодекс Российской Федерации от 31.07.1998г. №145-Ф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bookmarkStart w:id="0" w:name="p51"/>
            <w:bookmarkEnd w:id="0"/>
            <w:r>
              <w:rPr>
                <w:szCs w:val="24"/>
              </w:rPr>
              <w:t>Устанавливает общие принципы бюджетного законодательства РФ, организации и функционирования бюджетной системы РФ, правовое положение субъектов бюджетных правоотношений, определяет основы бюджетного процесса и межбюджетных отношений в РФ, порядок исполнения судебных актов по обращению взыскания на средства бюджетов бюджетной системы РФ, основания и виды ответственности за нарушение бюджетного законодательства РФ.</w:t>
            </w:r>
            <w:bookmarkStart w:id="1" w:name="p62"/>
            <w:bookmarkStart w:id="2" w:name="p52"/>
            <w:bookmarkEnd w:id="1"/>
            <w:bookmarkEnd w:id="2"/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рудовой кодекс Российской Федерации от 30.12.2001г. №197-Ф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станавливает государственные гарантии трудовых прав и свобод граждан, создание благоприятных условий труда, защиту прав и интересов работников и работодателей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едеральный закон "Об образовании" от 10.07.1992г. №3266-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зграничивает компетенцию и ответственность в области образования федеральных органов государственной власти, органов государственной власти субъектов РФ и органов местного самоуправления; регулирует вопросы отношений в области образования; вводит общие установочные нормы по вопросам образования; определяет права, обязанности, полномочия и ответственность физических и юридических лиц в области образования, а также правовое регулирование их отношений в данной области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ложение о лицензировании образовательной деятельности (утверждено постановлением Правительства РФ от 18.10.2000г. №796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станавливает порядок лицензирования образовательной деятельности по программам основного общего и среднего профессионального образования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ложение о государственной аккредитации образовательных учреждений и научных организаций (утверждено постановлением Правительства РФ от 14.07.2008г. №522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Устанавливает порядок государственной аккредитации образовательных учреждений для установления государственного статуса.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иповое положение об образовательном учреждении среднего профессионального образования (утверждено постановлением Правительства РФ от 18.07.2008г. №54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егулирует деятельность государственных и муниципальных учреждения среднего профессионального образования (устанавливает правила приема в образовательное учреждение, порядок реализации образовательных программ, управление средним специальным учебным заведением, а также права и обязанности работников учебного заведения и т.д.)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Концепция модернизации российского образования на период до 2010 года (распоряжение Правительства Российской Федерации от 29.12.2001г. № 1756-р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пределяет роль образования в развитии российского общества, содержит описание целей и основных задач модернизации образования, приоритеты образовательной политики, основные направления, этапы и меры реализации образовательной политики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Государственный стандарт среднего профессионального образования по специальности 0506 Хореографическое искусство от 05.05.2004г. №03-0506-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Содержит общую характеристику специальности, государственные требования к минимуму содержания и уровню подготовки выпускников и примерный учебный план по специальности 0506 Хореографическое искусство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Приказ Министерства образования Российской Федерации "Об утверждении перечня основных показателей государственной аккредитации и критериальных значений показателей, используемых при установлении вида образовательного учреждения среднего профессионального образования" от 1 октября 2001 г. № 3249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Утверждаются перечень основных показателей государственной аккредитации образовательного учреждения среднего профессиональною образования; критериальные значения основных показателей государственной аккредитации, используемых при установлении вида образовательного учреждения среднего профессионального образования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анПиН 2.4.2.1178-02 "Гигиенические требования к условиям обучения в общеобразовательных учреждениях"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пределяет санитарно-эпидемиологические правила направленные на предотвращение неблагоприятного воздействия на организм обучающихся вредных факторов и условий, сопровождающих их учебную деятельность, и определяют санитарно-гигиенические требования к условиям обучения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кон Новосибирской области "О регулировании отношений в сфере образования на территории Новосибирской области" от 16.07.2005г. №308-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правлен на регулирование отношений в сфере образования на территории НСО (обеспечение свободного функционирования и развития системы образования, повышение образовательного уровня населения НСО и обеспечение подготовки квалифицированных специалистов)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ложение об организации лицензирования образовательной деятельности, осуществляемой образовательными учреждениями и другими организациями в сфере дошкольного общего образования, начального и среднего профессионального образования, дополнительного образования и профессиональной подготовки на территории Новосибирской области (утверждено приказом руководителя Департамента образования НСО от 28.06.2005г. №498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Устанавливает порядок организации лицензирования образовательной деятельности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Устав федерального государственного образовательного учреждения среднего профессионального образования "Новосибирский государственный хореографический колледж" (утвержден приказом Федерального агентства по культуре и кинематографии 20.12.2006г. №727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пределяет общие положения, основные направления деятельности колледжа, правила приема, управление НГХК и т.д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Трудовой догово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егулирует трудовые отношения между работником и работодателем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Должностная инструкц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Описывает прямые обязанностей специалиста, сферу его компетентности и ответственности.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иведенных в таблице нормативно-правовых актов не является исчерпывающи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Основные проблемы, мешающие развитию НГХ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основные проблемы, их характеристику и пути решения (Таблица 2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7"/>
        </w:rPr>
        <w:t xml:space="preserve">Таблица 2 </w:t>
      </w:r>
      <w:r>
        <w:rPr/>
        <w:t>Основные проблемы в НГХК, их характеристика и анализ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68"/>
        <w:gridCol w:w="3246"/>
        <w:gridCol w:w="15"/>
        <w:gridCol w:w="340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облема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Характеристика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проблемы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Механизмы реализации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Проблема сохранения и укрепления здоровья обучающихс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блюдается повышенный уровень учебных и других перегрузок обучающихся; укреплению здоровья обучающихся препятствует слабая организация лечебно-оздоровительной работы в колледже; слабая материальная база, обеспечивающая содержание и организацию спортивно-оздоровительной работы в колледже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Разработать Профилактическую Программу формирования здорового образа жизни в колледже, целью которой будет являться формирование у учащихся культуры здорового образа жизни, что подразумевает: сохранение и укрепление здоровья обучающихся; формирование потребности вести здоровый образ жизни; развитие навыков поведения, способствующих укреплению здоровья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Низкое качество знаний обучающихся по отдельным предметам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В связи со спецификой образовательного учреждения основной упор делается на специальные предметы (дуэтно-классический танец, современная хореография и т.д.), меньше внимания уделяется общеобразовательным дисциплинам - дети не заинтересованы в высоких показателях успеваемости по данным предметам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зработать План-график участия обучающихся колледжа в олимпиадах и конкурсах города, а так же утвердить План-график проведения конкурсов и открытых уроков в НГХК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здать Приказ о работе факультативных курсов (география, математика, история, обществознание, история мировой культуры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25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bCs/>
                <w:szCs w:val="24"/>
              </w:rPr>
              <w:t>Несоответствие материально-технической базы современным требованиям и качественной подготовке обучающихс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Остаточный принцип финансирования не позволяет оснащать колледж современными техническими средствами обучения, компьютерами, наглядными средствами обучения, музыкальными инструментами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 xml:space="preserve">Издать Распоряжение об ответственных и сроках сбора необходимых документов и отправке заявки в Министерство культуры на участие в проекте "Модернизация технического и технологического оснащения организаций культуры" в рамках Федеральной целевой программы "Культура России" (2006-2010)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bCs/>
                <w:szCs w:val="24"/>
              </w:rPr>
              <w:t xml:space="preserve">Текучесть кадров некоторых категорий преподавателей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сутствует современная система мотивации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Молодежь неохотно идет работать, текучесть кадров среди неё высокая. Старение кадров наряду с льготным сроком назначения пенсии среди преподавателей и преподавателей-концертмейстеров, связанной со спецификой образовательного учреждения, в скором времени может привести к тому, что учреждение будет ощущать нехватку опытных квалифицированных сотрудников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зработать План мероприятий по совершенствованию процесса мотивации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Разработать систему оценки работы преподавателей и концертмейстеров в баллах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225" w:leader="none"/>
              </w:tabs>
              <w:suppressAutoHyphens w:val="true"/>
              <w:snapToGrid w:val="false"/>
              <w:spacing w:lineRule="auto" w:line="360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достаточный уровень антитеррористической и противопожарной безопасности колледж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Колледж как место массового скопления людей имеет потенциальную возможность возникновения террористических актов. На территории колледжа ведется строительство 3 блока: действующее здание и стройплощадка охраняются одним охранником, в связи с чем, участились случаи краж со стройплощадки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Издать Приказ об установке системы видео наблюдения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зработать План мероприятий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 обеспечению безопасности в колледже.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им для анализа и разработки управленческого решения по развитию НГХК проблему текучести кадров некоторых категорий преподавателей. Проанализируем и разработаем управленческое решение по развитию колледжа в главе 2 п. 2.3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>2. Анализ состояния проблемы и разработка управленческого решения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Характеристика НГХ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фициальное название образовательного учреждения: полное - федеральное государственное образовательное учреждение среднего профессионального образования "Новосибирский государственный хореографический колледж"; сокращенное - "Новосибирский государственный хореографический колледж" или НГХК является федеральным государственным образовательным учреждением среднего профессионального образования Российской Федерации. Созданное по приказу Министерства культуры № 695 от 26.12.1956 года с целью подготовки кадров для Новосибирского театра оперы и балета, колледж стал центром хореографического образования в сибирском регионе. Учредитель НГХК - Министерство культуры Российской Федерации, выполняющее по отношению к учебному заведению функции государственного органа управления, в непосредственном ведении которого оно находится. НГХК является бюджетной некоммерческой организацией в форме государственного учреждения и не ставит своей целью извлечение прибыли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Управление в НГХК осуществляется в соответствии с законодательством Российской Федерации, Типовым положением об образовательном учреждении среднего профессионального образования (среднем специальном учебном заведении) и Уставом НГХК на принципах сочетания единоначалия и коллегиальности. В решении важнейших задач участвуют преподавательский состав, студенты, административный, учебно-вспомогательный и хозяйственный персонал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</w:rPr>
        <w:t>Согласно Уставу, общее руководство деятельности НГХК осуществляет выборный представительный орган – Совет НГХК, непосредственное руководство – директор, назначаемый в установленном порядке Министерством культуры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</w:rPr>
        <w:t>Совет НГХК состоит из 11 человек. Состав Совета НГХК утверждается приказом директора, а его деятельность регламентируется соответствующим положением. Председателем Совета НГХК является директор колледжа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Творческое руководство НГХК, а также руководство художественным советом осуществляет художественный руководитель, являющийся творческим лидером учебного заведения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</w:rPr>
        <w:t>Структурные подразделения НГХК не являются юридическими лицами. Статус и функции структурного подразделения НГХК определяются специальным положением (локальным нормативным актом), утверждённым директором и регламентирующим его деятельность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</w:rPr>
        <w:t>Образовательное подразделение определяет направления пути развития и формы совершенствования профессиональной составляющей учебного процесса, отвечает за качество профессиональной подготовки в НГХК, обеспечивает организацию учебно-творческой деятельности коллектива педагогов и студентов по циклу специальных дисциплин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/>
      </w:pPr>
      <w:r>
        <w:rPr>
          <w:kern w:val="0"/>
          <w:sz w:val="28"/>
          <w:szCs w:val="28"/>
        </w:rPr>
        <w:t>В целом организационная структура колледжа является линейно-функциональной. Все линейные руководители подчиняются непосредственно директору, при этом имеют место многочисленные горизонтальные связи между руководителями второго уровня, обусловленные необходимостью согласования ряда текущих вопросов, связанных с деятельностью предприятия. Решение этих вопросов делегировано им и в этом просматривается децентрализация управленческой власти и делегировании полномоч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стратегическая цель – подготовка интеллигентного, образованного, культурного человека, высокопрофессионального специалиста, обладающего творческим мышлением, чувством собственного достоинства и ответственности, способствующего развитию хореографического искус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работы колледжа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ить реализацию права каждого обучающегося на получение основного общего и среднего профессионального образования в соответствии с его потребностями и возможностя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ть у обучающихся (учащихся и студентов) устойчивые познавательные интересы, стремление к самосовершенствованию, к самостоятельной работе и социальной адапт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Обеспечивать каждому обучающемуся возможность активного, творческого участия в учебном и репетиционном процесс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ть процесс обучения за счет освоения технологий, обеспечивающих успешность работы каждого учащего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илить влияние колледжа на социализацию личности обучающегося, его адаптации к изменения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здание условий для воспитания творческой духовно-нравственной лич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еспечивать условия для сохранения здоровья обучающихся, формировать у обучающихся стремление к здоровому образу жизн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овершенствовать педагогическую деятельность в направлении личностно-ориентированного образ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. Итогом педагогической деятельности колледжа должно стать повышение конкурентоспособности его выпускников в процессе их творческой деятельности в сфере искусства бале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и задачи работы колледж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оритетные направлени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усиление личностной направленности образовани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сширение психологического обеспечения учебно-воспитательного процесс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 совершенствование работы колледжа, направленной на сохранение и укрепление здоровья обучающихся и привитие навыков здорового образа жизн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обновление содержания образования в соответствии с новыми требованиями развития обще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задачами НГХК являются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1. удовлетворение потребностей личности в получении среднего профессионального образования в сфере хореографического искусства по соответствующим специальностя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удовлетворение потребностей общества в квалификационных специалистах со средним профессиональным хореографическим образованием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формирование у обучающихся гражданской позиции и трудолюбия, развитие ответственности, самостоятельности творческой активн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4. совершенствование системы, направленной на углубление профессиональной подготовки выпускников, развитие творческих возможностей, самостоятельност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усиление общекультурной направленности общего образо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 сотрудников составляет 123 человека. В колледже обучается 140 студентов и ученик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Основные показатели оценки состояния и развития НГХ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>Для управления развитием колледжа необходимо выделить группу показателей, воздействуя на которые можно повлиять на конечный результат. (Таблица 3)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аблица 3 </w:t>
      </w:r>
      <w:r>
        <w:rPr>
          <w:b/>
          <w:sz w:val="28"/>
          <w:szCs w:val="28"/>
        </w:rPr>
        <w:t>Оценочные показатели Новосибирского государственного хореографиче</w:t>
      </w:r>
      <w:r>
        <w:rPr/>
        <w:t>ского колледжа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259"/>
        <w:gridCol w:w="156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</w:tr>
      <w:tr>
        <w:trPr/>
        <w:tc>
          <w:tcPr>
            <w:tcW w:w="9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rStyle w:val="StrongEmphasis"/>
                <w:b w:val="false"/>
                <w:color w:val="000000"/>
                <w:szCs w:val="24"/>
              </w:rPr>
              <w:t>1. Показатели государственной аккредитации, определяющие аккредитационный статус по типу "образовательное учреждение среднего профессионального образования"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1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держание подготовки (соответствие учебных планов и программ учебных дисциплин требованиям государственных образовательных стандартов)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оответствую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чество подготовки:</w:t>
            </w:r>
          </w:p>
          <w:p>
            <w:pPr>
              <w:pStyle w:val="Style16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соответствие уровня подготовки обучающихся требованиям государственных образовательных стандартов;</w:t>
            </w:r>
          </w:p>
          <w:p>
            <w:pPr>
              <w:pStyle w:val="Style16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конкурс при приеме (чел/мест)</w:t>
            </w:r>
          </w:p>
          <w:p>
            <w:pPr>
              <w:pStyle w:val="Style16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востребованность выпускник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78 %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формационно-методическое обеспечение образовательного процесса:</w:t>
            </w:r>
          </w:p>
          <w:p>
            <w:pPr>
              <w:pStyle w:val="Style16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общее количество учебно-методической литературы в библиотеке;</w:t>
            </w:r>
          </w:p>
          <w:p>
            <w:pPr>
              <w:pStyle w:val="Style16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количество посадочных мест в библиотеке (включая читальные залы в общежитии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38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териально-техническое обеспечение образовательного процесса:</w:t>
            </w:r>
          </w:p>
          <w:p>
            <w:pPr>
              <w:pStyle w:val="Style16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общие площади:</w:t>
            </w:r>
          </w:p>
          <w:p>
            <w:pPr>
              <w:pStyle w:val="Style16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учебно-лабораторны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5867 м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4770 м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.5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циальная поддержка студентов:</w:t>
            </w:r>
          </w:p>
          <w:p>
            <w:pPr>
              <w:pStyle w:val="Style16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 Обеспеченность общежитиями</w:t>
            </w:r>
          </w:p>
          <w:p>
            <w:pPr>
              <w:pStyle w:val="Style16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число студентов, нуждающихся в общежитии</w:t>
            </w:r>
          </w:p>
          <w:p>
            <w:pPr>
              <w:pStyle w:val="Style16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число студентов, проживающих в общежитии</w:t>
            </w:r>
          </w:p>
          <w:p>
            <w:pPr>
              <w:pStyle w:val="Style16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 Предприятия общественного питания (ПОП)</w:t>
            </w:r>
          </w:p>
          <w:p>
            <w:pPr>
              <w:pStyle w:val="Style16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число посадочных мест в ПОП образовательного учреждения</w:t>
            </w:r>
          </w:p>
          <w:p>
            <w:pPr>
              <w:pStyle w:val="Style16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 Наличие пунктов медицинского обслуживания в образовательном учрежден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0 чел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0 чел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</w:tr>
      <w:tr>
        <w:trPr/>
        <w:tc>
          <w:tcPr>
            <w:tcW w:w="9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rStyle w:val="StrongEmphasis"/>
                <w:b w:val="false"/>
                <w:color w:val="000000"/>
                <w:szCs w:val="24"/>
              </w:rPr>
              <w:t>2. Показатели государственной аккредитации, используемые для определения вида образовательного учреждения среднего профессионального образования (техникум /училище/, колледж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2.1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ализуемые профессиональные образовательные программы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2.2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Информатизация образовательного учреждения (количество единиц вычислительной техники (компьютеров)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всего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используется в учебном процесс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3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color w:val="000000"/>
                <w:szCs w:val="24"/>
              </w:rPr>
              <w:t>2.3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color w:val="000000"/>
                <w:szCs w:val="24"/>
              </w:rPr>
              <w:t>Качественный состав педагогических кадров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общая численность педагогического состав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наличие высшего образовани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имеют ученую степень и/или звани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имеют квалификационные категори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7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95%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5 чел.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%</w:t>
            </w:r>
          </w:p>
        </w:tc>
      </w:tr>
      <w:tr>
        <w:trPr/>
        <w:tc>
          <w:tcPr>
            <w:tcW w:w="9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. Критерии по финансово-экономической деятельности (тыс. руб.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1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оимость основных фондов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3116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2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алансовая стоимость учебного и научного оборудования с учетом амортизаци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662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3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уктура доходов: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бюджетное финансировани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средства, полученные за образовательные услуги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другие источник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8770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29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83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4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уктура расходов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на оплату труда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на приобретение оборудования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на информационное и библиотечное обслуживание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други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4191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42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9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3428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5.</w:t>
            </w:r>
          </w:p>
        </w:tc>
        <w:tc>
          <w:tcPr>
            <w:tcW w:w="7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адолженность по налогам и сбора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сутствует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дание НГХК соответствует установленным требованиям санитарных норм. Контрольные нормативы выполняются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чебные помещения оборудованы всем необходимым для предоставления возможности реализации образовательных програм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Учебный процесс оснащен библиотечно-информационными ресурсами для реализации образовательных программ.</w:t>
      </w:r>
    </w:p>
    <w:p>
      <w:pPr>
        <w:pStyle w:val="Normal"/>
        <w:widowControl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разовательный ценз педагогических работников соответствует лицензионным требованиям, предъявляемым к колледжу. Из общего числа преподавательского состава 95% с высшим образовани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Предельно допустимая численность контингента обучающихся, воспитанников по лицензии – 468 человек, фактически обучается - 146 человек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Управленческое решение по развитию НГХК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еподавательский состав является ключевым элементом учебного заведения и от их квалификации, педагогической компетентности, человеческих и моральных качеств, общей культуры зависит качество подготовки специалис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ГХК преобладает женский труд. 47% работающих – это люди предпенсионного и пенсионного возраста. Молодежь неохотно идет работать, текучесть кадров среди неё высокая. Старение кадров наряду с льготным сроком назначения пенсии среди преподавателей и преподавателей концертмейстеров связанной со спецификой образовательного учреждения в скором времени может привести к тому, что учреждение в скором времени будет ощущать нехватку опытных квалифицированных сотрудников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ить ситуацию могла бы эффективная система мотивации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работы предложен ряд мероприятий, направленных на устранение чувства неудовлетворенности у работников различными аспектами деятельности, создание условий для реализации наиболее актуальных для них мотивов трудового поведения, для повышения значимости мотивов творческого и духовного характера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усиления материальной заинтересованности рабочих в увеличении не только количественных, но, в особенности, качественных показателей руководством колледжа, должна быть разработана система оплаты труда и премирования сотрудников, содержащая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расширенную по набору параметров систему оценки работы концертмейстеров;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лу премирования, которая будет определять величину доплаты исходя из выбранных параметр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, связанных с неудовлетворенностью организацией и условиями труда рекомендуется осуществить мероприятия по организации места отдыха и подготовки к занятиям концертмейстер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должно быть отдельное помещение, оборудованное необходимыми музыкальными инструментами, с надлежащей звукоизоляцией и акустикой, в котором можно работать с музыкальным материалом. Помимо подготовки к занятиям у концертмейстеров это будет место для обмена опытом, проведения методической внеклассной работы, подготовки и проведения аттест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это позволит повысить уровень профессионализма концертмейстеров, качество преподавания хореограф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интересах морального и материального поощрения сотрудников и преподавателей за заслуги в области учебно-воспитательной, управленческой деятельности можно разработать систему признаний и награ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наград может включать в себя собственные награды НГХК, а также государственные и ведомственные награды. Претенденты на государственные и ведомственные награды должны утверждаются на заседании совета НГХК путем голосова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публичного признания</w:t>
      </w:r>
      <w:r>
        <w:rPr>
          <w:sz w:val="28"/>
          <w:szCs w:val="28"/>
        </w:rPr>
        <w:t xml:space="preserve"> можно </w:t>
      </w:r>
      <w:r>
        <w:rPr>
          <w:color w:val="000000"/>
          <w:sz w:val="28"/>
          <w:szCs w:val="28"/>
        </w:rPr>
        <w:t>разработать и размещать информацию о достижениях работников на специальных стендах ("Досках почета"), награждение особо отличившихся людей почетными знаками, грамотами, внесении их имен в специальные книги. Часто публичное признание сопровождается награждением премиями, ценными подарк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имулирования творческой активности, самостоятельности и инициативности, повышения значимости потребностей в самореализации и самосовершенствовании у сотрудников колледжа руководству необходимо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на рабочих местах климат взаимного доверия, уважения и поддержк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ть работникам возможности для профессионального роста, обучения и развит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ть работников к принятию решений, предоставлять им возможности самостоятельного принятия решений по вопросам, относящимся к их компетенц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ять сотрудникам возможность проявлять инициативу, которая выливалась бы в ощущение достижения определенных результатов, что позволит достичь более высокого эффекта, чем при выполнении сотрудниками обязанностей по заданной схеме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еспечивать возможности каждому работнику на своем рабочем месте, показывать свои способности, выражать себя в труде, в его результатах, иметь доказательства того, что он может что-то сделать и это "что-то" должно получить имя своего создател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водить до работников сведения о делах колледжа, об изменениях в работе сотрудников, не затруднять доступ к необходимой информ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змом реализации управленческого решения будет являться план мероприятий по совершенствованию процесса мотивации (Таблица 4):</w:t>
      </w:r>
      <w:r>
        <w:br w:type="page"/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аблица 4 </w:t>
      </w:r>
      <w:r>
        <w:rPr>
          <w:b/>
          <w:sz w:val="28"/>
          <w:szCs w:val="28"/>
        </w:rPr>
        <w:t>План мероприятий по совер</w:t>
      </w:r>
      <w:r>
        <w:rPr/>
        <w:t>шенствованию процесса мотивации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270"/>
        <w:gridCol w:w="2416"/>
        <w:gridCol w:w="1984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именование мероприят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Срок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Ответств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Финансы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зработка система оплаты труда и премирования (</w:t>
            </w:r>
            <w:r>
              <w:rPr>
                <w:color w:val="000000"/>
                <w:szCs w:val="24"/>
              </w:rPr>
              <w:t>более расширенная по набору параметров систему оценки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1.12.-2009 – 30.12.200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Начальник отдела кадров Гетте Е.А.;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м. директора по УМР Плохенко Л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полнительного финансирования не требуется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Разработка шкалы премирования, которая будет определять величину доплаты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30.12.2009 – 01.02.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Начальник отдела кадров Гетте Е.А.;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м. директора по УМР Плохенко Л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полнительного финансирования не требуется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Оценка работы концертмейстеров в баллах по видам деятель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1.02.2010 – 28.02.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Председатель МО концертмейстеров Мучкина С.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полнительного финансирования не требуется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недрение и апробация системы оценки преподавателей-концертмейстер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1.03.2010 – 30.03.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м. директора по УМР Плохенко Л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полнительного финансирования не требуется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Продолжение усовершенствования бытовых условий для персонала (концертмейстеров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1.06.2010 – 30.08.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Нач. технического отдела Ухань Н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00000 руб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зработка системы признаний и наград НГХ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1.05.2010 – 30.07.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Начальник отдела кадров Гетте Е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полнительного финансирования не требуется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Премирование молодых сотрудников интересными командировками в Японию, Республику Корею, обмен опыт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1.06.2010 – 30.08.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Директор НГХК А.В. Василев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125000 руб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Разработка и размещение новой информационной доски и информации для учреждения, с целью создания атмосферы общности результат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01.08.2010 – 01.10.20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Начальник отдела кадров Гетте Е.А.;</w:t>
            </w:r>
          </w:p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Зам. директора по УМР Плохенко Л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8000 руб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Продолжение работы по организации поздравлений работников с днем рождения и праздникам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Начальник отдела кадров Гетте Е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75000 руб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Предоставление сотрудникам и детям сотрудников бесплатного посещения взрослых и детских студий при НГХК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В течение год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/>
            </w:pPr>
            <w:r>
              <w:rPr>
                <w:szCs w:val="24"/>
              </w:rPr>
              <w:t>Начальник отдела кадров Гетте Е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Дополнительного финансирования не требуется</w:t>
            </w:r>
          </w:p>
        </w:tc>
      </w:tr>
    </w:tbl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лана мероприятий осуществляет директор НГХК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е мероприятия по совершенствованию процесса мотивации позволят: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ранить недостатки действующей системы мотивац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материальной заинтересованности рабочих в увеличении не только количественных, но, в особенности, качественных показателей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ять неудовлетворенность работников различными сторонами деятельности предприятия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условия для реализации наиболее значимых для них мотивов трудового поведения; самостоятельность и инициативность работник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значимость для них потребностей в самореализации и самосовершенствовани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на рабочих местах климат взаимного доверия, уважения и поддержки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производительность труда и снизить текучесть кадро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ыли рассмотрены и охарактеризованы следующие проблем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есоответствие материально-технической базы современным требованиям и качественной подготовке обучающихс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кучесть кадров некоторых категорий преподавателей (например, концертмейстеры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едостаточный уровень антитеррористической и противопожарной безопасности колледж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блема сохранения и укрепления здоровья обучающихся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изкое качество знаний обучающихся по отдельным предметам.</w:t>
      </w:r>
    </w:p>
    <w:p>
      <w:pPr>
        <w:pStyle w:val="Default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 заключалась в анализе существующих проблем и принятии управленческого решения.</w:t>
      </w:r>
    </w:p>
    <w:p>
      <w:pPr>
        <w:pStyle w:val="Default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ализации поставленной цели был сформулирован ряд задач: 1) </w:t>
      </w:r>
      <w:r>
        <w:rPr>
          <w:sz w:val="28"/>
          <w:szCs w:val="28"/>
        </w:rPr>
        <w:t xml:space="preserve">исследовать нормативно-правовую базу, регулирующую деятельность НГХК; 2) определить и охарактеризовать проблемы, существующие в Новосибирском государственном хореографическом колледже; 3) дать краткую характеристику исследуемого социально-экономического объекта; 4) описать основные показатели оценки состояния и развития НГХК; 5) провести анализ проблемной ситуации; 6) </w:t>
      </w:r>
      <w:r>
        <w:rPr>
          <w:color w:val="000000"/>
          <w:sz w:val="28"/>
          <w:szCs w:val="28"/>
        </w:rPr>
        <w:t>разработать рекомендации и принять управленческое решение по усовершенствованию процесса мотивации персонал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были полностью достигнут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стояния НГХК были выделены следующие показатели: содержание подготовки; качество подготовки; информационно-методическое обеспечение образовательного процесса; материально-техническое обеспечение образовательного процесса; социальная поддержка студентов; реализуемые профессиональные образовательные программы; информатизация образовательного учреждения; качественный состав педагогических кадров; стоимость основных фондов; балансовая стоимость учебного и научного оборудования с учетом амортизации; структура доходов; структура расходов; задолженность по налогам и сбора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нятия управленческого решения была выделена проблема: текучесть кадров некоторых категорий преподавателей. В качестве механизма реализации управленческого решения был выбран план мероприятий по совершенствованию процесса мотив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ые нормативы в колледже выполняютс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зовательный ценз педагогических работников соответствует лицензионным требованиям, предъявляемым к колледжу. Из общего числа преподавательского состава 95% с высшим образованием (контрольный норматив 90%), высшую квалификационную категорию имеют 24 человека (54,5%). Предельно допустимая численность контингента обучающихся, воспитанников по лицензии – 468 человек, фактически обучается - 146 человек. Доля обучающихся в НГХК, прошедших промежуточную аттестацию составляет 97% (норма не менее 85%). Доля студентов сдавших экзамены и дифференцированные зачеты на "хорошо" и "отлично" составляет 49% (норма не менее 40%). В результате разработки эффективной системы мотивации можно добиться повышения этих показателей. Увеличение оценочных показателей может позволить в будущем претендовать на статус Академии. </w:t>
      </w:r>
      <w:r>
        <w:rPr>
          <w:sz w:val="28"/>
          <w:szCs w:val="24"/>
        </w:rPr>
        <w:t>В свете выявленных в учебном заведении проблем предложены конкретные мероприятия по улучшению существующей системы мотивации.</w:t>
      </w:r>
    </w:p>
    <w:p>
      <w:pPr>
        <w:pStyle w:val="Normal"/>
        <w:widowControl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едложенные мероприятия по устранению недостатков в организации оплаты труда, улучшению условий труда, позволит снять неудовлетворенность персонала различными аспектами деятельности, стимулировать творческую активность, инициативность, самостоятельность работников, заинтересовать персонал в повышении производительности труда, качества услуг. Очень важно также, что это позволит сократить издержки учреждения, связанные с текучестью кадров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используемой литератур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: принята всенародным голосованием 12.12.1993г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 от 31.07.1998г. №145-ФЗ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.12.2001г. №197-ФЗ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"Об образовании" от 10.07.1992г. №3266-1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ожение о лицензировании образовательной деятельности (утверждено постановлением Правительства РФ от 18.10.2000г. №796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ожение о государственной аккредитации образовательных учреждений и научных организаций (утверждено постановлением Правительства РФ от 14.07.2008г. №522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иповое положение об образовательном учреждении среднего профессионального образования (утверждено постановлением Правительства РФ от 18.07.2008г. №543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нцепция модернизации российского образования на период до 2010 года (распоряжение Правительства Российской Федерации от 29.12.2001г. № 1756-р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сударственный стандарт среднего профессионального образования по специальности 0506 Хореографическое искусство от 05.05.2004г. №03-0506-17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Новосибирской области "О регулировании отношений в сфере образования на территории Новосибирской области" от 16.07.2005г. №308-03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ожение об организации лицензирования образовательной деятельности, осуществляемой образовательными учреждениями и другими организациями в сфере дошкольного общего образования, начального и среднего профессионального образования, дополнительного образования и профессиональной подготовки на территории Новосибирской области (утверждено приказом руководителя Департамента образования НСО от 28.06.2005г. №498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став федерального государственного образовательного учреждения среднего профессионального образования "Новосибирский государственный хореографический колледж" (утвержден приказом Федерального агентства по культуре и кинематографии 20.12.2006г. №727).</w:t>
      </w:r>
    </w:p>
    <w:p>
      <w:pPr>
        <w:pStyle w:val="Normal"/>
        <w:widowControl/>
        <w:tabs>
          <w:tab w:val="clear" w:pos="708"/>
          <w:tab w:val="left" w:pos="1080" w:leader="none"/>
        </w:tabs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ая литература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широв Д.А. Организационное поведение. - М.: Проспект, 2006. - 360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банов, А. Я. Основы управления персоналом. – М.: ИНФРА-М, 2005. – 304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ркин В.Н. Мотивационный менеджмент. - М.: Изд-во РАГС, 2006. - 88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лотков Ю.И. Менеджмент социально-экономических объектов. – Новосибирск: СибАГС, 2004. – 49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лотков Ю.И. Системное управление социально-экономическими объектами и процессами. – Новосибирск: Наука, 2004. – 509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бекин А.В. Менеджмент организации. - М.: КНОРУС, 2007. - 407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орова Н.В. Управление персоналом организации. - М.: КноРус, 2007. - 416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пиро С.А. Мотивация и стимулирование персонала. - М.: ГроссМедиа, 2006. - 224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75" w:after="0"/>
      <w:outlineLvl w:val="0"/>
    </w:pPr>
    <w:rPr>
      <w:kern w:val="2"/>
      <w:sz w:val="43"/>
      <w:szCs w:val="4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widowControl/>
      <w:ind w:firstLine="390"/>
      <w:jc w:val="both"/>
    </w:pPr>
    <w:rPr>
      <w:sz w:val="24"/>
      <w:szCs w:val="24"/>
    </w:rPr>
  </w:style>
  <w:style w:type="paragraph" w:styleId="Uni">
    <w:name w:val="uni"/>
    <w:basedOn w:val="Normal"/>
    <w:qFormat/>
    <w:pPr>
      <w:widowControl/>
      <w:ind w:firstLine="390"/>
      <w:jc w:val="both"/>
    </w:pPr>
    <w:rPr>
      <w:sz w:val="24"/>
      <w:szCs w:val="24"/>
    </w:rPr>
  </w:style>
  <w:style w:type="paragraph" w:styleId="Unip">
    <w:name w:val="unip"/>
    <w:basedOn w:val="Normal"/>
    <w:qFormat/>
    <w:pPr>
      <w:widowControl/>
      <w:ind w:firstLine="39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23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24:00Z</dcterms:created>
  <dc:creator>RRR</dc:creator>
  <dc:description/>
  <cp:keywords/>
  <dc:language>en-US</dc:language>
  <cp:lastModifiedBy>SYSTEM</cp:lastModifiedBy>
  <cp:lastPrinted>2009-10-15T13:17:00Z</cp:lastPrinted>
  <dcterms:modified xsi:type="dcterms:W3CDTF">2011-09-09T13:24:00Z</dcterms:modified>
  <cp:revision>2</cp:revision>
  <dc:subject/>
  <dc:title>1</dc:title>
</cp:coreProperties>
</file>