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/>
        <w:t>КАЛИНИНГРАСКИЙ ФИЛИАЛ ГОСУДАРСТВЕННОГО ОБРАЗОВАТЕЛЬНОГО УЧРЕЖДЕНИЯ АКАДЕМИЯ НАРОДНОГО ХОЗЯЙСТВА ПРИ ПРАВИТЕЛЬСТВЕ РФ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Cs w:val="56"/>
        </w:rPr>
      </w:pPr>
      <w:r>
        <w:rPr>
          <w:b/>
          <w:szCs w:val="56"/>
        </w:rPr>
        <w:t>Рабочая тетрадь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Cs w:val="44"/>
        </w:rPr>
      </w:pPr>
      <w:r>
        <w:rPr>
          <w:b/>
          <w:szCs w:val="40"/>
        </w:rPr>
        <w:t>Дисциплина</w:t>
      </w:r>
      <w:r>
        <w:rPr>
          <w:b/>
        </w:rPr>
        <w:t>: «Управление персоналом»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Cs w:val="44"/>
        </w:rPr>
      </w:pPr>
      <w:r>
        <w:rPr>
          <w:b/>
          <w:szCs w:val="40"/>
        </w:rPr>
        <w:t>Тема:</w:t>
      </w:r>
      <w:r>
        <w:rPr>
          <w:b/>
          <w:szCs w:val="44"/>
        </w:rPr>
        <w:t xml:space="preserve"> </w:t>
      </w:r>
      <w:r>
        <w:rPr>
          <w:b/>
        </w:rPr>
        <w:t>«Власть и лидерство»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spacing w:lineRule="auto" w:line="360" w:before="0" w:after="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 w:before="0" w:after="0"/>
        <w:ind w:firstLine="709"/>
        <w:jc w:val="right"/>
        <w:rPr>
          <w:szCs w:val="32"/>
        </w:rPr>
      </w:pPr>
      <w:r>
        <w:rPr>
          <w:szCs w:val="32"/>
        </w:rPr>
        <w:t>Студентки группы 6МТ</w:t>
      </w:r>
    </w:p>
    <w:p>
      <w:pPr>
        <w:pStyle w:val="Normal"/>
        <w:spacing w:lineRule="auto" w:line="360" w:before="0" w:after="0"/>
        <w:ind w:firstLine="709"/>
        <w:jc w:val="right"/>
        <w:rPr>
          <w:szCs w:val="32"/>
        </w:rPr>
      </w:pPr>
      <w:r>
        <w:rPr>
          <w:szCs w:val="32"/>
        </w:rPr>
        <w:t>Коваленко Кати</w:t>
      </w:r>
    </w:p>
    <w:p>
      <w:pPr>
        <w:pStyle w:val="Normal"/>
        <w:spacing w:lineRule="auto" w:line="360" w:before="0" w:after="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  <w:t>Калининград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  <w:t>2009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Cs w:val="40"/>
        </w:rPr>
      </w:pPr>
      <w:r>
        <w:rPr>
          <w:b/>
          <w:szCs w:val="40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rPr/>
      </w:pPr>
      <w:r>
        <w:rPr/>
        <w:t>Ключевые понятия</w:t>
      </w:r>
    </w:p>
    <w:p>
      <w:pPr>
        <w:pStyle w:val="Style19"/>
        <w:numPr>
          <w:ilvl w:val="0"/>
          <w:numId w:val="1"/>
        </w:numPr>
        <w:spacing w:lineRule="auto" w:line="360"/>
        <w:ind w:left="0" w:hanging="0"/>
        <w:rPr/>
      </w:pPr>
      <w:r>
        <w:rPr/>
        <w:t>Основные стили управления</w:t>
      </w:r>
    </w:p>
    <w:p>
      <w:pPr>
        <w:pStyle w:val="Style19"/>
        <w:numPr>
          <w:ilvl w:val="0"/>
          <w:numId w:val="1"/>
        </w:numPr>
        <w:spacing w:lineRule="auto" w:line="360"/>
        <w:ind w:left="0" w:hanging="0"/>
        <w:rPr/>
      </w:pPr>
      <w:r>
        <w:rPr/>
        <w:t>Формы власти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rPr/>
      </w:pPr>
      <w:r>
        <w:rPr/>
        <w:t>Тест на тему: ”Власть, лидерство»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rPr/>
      </w:pPr>
      <w:r>
        <w:rPr/>
        <w:t>Список литературы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center"/>
        <w:rPr>
          <w:b/>
          <w:b/>
        </w:rPr>
      </w:pPr>
      <w:r>
        <w:rPr>
          <w:b/>
        </w:rPr>
        <w:t>Ключевые понятия</w:t>
      </w:r>
    </w:p>
    <w:p>
      <w:pPr>
        <w:pStyle w:val="Style19"/>
        <w:spacing w:lineRule="auto" w:line="360"/>
        <w:ind w:firstLine="709"/>
        <w:jc w:val="both"/>
        <w:rPr>
          <w:b/>
          <w:b/>
          <w:szCs w:val="44"/>
        </w:rPr>
      </w:pPr>
      <w:r>
        <w:rPr>
          <w:b/>
          <w:szCs w:val="44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395"/>
      </w:tblGrid>
      <w:tr>
        <w:trPr/>
        <w:tc>
          <w:tcPr>
            <w:tcW w:w="4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9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9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4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ть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и возможность конкретного человека с опорой на различные средства (силу, авторитет, закон, экономические механизмы, традицию) влиять на других людей и принимаемые ими реш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вла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властными ресурсами и возможностью их применять в различных сферах общественной жизн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субъект вла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лицо, которое обладает властными ресурсами и правом их использовать при реализации собственной воли или воли коллектив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ый субъект вла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организация, группа или общность, которые обладают теми же возможностями что и индивидуальный субъект власт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вла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или коллектив, на который направлена власт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тные ресурс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 все то, благодаря чему субъект власти может воздействовать на объект власт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ное право определенных должностных лиц использовать имеющиеся у организации ресурсы для достижения стоящих перед организацией целе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е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Это символ общности и образец поведения группы. Он выдвигается, как правило, снизу, преимущественно стихийно и принимается последователями.</w:t>
            </w:r>
          </w:p>
        </w:tc>
      </w:tr>
      <w:tr>
        <w:trPr>
          <w:trHeight w:val="32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8"/>
              </w:numPr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ерств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(от англ. </w:t>
            </w:r>
            <w:r>
              <w:rPr>
                <w:sz w:val="20"/>
                <w:szCs w:val="20"/>
                <w:lang w:val="en-US"/>
              </w:rPr>
              <w:t>Leader</w:t>
            </w:r>
            <w:r>
              <w:rPr>
                <w:sz w:val="20"/>
                <w:szCs w:val="20"/>
              </w:rPr>
              <w:t>) Управленческие взаимоотношения между руководителем и последователями, основанные на эффективном для данной ситуации сочетании различных источников власти и направленные на побуждение людей к достижению общих целе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Обязательное условие лидерств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ние властью в конкретных формальных или неформальных организациях самых разных уровней и масштаба от государства и даже группы государств до правительственных учреждений, местного самоуправления или народных и общественных групп и движени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288" w:leader="none"/>
                <w:tab w:val="left" w:pos="576" w:leader="none"/>
                <w:tab w:val="left" w:pos="720" w:leader="none"/>
                <w:tab w:val="left" w:pos="5472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ь руководств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576" w:leader="none"/>
                <w:tab w:val="left" w:pos="720" w:leader="none"/>
                <w:tab w:val="left" w:pos="5472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(от греч. stil) Типичный вид поведения руководителя в отношении с подчиненными в процессе достижения поставленной цел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Руководител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Это тот, кто внутри своей группы достиг положения, обеспечивающего ему безопасность и престиж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Управляющ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 уникальная личность, обладающая рядом способносте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льное лидерств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на подчиненных оказывается с позиций занимаемой должност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Неформальное лидерств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 влияния на людей через личные способности, умения и другие ресурс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Черты эффективного лидер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ние ситуации в целом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коммуникациям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ие сотрудников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ость при принятии решений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</w:tr>
    </w:tbl>
    <w:p>
      <w:pPr>
        <w:pStyle w:val="Style19"/>
        <w:spacing w:lineRule="auto" w:line="360"/>
        <w:ind w:firstLine="709"/>
        <w:jc w:val="both"/>
        <w:rPr>
          <w:szCs w:val="40"/>
        </w:rPr>
      </w:pPr>
      <w:r>
        <w:rPr>
          <w:szCs w:val="40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center"/>
        <w:rPr>
          <w:b/>
          <w:b/>
        </w:rPr>
      </w:pPr>
      <w:r>
        <w:rPr>
          <w:b/>
        </w:rPr>
        <w:t>Основные стили управления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88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4424"/>
      </w:tblGrid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left="0" w:hanging="11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ь управления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left="0" w:hanging="11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left="0" w:hanging="11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тарный руководитель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11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ится доминировать, подчинив себе тех, с кем имеет дело.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left="0" w:hanging="11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гиальный руководитель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11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ерживается мнения, что его точка зрения- точно одна из возможных. Такой руководитель, обычно демократичен, нередко приходят в управление из каких- то более узких сфер деятельности, хорошо образованы.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left="0" w:hanging="11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атичный руководитель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11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быстро перестраиваться на новую модель деятельности. Он общителен, прекрасно проводит переговоры.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left="0" w:hanging="11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беральный руководитель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11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 представлять подчиненных полнейшую свободу действий.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left="0" w:hanging="11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ральный руководитель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11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 всего ценит интенсивную работу, работу ради работы. Он не понимает, что работу можно чередовать с отдыхом. Для него характерно сначала действовать, а только затем обдумывать свои действовать, а только затем обдумывать свои действия.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left="0" w:hanging="11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й руководитель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11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создает условия для полезных преобразований. По натуре такой руководитель является инноватором, который побуждает подчиненных использовать в своей деятельности нестандартные приемы.</w:t>
            </w:r>
          </w:p>
        </w:tc>
      </w:tr>
    </w:tbl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/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center"/>
        <w:rPr>
          <w:b/>
          <w:b/>
          <w:szCs w:val="36"/>
        </w:rPr>
      </w:pPr>
      <w:r>
        <w:rPr>
          <w:b/>
          <w:szCs w:val="36"/>
        </w:rPr>
        <w:t>Формы власти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b/>
          <w:b/>
          <w:szCs w:val="36"/>
        </w:rPr>
      </w:pPr>
      <w:r>
        <w:rPr>
          <w:b/>
          <w:szCs w:val="36"/>
        </w:rPr>
      </w:r>
    </w:p>
    <w:tbl>
      <w:tblPr>
        <w:tblW w:w="905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77"/>
        <w:gridCol w:w="1843"/>
        <w:gridCol w:w="2104"/>
      </w:tblGrid>
      <w:tr>
        <w:trPr>
          <w:trHeight w:val="390" w:hRule="atLeast"/>
        </w:trPr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9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власти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9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  <w:tc>
          <w:tcPr>
            <w:tcW w:w="3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9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ельная характеристика</w:t>
            </w:r>
          </w:p>
        </w:tc>
      </w:tr>
      <w:tr>
        <w:trPr>
          <w:trHeight w:val="270" w:hRule="atLeast"/>
        </w:trPr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9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ы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9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сы</w:t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ласть, основанная на принуждении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(менеджер) может оказывать влияние на других, если он контролирует величину или форму наказания, которая может быть к ним применена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я или большинство работы выполняется своевременно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 к работе снижается, т.к. подчиненный работает лишь из страха наказания.</w:t>
            </w:r>
          </w:p>
          <w:p>
            <w:pPr>
              <w:pStyle w:val="Style19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не является лидером.</w:t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ласть, основанная на вознаграждении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(менеджер) имеет власть над другим человеком, если этот человек верит, что руководитель (менеджер) может вознаградить его или отказать в этом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инициативы и энтузиазма со стороны работников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ивычного вознаграждения может способствовать снижению интереса к работе, темпов работы, а также назреванию конфликтов.</w:t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 Экспертная власть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пособность руководителя влиять на поведение подчиненных в силу своей подготовки и уровня образования, опыта, таланта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чиненные считают руководителя лидером и профессионалом, хотят быть похожим на него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Эталонная власть (власть примера)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руководителя (менеджера) настолько привлекательны для исполнителя, что он хочет быть таким же. Подчиненный исполняет распоряжения руководителя потому что испытывает к нему влечение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является лидером, может повести за собой людей с помощью лидерских качеств. Подчиненные хотят быть похожим на него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аконная власть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вается на праве человека руководить другими в силу соответствующего положения в организации. Исполнитель верит в то, что влияющий имеет право отдавать приказания, и что его долг – подчиняться им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я или большинство работы выполняется своевременно.</w:t>
            </w:r>
          </w:p>
          <w:p>
            <w:pPr>
              <w:pStyle w:val="Style19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чиненных легко привлечь к ответственности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интереса к работе, инициативы, энтузиазма.</w:t>
            </w:r>
          </w:p>
          <w:p>
            <w:pPr>
              <w:pStyle w:val="Style19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ревание конфликтов, плохой микроклимат в коллективе, текучесть кадров.</w:t>
            </w:r>
          </w:p>
        </w:tc>
      </w:tr>
    </w:tbl>
    <w:p>
      <w:pPr>
        <w:pStyle w:val="Style19"/>
        <w:spacing w:lineRule="auto" w:line="360"/>
        <w:ind w:firstLine="709"/>
        <w:jc w:val="both"/>
        <w:rPr>
          <w:szCs w:val="40"/>
        </w:rPr>
      </w:pPr>
      <w:r>
        <w:rPr>
          <w:szCs w:val="40"/>
        </w:rPr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szCs w:val="36"/>
        </w:rPr>
      </w:pPr>
      <w:r>
        <w:rPr>
          <w:b/>
          <w:szCs w:val="36"/>
        </w:rPr>
        <w:t>Тест на тему: ”Власть, лидерство”</w:t>
      </w:r>
    </w:p>
    <w:p>
      <w:pPr>
        <w:pStyle w:val="Style19"/>
        <w:spacing w:lineRule="auto" w:line="360"/>
        <w:ind w:firstLine="709"/>
        <w:jc w:val="both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Style19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Власть- это…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 xml:space="preserve">А) авторитет 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Б) способность человека влиять на других людей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В) способность человека, использовать других людей в своих корыстных целях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Френече и Рэйвен разработали классификация основ власти, которая включает в себя… подпунктов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А)5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Б)6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В)7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В чем заключается экспертная власть?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А) Менеджер имеет власть над другим человеком, если этот человек верит, что менеджер может вознаградить его или отказать в этом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Б) Исполнитель верит, что влияющий обладает специальными знаниями, которые позволяет удовлетворять потребности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В) Свойства менеджера настолько привлекательны для исполнителя, что он хочет быть таким же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Выделяют … способов легитимации власти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А)5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Б)6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В)7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 xml:space="preserve">… </w:t>
      </w:r>
      <w:r>
        <w:rPr/>
        <w:t>обладает властными ресурсами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 xml:space="preserve">А) Субъект власти 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Б) Объект власти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В) Нет правильного ответа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Отношение к власти, основанное на… - наиболее стабильное в сфере власти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А) Привычке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Б) Вознаграждении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В) Авторитете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 xml:space="preserve">… </w:t>
      </w:r>
      <w:r>
        <w:rPr/>
        <w:t>стремится доминировать, подчинять себе всех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А) Авторитарный руководитель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Б) Коллегиальный руководитель</w:t>
      </w:r>
      <w:r>
        <w:br w:type="page"/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center"/>
        <w:rPr>
          <w:b/>
          <w:b/>
          <w:szCs w:val="36"/>
        </w:rPr>
      </w:pPr>
      <w:r>
        <w:rPr>
          <w:b/>
          <w:szCs w:val="36"/>
        </w:rPr>
        <w:t>Список литературы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/>
      </w:pPr>
      <w:r>
        <w:rPr/>
        <w:t>Ю.Ф. Гордиенко, Д.В. Обухов, М.С. Зайналабидов Учебник “Менеджмент”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1509" w:hanging="375"/>
      </w:pPr>
      <w:rPr>
        <w:i w:val="false"/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0"/>
        </w:tabs>
        <w:ind w:left="735" w:hanging="375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5">
    <w:name w:val="Основной текст с отступом Знак"/>
    <w:qFormat/>
    <w:rPr>
      <w:rFonts w:eastAsia="Times New Roman" w:cs="Times New Roman"/>
      <w:color w:val="000000"/>
      <w:spacing w:val="-10"/>
      <w:sz w:val="20"/>
      <w:szCs w:val="20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</w:pPr>
    <w:rPr>
      <w:color w:val="000000"/>
      <w:spacing w:val="-1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01:00Z</dcterms:created>
  <dc:creator>K</dc:creator>
  <dc:description/>
  <cp:keywords/>
  <dc:language>en-US</dc:language>
  <cp:lastModifiedBy>SYSTEM</cp:lastModifiedBy>
  <dcterms:modified xsi:type="dcterms:W3CDTF">2011-09-09T13:01:00Z</dcterms:modified>
  <cp:revision>2</cp:revision>
  <dc:subject/>
  <dc:title/>
</cp:coreProperties>
</file>