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ОССИЙКИЙ ГОСУДАРСТВЕННЫЙ СОЦИАЛЬНЫЙ УНИВЕРСИТЕТ МИНИСТЕРСТВА ОБРАЗОВАНИЯ И НАУКИ РОССИЙСКОЙ ФЕДЕРАЦИИ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илиал Российского государственного социального университета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инистерства образования и науки РФ в г. Тольятти Самарской области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федра: "СОЦИАЛЬНОЕ УПРАВЛЕНИЕ"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урсу "Инновационный менеджмент"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 "Выбор приоритетных направлений исследований и разработок"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:</w:t>
      </w:r>
    </w:p>
    <w:p>
      <w:pPr>
        <w:pStyle w:val="Normal"/>
        <w:widowControl w:val="false"/>
        <w:suppressAutoHyphens w:val="true"/>
        <w:spacing w:lineRule="auto" w:line="36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ка 4-го курса</w:t>
      </w:r>
    </w:p>
    <w:p>
      <w:pPr>
        <w:pStyle w:val="Normal"/>
        <w:widowControl w:val="false"/>
        <w:suppressAutoHyphens w:val="true"/>
        <w:spacing w:lineRule="auto" w:line="36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ы МС-7/05</w:t>
      </w:r>
    </w:p>
    <w:p>
      <w:pPr>
        <w:pStyle w:val="Normal"/>
        <w:widowControl w:val="false"/>
        <w:suppressAutoHyphens w:val="true"/>
        <w:spacing w:lineRule="auto" w:line="36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вякина Т.С.</w:t>
      </w:r>
    </w:p>
    <w:p>
      <w:pPr>
        <w:pStyle w:val="Normal"/>
        <w:widowControl w:val="false"/>
        <w:suppressAutoHyphens w:val="true"/>
        <w:spacing w:lineRule="auto" w:line="36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:</w:t>
      </w:r>
    </w:p>
    <w:p>
      <w:pPr>
        <w:pStyle w:val="Normal"/>
        <w:widowControl w:val="false"/>
        <w:suppressAutoHyphens w:val="true"/>
        <w:spacing w:lineRule="auto" w:line="36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руков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center"/>
        <w:outlineLvl w:val="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ольятти 2008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держание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Contents1"/>
        <w:widowControl w:val="false"/>
        <w:tabs>
          <w:tab w:val="clear" w:pos="708"/>
          <w:tab w:val="right" w:pos="9627" w:leader="dot"/>
        </w:tabs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Введение</w:t>
      </w:r>
    </w:p>
    <w:p>
      <w:pPr>
        <w:pStyle w:val="Contents1"/>
        <w:widowControl w:val="false"/>
        <w:tabs>
          <w:tab w:val="clear" w:pos="708"/>
          <w:tab w:val="right" w:pos="9627" w:leader="dot"/>
        </w:tabs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Выбор приоритетных направлений исследований и разработок</w:t>
      </w:r>
    </w:p>
    <w:p>
      <w:pPr>
        <w:pStyle w:val="Contents1"/>
        <w:widowControl w:val="false"/>
        <w:tabs>
          <w:tab w:val="clear" w:pos="708"/>
          <w:tab w:val="right" w:pos="9627" w:leader="dot"/>
        </w:tabs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Методология формирования приоритетных направлений инновационно -ориентированных исследований в области техники и технологий на основе запросов ведущих предприятий</w:t>
      </w:r>
    </w:p>
    <w:p>
      <w:pPr>
        <w:pStyle w:val="Contents1"/>
        <w:widowControl w:val="false"/>
        <w:tabs>
          <w:tab w:val="clear" w:pos="708"/>
          <w:tab w:val="right" w:pos="9627" w:leader="dot"/>
        </w:tabs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Заключение</w:t>
      </w:r>
    </w:p>
    <w:p>
      <w:pPr>
        <w:pStyle w:val="Contents1"/>
        <w:widowControl w:val="false"/>
        <w:tabs>
          <w:tab w:val="clear" w:pos="708"/>
          <w:tab w:val="right" w:pos="9627" w:leader="dot"/>
        </w:tabs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Список литературы</w:t>
      </w:r>
    </w:p>
    <w:p>
      <w:pPr>
        <w:pStyle w:val="Heading1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ru-RU"/>
        </w:rPr>
      </w:pPr>
      <w:r>
        <w:rPr>
          <w:rFonts w:cs="Times New Roman"/>
          <w:b w:val="false"/>
          <w:sz w:val="28"/>
          <w:szCs w:val="28"/>
          <w:lang w:val="en-US" w:eastAsia="ru-RU"/>
        </w:rPr>
      </w:r>
      <w:r>
        <w:br w:type="page"/>
      </w:r>
    </w:p>
    <w:p>
      <w:pPr>
        <w:pStyle w:val="Heading1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cs="Times New Roman"/>
          <w:b w:val="false"/>
          <w:b w:val="false"/>
          <w:lang w:eastAsia="ru-RU"/>
        </w:rPr>
      </w:pPr>
      <w:r>
        <w:rPr>
          <w:rFonts w:cs="Times New Roman"/>
          <w:b w:val="false"/>
          <w:lang w:eastAsia="ru-RU"/>
        </w:rPr>
        <w:t>Введение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учно-технический прогресс определяет все стороны функционирования предприятия. Поэтому одной из главных задач является выработка научно-технической политики, которая смогла бы обеспечить повышение эффективности производства за счет создания и выпуска продукции, отвечающей потребностям рынка.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Научно-техническая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политика </w:t>
      </w:r>
      <w:r>
        <w:rPr>
          <w:rFonts w:cs="Times New Roman" w:ascii="Times New Roman" w:hAnsi="Times New Roman"/>
          <w:sz w:val="28"/>
          <w:szCs w:val="28"/>
          <w:lang w:eastAsia="ru-RU"/>
        </w:rPr>
        <w:t>- это комплексный процесс, включающий принципы организации производства, его технического обеспечения и проектирования новой продукци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учно-техническая политика охватывает все структурные звенья, определяющие научно-технический прогресс и разрабатывается по направлениям, связанным с выпуском принципиально новой продукции, продукции, новой для данного предприятия, но имеющейся на рынке, а также совершенствованием уже выпускаемой предприятием продукции. Успешная реализация научно-технической политики по решающим направлениям развития предприятия возможна лишь путем внедрения инноваций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Инновации (нововведения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едставляют собой количественные и качественные изменения технической базы производства и механизма управления предприятием, направленные на производство новой или улучшенной продукции, на внедрение и использование новых видов оборудования, новых форм организации производства, сбыта и новых методов управления. Это не только технический, но и экономический и социальный термин. Новые знания не равнозначны инновации, они предшествуют ей, и только будучи примененными на практике они превращаются в инновации. Предприятие, внедряющее инновацию, всегда рискует. В случае успешного внедрения инновации оно получает вознаграждение за риск в виде возросшей прибыли. По мере процесса распространения инновации прибыли предприятия, первым внедрившего её, начинают сокращаться.</w:t>
      </w:r>
    </w:p>
    <w:p>
      <w:pPr>
        <w:pStyle w:val="Style16"/>
        <w:widowControl w:val="false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Инновационный менеджмент</w:t>
      </w:r>
      <w:r>
        <w:rPr>
          <w:color w:val="000000"/>
          <w:sz w:val="28"/>
          <w:szCs w:val="28"/>
        </w:rPr>
        <w:t xml:space="preserve"> - процесс управления инновациями для удовлетворения перспективных потребностей рынка, охватывающий проектную, технологическую, материальную, организационную и кадровую подготовку производства, внедрение нововведений, анализ полученных результатов и внесение корректив в эти виды деятельности.</w:t>
      </w:r>
    </w:p>
    <w:p>
      <w:pPr>
        <w:pStyle w:val="Style16"/>
        <w:widowControl w:val="false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Сущность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новационного менеджмента заключается: в составлении инновационных программ и проведении единой инновационной политики; контроле за разработкой и внедрением новой продукции; финансовом, материальном и интеллектуальном обеспечении инновационных программ; создании специальных подразделений, занимающихся инновационной деятельностью.</w:t>
      </w:r>
    </w:p>
    <w:p>
      <w:pPr>
        <w:pStyle w:val="Style16"/>
        <w:widowControl w:val="false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Главная цель</w:t>
      </w:r>
      <w:r>
        <w:rPr>
          <w:color w:val="000000"/>
          <w:sz w:val="28"/>
          <w:szCs w:val="28"/>
        </w:rPr>
        <w:t xml:space="preserve"> инновационного менеджмента - разработка и производство новых видов продукции, что требует решения целого ряда задач, связанных с организацией взаимодействия различных служб предприятия для сбалансирования всех сторон обновляемого производства, поиск нетрадиционных решений в области технологии, организации, управления и подготовка соответствующих специалистов.</w:t>
      </w:r>
    </w:p>
    <w:p>
      <w:pPr>
        <w:pStyle w:val="Style16"/>
        <w:widowControl w:val="false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cs="Times New Roman"/>
          <w:b w:val="false"/>
          <w:b w:val="false"/>
          <w:lang w:eastAsia="ru-RU"/>
        </w:rPr>
      </w:pPr>
      <w:r>
        <w:rPr>
          <w:rFonts w:cs="Times New Roman"/>
          <w:b w:val="false"/>
          <w:lang w:eastAsia="ru-RU"/>
        </w:rPr>
        <w:t>Выбор приоритетных направлений исследований и разработок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бор приоритетных направлений исследований и разработок играет важную роль в государственной научно-технической политике. Приоритетные направления исследований и разработок реализуются в виде крупных межотраслевых проектов по созданию, освоению и распространению технологий, способствующих кардинальным изменениям в технологическом базисе экономики, а также по развитию фундаментальных исследований, научно-техническому обеспечению социальных программ, международного сотрудничеств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кретные приоритетные направления развития науки и техники детализируются в перечне критических технологий. Эти технологии носят межотраслевой характер и имеют существенное значение для развития многих областей науки и техники. При отборе критических технологий учитывают их влияние на конкурентоспособность продукции и услуг, качество жизни, улучшение экологической ситуации и т.п. Приоритетные направления развития науки и техники, а также перечень критических технологий федерального уровня утверждается Правительственной комиссией по научно-технической политике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инансирование работ, выполняемых программ направлен на развитие исследований в области физики высоких энергий, ядерной физики, управляемого термоядерного синтеза, высокотемпературной сверхпроводимости, космоса, Мирового океана, генетики. Можно также выделить программы создания технологий, машин и производств будущего, перспективных информационных технологий; разработку новейших методов биоинженерии. Кроме того, государственные научно-технические программы предусматривают создание новых лекарственных средств; развитие медицины и здравоохранения; решение социальных проблем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йствующие государственные научно-технические программы представляются для утверждения в Правительство РФ в виде: самостоятельной программы федерального уровня; подпрограмм в составе федеральной научно-технической программы, сформированной на базе нескольких государственных научно-технических программ; подпрограмм в составе федеральной целевой программ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обыми объектами науки федерального значения является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Государственный научный центр</w:t>
      </w:r>
      <w:r>
        <w:rPr>
          <w:rFonts w:cs="Times New Roman" w:ascii="Times New Roman" w:hAnsi="Times New Roman"/>
          <w:sz w:val="28"/>
          <w:szCs w:val="28"/>
          <w:lang w:eastAsia="ru-RU"/>
        </w:rPr>
        <w:t>. Статус государственного научного центра присваивается Постановлением Правительства РФ научным организациям, предприятиям, высшим учебным заведениям, имеющим уникальное опытно-экспериментальное оборудование и высококвалифицированные кадры. Результаты их научных исследований получили международное признание. Такие организации пользуются особой поддержкой. Отметим, что присвоение организации статуса Государственного научного центра не означает изменения ее организационно-правовой форм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сударственные научные центры освобождаются от уплаты налога на добавленную стоимость при приобретении материалов, оборудования, покупных изделий, услуг сторонних организаций, необходимых для выполнения программ, финансируемых из средств федерального бюджета; импортных таможенных пошлин и др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началу 1996 г. в России было свыше 60 государственных научных центров. Одним из видов целевых программ, утверждаемых Правительством РФ, является федеральная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научно-техническая программа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Федеральная научно-техническая программ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держит увязанный по ресурсам, исполнителям и срокам выполнения комплекс научных исследований и разработок, а также мероприятий по их осуществлению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Целям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ых научно-технических программ являются: получение новых знаний в области фундаментальной и прикладной науки; решение научно-технических проблем; создание конкурентоспособной техники, технологии, материалов, обеспечивающих общее повышение уровня знаний и практическую реализацию качественно новых научных идей и технологий, развитие научно-технического и экспортного потенциала Росси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этом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необходимо соблюдение следующих условий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ущественная значимость для крупных структурных изменений, направленных на формирование нового технологического уклада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нципиальная новизна и взаимоувязанность программных мероприятий (проектов), необходимых для широкомасштабного распространения прогрессивных научно-технических достижений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качестве государственного заказчика выступает Комитет по науке и технологиям РФ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Руководство программой осуществляет научный совет</w:t>
      </w:r>
      <w:r>
        <w:rPr>
          <w:rFonts w:cs="Times New Roman" w:ascii="Times New Roman" w:hAnsi="Times New Roman"/>
          <w:sz w:val="28"/>
          <w:szCs w:val="28"/>
          <w:lang w:eastAsia="ru-RU"/>
        </w:rPr>
        <w:t>. Научный совет отвечает за выбор научно-технических решений, уровень их реализации, полноту и комплексность мероприятий по достижению программных целей. Научный совет организует конкурсный отбор исполнителей и экспертизу полученных результато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настоящее время в России действует 41 государственная научно-техническая программа. Среди государственных научно-технических программ можно выделить: создание высокоэффективных процессов производства для агропромышленного комплекса; экологически чистых и ресурсосберегающих технологий в энергетике, химии, металлургии; новых материалов; технологий и оборудования для строительства и транспорта. Ряд крупных проектов по приоритетным направлениям развития науки и техники осуществляется целевым назначением Комитетом по науке и технологиям РФ из средств федерального бюджет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оритетными направлениями развития науки и техники в России являются: информационные технологии и электроника, производственные технологии (лазерные, робототехника, гибкие производственные системы и др.); новые материалы и химические продукты, технологии живых систем (например, биотехнологии), транспорт, топливо и энергетика; экология и рациональное природопользование. В рамках этих направлений выделены 77 критических технологий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отка перечисленных направлений связана с осуществлением государственных научно-технических программ, программ государственных научных центров, важнейших народнохозяйственных программ и проектов, международных и региональных программ и проекто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Государственная научно-техническая программ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едставляет собой комплекс взаимосвязанных по ресурсам, срокам и исполнителям мероприятий, обеспечивающих эффективное решение важнейших научно-технических проблем развития науки и техник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раммы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отбираютс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сходя из социально-экономических приоритетов, прогнозов, целей структурной политики, международных обязательст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ые научно-технические программы разрабатываются на среднесрочный (пятилетний период) в соответствии с федеральным законом "О государственном прогнозировании и программах социально-экономического развития Российской Федерации"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рограммы относятся к федеральному уровню при наличии следующих условий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ответствие программы и входящих в ее состав проектов приоритетным направлениям развития науки и техники и перечню критических технологий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начимость (существенная) решаемой проблемы для экономики, социальной сферы, экспорта, развития науки и техники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возможность решить проблему в приемлемые сроки за счет использования действующего рыночного механизма и необходимость государственной поддержки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нципиальная новизна и технологическая прогрессивность научно-технических результатов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зможность влияния на структурные соотношения в технологическом укладе экономики и повышение эффективности производства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статочность (полнота и взаимоувязанность) системы программных мероприятий для решения поставленных задач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альность решения проблемы, исходя из возможностей имеющегося задела, наличия кадров, материально-технической базы и других необходимых ресурсов.</w:t>
      </w:r>
    </w:p>
    <w:p>
      <w:pPr>
        <w:pStyle w:val="Heading1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/>
          <w:b w:val="false"/>
          <w:sz w:val="28"/>
          <w:szCs w:val="28"/>
          <w:lang w:eastAsia="ru-RU"/>
        </w:rPr>
      </w:r>
    </w:p>
    <w:p>
      <w:pPr>
        <w:pStyle w:val="Heading1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cs="Times New Roman"/>
          <w:b w:val="false"/>
          <w:b w:val="false"/>
          <w:lang w:eastAsia="ru-RU"/>
        </w:rPr>
      </w:pPr>
      <w:r>
        <w:rPr>
          <w:rFonts w:cs="Times New Roman"/>
          <w:b w:val="false"/>
          <w:lang w:eastAsia="ru-RU"/>
        </w:rPr>
        <w:t>Методология формирования приоритетных направлений инновационно-ориентированных исследований в области техники и технологий на основе запросов ведущих предприятий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истема выбора приоритетных направлений инновационно -ориентированных научных программ и проектов выполняла бы следующие задачи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итывала запросы на постановку НИОКР большинства высокотехнологичных предприятий различных отраслей и регионов и формировала многоуровневый характер приоритетных направлений (муниципального, регионального, федерального и отраслевого) и обеспечивала межрегиональные и межотраслевые связи при учете запросов потребителей позволяла формировать и выполнять коллективные ПИОКР с участием нескольких научно-исследовательских организаций в интересах предприятий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товила предложения по подготовке вузами специалистов для разработки выбранных приоритетных направлений инновационно-ориентированных исследований и последующей реализации результатов исследований на производстве и формировала предложения для проведения коп-курсов направо выполнения ПИОКР за счет финансирования на основе частно-государственного партнерства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особствовала образованию кластерных структур, стимулирующих сотрудничество науки, образования и высокоэффективного производств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сходя из поставленных задач, очевидно, что система и ее элементы должны охватывать все регионы и большинство высокоэффективных предприятий, находиться в тесных контактах с вузами, администрациями регионов и предприятиями, иметь квалифицированный персонал для научно-технической экспертизы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иболее полно решению этих задач отвечают расположенные, но всех регионах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Центры трансфера технологий университетов (ЦТТ) и объединившая их Сеть трансфера технологий высшей школы (СТТ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BIII</w:t>
      </w:r>
      <w:r>
        <w:rPr>
          <w:rFonts w:cs="Times New Roman" w:ascii="Times New Roman" w:hAnsi="Times New Roman"/>
          <w:sz w:val="28"/>
          <w:szCs w:val="28"/>
          <w:lang w:eastAsia="ru-RU"/>
        </w:rPr>
        <w:t>), одной из основных задач которой является осуществление "обратной связи" между потребностями рынка в наукоемкой продукции и формированием для вузов инновационно-ориентированной тематики фундаментальных НИР и прикладных ПИОКР, отвечающей требованиям и з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poca</w:t>
      </w:r>
      <w:r>
        <w:rPr>
          <w:rFonts w:cs="Times New Roman" w:ascii="Times New Roman" w:hAnsi="Times New Roman"/>
          <w:sz w:val="28"/>
          <w:szCs w:val="28"/>
          <w:lang w:eastAsia="ru-RU"/>
        </w:rPr>
        <w:t>м отраслей и регионов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ТТ университетов и их инновационные инфраструктуры имеют положительный опыт но взаимодействию с предприятиями и региональными органами. Наиболее активно работают университеты в Томске, Санкт-Петербурге, Москве, Екатеринбурге, Н. Новгороде, Воронеже, Владивостоке, Саратове, Волгограде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работаны формы и методы работы, но формированию базы данных запросов предприятий в выполнении ПИОКР и ОКР. Вузы и их структуры участвовали в разработке планов инновационного и социально-экономического развития регионов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достаточный опыт новых ЦТТ может быть восполнен обменом опытом и различными учебными курсами, в том числе с использованием дистанционного образования, организуемыми как в системе высшей школы, так и вне ее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приоритетов инновационно-ориентированных исследований будет происходить снизу вверх от отдельных предприятий через многоуровневые срезы (муниципальный, региональный и федеральный)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бор информации о запросах предприятий в решении научно-технических проблем, возможностях финансирования выполняемых ИИОКР. потребностях в кадровом сопровождении, осуществляется ЦТТ но единой форме и методике во всех регионах. Для каждого уровня (муниципального, регионального, федерального) определяются наиболее значимые и научно-исследовательские работы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выполнения такой объемной работы должны быть разработаны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учно методическое и информационное обеспечение анализа запросов на инновационно-ориентированные исследования предприятий и научных организаций в области техники и технологий на регинально-отраслевом уровне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истема мониторинга запросов высокотехнологичных предприятий приоритетных отраслей промышленности в необходимости выполнения ПИР и ОКР в перспективных технологических областях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тодология и механизмы учета контроля и использования результатов научно-технической деятельности предприятий, вузов, проектных и научных организаций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учно-методическое обеспечение системы мониторинга и анализа развития кадрового потенциала, необходимого для сопровождения инновационно-ориентированных исследований, внедрения их результатов и освоения выпуска инновационной продукции на предприятиях, в вузах, проектных и научных организациях на регионально-отраслевом уровне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тодика комплексной оценки результативности и эффективности профильной деятельности научных организаций и организаций поддержки научно-инновационной деятельности, в том числе относящихся к государственному сектору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профессиональные требования работодателей для кадрового обеспечения инновационно-ориентированных предприятий и научных организаций в перспективных высокотехнологичных отраслях промышленности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етодология формирования и прогнозные оценки приоритетных направлений инновационно-ориентированных исследований в области техники и технологий на основе запросов высокотехнологичных предприятий приоритетных отраслей промышленности, разработанные с учетом передового мирового опыта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етодология формирования приоритетных направлений инновационно-ориентированных исследований в области техники и технологий на основе запросов ведущих предприятий различных форм собственности и отраслей должна учитывать деятельность организаций на регионально-отраслевом уровне. Па первом этапе она должна быть апробирована в не менее чем 6 регионах различных федеральных округов РФ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ученные результаты должны способствовать активному развитию перспективных и инновационных исследований в области техники и технологий, эффективному применению полученных результатов в реальном секторе экономики, формированию кластерных структур, объединяющих высокоэффективные предприятия, пауку и образование, вовлечению молодой части трудоспособного населения в высокотехнологичные области науки и производства, повышению отдачи от вложенных в науку госбюджетных средств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Heading1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  <w:t>Заключение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учно-технический прогресс определяет все стороны функционирования предприятия. Поэтому одной из главных задач является выработка научно-технической политики, которая смогла бы обеспечить повышение эффективности производства за счет создания и выпуска продукции, отвечающей потребностям рынка. Выбор приоритетных направлений исследований и разработок играет важную роль в государственной научно-технической политике. Приоритетные направления исследований и разработок реализуются в виде крупных межотраслевых проектов по созданию, освоению и распространению технологий, способствующих кардинальным изменениям в технологическом базисе экономики, а также по развитию фундаментальных исследований, научно-техническому обеспечению социальных программ, международного сотрудничеств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йствующие государственные научно-технические программы представляются для утверждения в Правительство РФ в виде: самостоятельной программы федерального уровня; подпрограмм в составе федеральной научно-технической программы, сформированной на базе нескольких государственных научно-технических программ; подпрограмм в составе федеральной целевой программы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тодология формирования приоритетных направлений инновационно-ориентированных исследований в области техники и технологий на основе запросов ведущих предприятий различных форм собственности и отраслей должна учитывать деятельность организаций на регионально-отраслевом уровне. Полученные результаты должны способствовать активному развитию перспективных и инновационных исследований в области техники и технологий, эффективному применению полученных результатов в реальном секторе экономики, формированию кластерных структур, объединяющих высокоэффективные предприятия, пауку и образование, вовлечению молодой части трудоспособного населения в высокотехнологичные области науки и производства, повышению отдачи от вложенных в науку госбюджетных средств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Heading1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cs="Times New Roman"/>
          <w:b w:val="false"/>
          <w:b w:val="false"/>
          <w:lang w:val="en-US"/>
        </w:rPr>
      </w:pPr>
      <w:r>
        <w:rPr>
          <w:rFonts w:cs="Times New Roman"/>
          <w:b w:val="false"/>
        </w:rPr>
        <w:t>Список литературы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auto" w:line="360" w:before="0" w:after="0"/>
        <w:ind w:left="0" w:hanging="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Кирина Л.В., Кузнецова С.А. "Стратегия инновационной деятельности предприятия" Сб.научных трудов. "Формирование механизма управления предприятием в условиях становления рынка". Под ред. д.э.н. Титова В.В. и Марковой В.Д., Новосибирск, 2000г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auto" w:line="360" w:before="0" w:after="0"/>
        <w:ind w:left="0" w:hanging="0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рицков В.Ф., Ягудин С.Ю. "Особенности оценки эффективности создания и освоения новой техники в шинной промышленности", М. ЦНИИТЭНЕФТЕХИМ, 2001г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auto" w:line="360" w:before="0" w:after="0"/>
        <w:ind w:left="0" w:hanging="0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Коммерциализация результатов научно-технической деятельности: европейский опыт, возможные уроки для России" / Под ред. В. В. Иванова. С. Клесовой. О. П. Лукши, П. В. Сушкова. М.:ЦИПРЛН РАН, 2006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auto" w:line="360" w:before="0" w:after="0"/>
        <w:ind w:left="0" w:hanging="0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В. М. Кутузов, Л. В. Муравьев. </w:t>
      </w: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. Потрохов. </w:t>
      </w: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. Г. Рыжов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Л/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К). Шестопалов. </w:t>
      </w:r>
      <w:r>
        <w:rPr>
          <w:rFonts w:cs="Times New Roman" w:ascii="Times New Roman" w:hAnsi="Times New Roman"/>
          <w:sz w:val="28"/>
          <w:szCs w:val="28"/>
          <w:lang w:eastAsia="ru-RU"/>
        </w:rPr>
        <w:t>Технология реализации комплексных научно-образовательных проектов университетов с инновационными предприятиями. СПб.: СПГЭТУ.-ЛЭТИ. 2006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auto" w:line="360" w:before="0" w:after="0"/>
        <w:ind w:left="0" w:hanging="0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В. В. Коваль. </w:t>
      </w:r>
      <w:r>
        <w:rPr>
          <w:rFonts w:cs="Times New Roman" w:ascii="Times New Roman" w:hAnsi="Times New Roman"/>
          <w:sz w:val="28"/>
          <w:szCs w:val="28"/>
          <w:lang w:eastAsia="ru-RU"/>
        </w:rPr>
        <w:t>Инновационный механизм развития взаимодействия ТРТУ и бизнеса / Пятая научно-практическая конференция "Планирование и обеспечение кадров для промышленно-зкономического комплекса региона". СПб., СПбГЭТУ "ЛЭТИ", 2006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auto" w:line="360" w:before="0" w:after="0"/>
        <w:ind w:left="0" w:hanging="0"/>
        <w:textAlignment w:val="baseline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Г. Г. Андреев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ть трансфера технологий высшей школы, ее цели и задачи.-Инновации. </w:t>
      </w:r>
      <w:r>
        <w:rPr>
          <w:rFonts w:cs="Times New Roman" w:ascii="Times New Roman" w:hAnsi="Times New Roman"/>
          <w:smallCaps/>
          <w:sz w:val="28"/>
          <w:szCs w:val="28"/>
          <w:lang w:eastAsia="ru-RU"/>
        </w:rPr>
        <w:t xml:space="preserve">№7. </w:t>
      </w:r>
      <w:r>
        <w:rPr>
          <w:rFonts w:cs="Times New Roman" w:ascii="Times New Roman" w:hAnsi="Times New Roman"/>
          <w:sz w:val="28"/>
          <w:szCs w:val="28"/>
          <w:lang w:eastAsia="ru-RU"/>
        </w:rPr>
        <w:t>2006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auto" w:line="360" w:before="0" w:after="0"/>
        <w:ind w:left="0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овационный менеджмент. Учебник / Под ред. С. Д. Ильенковой, – М.: Юнити, 2007 г. – 361 с.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 New Roman" w:hAnsi="Times New Roman" w:cs="Arial"/>
      <w:b/>
      <w:bCs/>
      <w:kern w:val="2"/>
      <w:sz w:val="28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Style21">
    <w:name w:val="style21"/>
    <w:qFormat/>
    <w:rPr>
      <w:rFonts w:cs="Times New Roman"/>
    </w:rPr>
  </w:style>
  <w:style w:type="character" w:styleId="Style111">
    <w:name w:val="style11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  <w:sz w:val="22"/>
      <w:szCs w:val="22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2:53:00Z</dcterms:created>
  <dc:creator>www.PHILka.RU</dc:creator>
  <dc:description/>
  <cp:keywords/>
  <dc:language>en-US</dc:language>
  <cp:lastModifiedBy>SYSTEM</cp:lastModifiedBy>
  <cp:lastPrinted>2008-11-28T12:53:00Z</cp:lastPrinted>
  <dcterms:modified xsi:type="dcterms:W3CDTF">2011-09-09T12:53:00Z</dcterms:modified>
  <cp:revision>2</cp:revision>
  <dc:subject/>
  <dc:title>РОССИЙКИЙ ГОСУДАРСТВЕННЫЙ СОЦИАЛЬНЫЙ УНИВЕРСИТЕТ МИНИСТЕРСТВА ОБРАЗОВАНИЯ И НАУКИ РОССИЙСКОЙ ФЕДЕРАЦИИ</dc:title>
</cp:coreProperties>
</file>