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авиационных технологий и управл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, управления и информат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b w:val="false"/>
          <w:b w:val="false"/>
          <w:bCs w:val="false"/>
          <w:sz w:val="28"/>
          <w:szCs w:val="52"/>
        </w:rPr>
      </w:pPr>
      <w:r>
        <w:rPr>
          <w:b w:val="false"/>
          <w:bCs w:val="false"/>
          <w:sz w:val="28"/>
          <w:szCs w:val="52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ЫБОР РАЦИОНАЛЬНОГО СПОСОБА ДОСТУПА К ИНФОРМАЦИОННЫМ РЕСУРСАМ</w:t>
      </w:r>
    </w:p>
    <w:p>
      <w:pPr>
        <w:pStyle w:val="TextBody"/>
        <w:suppressAutoHyphens w:val="true"/>
        <w:spacing w:lineRule="auto" w:line="360"/>
        <w:ind w:firstLine="709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TextBody"/>
        <w:suppressAutoHyphens w:val="true"/>
        <w:spacing w:lineRule="auto" w:line="360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suppressAutoHyphens w:val="true"/>
        <w:spacing w:lineRule="auto" w:line="360"/>
        <w:ind w:left="5245" w:hanging="0"/>
        <w:jc w:val="left"/>
        <w:rPr>
          <w:sz w:val="28"/>
        </w:rPr>
      </w:pPr>
      <w:r>
        <w:rPr>
          <w:sz w:val="28"/>
        </w:rPr>
        <w:t>Специальность: 061100 "Менеджмент"</w:t>
      </w:r>
    </w:p>
    <w:p>
      <w:pPr>
        <w:pStyle w:val="TextBodyIndent"/>
        <w:suppressAutoHyphens w:val="true"/>
        <w:spacing w:lineRule="auto" w:line="360"/>
        <w:ind w:left="5245" w:hanging="0"/>
        <w:jc w:val="left"/>
        <w:rPr>
          <w:sz w:val="28"/>
        </w:rPr>
      </w:pPr>
      <w:r>
        <w:rPr>
          <w:sz w:val="28"/>
        </w:rPr>
        <w:t>Предмет: "Управленческие решения"</w:t>
      </w:r>
    </w:p>
    <w:p>
      <w:pPr>
        <w:pStyle w:val="TextBodyIndent"/>
        <w:suppressAutoHyphens w:val="true"/>
        <w:spacing w:lineRule="auto" w:line="360"/>
        <w:ind w:left="5245" w:hanging="0"/>
        <w:jc w:val="left"/>
        <w:rPr>
          <w:sz w:val="28"/>
        </w:rPr>
      </w:pPr>
      <w:r>
        <w:rPr>
          <w:sz w:val="28"/>
        </w:rPr>
        <w:t>Группа: АМЭ-31</w:t>
      </w:r>
    </w:p>
    <w:p>
      <w:pPr>
        <w:pStyle w:val="Normal"/>
        <w:suppressAutoHyphens w:val="true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  <w:t>Выполнил: Егоров М.В.</w:t>
      </w:r>
    </w:p>
    <w:p>
      <w:pPr>
        <w:pStyle w:val="TextBodyIndent"/>
        <w:suppressAutoHyphens w:val="true"/>
        <w:spacing w:lineRule="auto" w:line="360"/>
        <w:ind w:left="5245" w:hanging="0"/>
        <w:jc w:val="left"/>
        <w:rPr>
          <w:sz w:val="28"/>
          <w:szCs w:val="28"/>
        </w:rPr>
      </w:pPr>
      <w:r>
        <w:rPr>
          <w:sz w:val="28"/>
          <w:szCs w:val="28"/>
        </w:rPr>
        <w:t>Руководитель: Рафальский В.С,</w:t>
      </w:r>
    </w:p>
    <w:p>
      <w:pPr>
        <w:pStyle w:val="TextBody"/>
        <w:suppressAutoHyphens w:val="tru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льяновск 2010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ГЛАВЛЕНИЕ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tents1"/>
        <w:tabs>
          <w:tab w:val="clear" w:pos="708"/>
          <w:tab w:val="right" w:pos="9345" w:leader="none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left" w:pos="480" w:leader="none"/>
          <w:tab w:val="right" w:pos="9345" w:leader="none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1.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 xml:space="preserve"> </w:t>
      </w: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ФОРМУЛИРОВКА ПОТРЕБНОСТИ</w:t>
      </w:r>
    </w:p>
    <w:p>
      <w:pPr>
        <w:pStyle w:val="Contents1"/>
        <w:tabs>
          <w:tab w:val="clear" w:pos="708"/>
          <w:tab w:val="left" w:pos="480" w:leader="none"/>
          <w:tab w:val="right" w:pos="9345" w:leader="none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2.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 xml:space="preserve"> </w:t>
      </w: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СБОР ИНФОРМАЦИИ</w:t>
      </w:r>
    </w:p>
    <w:p>
      <w:pPr>
        <w:pStyle w:val="Contents1"/>
        <w:tabs>
          <w:tab w:val="clear" w:pos="708"/>
          <w:tab w:val="left" w:pos="480" w:leader="none"/>
          <w:tab w:val="right" w:pos="9345" w:leader="none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3.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 xml:space="preserve"> </w:t>
      </w: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ОЦЕНКА АЛЬТЕРНАТИВ</w:t>
      </w:r>
    </w:p>
    <w:p>
      <w:pPr>
        <w:pStyle w:val="Contents1"/>
        <w:tabs>
          <w:tab w:val="clear" w:pos="708"/>
          <w:tab w:val="left" w:pos="480" w:leader="none"/>
          <w:tab w:val="right" w:pos="9345" w:leader="none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4.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 xml:space="preserve"> </w:t>
      </w: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ВЫБОР АЛЬТЕРНАТИВЫ</w:t>
      </w:r>
    </w:p>
    <w:p>
      <w:pPr>
        <w:pStyle w:val="Contents1"/>
        <w:tabs>
          <w:tab w:val="clear" w:pos="708"/>
          <w:tab w:val="right" w:pos="9345" w:leader="none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none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ПРИЛОЖЕНИЕ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Современные условия развития бизнеса требуют качественного повышения уровня управления. Это предъявляет высокие требования к квалификации менеджеров в области разработки и принятия управленческих решений. Современный менеджер должен иметь глубокую теоретическую подготовку в области теории принятия эффективных решений и обладать в этой сфере необходимыми практическими навыками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Целью данной курсовой работы является выбор рационального способа доступа к информационным ресурсам (выбор поставщика телематических услуг для частного лица, в условиях проживания в районе Авиастроителей г.Ульяновска)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Для достижения этой цели необходимо решение ряда задач: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/>
        <w:t>Формулировка потребности, цели.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/>
        <w:t>Сбор информации о существующих поставщиках телематических услуг (далее провайдеров), предоставляющих доступ к сети Интернет в районе Авиастроителей (Новом городе), выработка альтернатив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/>
        <w:t>Оценка альтернатив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/>
        <w:t>Выбор альтернативы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1"/>
        <w:keepNext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ОРМУЛИРОВКА ПОТРЕБНОСТИ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Современному менеджеру, повышающему свой уровень развития, улучшающему свою организацию, менеджеру который ценит свое время и время своих коллег все более необходимым становиться персональный компьютер с выходом во всемирную сеть Интернет. Каждый из пользователей персональных компьютеров, использующих его дома или на работе, рано или поздно задается вопросом: "Какой провайдер лучше". А, выражаясь научным языком, можно перефразировать: "Какой из провайдеров наиболее соответствует моим потребностям в услугах предоставления доступа к сети Интернет". Т.е. для наиболее рационального расходования средств на доступ к сети Интернет, необходимо сделать выбор между провайдерами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Но каждая из таких организаций, в зависимости от вида доступа абонентской платы, суммарного времени проведенного в сети, или количества принятой информации (трафика) предоставляет несколько тарифных планов. Таким образом, необходимо также сделать выбор наиболее подходящего тарифного плана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Учитывая условия проживания в конкретном районе, в момент сбора информации проведем отбор только тех провайдеров, которые предоставляют доступ именно в районе Авиастроителей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Так как потребность в получении информации через сеть Интернет растет, и, учитывая неудобство доступа к Интернет через телефонную сеть с помощью модема (долгое время соединения, частые разрывы связи, невозможность разговора по телефону во время разговора), будем рассматривать варианты связанные с подключением к Интернет по выделенной линии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Что бы определить потребность в информации в количественном выражении, я воспользовался программой учета трафика и накопил информацию за 4 месяца пользования Интернетом. Результаты представлены в табл. №1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</w:r>
    </w:p>
    <w:tbl>
      <w:tblPr>
        <w:tblW w:w="421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ходящий трафик, М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тябрь (20 о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</w:tbl>
    <w:p>
      <w:pPr>
        <w:pStyle w:val="Style18"/>
        <w:suppressAutoHyphens w:val="true"/>
        <w:spacing w:lineRule="auto" w:line="360"/>
        <w:ind w:firstLine="709"/>
        <w:rPr/>
      </w:pPr>
      <w:r>
        <w:rPr/>
        <w:t>Таблица №1. Учет трафика с июля по октябрь 2005г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Учитывая постоянно возрастающую потребность (в октябре статистика не за полный период), можно предположить небольшое увеличение объема трафика. Определим темп прироста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ы прироста ,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бсолютный цепной прирос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: темп прироста за август, по сравнению с предыдущим месяцем состави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38-106)/106=0,30 или 30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за сентябрь состави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59-138)/138=0,15 или 15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тябре прироста не произошло, однако учтем, что статистика накоплена не до конца месяца. И на основании анализа предыдущих периодов можно спрогнозировать небольшой рост потребления трафика, в пределах 10-15%. Т.е. Прогнозируемый объем трафика в октябре может составить 170-180 Мб. На это влияют такие факторы к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одной стороны возрастающая потребность в информ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другой стороны стремление к экономному расходовании.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 о том, что необходимо выбрать такой тарифный план, который бы позволил наиболее рационально расходовать средства при потреблении трафика от 150 до 180 Мб в месяц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БОР ИНФОРМАЦИИ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Для получения данных о существующих альтернативах воспользуемся методом системного сбора информации. Источниками будут являться: Сеть Интернет, справочная служба, телефонные справочники. По адресу http://it.ul-online.ru/modules/view/index.php?id=121 в сети расположен список ульяновских провайдеров. Исходя из условий задачи, выберем только те, которые предоставляют выделенный доступ к сети. Для этого обратимся по указанным телефонам к специалистам компании, за консультацией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Результатом опроса будет являться следующий список компаний.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/>
        <w:t>Компания ЛИНК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/>
        <w:t>Симтел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/>
        <w:t>netcom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/>
        <w:t>SkyNet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/>
        <w:t>МЕРА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>
          <w:lang w:val="en-US"/>
        </w:rPr>
        <w:t>S</w:t>
      </w:r>
      <w:r>
        <w:rPr/>
        <w:t>tarcom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/>
        <w:t>Мегабит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См. приложение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бы оценить необходимые нам тарифные планы, выберем только тех провайдеров у которых есть тарифные планы включающие в себя диапазон 100-200 мб. Это такие провайдеры как:</w:t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к с тарифами 2 и 3.</w:t>
      </w:r>
    </w:p>
    <w:tbl>
      <w:tblPr>
        <w:tblW w:w="755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343"/>
        <w:gridCol w:w="1484"/>
        <w:gridCol w:w="1276"/>
        <w:gridCol w:w="10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Н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подключе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выделенной лин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жемесячн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бон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 мб включе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за 1 мб свер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ключ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руб/512kb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Тариф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м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риф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м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имтел с тарифами до 200 мб.</w:t>
      </w:r>
    </w:p>
    <w:tbl>
      <w:tblPr>
        <w:tblW w:w="40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мт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200 Мбай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 каждый последующий Мбай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Netcom</w:t>
      </w:r>
    </w:p>
    <w:tbl>
      <w:tblPr>
        <w:tblW w:w="892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865"/>
        <w:gridCol w:w="2066"/>
        <w:gridCol w:w="1475"/>
        <w:gridCol w:w="1853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арифный план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бонентская пла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ключенный трафи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за 1 м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тимально при 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-300 мб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360"/>
        <w:ind w:left="709" w:hanging="0"/>
        <w:rPr/>
      </w:pPr>
      <w:r>
        <w:rPr>
          <w:lang w:val="en-US"/>
        </w:rPr>
        <w:t xml:space="preserve">4. </w:t>
      </w:r>
      <w:r>
        <w:rPr/>
        <w:t>SkyNet</w:t>
      </w:r>
    </w:p>
    <w:tbl>
      <w:tblPr>
        <w:tblW w:w="671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418"/>
        <w:gridCol w:w="2028"/>
        <w:gridCol w:w="1605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риф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бон пл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ходящий трафи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. Трафик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ндарт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ндарт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т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ыше 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им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ыше 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ыше 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ыше 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ыше 5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ыше 1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ыше 2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5. МЕРА</w:t>
      </w:r>
    </w:p>
    <w:tbl>
      <w:tblPr>
        <w:tblW w:w="63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нимальный взн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оимость трафика за 1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ключение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 у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</w:tr>
    </w:tbl>
    <w:p>
      <w:pPr>
        <w:pStyle w:val="Style18"/>
        <w:suppressAutoHyphens w:val="true"/>
        <w:spacing w:lineRule="auto" w:line="360"/>
        <w:ind w:firstLine="709"/>
        <w:rPr/>
      </w:pPr>
      <w:r>
        <w:rPr/>
        <w:t>Таблица №6</w:t>
      </w:r>
    </w:p>
    <w:p>
      <w:pPr>
        <w:pStyle w:val="Heading1"/>
        <w:keepNext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АЛЬТЕРНАТИ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альтернатив необходимо построить сравнительную табл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536"/>
        <w:gridCol w:w="1134"/>
        <w:gridCol w:w="1752"/>
        <w:gridCol w:w="1907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ровайде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подклю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Ежемес. Плат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ключенный трафик, Мб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за 1 Мб, руб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нк тариф 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5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нк тариф 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мте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etcom</w:t>
            </w:r>
            <w:r>
              <w:rPr>
                <w:sz w:val="20"/>
                <w:szCs w:val="28"/>
              </w:rPr>
              <w:t xml:space="preserve"> т.пл. "Студент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Net "стандарт -2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Net "стандарт -3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Net "Оптима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5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Net "Максимум" (свыше 100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№7 Сравнительная таблица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За критерий оценки принимаем минимизацию расходов за 1 месяц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Произведем необходимые расчеты. Количество потраченных средств в первый месяц будет равно: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Затраты на подключение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+ Ежемесячная абонентская плата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+стоимость трафика (сверх включенного в стоимость, есчли таковой набирается)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Тогда в первый месяц, с учетом того что предполагаемый трафик будет равен 150 мб. Результатом вычисления будет: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Линк. Тариф 2 1200+300+(150-130)*2,25=1545</w:t>
      </w:r>
      <w:r>
        <w:br w:type="page"/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Линк Тариф 3 ,т.к. предполагаемый объем трафика полностью входит в абон плату формула расчета следующая: 1200+450 = 1650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Аналогично рассчитаем остальные показатели и занесем результаты в таблицу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43"/>
        <w:gridCol w:w="1038"/>
        <w:gridCol w:w="1514"/>
        <w:gridCol w:w="834"/>
        <w:gridCol w:w="1331"/>
        <w:gridCol w:w="1327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вайдера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дключения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. Плата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ный трафик, Мб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Мб, 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первый месяц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.б будет истрачен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к тариф 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к тариф 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те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tcom т.пл. "Студент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yNet "стандарт -2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7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yNet "стандарт -3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yNet "Оптим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5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SkyNet "Максимум" (свыше 100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</w:t>
            </w:r>
          </w:p>
        </w:tc>
      </w:tr>
      <w:tr>
        <w:trPr/>
        <w:tc>
          <w:tcPr>
            <w:tcW w:w="7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7</w:t>
            </w:r>
          </w:p>
        </w:tc>
      </w:tr>
    </w:tbl>
    <w:p>
      <w:pPr>
        <w:pStyle w:val="Style18"/>
        <w:suppressAutoHyphens w:val="true"/>
        <w:spacing w:lineRule="auto" w:line="360"/>
        <w:ind w:firstLine="709"/>
        <w:rPr/>
      </w:pPr>
      <w:r>
        <w:rPr/>
        <w:t>Табл.№8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 xml:space="preserve">Из таблицы видено, что с учетом затрат на подключение наиболее выгодным в 1-й месяц является тариф провайдера </w:t>
      </w:r>
      <w:r>
        <w:rPr>
          <w:lang w:val="en-US"/>
        </w:rPr>
        <w:t>SkyNet</w:t>
      </w:r>
      <w:r>
        <w:rPr/>
        <w:t xml:space="preserve"> "Стандарт 2"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Однако, т.к. время пользования сетью составит не один месяц а как минимум один год, рассмотрим затраты на год, с учетом подключения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Рассчитаем затраты на год по формуле: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Затраты на подключение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+ Ежемесячная абонентская плата х 12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+ стоимость трафика (сверх включенного в стоимость, если таковой набирается)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Аналогично рассчитаем затраты на 3 года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232"/>
        <w:gridCol w:w="838"/>
        <w:gridCol w:w="1021"/>
        <w:gridCol w:w="785"/>
        <w:gridCol w:w="857"/>
        <w:gridCol w:w="1550"/>
        <w:gridCol w:w="1340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зультаты занесем в таблицу Наименование провайде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подклю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жемес. Пла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ключенный трафик, М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за 1 Мб, руб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л-во м.б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рные затраты за 1 год. С подключение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рные затраты за 3 года. С подключением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нк тариф 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90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нк тариф 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20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мте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60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etcom т.пл. "Студент"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50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Net "стандарт -2"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94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572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Net "стандарт -3"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85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Net "Оптима"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10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SkyNet "Максимум" (свыше 100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25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600</w:t>
            </w:r>
          </w:p>
        </w:tc>
      </w:tr>
      <w:tr>
        <w:trPr/>
        <w:tc>
          <w:tcPr>
            <w:tcW w:w="6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</w:t>
            </w:r>
          </w:p>
        </w:tc>
      </w:tr>
    </w:tbl>
    <w:p>
      <w:pPr>
        <w:pStyle w:val="Style18"/>
        <w:suppressAutoHyphens w:val="true"/>
        <w:spacing w:lineRule="auto" w:line="360"/>
        <w:ind w:firstLine="709"/>
        <w:rPr/>
      </w:pPr>
      <w:r>
        <w:rPr/>
        <w:t>Табл.№9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Из таблицы видно, что наиболее выгодным в данном случае является компания Линк с тарифным планом тариф 2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uppressAutoHyphens w:val="true"/>
        <w:spacing w:lineRule="auto" w:line="360"/>
        <w:ind w:firstLine="709"/>
        <w:rPr/>
      </w:pPr>
      <w:r>
        <w:rPr/>
        <w:t>Рассмотрим вариант, когда количество трафика за месяц возрастет до 180 мб. Тогда опираясь на предыдущие формулы можно составить таблицу:</w:t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24"/>
        <w:gridCol w:w="1064"/>
        <w:gridCol w:w="1011"/>
        <w:gridCol w:w="734"/>
        <w:gridCol w:w="678"/>
        <w:gridCol w:w="1313"/>
        <w:gridCol w:w="1749"/>
      </w:tblGrid>
      <w:tr>
        <w:trPr>
          <w:trHeight w:val="3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ровайдер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Стоимость подклюю</w:t>
            </w:r>
            <w:r>
              <w:rPr>
                <w:sz w:val="20"/>
                <w:szCs w:val="28"/>
                <w:lang w:val="en-US"/>
              </w:rPr>
              <w:t>-</w:t>
            </w:r>
            <w:r>
              <w:rPr>
                <w:sz w:val="20"/>
                <w:szCs w:val="28"/>
              </w:rPr>
              <w:t>чения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Ежемес. Плата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фик, Мб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за 1 Мб, руб.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л-во м.б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рные затраты за 1 год. С подключением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рные затраты за 3 года. С подключением</w:t>
            </w:r>
          </w:p>
        </w:tc>
      </w:tr>
      <w:tr>
        <w:trPr>
          <w:trHeight w:val="3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нк тариф 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5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9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нк тариф 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2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мте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6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etcom т.пл. "Студент"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6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8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Net "стандарт -2"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82,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Net "стандарт -3"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5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8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Net "Оптима"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1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SkyNet "Максимум" (свыше 100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9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5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8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00</w:t>
            </w:r>
          </w:p>
        </w:tc>
      </w:tr>
      <w:tr>
        <w:trPr/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ниму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5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850</w:t>
            </w:r>
          </w:p>
        </w:tc>
      </w:tr>
    </w:tbl>
    <w:p>
      <w:pPr>
        <w:pStyle w:val="Style18"/>
        <w:suppressAutoHyphens w:val="true"/>
        <w:spacing w:lineRule="auto" w:line="360"/>
        <w:ind w:firstLine="709"/>
        <w:rPr/>
      </w:pPr>
      <w:r>
        <w:rPr/>
        <w:t>Табл.№10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 xml:space="preserve">Из таблицы видно что минимальные затраты в этом случае будут в случае выбора компании </w:t>
      </w:r>
      <w:r>
        <w:rPr>
          <w:lang w:val="en-US"/>
        </w:rPr>
        <w:t>SkyNet</w:t>
      </w:r>
      <w:r>
        <w:rPr/>
        <w:t xml:space="preserve"> с ее тарифным планом "Стандарт3". Причем экономия этого тарифного плана, по сравнению с тарифным планом Линк "Тариф2" за первый год составит 6150-5650=500 руб. А за три первых года экономия составит: 25950-24850=1100 р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БОР АЛЬТЕРНАТИВ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Таким образом, на основании проведенных в предыдущей главе расчетах предполагая дальнейшее увеличение объема потребляемого трафика наиболее рациональным в данных условиях является выбрать компанию </w:t>
      </w:r>
      <w:r>
        <w:rPr>
          <w:sz w:val="28"/>
          <w:szCs w:val="28"/>
          <w:lang w:val="en-US"/>
        </w:rPr>
        <w:t>SKYNET</w:t>
      </w:r>
      <w:r>
        <w:rPr>
          <w:sz w:val="28"/>
          <w:szCs w:val="28"/>
        </w:rPr>
        <w:t xml:space="preserve"> с ее тарифным планом </w:t>
      </w:r>
      <w:r>
        <w:rPr>
          <w:sz w:val="28"/>
        </w:rPr>
        <w:t>"Стандарт3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 же вывод можно сделать проведя экспертную оценку. Большинство голосов на форуме http://it.ul-online.ru/modules/view/index.php?id=121 отданы за достаточно качественные и довольно не дорогие услуги этой компании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проведена работа по принятию решения о выборе наиболее рационального доступа к информационным ресурс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была собрана информация о компаниях – провайдерах предоставляющих доступ по выделенной линии в районе Авиастроителей г. Ульяновска, проанализированы их цены, произведены расчеты и приведены сравнительные табли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явленных потребностей, сделаны выводы и принято решение о выборе наиболее рационального способа доступа к информационным ресурс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Прайс-листы провайдеров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</w:r>
    </w:p>
    <w:p>
      <w:pPr>
        <w:pStyle w:val="Style18"/>
        <w:numPr>
          <w:ilvl w:val="0"/>
          <w:numId w:val="5"/>
        </w:numPr>
        <w:suppressAutoHyphens w:val="true"/>
        <w:spacing w:lineRule="auto" w:line="360"/>
        <w:ind w:left="0" w:firstLine="709"/>
        <w:rPr/>
      </w:pPr>
      <w:r>
        <w:rPr/>
        <w:t>компания ЛИНК</w:t>
      </w:r>
    </w:p>
    <w:tbl>
      <w:tblPr>
        <w:tblW w:w="770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279"/>
        <w:gridCol w:w="1407"/>
        <w:gridCol w:w="1276"/>
        <w:gridCol w:w="1080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Н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подключе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выделенной лин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жемесячн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бон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 мб включ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за 1 мб сверх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ключ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200руб/512kb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риф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риф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Тариф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Тариф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0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Тариф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</w:tr>
    </w:tbl>
    <w:p>
      <w:pPr>
        <w:pStyle w:val="Style18"/>
        <w:suppressAutoHyphens w:val="true"/>
        <w:spacing w:lineRule="auto" w:line="360"/>
        <w:ind w:firstLine="709"/>
        <w:rPr/>
      </w:pPr>
      <w:r>
        <w:rPr/>
      </w:r>
    </w:p>
    <w:p>
      <w:pPr>
        <w:pStyle w:val="Style18"/>
        <w:numPr>
          <w:ilvl w:val="0"/>
          <w:numId w:val="5"/>
        </w:numPr>
        <w:suppressAutoHyphens w:val="true"/>
        <w:spacing w:lineRule="auto" w:line="360"/>
        <w:ind w:left="0" w:firstLine="709"/>
        <w:rPr/>
      </w:pPr>
      <w:r>
        <w:rPr/>
        <w:t>Симтел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Подключение 5600</w:t>
      </w:r>
    </w:p>
    <w:tbl>
      <w:tblPr>
        <w:tblW w:w="80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1276"/>
      </w:tblGrid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м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луги выделенного доступа в Интернет, включающие определенный объем IP-трафика: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100 Мбай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 каждый последующий Мбай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200 Мбай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 каждый последующий Мбай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300 Мбай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 каждый последующий Мбай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500 Мбай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 каждый последующий Мбай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1 000 Мбай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0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 каждый последующий Мбай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5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2 000 Мбай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0</w:t>
            </w:r>
          </w:p>
        </w:tc>
      </w:tr>
    </w:tbl>
    <w:p>
      <w:pPr>
        <w:pStyle w:val="Style18"/>
        <w:suppressAutoHyphens w:val="true"/>
        <w:spacing w:lineRule="auto" w:line="360"/>
        <w:ind w:firstLine="709"/>
        <w:rPr/>
      </w:pPr>
      <w:r>
        <w:rPr/>
      </w:r>
    </w:p>
    <w:p>
      <w:pPr>
        <w:pStyle w:val="Style18"/>
        <w:numPr>
          <w:ilvl w:val="0"/>
          <w:numId w:val="5"/>
        </w:numPr>
        <w:suppressAutoHyphens w:val="true"/>
        <w:spacing w:lineRule="auto" w:line="360"/>
        <w:ind w:left="0" w:firstLine="709"/>
        <w:rPr/>
      </w:pPr>
      <w:r>
        <w:rPr>
          <w:lang w:val="en-US"/>
        </w:rPr>
        <w:t>N</w:t>
      </w:r>
      <w:r>
        <w:rPr/>
        <w:t>etcom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Подключение к сети 2500р.</w:t>
      </w:r>
    </w:p>
    <w:tbl>
      <w:tblPr>
        <w:tblW w:w="790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865"/>
        <w:gridCol w:w="1341"/>
        <w:gridCol w:w="1330"/>
        <w:gridCol w:w="1701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арифный план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бонентская пла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ключенный трафи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за 1 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тимально при 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афи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 50мб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уден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-300 мб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ов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выше 300</w:t>
            </w:r>
          </w:p>
        </w:tc>
      </w:tr>
    </w:tbl>
    <w:p>
      <w:pPr>
        <w:pStyle w:val="Style18"/>
        <w:suppressAutoHyphens w:val="true"/>
        <w:spacing w:lineRule="auto" w:line="360"/>
        <w:ind w:firstLine="709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tbl>
      <w:tblPr>
        <w:tblW w:w="71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комплекта оборудования (радиомост, антенна, кабельная сборка):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радиомодемом Compex, D-Link – от 7000 рубле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с радиомодемом Z-Com – от 18000 рубле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с радиомодемом Cisco – от 22000 рублей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аренды комплекта оборудования: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с радиомодемом Compex, D-Link – от 500 руб./месяц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с радиомодемом Z-Com – 900 руб./месяц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с радиомодемом Cisco – 1200 руб./месяц</w:t>
            </w:r>
          </w:p>
        </w:tc>
      </w:tr>
    </w:tbl>
    <w:p>
      <w:pPr>
        <w:pStyle w:val="Style18"/>
        <w:suppressAutoHyphens w:val="true"/>
        <w:spacing w:lineRule="auto" w:line="360"/>
        <w:ind w:firstLine="709"/>
        <w:rPr>
          <w:highlight w:val="lightGray"/>
        </w:rPr>
      </w:pPr>
      <w:r>
        <w:rPr>
          <w:highlight w:val="lightGray"/>
        </w:rPr>
      </w:r>
    </w:p>
    <w:p>
      <w:pPr>
        <w:pStyle w:val="Style18"/>
        <w:numPr>
          <w:ilvl w:val="0"/>
          <w:numId w:val="5"/>
        </w:numPr>
        <w:suppressAutoHyphens w:val="true"/>
        <w:spacing w:lineRule="auto" w:line="360"/>
        <w:ind w:left="0" w:firstLine="709"/>
        <w:rPr/>
      </w:pPr>
      <w:r>
        <w:rPr/>
        <w:t>SkyNet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lang w:val="en-US"/>
        </w:rPr>
        <w:t>Подключение 850руб /512</w:t>
      </w:r>
      <w:r>
        <w:rPr/>
        <w:t>Kb</w:t>
      </w:r>
    </w:p>
    <w:tbl>
      <w:tblPr>
        <w:tblW w:w="629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276"/>
        <w:gridCol w:w="1843"/>
        <w:gridCol w:w="1513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риф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бон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ходящий трафи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. Трафик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ндарт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ндарт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ндарт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ндарт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ндарт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ндарт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</w:tr>
    </w:tbl>
    <w:p>
      <w:pPr>
        <w:pStyle w:val="Style18"/>
        <w:suppressAutoHyphens w:val="true"/>
        <w:spacing w:lineRule="auto" w:line="360"/>
        <w:ind w:firstLine="709"/>
        <w:rPr/>
      </w:pPr>
      <w:r>
        <w:rPr/>
      </w:r>
    </w:p>
    <w:tbl>
      <w:tblPr>
        <w:tblW w:w="450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"/>
        <w:gridCol w:w="1418"/>
        <w:gridCol w:w="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ыше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им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ыше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ыше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ыш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ыше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ыше 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ыше 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</w:tr>
    </w:tbl>
    <w:p>
      <w:pPr>
        <w:pStyle w:val="Style18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5. МЕРА</w:t>
      </w:r>
    </w:p>
    <w:tbl>
      <w:tblPr>
        <w:tblW w:w="66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4"/>
        <w:gridCol w:w="170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нимальный взно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оимость трафика за 1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ключение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 у.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</w:tr>
    </w:tbl>
    <w:p>
      <w:pPr>
        <w:pStyle w:val="Style18"/>
        <w:suppressAutoHyphens w:val="true"/>
        <w:spacing w:lineRule="auto" w:line="360"/>
        <w:ind w:firstLine="709"/>
        <w:rPr/>
      </w:pPr>
      <w:r>
        <w:rPr/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 xml:space="preserve">6. </w:t>
      </w:r>
      <w:r>
        <w:rPr>
          <w:lang w:val="en-US"/>
        </w:rPr>
        <w:t>Starcom</w:t>
      </w:r>
    </w:p>
    <w:tbl>
      <w:tblPr>
        <w:tblW w:w="57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374"/>
        <w:gridCol w:w="17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риф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бон. пла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кл. трафи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-ть за 1 мб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tim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800 р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 М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0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у.е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 М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0 у.е.</w:t>
            </w:r>
          </w:p>
        </w:tc>
      </w:tr>
    </w:tbl>
    <w:p>
      <w:pPr>
        <w:pStyle w:val="Style18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7. Компания Мегабит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Предоставление доступа в Интернет по выделенному каналу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Разовый платежи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1.1. Подключение к порту Ethernet 4000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Ежемесячные платежи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1.2. Абонентская плата при использовании порта Ethernet 1000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1.3. Оплата трафика, за 1 Мб (300 Мб оплаченного траффика входит в абон. плату):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1.3.1. - при объемах трафика до 3 Гб 2,80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1.3.2. - при объемах трафика до 10 Гб 2,40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1.3.3. - при объемах трафика до 30 Гб 2,00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1.3.4. - при объемах трафика до 100 Гб 1,65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/>
        <w:t>1.3.5. - при объемах трафика свыше 100 Гб 1,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0"/>
        </w:tabs>
        <w:ind w:left="1130" w:hanging="7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sz w:val="36"/>
      <w:szCs w:val="20"/>
    </w:rPr>
  </w:style>
  <w:style w:type="paragraph" w:styleId="Style18">
    <w:name w:val="Основной"/>
    <w:basedOn w:val="Normal"/>
    <w:qFormat/>
    <w:pPr>
      <w:overflowPunct w:val="false"/>
      <w:autoSpaceDE w:val="false"/>
      <w:ind w:firstLine="425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53:00Z</dcterms:created>
  <dc:creator>user</dc:creator>
  <dc:description/>
  <cp:keywords/>
  <dc:language>en-US</dc:language>
  <cp:lastModifiedBy>SYSTEM</cp:lastModifiedBy>
  <dcterms:modified xsi:type="dcterms:W3CDTF">2011-09-09T12:53:00Z</dcterms:modified>
  <cp:revision>2</cp:revision>
  <dc:subject/>
  <dc:title>Ульяновский государственный технический университет</dc:title>
</cp:coreProperties>
</file>