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ru-RU" w:eastAsia="ru-RU"/>
        </w:rPr>
      </w:pPr>
      <w:r>
        <w:rPr>
          <w:b/>
          <w:bCs/>
          <w:color w:val="000000"/>
          <w:sz w:val="28"/>
          <w:szCs w:val="32"/>
          <w:lang w:val="ru-RU" w:eastAsia="ru-RU"/>
        </w:rPr>
        <w:t>Выиграть еще до перегово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ru-RU" w:eastAsia="ru-RU"/>
        </w:rPr>
      </w:pPr>
      <w:r>
        <w:rPr>
          <w:b/>
          <w:bCs/>
          <w:color w:val="000000"/>
          <w:sz w:val="28"/>
          <w:szCs w:val="22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>Участвовать в переговорах должен практически каждый человек, работающий в компании и взаимодействующий с людьми, поскольку именно таким способом сегодня решают различные проблемы: обсуждают размер заработной платы, продажи, финансы, товары, ресурсы, распределяют ответственность, принимают решения, получают необходимую информацию и т.д. Многие переговоры ведутся официально, в специально оборудованных помещениях офиса, залах засед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Это встречи на разных уровнях, в обсуждении участвуют как отдельные сотрудники, так и целые команды, при этом затрагивая сложные правила и законы. Однако официальной обстановка бывает не всегда: зачастую переговоры имеют довольно свободный характ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>Можно сказать, что процесс переговоров сложен, многогранен и состоит из различных уровней. С одной стороны, переговоры – это процесс, в ходе которого стороны пытаются найти такой вариант соглашения, который будет максимально соответствовать их целям и интересам. Важно уметь искать варианты решения, оценивать их и сравнивать, выбирать и согласовывать наиболее выгодный из них. Грамотная подготовка, сбор и анализ информации, планирование этапов, выбор удачной стратегии поведения и тактики имеют знач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>С другой стороны, переговоры – процесс коммуникации двух и более участников. Соответственно, успех будет зависеть от того, насколько стороны готовы слушать и понимать друг друга, насколько грамотно умеют выявлять мотивы и потребности, подбирать аргументы и убеждать. Получается, хороший переговорщик – это человек с высокой коммуникативной компетент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>Если подвести некий итог, то можно сказать следующее: переговоры – специфический вид межличностного взаимодействия сторон, тип совместной деятельности, ориентированной на разрешение споров или организацию сотрудничества и предполагающий совместное принятие решения, закрепленного письменным или устным соглашением / договором. Переговоры всегда предполагают наличие по крайней мере двух участников, интересы которых частично совпад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Можно выделить такие критерии переговоров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color w:val="000000"/>
          <w:sz w:val="28"/>
          <w:szCs w:val="26"/>
          <w:lang w:val="ru-RU" w:eastAsia="ru-RU"/>
        </w:rPr>
        <w:t>общность интере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color w:val="000000"/>
          <w:sz w:val="28"/>
          <w:szCs w:val="26"/>
          <w:lang w:val="ru-RU" w:eastAsia="ru-RU"/>
        </w:rPr>
        <w:t>взаимозависим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color w:val="000000"/>
          <w:sz w:val="28"/>
          <w:szCs w:val="26"/>
          <w:lang w:val="ru-RU" w:eastAsia="ru-RU"/>
        </w:rPr>
        <w:t>ситуация неопредел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В данной статье мы рассмотрим методы, алгоритмы и инструменты, которые помогут управлять процессом переговоров. Особенно важными при поиске взаимовыгодных решений, на наш взгляд, являются навыки сбора и анализа информации, планирования этапов, умение просчитывать ходы собеседника и формирование стратегии собственного пове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>Итак, любые переговоры состоят из четырех основных этапов: 1) подготовка; 2) переговорный процесс (непосредственное обсуждение интересов сторон, двусторонний контакт); 3) завершение переговоров, подведение итогов, реализация достигнутых договоренностей; 4) анализ эффективности проведенных переговоров (прежде всего с точки зрения достижения целей и поведения их участников, т.е. насколько ожидаемы и желательны были их реакции и действия после завершения переговор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ru-RU"/>
        </w:rPr>
      </w:pPr>
      <w:r>
        <w:rPr>
          <w:b/>
          <w:bCs/>
          <w:color w:val="000000"/>
          <w:sz w:val="28"/>
          <w:szCs w:val="26"/>
          <w:lang w:val="ru-RU" w:eastAsia="ru-RU"/>
        </w:rPr>
        <w:t>Подготовка к переговора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Авраам Линкольн однажды охарактеризовал распределение времени на подготовку по сравнению с самим действием следующим образом: «Если бы у меня было девять часов для того, чтобы срубить дерево, шесть из них я бы точил свой топор». Этими словами президент хотел подчеркнуть важность этапа подготовки к чему-либо, поскольку от него во многом зависит исход самого дела, каким бы оно ни было. В современных условиях вероятность заключить выгодное соглашение на переговорах, к которым не готовился, весьма низкая. В таком случае управлять ситуацией будет более опытный переговорщи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Можно выделить три вида этапа подгото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Перечислим их и поговорим о том, для чего нужен каждый из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 xml:space="preserve">1. </w:t>
      </w:r>
      <w:r>
        <w:rPr>
          <w:i/>
          <w:iCs/>
          <w:color w:val="000000"/>
          <w:sz w:val="28"/>
          <w:szCs w:val="26"/>
          <w:lang w:val="ru-RU" w:eastAsia="ru-RU"/>
        </w:rPr>
        <w:t xml:space="preserve">Информационная подготовка, </w:t>
      </w:r>
      <w:r>
        <w:rPr>
          <w:color w:val="000000"/>
          <w:sz w:val="28"/>
          <w:szCs w:val="26"/>
          <w:lang w:val="ru-RU" w:eastAsia="ru-RU"/>
        </w:rPr>
        <w:t>как и следует из ее названия, заключается в сборе всех необходимых сведений, которые могут понадобиться на переговорах. Во-первых, это данные о компании партнера по переговорам, ее истории и положении на ры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Во-вторых, необходимо владеть информацией о личностных особенностях человека, который будет представлять другую сторону, его склонностях и навыках ведения перегов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В-третьих, нужно иметь полное представление о собственных возможностях и разработанную альтернативу на случай, если процесс переговоров будет сильно отличаться от предполагаемого и соглашения, которое планировалось изначально, достигнуть не получи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 xml:space="preserve">2. </w:t>
      </w:r>
      <w:r>
        <w:rPr>
          <w:i/>
          <w:iCs/>
          <w:color w:val="000000"/>
          <w:sz w:val="28"/>
          <w:szCs w:val="26"/>
          <w:lang w:val="ru-RU" w:eastAsia="ru-RU"/>
        </w:rPr>
        <w:t>Организационная подготовка</w:t>
      </w:r>
      <w:r>
        <w:rPr>
          <w:color w:val="000000"/>
          <w:sz w:val="28"/>
          <w:szCs w:val="26"/>
          <w:lang w:val="ru-RU" w:eastAsia="ru-RU"/>
        </w:rPr>
        <w:t>: определение, уточнение и согласование темы переговоров, чтобы не получилось так, что одна сторона пришла на переговоры решать одну проблему, а другая – совершенно иную. Зачастую подобные факты выясняются уже на встрече. Необходимо заранее определить и согласовать время ее проведения, состав участников, их полномочия. Это зависит от характера и темы переговоров, а также от того, кто будет представлять другую сторон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Также стоит подготовить все необходимые документы и информационные материалы, которые могут понадобиться за столом переговоров. Они должны быть под рукой, чтобы можно было использовать их для аргументирования своей позиции. Кроме того, стоит позаботиться о месте проведения встре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 xml:space="preserve">3. </w:t>
      </w:r>
      <w:r>
        <w:rPr>
          <w:i/>
          <w:iCs/>
          <w:color w:val="000000"/>
          <w:sz w:val="28"/>
          <w:szCs w:val="26"/>
          <w:lang w:val="ru-RU" w:eastAsia="ru-RU"/>
        </w:rPr>
        <w:t>Психологическая подготовка</w:t>
      </w:r>
      <w:r>
        <w:rPr>
          <w:color w:val="000000"/>
          <w:sz w:val="28"/>
          <w:szCs w:val="26"/>
          <w:lang w:val="ru-RU" w:eastAsia="ru-RU"/>
        </w:rPr>
        <w:t>. Несмотря на хорошую информационную и организационную подготовку, если мы не будем достаточно уверены за столом переговоров, не сможем контролировать свои эмоции и верить в успешный исход дела, то убедить собеседника не получи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Предлагаем следующую схему подготовки (формирования правильного психологического настроя и уверенности в себе), которая включа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color w:val="000000"/>
          <w:sz w:val="28"/>
          <w:szCs w:val="26"/>
          <w:lang w:val="ru-RU" w:eastAsia="ru-RU"/>
        </w:rPr>
        <w:t>выработку установки на успех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color w:val="000000"/>
          <w:sz w:val="28"/>
          <w:szCs w:val="26"/>
          <w:lang w:val="ru-RU" w:eastAsia="ru-RU"/>
        </w:rPr>
        <w:t>развитие навыков поддержания эмоционального равновес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color w:val="000000"/>
          <w:sz w:val="28"/>
          <w:szCs w:val="26"/>
          <w:lang w:val="ru-RU" w:eastAsia="ru-RU"/>
        </w:rPr>
        <w:t>умение управлять стресс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Все вышеперечисленное может существенно повлиять на дальнейший ход перегов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Если распределить подготовительные действия по этапам, то общий алгоритм будет состоять из семи этап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1) сбор информации о компании, с представителем которой необходимо вести переговоры (ее положение на рынке и возможности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2) поиск информации о лице, которое будет вести переговоры (его личные особенности и опыт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>3) SWOT-анализ (определение сильных и слабых сторон компаний, возможностей и проблем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4) постановка цели переговор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>5) определение альтернатив и средств достижения цели (запасные варианты и тактики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6) выбор стратегии пове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7) формирование правильного психологического настроя и уверенности в себ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>Особое внимание мы уделим такому инструменту, как SWOT</w:t>
        <w:noBreakHyphen/>
        <w:t>анализ, его применению на этапе подготовки к переговорам, а также подробно ознакомимся со стратегиями поведения в переговорах, возможностями и проблемами, возникающими при реализации каждой из них. Все это поможет вам тщательно подготовиться к переговорам и понизить «индекс непредсказуемости» во время их прове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ru-RU"/>
        </w:rPr>
        <w:t>Итак, после того как вы собрали всю необходимую информацию о компании партнера по переговорам и об участниках переговоров с другой стороны, можно приступать к SWOT</w:t>
        <w:noBreakHyphen/>
        <w:t>анализ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SWOT-анализ необходим при подготовке к переговорам для выработки оптимальных стратегий поведения с учетом взаимоотношений оппонентов, их сильных и слабых сторон, возможностей и угроз. В обычном виде алгоритм выглядит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color w:val="000000"/>
          <w:sz w:val="28"/>
          <w:szCs w:val="26"/>
          <w:lang w:val="ru-RU" w:eastAsia="ru-RU"/>
        </w:rPr>
        <w:t>составление списка сильных и слабых сторон (своих и другой стороны)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color w:val="000000"/>
          <w:sz w:val="28"/>
          <w:szCs w:val="26"/>
          <w:lang w:val="ru-RU" w:eastAsia="ru-RU"/>
        </w:rPr>
        <w:t>формирование списка опасностей и возможнос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color w:val="000000"/>
          <w:sz w:val="28"/>
          <w:szCs w:val="26"/>
          <w:lang w:val="ru-RU" w:eastAsia="ru-RU"/>
        </w:rPr>
        <w:t>установление связи между различными элементами спис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SWOT-анализ проводят в два этапа: 1) анализ действующих факторов (табл. 1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drawing>
          <wp:inline distT="0" distB="0" distL="0" distR="0">
            <wp:extent cx="4192905" cy="114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2) поиск конструктивного решения (табл. 2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drawing>
          <wp:inline distT="0" distB="0" distL="0" distR="0">
            <wp:extent cx="4553585" cy="133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Следует иметь в виду, что аналитическая работа отнимает много сил и времени, в результате чего этих ограниченных ресурсов может не хватить на остальные этапы. Чтобы не потратить слишком много времени и не лишить себя возможности уделить достаточно внимания остальным аспектам подготовки, рекомендуется не делать эти списки слишком длинными, а ограничиться несколькими основными позициями в каж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color w:val="000000"/>
          <w:sz w:val="28"/>
          <w:szCs w:val="26"/>
          <w:lang w:val="ru-RU" w:eastAsia="ru-RU"/>
        </w:rPr>
        <w:t>Если предстоящие переговоры не представляют большого стратегического значения и сложности для переговорщика, то можно вместо SWOT-анализа просто подготовить ответы на следующие во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Какие можно выделить слабые и сильные места у обеих сторон?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В чем мы зависим от оппонента? В чем он зависит от нас?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Если соглашение не будет достигнуто, как это отразится на обеих сторонах? Какие последствия повлечет за собой провал переговоров?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Есть ли у нас / у другой стороны какие-либо альтернативные решения?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Следует ли ждать манипуляций или разного рода «силовых игр»? Возможно ли нечестное поведение за столом переговоров другой стороны? Как этому противостоять?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Какими полномочиями обладает оппонент? 3 [6] Цель – образ будущего результата. Чтобы правильно ее поставить, необходимо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знать, что именно вы хотите получить от перегов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представить себе это желаемое в более широком аспекте (ответив на вопросы «Что может случиться, если результат будет иным?», «Желаемый результат – это единственный способ достижения цели или есть другие?»)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знать, что заставляет вас стремиться к этой цел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убедиться, что цель позитивна, максимально ее конкретизировать (в финале должно быть предельно ясно, достигли вы ее или нет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Таким образом, цель должна бы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конкретна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измерима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достижима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согласована со стратегическими целями компа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определена во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После того как мы провели мониторинг и анализ ситуации, поставили цель, необходимо узнать о возможных стратегиях поведения в переговорах и выбрать наиболее подходящу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Ниже перечислены некоторые из возможных и их вид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1. Соперничество – стремление удовлетворить собственные интересы в ущерб интересам других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давл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манипуля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2. Уступчивость (приспособление) – желание удовлетворить потребности других в ущерб собственным интерес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3. Избегание (уклонение) – стремление избежать конфликта любой ценой (собственные интересы при этом обычно игнорируют). Основывается на понижении своих стремлений и принятии позиции оппон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4. Компромисс – поиск приемлемого решения, частично удовлетворяющего интересы обеих сторон. Предполагает взаимные уступки в важных и принципиальных вопрос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5. Сотрудничество – стремление выработать решение, полностью удовлетворяющее интересы обеих сторон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Рассмотрим возможности и угрозы каждой из вышеописанных стратегий (табл. 3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drawing>
          <wp:inline distT="0" distB="0" distL="0" distR="0">
            <wp:extent cx="4856480" cy="476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Итак, как мы видим, сотрудничество является наиболее эффективным способом ведения переговоров. Для переговорщика, ориентированного на данную стратегию, характерно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отделять личность от проблемы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исходить из того, что у проблемы есть множество реш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стараться понять, что стоит за позицией другой стороны (почему они хотят именно этого)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активно искать взаимоприемлемые решения, не тратя время на споры и конфликты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ru-RU"/>
        </w:rPr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проявлять конструктивность в готовности выслушать и принять точку зрения другой стороны, в умении задавать вопросы и обобщать результаты достигнуто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стараться не допускать исхода, при котором одна сторона проигрывает, а другая побеждает (или проигрывают обе стороны) [7]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b/>
          <w:b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Профессиональный и успешный переговорщик всегда уделяет внимание и считает важным создание и содействие конструктивной атмосфере и уважительным отношениям в ходе переговоров. Атмосфера раздражительности и формализма является серьезным препятствием. Именно поэтому стороны пытаются создать атмосферу доверия, доброжелательности и надежности. Примерами тактик в этой области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b/>
          <w:b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внимание к мнению каждого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b/>
          <w:b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содействие непринужденным и искренним отношен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b/>
          <w:b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стремление не нанести вред своей репу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b/>
          <w:b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желание быть предсказуемым, не прибегать к помощи уловок и хитростей, не пытаться обмануть партне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b/>
          <w:color w:val="000000"/>
          <w:sz w:val="28"/>
          <w:szCs w:val="26"/>
          <w:lang w:val="ru-RU" w:eastAsia="ru-RU"/>
        </w:rPr>
        <w:t>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</w:t>
      </w:r>
      <w:r>
        <w:rPr>
          <w:rFonts w:eastAsia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умение отличить ролевое поведение (например, жесткое требование) от личной добропорядочности и взаимного уважения [6]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6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Помните об этих рекомендациях, и тогда вы сможете все переговоры проводить в психологически комфортной обстановке и выстраивать долгосрочные партнерские отно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6"/>
          <w:lang w:val="ru-RU" w:eastAsia="ru-RU"/>
        </w:rPr>
        <w:t>Еще великий полководец Александр Суворов сказал: «Тяжело в учении – легко в бою». Ваше желание обучаться, анализировать, разбираться и тщательно готовиться к переговорам поможет достичь необходимых договоренностей и чувствовать себя уверенно и лег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1:00Z</dcterms:created>
  <dc:creator>STaylor2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9T12:51:00Z</dcterms:modified>
  <cp:revision>2</cp:revision>
  <dc:subject/>
  <dc:title>Commonly misspelt or confused words</dc:title>
</cp:coreProperties>
</file>