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134" w:leader="dot"/>
          <w:tab w:val="left" w:pos="1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Я УБОРОЧНЫХ РАБОТ В ГОСТИНИЦЕ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Уборочные работы в гостинице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онтроль качества уборки и содержание жилых номеров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Организация работ горничных уборщиц, кастелянши, консьержей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ИКЕТ ОБСЛУЖИВАЮЩЕГО ПЕРСОНАЛА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равила и стандарты общения персонала с клиентами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Форменная одежда персонала</w:t>
      </w:r>
    </w:p>
    <w:p>
      <w:pPr>
        <w:pStyle w:val="Normal"/>
        <w:tabs>
          <w:tab w:val="clear" w:pos="709"/>
          <w:tab w:val="left" w:pos="1134" w:leader="dot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АНИТАРНО-ГИГИЕНИЧЕСКИЕ ТРЕБОВАНИЯ К СОДЕРЖАНИЮ ПОМЕЩЕНИЙ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одержание помещений в гостинице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одержание бельевого хозяйства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рохождения производственной практики является: ознакомление с профессией менеджер, сбор материалов и получение практических навы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ие навыки играют определяющую роль в профессиональной деятельности любого специалиста. Чем больший опыт накоплен человеком по практическому использованию своих теоретических знаний, тем более эффективна работа такого сотруд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написанию отчёта по практики предусматривает изучение темы будущей работы, знакомство со всеми ее тонкостями и нюан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составить наиболее полное представление о предмете работы и хорошо ориентироваться в данном вопро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, кемпингах, мотелях, школьных и студенческих общежитиях, домах для приезжих и т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целью работы явилось изучение гостиничной индустр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ходя из темы и цели работы, мною решены следующ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зучить основные и дополнительные услуги гостиниц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рассмотреть функции служащих гостиниц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анализировать уборку и чистку комна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изучить этикет обслуживающего персона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изучить санитарно-гигиенические требования к содержанию помещ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изучить бронирование мест, прием и размещение гостей в гостиниц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Я УБОРОЧНЫХ РАБОТ В ГОСТИНИЦ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Уборочные работы в гостиниц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Обеспечение необходимого уровня чистоты и гигиены в гостиницах, наверно, одно из самых ответственных мероприятий в области клининговых работ. Не потому, что для гостиниц существуют какие-то особенные трудоёмкие стандарты клининга, а потому, что реноме и доход гостиниц в значительной мере зависят от ухоженного внешнего вида интерьеров и чистоты в помещениях.</w:t>
      </w:r>
    </w:p>
    <w:p>
      <w:pPr>
        <w:pStyle w:val="2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Современные гостиницы - это комплекс разнообразных помещений с различными гигиеническими и режимными требованиями. Их уборку можно условно разделить на два вида: уборка помещений индивидуального пользования (номеров) и уборка помещений общего пользования (холлы, коридоры, лифты, рестораны, бары, места для отдыха и развлечений, парикмахерские, косметические и массажные салоны и т.п.). Так же необходимо помнить о наружных частях здания и прилегающих территориях. </w:t>
      </w:r>
    </w:p>
    <w:p>
      <w:pPr>
        <w:pStyle w:val="2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Чтобы справиться с соответствующим объёмом работ необходимо участие нескольких уборочных служб различной специализации. Качество уборки гостиниц зависит как от профессионализма этих служб, так и от организации взаимодействия между ними. Процесс организации уборки осложняется ещё и тем, что в отличие от любого офисного здания, жизнь в гостинице не замирает по достижении часа «Х», когда все сотрудники и посетители покидают здание, и уборочные службы могут приступить к работе, координируя свою деятельность только внутри собственного коллектива. В гостиницах уборка помещений производится практически круглые сутки. Помещения общего пользования убираются ночью и ранними утром, номера, как правило, убираются утром и в первую половину дня. </w:t>
      </w:r>
    </w:p>
    <w:p>
      <w:pPr>
        <w:pStyle w:val="2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Главными контролёрами качества уборки помещений в гостиницах являются постояльцы. Захотят ли они ещё раз остановиться в этой гостинице или нет во многом зависит от чистоты всего, что их окружает. Пребывание в гостинице достаточно дорогостоящее, для многих - стрессовое. Человек, выплачивая изрядную сумму за номер, рассчитывает на уют и комфорт, которые недостижимы без такого важно элемента гостиничного сервиса как профессиональная уборка. Недочёты в работе любой из уборочных служб могут привести к потере репутации. Неухоженный холл или беспорядок в зоне регистрации могут отпугнуть желающих поселиться в гостинице, тем более, когда есть из чего выбрать. Но даже если постоялец, удовлетворённый первыми впечатлениями, попадёт в неухоженный номер, то он, весьма возможно, поставит под сомнение уровень гигиены в ресторане и маловероятно, что воспользуется им, как и другими заведениями гостиницы. И как бы ни старалась администрация привлечь новых клиентов, вкладывая огромные средства в оформление интерьеров и расширение сферы предлагаемых услуг, некачественная уборка помещений перечеркнёт все усилия и затраты. Неправильное понимание значения клининговых служб в эксплуатации гостиниц, попытка сэкономить на уборке могут привести к краху. </w:t>
      </w:r>
    </w:p>
    <w:p>
      <w:pPr>
        <w:pStyle w:val="2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 xml:space="preserve">Для достижения высоких стандартов чистоты и гигиены необходимо, в первую очередь, привлечение профессионалов, как менеджеров, так и горничных и уборщиков высокой квалификации. Для клининговой службы уборка и поддержание чистоты в гостиничных помещениях - это показатель уровня профессионализма, поскольку приходится координировать и использовать большое количество разнообразных работ, связанных с уборкой, защитой и уходом. </w:t>
      </w:r>
    </w:p>
    <w:p>
      <w:pPr>
        <w:pStyle w:val="22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Достижение высоких результатов в клининге невозможно без применения высококачественного и современного оборудования, инвентаря и химических средств. Имеет огромное значение то, насколько хорошо сотрудники компании-поставщика клининговых услуг и/или технологий разбираются в вопросах уборки и способны ли они помочь правильно выбрать необходимые средства и методы, научить грамотному их использованию.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Контроль качества уборки и содержание жилых номер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иент должен постоянно чувствовать, что о нем заботятся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бота о клиенте и удовлетворение его потребностей - задача первостепенной важности для гостиничного персонала, которая является и залогом успех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никальность здания средства размещения, великолепная материальная база, широкий спектр услуг - все это ничего не стоит, если клиент не окружен доброжелательностью, гостеприимством и искренней заботой персон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четкой организации труда горничных принята следующа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довательность уборки номер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Уборка номер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чинается с уборки забронированных номер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объеме текущей ежедневной уборки. Если забронированные номера были уже убраны предыдущей сменой, то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обходимо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рить качество уборки номера и сануз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работу телевизора, телефона, холодильника, осветительных прибор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тереть пыль с полированных поверхн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бедиться, что рекламный и информационный материал укомплектован полностью, а так же в наличии полной выкладки предметов сангигие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торым этапом убираются номера, освободившиеся после выезда клиент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окончания уборки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ые номера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замедлительно сдаются в службу администраторов к засел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борка гостиничных номеров должна производиться ежедневн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зличают следующие виды уборки номерного фонд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текущая ежедневная убор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омежуточная убор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уборка номера после выезда гост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генеральная убор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вечерняя подготовка номе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ступая к работе, горничная, согласно требованиям стандарт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лжна надеть чистую, хорошо выглаженную форму, служебный значо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ая горнична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олжна иметь тележку для транспортировки чистого и использованного белья, средств для уборки номеров, а так же набор рекламной продук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требованиям санитарных норм и прави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тация тележ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изводится следующим образом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рху кладется выкладка предметов гостеприим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те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стое бель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ижнем отсеке ветош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истящие и моющие сред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Грязное белье собирается в большо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лиэтиленовый пакет или полотняный мешо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репленный с боковой стороны тележки, и с другой стороны закрепля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шок для мусор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прещается транспортировка чистого белья в открытом вид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тошь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емая при уборке номеров, должна бы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маркирова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использоваться строго по назнач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оведении уборочных работ горничная снабжается различными уборочными материалами[3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47]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поддержания блеска полированных поверхностей мебел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ля чистки ковров и ковровых покрыт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ля мытья полов мраморных, мозаичных, паркетных, глазурованных плиток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ля мытья дощатых, окрашенных масленой краской полов и линолеум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ля чистки медных, латунных, бронзовых издел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ля мытья стеко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ля мытья санузл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для удаления пыли пылесосами или шлангами централизованной системы пылеуда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номерах высшей категор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оящих из нескольких комнат, необходимо придерживаться следующей последовательности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брать спальню, затем столовую, кабинет, гостиную, прихожую и санузе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сли номер двухэтаж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борку начинаю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 второго этаж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тем убираю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вый этаж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дальше убираю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естницу и заканчивают прихоже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борка гостиничных номеров проводится в отсутствие гостя, за исключением случая, когда гость себя плохо чувству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требованиям санитарных норм и правил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жедневная текущая убор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ых номеров проводи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едующей последовательности[8,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83]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мещение номера проветривается в течение 20-30 мину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имой открывается форточка, летом - окн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ется посуда</w:t>
      </w:r>
      <w:r>
        <w:rPr>
          <w:rFonts w:cs="Times New Roman" w:ascii="Times New Roman" w:hAnsi="Times New Roman"/>
          <w:sz w:val="28"/>
          <w:szCs w:val="28"/>
          <w:lang w:eastAsia="ru-RU"/>
        </w:rPr>
        <w:t>, оставленная гостем и накрывается чистым полотенцем до конца уборки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лее горничная приступает к уборке постел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нимается и перевертывается наматрасник, встряхивается простынь, одеяло с пододеяльником, взбиваются подушк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правляется постель следующим образом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стыня расстилается таким образом, чтобы один край ее был подвернут под наматрасник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правляются подушки, и все закрывается одеялом с пододеяльник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язательно закрывая подушки), затем все накрывается покрывало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даляется пыль с меб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толов, телевизора, телефона, холодильника, радиоприемни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даляется пыль из ков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кроватного коврика, с напольного покрытия, по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проведения уборки в номер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тегорически запрещае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тавать на столы, диваны, кресла и прочую мебел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вершается убор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номере приведением в надлежащий порядо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нузе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ступая к уборке санузла горничная должна надет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зиновые перчатки и клеенчатый фартук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жедневная уборка санузлов в номе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гласно требованиям санитарных норм и правил, должна производить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ледующей последовательности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отирается навесная полочка, зеркала, полотенце - сушитель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отирается глазурованная, керамическая плит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моется умывальник, ванна, биде, унитаз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удаляется мусор из педального ведра, после чего оно моетс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моется резиновый коврик с добавлением дезинфицирующего препарат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моется по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окончания уборки санузла, горничная снимает перчатки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зинфицирует рук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кладывает на туалетной полочке стаканы по числу проживающих в номере и необходимы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бор предметов гостеприимства в зависимости от категории гостиницы и стандар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гель для душа, шампунь, мыло, зубная щетка и паста, тапочки, салфетки, туалетная бумага с резервным рулоном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ее горнична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вешивает полотенца для каждого гост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менее дву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редствах размещения категорий одна, две звезды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 менее трех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рехзвездочной гостинице, не мене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я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средствах размещения категор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четыр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ять звезд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и выкладывает полиэтиленовые пакеты для белья, вещей, сдаваемых гостем в стирку и химчист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инным критерием оценки качества любого средства размещения явля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личие комфорта и уют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ждый гость судит о качестве обслуживания по общему впечатлению, которое у него складывается от гостиничного номе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комната должна передавать индивидуальность и очарование, всегда представлять собо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сокий эталон комфорта и красо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Гости оценивают, сколько души вложил персонал средства размещ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одбор цветов стен, потолка, люстры, торшера, обивки мебели, в расстановку мебели, в создание домашней обстанов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жба горничных, как уже было отмечено, согласно требованиям санитарных норм и правил, начинает уборку номера с 20-30 минутного проветривания, но номер отчаянно проп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гаретным дым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На сегодняшний день, когда во многих странах приняты указы, постановления о запрете курения, наш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ти стали более требовательны к комфорту в номер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мер, может быть, поддается к проветриванию, но мягкая мебель, ковровое покрытие, особенно постель, одеяло, подушка еще долгое время будут иметь сигаретный зап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ие средства размещения имею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ределенные этажи для курящих г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пример, 8 этаж. А гость желает проживать на этом этаже, но в номере для некурящих, т.к. из окна открывается прекрасный вид на город. Правильно поступает администрация средства размещения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гда на каждом этаже выделяется часть номеров для некурящи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мера в средствах размещения должны пахнуть свежестью, ковровое покрытие или ковер должны выглядеть ухожен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нигде не должно быть ни волоска, чистые полотенца без единого пятнышка, чистые стаканы без следов зеркала, без единого размазанного пятна, ни дырочки, ни пятен на постельном бель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радно, что в последнее время замечания клиентов о качестве номеров нашли свое отражение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росных листах для гост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Администрация средства размещения первым разделом стави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чество номер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тя прося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ать оценку многим деталям ном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чистоте номера на момент поселения, состоянию мебели в номере, качеству освещения, ощущению простора в номере, чистоте ванной комнаты, тишине и покою в номере, степени удовлетворенности местом для работы в номере, чистоте и обслуживанию во время пребывания, работе технических аппара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сотрудники средства размещения должны быть нацелены на то, чтобы при удобном случае поинтересоваться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к гость себя чувству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Как ласкает слух гостя, когда идущий на встречу сотрудник поэтажной службы, здоровается первым и произносит его имя или фамилию. Для гостя нет более приятного момента. Он чувствует теплое, доброжелательное отношение к своей персоне и у него возникает желание возвращаться в этот отел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екоторых гостиницах стандартами не предусмотрено, чтобы персонал этажа имел информацию о госте (имя, фамилия, страна). Многие профессионалы считают, такую позицию неправильной, это подтверждается и опросами гостей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 100% гостей хотят персонального внимания к себе во всех службах средства размещен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постоянного содержания номеров в образцовом санитарном состоянии в средствах размещения проводи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межуточная уборка жилых номер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Как правило, она проводи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 второй половине дня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того, как гость ушел из ном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межуточной уборке номеров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олняются следующие рабо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приводятся в порядок обеденный сто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удаляется мусор из пепельницы, из корзинок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если гость отдыхал, убирается постель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моется ванная, если гость пользовался ею в течение дня и заменяются полотенц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м выше категория средства размещения, тем больше внимания уделяет администрация качеству уборки жилых номеров, и промежуточная уборка номера может быть произведе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сколько раз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енеральная уборка номеров</w:t>
      </w:r>
      <w:r>
        <w:rPr>
          <w:rFonts w:cs="Times New Roman" w:ascii="Times New Roman" w:hAnsi="Times New Roman"/>
          <w:bCs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изводится систематически с установленной периодичностью 7-10 дней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 время генеральной уборки протираются от пыли стены, прочищаются вентиляционные решетки, пылесосом чистятся драпировки, перинки, протираются стекла окон, дверей, проводится мытье ковров, дорожек. Шторы на окнах чистятся пылесосом и два раза в год сдаются в химчистку, прачечную. Администрация средства размещения долж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четко отслеживать периодичность генеральной убор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оведения уборочных работ горничная получает наряд на уборку номеров. Этот документ в средствах размещения имеет разное назва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 необходимо указать в наряд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номера комна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количество комнат в номер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категорию номер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характер выполняемых уборочных рабо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расценку за убор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ряде первыми указываются номера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вленные на бронь и свободны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 как в них в любое время могут поселить гостей;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ем номера, которые освобождаются после выез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стей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в последнюю очередь номер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которых надо провести текущую ежедневную убор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но переоценить то значение, которое играет контроль за качеством услуг в каждой службе гостиницы, контроль за соблюдением стандартов обслуживания клиента. Это касается и службы горничных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зависимости от степени удовлетворения гостей определяется степень успеха или провала работы службы горничны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асто в гостинице службу горничных рассматривают как нечто второстепенное, не заслуживающее первостепенного внимания. И напрасно. Именно работу горничных клиенты видят ежедневно, общаясь с ними пусть не напрямую, а косвенно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раздо чаще, чем с портье или официант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этому работа горничных имеет большое значение для средства размещения, т.к. она может повлиять на решение клиента, возвратиться ему в этот отель или нет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Чтобы работа этой службы была качественной, ее должен возглавлять профессиональный housekeeper. Это ключевая должность в любом средстве размещения.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службы горничных должен уметь управлять коллективом, мотивировать поступки подчиненных, он должен обладать знаниями в области кадровой политики, правовых вопросах, вопросах финансовой политики, организации работы службы учета и анализа хозяйственной деятельности предприятия размещения, в том числе учета и сохранности огромных материальных ценностей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Организация работ горничных уборщиц, кастелянши, консьерж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гостиница имеет свои особенности организационной структуры и самостоятельно определяет требования к персоналу, права работника, функциональные обязанности и ответственность (в соответствии с трудовым законодательством). Поэтому далее приведено примерное описание функциональных обязанностей горничных уборщиц, кастелянши, консьержей гостиниц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ужба обслужив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онсьержей гостиницы[8,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 56]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утем руководства, наблюдения и контроля обеспечивает клиентам эффективное, быстрое и вежливое предоставление различных услуг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уководит персоналом, обеспечивая клиентов услугами швейцара, носильщика багажа, рассыльного, а также почтовыми, информационными и другими услугами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товит расписание дежурств, организует смены для обеспечения укомплектованности персонала в любо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едет табель рабочего времени для оформления платежной ведомост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согласованию с отделом кадров нанимает и увольняет персонал, применяет дисциплинарные мер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ет рекомендации по обучению в процессе работы, а также лично осуществляет обучени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нимает меры по жалобам госте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ледит, чтобы информация по гостиничным услугам, а также району, в котором расположена гостиница, была легкодоступна и своевременна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нимает от клиентов заказы на билеты в театры, места в ресторанах, автомашины, экскурсии и др.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ролирует перемещение и хранение багажа и пакетов клиентов. Обеспечивает соблюдение процедуры выноса багажа в контакте со службой размещения и кассиром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вечает за обеспечение эффективного и вежливого обслуживания носильщиками и за надлежащее использование их инвентаря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проявляет бдительность в вопросах безопасности клиентов, их имущества, а также самой гостиницы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осуществляет непосредственный контроль над дежурными носильщиками, швейцарами, ночными носильщиками, рассыльны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ьерж непосредственно подчиняется заведующему службой обслуживания, директору гостиниц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ен знать правила и методы организации обслуживания посетителей; виды оказываемых услуг; тарифные расценки оплаты за проживание, в том числе корпоративные и другие тарифы; постановления, распоряжения, приказы, другие руководящие и нормативные документы вышестоящих органов, касающиеся работы предприятия, учреждения, организации; структуру управления, права и обязанности работников и режим их рабо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бязанности кастелянши входят хранение и эксплуатация белья в гостинице. Все работы кастелянша выполняет по заданию заведующей бельевой. Выдача чистого и прием грязного белья производятся по графику в определенные дни и час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стелянша ведет количественный и сортовой учет белья на специальных карточках, открываемых на каждый вид белья. Грязное белье кастелянша в установленном порядке сдает в стирку, оформляя соответствующие докумен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 рабочим местом кастелянши является центральная бельевая, которая должна состоять из помещений для хранения чистого белья и для хранения грязного белья. Она должна быть обязательно оборудована рабочим столом с картотекой для оформления документац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стелянша также производит ремонт и подглаживание белья. Для ремонта белья оборудуется рабочее место, состоящее из стола, на котором находится швейная машина, и гладильного сто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стелянша подчиняется менеджеру хозяйственной службы, заведующему бельев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бязанности горничной входят содержание в надлежащей чистоте номеров и других помещений, наблюдение за сохранностью имущества, оборудования и инвентаря, а также прием от проживающих заказов на дополнительные бытовые услуги и обеспечение их своевременного выполнения в соответствии с перечнем оказываемых гостиничных услуг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вую смену горничные производят уборку номеров в следующей последовательности: открываются форточки или окна, меняется вода в графине, меняется постельное белье или убирается постель для дневного содержания, протираются полы, чистятся ковры и мягкая мебель, протираются все полированные или лакированные поверхности, после уборки жилых комнат производится уборка санитарного уз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ничные производят прием от выезжающих освободившихся номеров и подготавливают их для нового засе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висимости от местных условий применяются следующие формы организации труда горничных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ндивидуальная, когда за каждой горничной закрепляются определенные номера для уборки и обслуживания проживающи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бригадная, когда уборка и обслуживание номеров производятся бригадой горничных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ршие горничные назначаются из общего числа горничных с выполнением функций бригадир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остные обязанности[8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 59]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бирать порученное число номеров, ванных и коридоров в соответствии со стандартами чистоты и гигиены, установленными в гостиниц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являть бдительность в вопросах безопасности гостей и их имущества, докладывая начальнику этажа обо всех подозрительных случаях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ействовать согласно правилам гостиницы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ть контроль за пользованием ключей горнично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осить все забытые в номерах вещи в административно-хозяйственный отде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меры противопожарной безопасности и технику безопас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чая за чистоту в порученных номерах, ванных и коридорах, должн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дготовить тележку со всеми необходимыми средствами для уборки номеров, ванных и коридор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держивать тележку постоянно в аккуратном состояни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заправлять постели в номерах после каждого использования, следя при этом за тем, чтобы белье было чистым, выглаженным и в хорошем состояни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отирать деревянную мебель, зеркала, картины, телевизоры и полки в гардеробе. Протирать влажной тряпкой все ящик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мывать пятна с дверей и стен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производить чистку ковровых покрытий пылесосом, в том числе под кроватями и мебелью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вытряхивать и мыть пепельницы и корзины для бумаг. Протирать телефонный аппара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следить, чтобы дополнительные подушки и одеяла находились на мест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пополнять необходимые запасы напитков для гостей в соответствии с установленными стандартам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убирать ванную комнату, включая ванну, раковину, туалет, биде, плитку на стенах и на полу и полки. Протирать и доводить доблеска зеркала и металлические детал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менять использованные полотенца и пополнять необходимые запасы в соответствии с установленными стандартам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производить уборку пылесосом, вытирать пыль и смывать пятна со стен и пола в коридор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dot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ТИКЕТ ОБСЛУЖИВАЮЩЕГО ПЕРСОН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равила и стандарты общения персонала с клиент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офессиональная эт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это совокупность моральных норм, которые определяют отношение человека к своему профессиональному долгу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равственные качества работника рассматриваются как один из основных элементов его профессиональной пригодности. Умение общаться с людьми является самым важным и необходимым качеством для работника индустрии гостеприимства [4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51]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линный профессионализм опирается на такие моральные нормы, как долг, честность, требовательность к себе и коллегам, ответственность за результаты своего тру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стиничном бизнесе умению общаться с клиентами уделяется особое внимание. Весь персонал, в первую очередь те работники, которые постоянно общаются с клиентами, проходят специальное обучение: персонал учат, как общаться с разными клиентами, говорить по телефону, выслушивать жалобы и т.п. Отдельно для каждой категории персонала (для службы приема, барменов, официантов) разрабатываются подробные инструкции, в которых поэтапно описана их работа (например, подойти, улыбнуться, поздороваться, предложить напитки и т.д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общих правил для персонала выделим самые важные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ник отеля должен быть всегда готов оказать клиенту услугу тогда, когда эта услуга нужна клиенту, а не тогда, когда это удобно работник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ник должен демонстрировать позитивное отношение к клиенту: показывать уважение, вести беседу безукоризненно вежливо, дружелюбным тоном, ни в коем случае не повышая голоса, не выказывать своего неудовольствия, если, например, клиент приходит в самом конце его рабочего дня, сохранять выдержку со вздорными, агрессивными, бестолковыми, пьяными клиентами, всячески демонстрировать клиенту, что сотрудник озабочен его проблемо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тник отеля должен улыбаться клиенту, поддерживать позитивный контакт глазами. В разговоре с гостями использовать соответствующие фразы («доброе утро»; «конечно, я с удовольствием сделаю это» и т.п.)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ужно уметь тактично информировать клиента и сообщать ему даже неприятные новости, например о том, что клиент должен доплатить некоторую сумм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и один работник отеля не имеет права спорить с гостем, даже по пустякам; если клиент сообщает что-нибудь работнику, то последний должен продемонстрировать максимальное желание понять клиента, кивать головой, вставлять слова «понятно», «хорошо», а если ему не очень понятно желание клиента, то задавать вопросы типа «если я вас правильно понял, вы хотите...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 клиента нужно решать быстро и безотлагательно. Работник гостиницы должен сделать все возможное, чтобы как можно быстрее успокоить гостя. Если работник не может сам решить проблему, он должен направить клиента (а лучше сопроводить его) к менеджеру, который способен решить вопрос. В течение 20 мин следует позвонить по телефону и убедиться, что проблема разрешена, а гость доволен. Нужно сделать все возможное, чтобы в дальнейшем не потерять гостя как клиента. Каждый работник гостиницы должен[4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. 22]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монстрировать уверенность и компетентность и соответствовать ожиданиям клиент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ктиковать обслуживание типа «на расстоянии трех шагов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ть выполнение стандартов на той должностной позиции, которую он занимае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нать запросы внутренних и внешних потребителей (других сотрудников и гостей) и поэтому уметь предоставить им продукты и услуги, которые те ожидают. Для учета конкретных запросов гостей следует пользоваться специальным блокнотом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нимать круг порученных ему обязанностей и задач, определенных в каждом стратегическом план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оянно выявлять недостатки, которые он замечает в отеле, и принимать меры к их устранению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сти ответственность за обеспечение максимального уровня чистот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беспечить абсолютную надежность выполнения пожеланий клиента, в особенности таких, как побудка в желаемое врем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ествуют и определенные стандарты гостеприимства, которым должны следовать работники гостиницы, в частности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поминать имена гостей, их привычки, любимые напитк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возможности уделять всем клиентам одинаковое внимание, так как все клиенты равны вне зависимости от их внешнего вид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мнить правил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ь всегда прав, гость всегда должен быть доволен; гость является самым важным лицом в гостинице независимо от того, присутствует ли он лично, обращается в письменном виде или по телефону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ь является живым человеком со своими предрассудками и ошибками, а не предметом сухой статистики; гость является неотъемлемой частью бизнеса, а не посторонним лицом. Он главная причина, по которой трудится весь персона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льз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казывать клиенту, нравится он вам или нет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читать клиенту нравоучения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прашивать гостя о личной жизн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слушиваться к разговорам клиентов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казывать свое мнение без соответствующего предложения клиент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суждать с клиентами вопросы политики и религи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угаться с коллегами в присутствии клиентов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казывать свое неодобрение нетрезвому клиенту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говаривать с коллегой, когда клиент жд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пустимы попытки вымогательства персоналом чаевых. Так, прямым кандидатом на увольнение может стать носильщик, требующий плату за исполнение своих прямых обязанностей — переноску вещей постояльцев. У горничных иногда возникает соблазн прихватить что-нибудь из номера. Однако клиенты, а особенно иностранцы, очень не любят, когда хозяйничают на их территории, и за кусочек шоколада или апельсин можно поплатиться рабочим мест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жде чем перейти к обслуживанию следующего клиента, необходимо спросить у предыдущего клиента, не нужно ли ему еще что-либ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 всегда предлагать клиенту выбор из нескольких возможных вариантов услуг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детьми надо общаться вежливо, но не так формально, как со взрослы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нвалидами нельзя разговаривать покровительственно, громко. Если они плохо слышат или не понимают, обращаться необходимо именно к ним, а не к сопровождающи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зговоре по телефону необходимо соблюдать правила этикета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твечать не позже чем через три телефонных звонка и всегда с улыбкой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иться, назвав свой отел ь (или службу отеля) и свою фамилию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нет возможности сразу ответить звонившему, необходимо попросить его перезвонить или записать его номер телефона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 заставлять клиента ждать информации более 45 с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сли на ответ требуется больше времени, следует спросить клиента, согласен ли он подождать или с ним надо связаться позж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 слушать разговоры по телефону между другими людьми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 возможности не переадресовывать звон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к должен чувствовать себя послом своего отеля. Он должен быть максимально информирован об отеле, его услугах, расположении служб, процедурах заказа, меню в ресторане и т.д., чтобы ответить на вопросы гостей. Следует всегда говорить о деятельности своего отеля только положительно, никаких отрицательных комментариев, всегда подчеркивать преимущества своего отеля перед конкурент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о того чтобы просто сообщить клиенту, где находится то или иное помещение, следует проводить его туда. Если гость выразил желание приобрести что-нибудь съестное, ему следует рекомендовать воспользоваться внутренними точками по продаже еды и напитков, а не направлять его в другие струк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ть благоприятную среду для работы поможет лозунг: «Мы леди и джентльмены, которые обслуживают других леди и джентльменов»; он рождает гордость за свою професс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80" w:leader="none"/>
          <w:tab w:val="center" w:pos="503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Форменная одежда персонал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атрибутов, позволяющих судить о качестве гостиницы, является внешний вид обслуживающего персонала. Гостиница, работники которой имеют свою фирменную одежду, объединенную фасоном, цветом, отделкой и различительными знаками, оставляет приятное впечатление у клиен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желательно, чтобы форма тех работников, которые непосредственно не контактируют с клиентами, отличалась от формы тех, кто эти контакты осуществляет. Это облегчает контроль за работник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утрифирменные правила строго регулируют внешний вид: аккуратная прическа, аккуратные руки, минимум украшений у женщин. Не допускается запах лука, чеснока и тем более пота. </w:t>
      </w:r>
      <w:r>
        <w:rPr>
          <w:rFonts w:cs="Times New Roman" w:ascii="Times New Roman" w:hAnsi="Times New Roman"/>
          <w:sz w:val="28"/>
          <w:szCs w:val="28"/>
        </w:rPr>
        <w:t>В обязательном порядке предусматривается пользование дезодорантами и антиперсперантами, а при работах, связанных с физическими нагрузками, принятие душа. Средства личной гигиены должны применяться в меру и не раздражать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мужчин должны быть чисто выбриты, усы и бороды – ухожены и подстрижены (ношение бороды допустимо только для персонала, не контактирующего с гостями)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вь должна быть удобной, в хорошем состоянии и начищенной до блеска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 сотрудников должно быть всегда свежим и не раздражающим. Если в гостинице предусматривается ношение форменной одежды, то весь персонал должен неукоснительно выполнять это требование. Форма должна быть чистой, опрятной и отглаженной. Как правило, стирку форменной одежды осуществляют в прачечн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шний вид персонала является одним из факторов, формирующих имидж гостиницы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13164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31646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134" w:leader="dot"/>
        </w:tabs>
        <w:ind w:left="1418"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АНИТАРНО-ГИГИЕНИЧЕСКИЕ ТРЕБОВАНИЯ К СОДЕРЖАНИЮ ПОМЕЩ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 Содержание помещений в гостиниц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помещения гостиницы должны тщательно убираться специальным штатом горничных и уборщиц. До начала работы старшая горничная и горничная должны быть одеты в чистую и отглаженную форменную или спецодежду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борке помещений гостиниц используют уборочные приспособления, уборочный инвентарь и уборочные материалы. Каждая горничная должна иметь тележку для транспортировки чистого и использованного белья, средств для уборки номеров, а также выкладки, набор которой зависит от категорийности гостиницы (рекламные материалы, набор письменных принадлежностей, мыло, шампунь, гель для ванны, дезодорант, шапочка для купания, минеральная вода и т.д.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ипировка тележки проводится в специальном помещении следующим образом: сверху кладется выкладка, затем чистое белье, внизу — средства для уборки, одноразовые полиэтиленовые мешки под мусор. Грязное белье можно собирать в большие полиэтиленовые пакеты или полотняные мешки, закрепленные с боковой стороны тележки. Транспортировка чистого белья в открытом виде запрещаетс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ятся такие взаимосвязанные виды уборки номеров, как ежедневная текущая, промежуточная (по необходимости) и генеральн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center" w:pos="503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Содержание бельевого хозяй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льевое хозяйство гостиницы включает в себя центральную бельевую для чистого белья, центральную бельевую для грязного белья (отсутствует при наличии в гостинице прачечной), поэтажные кладовые для грязного белья и суточного запаса чистого белья, склады (для нового белья). Площадь центральной бельевой должна быть не менее 6 кв. м для гостиниц вместимостью 15—20 мест; 16 кв. м для гостиниц вместимостью 50— 100 мест; 30 кв. м для гостиниц вместимостью 200—500 мест; 45 кв. м для гостиниц вместимостью 800— 1000 мес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[8, c.104]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мплектов постельного белья и полотенец должно обеспечивать следующую периодичность смены бель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ельного белья один раз в 3 дня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заселении иностранцев — ежедневно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мена полотенец — ежеднев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ещения, где находится чистое или грязное белье, должны быть окрашены масляной краской (в два слоя) или облицованы глазурованной плиткой. В комнатах для хранения чистого бель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ются шкафы или стеллажи, полки которых покрываются клеенкой или пластиком, а в помещениях для хранения грязного белья — напольные стеллажи или деревянные лари, окрашенные масляной краской светлых тонов, раковины с подводкой холодной и горячей воды. Полы в бельевых покрываются линолеумом, пластиком или метлахской плитк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постельные принадлежности (наматрацники, подушки, шерстяные одеяла и т.д.) хранятся в специальных шкафах дежурного персона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иеме и выдаче чистого и грязного белья одним и тем же работником предусматривается наличие двух халатов для работы (при приеме и сортировке грязного белья должны использоваться индивидуальные средства защиты — косынка, халат, резиновые перчатки). После приема грязного белья работник должен вымыть руки и сменить хала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тральная бельевая, кладовые помещения, где находится чистое и грязное белье, необходимо ежедневно убирать (протирать стеллажи, шкафы или лари, столы для персонала, мыть полы); еженедельно проводят генеральную уборку с мытьем стен, дверей и удалением пыли с потолк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жебных помещениях не должны находиться посторонние предметы и личные вещи. Стирка белья проживающих при отсутствии прачечной может производиться горничными или специально выделенным работником только в специально оборудованном помещении. Категорически запрещается стирка белья в номерах и служебных помещениях. При отсутствии в гостинице прачечной администрацией должен быть заключен договор на стирку белья с фабрикой-прачечной город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практики я узнал много нового в области гостиничной индустрии, выполнил программу в полном объёме, прошёл квалифицированную практику и ознакомился с работой всех служб гостиницы. С интересом и ответственность подходил к работе всех служб гостиничного сервиса. Участвовал в общественной жизни пред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е моей работы я пришёл к следующим вывод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иничный комплекс является важнейшим элементом социальной сферы, играющим большую роль в повышении эффективности общественного производства и соответственно росте жизненного уровня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тиницы обладают следующими признак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стоят из номеров, число которых превышает определенный минимум, имеют единое руководство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яют разнообразные гостиничные услуги, перечень которых не ограничивается ежедневной заправкой постелей, уборкой номера и сануз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группированы в классы и категории в соответствии с предоставляемыми услугами, имеющимся оборудованием и стандартами стра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 входят в категорию специализированных завед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иентированы на свой сегмент путешествен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огут быть независимыми или входить в специализированные объединения (цепи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Алексунин В.А. Маркетинг в отраслях и сферах деятельности. – М., 2002 г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Исмаев Д.К. Маркетинг иностранного туризма в Российской Федерации. Теория и практика деятельности туристских фирм. – М., 2002 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бушкин Н.И., Бондаренко Г.А. Менеджмент гостиниц и ресторанов. – М., 2002 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верина Т.П., Квартальнов В.А., Зорин И.В. Менеджмент туризма. Туризм как вид деятельности. – М., 2002 г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орокина А.В. Организация обслуживания в гостиницах и туристских комплексах 2007 г. - 304с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Сенин В.С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</w:t>
      </w:r>
      <w:r>
        <w:rPr>
          <w:rFonts w:cs="Times New Roman" w:ascii="Times New Roman" w:hAnsi="Times New Roman"/>
          <w:sz w:val="28"/>
          <w:szCs w:val="28"/>
          <w:lang w:eastAsia="ru-RU"/>
        </w:rPr>
        <w:t>рганизация международного туризма. – М., 2003 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книги"/>
    <w:qFormat/>
    <w:rPr>
      <w:rFonts w:cs="Times New Roman"/>
      <w:b/>
      <w:bCs/>
      <w:smallCaps/>
      <w:spacing w:val="5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Цитата 2 Знак"/>
    <w:qFormat/>
    <w:rPr>
      <w:rFonts w:cs="Times New Roman"/>
      <w:i/>
      <w:iCs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both"/>
    </w:pPr>
    <w:rPr>
      <w:rFonts w:ascii="Verdana" w:hAnsi="Verdana" w:cs="Verdana"/>
      <w:color w:val="131646"/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43:00Z</dcterms:created>
  <dc:creator>NS</dc:creator>
  <dc:description/>
  <cp:keywords/>
  <dc:language>en-US</dc:language>
  <cp:lastModifiedBy>SYSTEM</cp:lastModifiedBy>
  <dcterms:modified xsi:type="dcterms:W3CDTF">2011-09-19T11:43:00Z</dcterms:modified>
  <cp:revision>2</cp:revision>
  <dc:subject/>
  <dc:title/>
</cp:coreProperties>
</file>