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ущность и виды инноваций</w:t>
      </w:r>
    </w:p>
    <w:p>
      <w:pPr>
        <w:pStyle w:val="Normal"/>
        <w:tabs>
          <w:tab w:val="clear" w:pos="708"/>
          <w:tab w:val="left" w:pos="8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осударственное регулирование инновационной деятельности в РФ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Роль инноваций в экономическом развитии предприятий РФ </w:t>
      </w:r>
    </w:p>
    <w:p>
      <w:pPr>
        <w:pStyle w:val="Normal"/>
        <w:tabs>
          <w:tab w:val="clear" w:pos="708"/>
          <w:tab w:val="left" w:pos="87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7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условиях хозяйствования основной движущей силой экономического роста являются инновации, внедряемые как на производстве, так и в эксплуатации и при потреблении. С их помощью постоянно увеличиваются объемы производства продукции, работ, услуг и их разнообразие. При этом используется огромное количество первичных ресурсов и энергии, растет отрицательное воздействие современного производства и потребления на окружающую среду, увеличиваются затраты на утилизацию завершивших свой жизненный цикл производств. Технологии новых поколений ориентированы на наращивание их прогрессивных преимуществ и удержание в заданных границах влияния отрицательных факторов социально-эконом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нновационного подхода в повышении эффективности общественной деятельности подчеркивают многие отечественные и зарубежные экономисты – ведь известно, что на долю новых и усовершенствованных продукций и технологий в ведущих странах мира приходится от 70 до 85% прироста валового внутреннего продукта (ВВП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аспространения процессов глобализации положение каждого отдельного предприятия все больше зависит от трудно определяемого и еще более трудно обеспечиваемого качества, именуемого конкурентоспособность. При этом среди факторов, определяющих конкурентоспособность, все большее значение придается качеству инновацио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кро же уровне инновации обеспечивают не только увеличение ВВП, но и его качественное, прогрессивное изменение. Не вызывает сомнения, что рост экономики в Российской Федерации во многом зависит от активизации инвестиционной деятельности в сфере новых технологий и выработки механизма ее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редной этап развития мировой экономики обусловлен радикальными переменами, связанными с масштабным применением инноваций в области производственных технологий. Мировое развитие перешло в постиндустриальную, информационную эпоху. Движущей силой при этом является инновационный характер, базирующийся на научных достижениях, быстром освоении новых технологий. В общей системе экономических отношений инновационной деятельности принадлежит ключевое место, поскольку ее конечными результатами (повышением эффективности производства, ростом объема выпуска наукоемкой продукции) определяется в современных условиях экономическая мощь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аботе нам бы хотелось раскрыть сущность инноваций, их различные виды, выявить основные стимулы и цели инновационной деятельности. Во второй главе мы рассмотрим государственное регулирование инновационной деятельности в РФ, что является немаловажным аспектом. Мы постараемся оценить влияние инноваций на качество и конкурентоспособность продукции в отдельности и на предприятие в целом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щность и виды иннов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возникновением расширенного воспроизводства стабилизировались тенденции экономического роста, появилась постоянно растущая потребность в усовершенствованиях – как на производстве, так и вне производственного процесса. Процессы усовершенствования были названы процессами нововведений, а затем инновационными процес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инновация» происходит от латинского слова «</w:t>
      </w:r>
      <w:r>
        <w:rPr>
          <w:sz w:val="28"/>
          <w:szCs w:val="28"/>
          <w:lang w:val="en-US"/>
        </w:rPr>
        <w:t>inovatis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– в, </w:t>
      </w:r>
      <w:r>
        <w:rPr>
          <w:sz w:val="28"/>
          <w:szCs w:val="28"/>
          <w:lang w:val="en-US"/>
        </w:rPr>
        <w:t>novus</w:t>
      </w:r>
      <w:r>
        <w:rPr>
          <w:sz w:val="28"/>
          <w:szCs w:val="28"/>
        </w:rPr>
        <w:t xml:space="preserve"> – новый) и в переводе означает «обновление, новинка, изменение». В экономике понятие «инновации» было введено в научный оборот сравнительно недавно [18, с.2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еще в 30-е годы австрийский ученый Й. Шумпетер ввел понятие «инновации» - как изменения с целью внедрения и использования новых видов потребительских товаров, новых производственных и транспортных средств, рынков и форм организации в промышленности [3, с.1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ком словаре менеджера инновация характеризуе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ожение средств в экономику, обеспечивающее смену поколений техники и технолог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вая техника, технология, являющаяся результатом научно-технического прогресса [2, с.3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много усложнено понятие: вложение средств – это инвестиции, а новая техника, технология, являющиеся результатом научно-технических разработок, - это иннов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 более глубокое понятие сущности инноваций предложено авторами справочного издания РЭА им. Г.В. Плеханова, где она характеризуется как результат творческой деятельности, направленной на разработку, создание и распространение новых видов изделий, внедрение новых организационных форм и т.д.[1, с.28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ный образ терминов, взятых из различных источников, дает Р.А. Фатхутдинов, который, в частности, определяет «новшество» - оформленный результат исследований и разработок в какой-либо сфере деятельности, и «инновация» - конечный результат внедрения новшества с целью изменения объекта управления и получения экономического, социального, экологического и (или)  других видов эффекта[8, с.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новациям относятся все изменения, которые впервые нашли применение на предприятии и приносят ему конкретную экономическую и (или) социальную пользу. Поэтому под инновацией понимается не только внедрение нового продукта на рынок, но и целый ряд других нововведений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ли улучшенные виды продукции (продуктовые инновации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ли улучшенные услуги (инновации услуг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ли улучшенные производственные процессы и технологии (процессные и технологические инновации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ные социальные отношения на предприятии (кадровые инновации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или улучшенные производственные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иды инноваций в практике предприятия переплетаются между собой.В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х современных технологий технические, хозяйственные, организационные и социальные изменения в производственных процессах вообще не отделимы друг от друга[9, с.24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обновления связаны с рыночными отношениями. Основная масса инноваций реализуется в рыночной экономике предпринимательскими структурами как средство решения производственных, коммерческих задач, как важнейший фактор обеспечения стабильности их функционирования, экономического роста и конкурентоспособности. Инновации, следовательно, ориентированы на рынок, на конкретного потребителя или потребность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и являются весьма сложной, многогранной проблемой, затрагивающих весь комплекс отношений исследования, производство, сбыта. Огромное значение в повышении эффективности инновации принадлежит менеджме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рубежные и российские исследователи  сходятся во мнении,  что появление инновации имеет два нач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требность рынка, то есть имеющийся спрос на определенный продукт (товар, услугу). Иначе говоря, это ответ на потребности рынка или маркетинговый вариант. Его можно также назвать эволюционным. К эволюционным относятся различные изменения в имеющихся на рынке продуктах (товарах, услугах). Например, изменения, приводящие к снижению издержек на производство или приданию более "товарного" вид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</w:rPr>
        <w:t>"изобретательство", то есть интеллектуальная деятельность человека по созданию нового продукта, направленного на удовлетворение спроса, который отсутствует на рынке, но может появиться с появлением этого нового продукта. То есть фактически это создание нового рынка. Это радикальный, революционный путь.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. Поэтому обществу для устойчивого и динамичного развития необходимо сочетание маркетингового (эволюционного) и изобретательского (революционного) направ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для инноваций являются следующие признак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сегда связаны с хозяйственным (практическим) использованием оригинальных решений. В этом заключается их отличие от технических изобретен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 конкретную хозяйственную и (или) социальную выгоду для пользователя. Эта  выгода предопределяет проникновение и распространение инновации на рынк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чают первое использование новшества на предприятии независимо от того, применялось ли оно где-либо ранее. Иначе говоря, с точки зрения отдельной компании даже имитация может иметь характер инноваций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аются в творческом подходе и связаны с рисками. Инновации не могут создаваться и внедряться в ходе рутинных процессов, а требуют от всех участников (руководителей и сотрудников) ясного понимания необходимости в них и творческих способ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своей сути в кругообороте средств производства инновации приводят к интеллектуализации, механизации и автоматизации производства путем разработок и внедрения новых машин и установок, с помощью которых затем совершенствуются все элементы производительных сил, технологии, организация и управление производством, продукты труда, развиваются потребности и процессы потребления, использования и накопления для обеспечения расширенного вос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ложении 1 представлена схема применения инноваций, из которой видно, что исследования и разработки завершаются новшествами и инновациями применительно к элементам производительных сил, сфере производства, сфере функционирования результатов производства, которые можно выразить через новое качество прошлого и живого труда, новые способы производства, новое качество продуктов труда и новые потреб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ое в совокупности ведет к повышению эффективности цикла «исследования-разработки-производство-потребление» посредством разделения, кооперации и концентрации, позволяя интеллектуализировать, механизировать и автоматизировать труд и трудовы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ложения 1 видно, что нововведения существенно различаются по разным признакам, следовательно, их надо систематизировать. Анализ данной проблемы на основе учебников и учебных пособий, выпущенных за последние пять лет, показывает наличие разной систематизации и классификаций иннов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в учебнике для вузов инновации классифицируются в зависимости от технологических параметров, типа новизны для рынка, места в системе предприятия и глубины вносимых изменений [4,с.39]. Причем под технологическими параметрами понимается деление инноваций на продуктовые и процесс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новизны для рынка инновации делятся н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для отрасли в мир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для отрасли в стран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для данного предприятия (группы предприят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в технологической системе предприятия выделяют инноваци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 в воспроизводственные процессы предприятия (изменения в выборе и использовании сырья, материалов, машин и оборудования, информации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ходе (изделия, услуги, технологии, информация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системной структуры предприятия (управленческой, производственной, технологическ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лубины вносимых изменений разные авторы справедливо выделяют инноваци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ьные (базовые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ющи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онные (частич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й является классификация А.И. Пригожена, который в качестве ее признаков использует распространенность, место в производственном цикле, преемственность, охват ожидаемой доли и степень новиз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остраненности выделяют единичные инновации, которые, являясь оригинальными, могут использоваться только в локальных условиях и один раз, и диффузные, которые могут быть применены в различных отраслях и комбин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в производственном цикле инновации могут быть сырьевыми (на входе в систему технологического процесса предприятия) и продуктовыми (на выходе из производственного цикл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емственности инновации разделяются на замещающие что-либо, отменяющие (т.е. использующиеся взамен устаревшего), возвратные на новой основе, открывающие новые возможности и ретров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полной является классификация инноваций и инновационных процессов Л.Н. Оголевой. Эта схема представлена в Приложении 2. Оголева рассматривает инновационную деятельность как целенаправленную систему мероприятий по разработке, внедрению, освоению, производству, диффузии новшеств по этапам жизненного цикла, а инновации классифицируются по следующим признакам: предметно-содержательному, уровню разработки и распространения, сферам разработки и применения, новизне, инновационному потенциалу, назначению и по факторам обществ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А. Фатхутдинов, пытаясь углубить классификационные признаки, располагает их в строгой последовательности и кодифицирует для последующего использования в системе 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отрев попытки различных научных школ под руководством ведущих ученых классифицировать инновации и инновационные процессы, можно сделать вывод, что все они внесли определенный вклад в общую систему характеристики инноваций и инновационных процессов и могут быть использованы для разработки общей национальной системы. А применение этой системы будет способствовать разнообразию инновационной деятельности и повышению ее эффективности, что, в свою очередь, обеспечит рост нац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мость инноваций существенна, и, несомненно, инновационная деятельность требует регулирования со стороны государства. Это мы попытаемся раскрыть в следующей гла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Государственное регулирование инновационной деятельности в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экономики и инновационных процессов, как отмечают многие ученые, является одним из главных условий перевода функционирования экономики на рыночные отношения. На этапе переходной экономики роль государства как основного участника и партнера по бизнесу в развитии инновационного сектора является стратегиче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государство в нашей стране ответственно в основном только за блок фундаментальных исследований, что может привести к наращиванию научного потенциала, который будет использоваться в странах с высокой ценой на интеллектуальные ресурсы. В результате очень скоро Россия может превратиться в поставщика «интеллектуального сырья» в экономически развитые страны [10, с.4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актуальных проблем российской экономики сегодня является повышение конкурентоспособности отечественных товаров, работ и услуг. И в этом первоочередную роль играет активизация инновационной деятельности. В этих условиях государство должно принять меры, направленное на существенное оживление инновацио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государственного регулирования инновационной сферы являю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средств на научные исследования и иннова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нновационной деяте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новаций, конкуренции в данной сфере, страхование инновационных рисков, введение государственных санкций за выпуск устаревшей продук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ой базы инновационных процессов, особенно системы защиты авторских прав инноваторов и охраны интеллектуальной собствен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инновационной деяте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-инновационной инфраструктуры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е обеспечение инновационных процессов в отраслях государственного сектор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и экологической направленности инноваций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ственного статуса инновационной деяте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е регулирование инновационных процесс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еждународных аспектов инновационных процессов [6, с.4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формам государственной поддержки научной и инновационной деятельности Б.А. Райзберг относит следующие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финансирова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дивидуальным изобретателям и малым внедренческим предприятиям беспроцентных банковских ссуд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государственных патентных пошлин для индивидуальных изобретател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у уплаты патентных пошлин по ресурсосберегающим изобретения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ава на ускоренную амортизацию оборуд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ети технополисов, технопарков и т.д.[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й поддержки инновационной политики являются следующи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инновационной активности, обеспечивающий рост конкурентоспособности отечественной продукции на основе освоения научно-технических достижений и обновления производ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иентация на всемерную поддержку базисных и улучшающих инноваций, составляющих основу современного технологического уклад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инновационной деятельности в регионах России, межрегиональному и международному трансферту технологий, международному инвестиционному сотрудничеству, защита интересов национального инновационного предпринимательства [2, с.2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е место в системе прямого государственного регулирования занимает финансирование НИОКР и инновационных проектов из бюджетных средств.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.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.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. Эффективность инновационных процессов повышается при использовании механизмов конкурсности в распределении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государственной поддержки и масштабных бюджетных затрат еще никому не удавалось создать серьезную науку и передовую технику. Эти затраты многократно окупятся в последующем и, в конечном счете, именно они предопределят успех намечаемых в России социально-экономических преобразований. Заметный шаг в этом направлении предполагается сделать в 2006г. – на науку выделяется почти 72,5 млрд. руб., что на 27% больше, чем в 2008г. Их них Российская академия наук получит 25,3 млрд. руб. Это сумма превысит уровень 2008г. более чем на 6 млрд. руб. Доля бюджетных затрат составит в 2006г.52%, а к 2008г. поднимется до 58%. Приоритет отдается фундаментальным исследованиям [19, с.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инновационной деятельности частного сектора может осуществляться на взаимовыгодных условиях и в случаях освоения частным сектором научно-технических результатов, имеющих важное значение для государства. Сложнее обстоит дело с инновациями, создаваемыми за счет бюджета. Прежде всего, это технологии, необходимые для удовлетворения публичных интересов и обеспечения национальной безопасности, обороны страны, охраны окружающей среды и др., в освоение которых частный сектор, как правило, не инвестирует. В связи с этим проблема производственного освоения таких инноваций чрезвычайно актуальна для государства. При решении этой задачи государство должно умело использовать присущие ему функции и как политической организации власти, и как хозяйствующего субъекта. То есть государственное регулирование инновационной деятельности должно содержать как прямое (директивное), так и косвенное (с применением экономических рычагов и стимулов) воздей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авовой формой государственного регулирования инновационной деятельности являются правовые акты. К сожалению, инновационная деятельность в России еще не имеет должного правового регулирования. Единого законодательного акта, определяющего понятие, виды инноваций, порядок осуществления инновационной деятельности пока нет. В условиях, когда активизации и поддержка государством инновационной деятельности становятся насущной проблемой, такой нормативный акт (федеральный закон об инновационной деятельности), безусловно, необход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инновационная деятельность включает два этапа: создание инноваций и освоение их производством. Более или менее благополучна ситуация с правовым регулированием первого этапа инновационной деятельности. Правовой базой инновационного процесса является законодательство в области охраны интеллектуальной собственности. В настоящее время в связи с предстоящим вступлением России в ВТО, в основные нормативные акты в области интеллектуальной собственности внесены соответствующие изменения и дополнения. В их числе Патентный закон РФ, законы « О товарных знаках, знаках обслуживания и наименованиях мест происхождения товаров». На обсуждении в Государственной думе находятся изменения и дополнения в закон « Об авторском праве и смежных правах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торого этапа инновационной деятельности, то ее правовое регулирование осуществляется посредством институтов гражданского законодательства. Отношения, возникающие в связи с использованием нововведений в предпринимательской деятельности, опосредуются различными договорами (лицензионный, уступки исключительного права (патента), доверительного управления, подряда на выполнение проектных и изысканных работ, на выполнение научно-исследовательских работ, опытно-конструкторских работ и др.), регламентируемыми Гражданским кодексом РФ [12, с.6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государственное регулирование инновационной деятельности в России на региональном уровне, можно выделить следующие особен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16 субъектов РФ, формирующих в той или иной степени законодательство в инновационной сфере и соответственно органы государственного управления инновационной деятельностью на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управления в большинстве случаев формулируется как коммерциализация научных знаний и результатов научных исследо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новной механизм управления и стимулирования – это государственный заказ на инновационную продукцию, финансирование из бюджета инновационных проектов, развитие инфраструктуры инновационной деятельности, предоставление налоговых льгот и иных способов непрямого субсидирования [20, с.6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еханизм государственного регулирования инновационной деятельности обеспечивает учет мнений всех прямо или косвенно заинтересованных структур и в то же время создает условия для согласованного принятия мер по стимулированию инноваций. Субъектами инновационной политики выступают органы государственной власти (центральные и местные), предприятия и организации государственного сектора, самостоятельные хозяйствующие формирования, общественные организации, сами научные работники и инноваторы, смешанные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ханизма государственного регулирования инновационных процессов представлена в Приложении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вопросы инновационной политики находят отражение в указах Президента РФ. В подготовке этих документов принимает участие Отдел науки и образования аппарата Президента. В 1995г. при Президенте создан Совет по научно-технической политике, являющийся консультативным орг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законодательной власти РФ – Государственная Дума и Совет Федерации имеют право инициирования законов в сфере научно-технической и инновационной деятельности. В обеих палатах функционируют соответствующие комитеты – Комитет Госдумы по образованию и науке и Комитет Совета Федерации по науке, культуре и обра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органом, координирующим деятельность министерств и ведомств в научно-технической и инновационной областях, является Правительственная комиссия по научно-технической полити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омышленности, науки и технологий РФ является центральным органом исполнительной власти, обеспечивающим формирование и практическую реализацию государственной и научно-технической политики, осуществление мер по созданию и развитию научно-технического потенциала. К числу основных задач Миннауки РФ относятся: организация научно-технического прогнозирования; выбор и оценка приоритетных направлений развития науки и техники; разработка государственных научно-технических программ и проектов; финансирование гражданских НИОКР общегосударственного значения; создание и развитие благоприятной среды для научной и инновацио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экономического развития и торговли РФ в рамках разработки форм и методов государственного воздействия на экономику непосредственно разрабатывает государственную инновационную политику, определяет приоритеты в развитии народного хозяйства страны и ее регионов, разрабатывает основные направления инвестиционной политики, в том числе меры по стимулированию инновационной а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фин РФ осуществляет бюджетное обеспечение инновационной политики и аудит использования финанс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государство выступает не только в роли партнера, располагающего значительными ресурсами, но и организатора, регулятора институциональной основы инновационных взаимодействий. И это придает ему достаточно важное значение в организации инновационной деятельности. И во многом от качества государственного регулирования инновационной сферы будет зависеть инновационная активность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ль инноваций в экономическом развитии предприятий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шеств всегда имело большое значение в развитии производства. В современной экономике роль инноваций значительно возрастает. Они все боле становятся основополагающими факторами экономического роста. Опыт развитых стран свидетельствует о том, что коренные преобразования в области производительных сил в эпоху НТР, быстрая сменяемость ее волн, а, следовательно, новых комбинаций факторов производства, широкое внедрение нововведений стали нормой современной экономической жизни. И если инновационный подход играет возрастающую роль в развитых странах, то в современной России, в условиях перехода к рыночной экономике и необходимости выхода из глубокого кризиса эта роль особенно велика [13, с.1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роль инноваций обусловлена, во-первых, самой природой рыночных отношений, во-вторых, необходимостью глубоких качественных преобразований в экономике России с целью выхода на траекторию устойчивого р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и конкуренции никто никого не заставляет совершенствовать производство, повышать качество продукции, кроме угрозы банкротства. Движущей силой конкуренции является стимул к нововведениям. Именно на основе нововведений удается использовать современную технологию и организацию производства, обеспечивать успех и эффективность деятельности предприятия. Решение этих задач требует новаторского, предпринимательского подхода, сутью которого является поиск и реализация иннов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веществленный результат творческого подхода к продукции может стать для предпринимателя конкурентным преимуществом. В свою очередь рыночное превосходство товара поощряет еще более творческое отношение предпринимателя к производству продукции. Таким образом, творчество и конкуренция создают «петлю взаимного усил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рибыли формируется под влиянием трех взаимосвязанных между собой факторов: объема производства товара, его цены и себестоимости. В связи с этим выбор стратегии деятельности предприятия не только в текущем периоде, но и на длительную перспективу должен определяться путем глубокого и систематического анализа каждого из этих трех факторов, постоянной и целенаправленной инновационной деятельностью по их улучшению. Это позволит обеспечить российские предприятия собственными источниками финансовых ресурсов, на основе которых более успешно решаются производственные и социальные задачи, стабилизируется и укрепляется финансовая независимость предприятия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каждая успешная компания применяет собственную стратегию, основные принципы деятельности являются одинаковыми – компании добиваются конкурентных преимуществ только посредством инноваций, если осваивают новые методы достижения конкурентоспособности или находят лучшие способы конкурентной борьбы, используя старые способ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предпосылкой и стимулом к развитию инновационной деятельности в организациях может стать ее гибкость. Инновации во всех их видах и формах играют большую роль в становлении и развитии предприятий. Для создания благоприятных условий развития инновационной деятельности необходима гибкость на всех уровнях управления предприятием, ясное понимание сущности инновационных процессов, необходимости использования иннов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инновации представляют собой сильное оружие конкуренции, так как ведут к снижению себестоимости и, следовательно, к снижению цен, росту массы прибыли, созданию новых потребностей, неизбежному притоку денег, повышению имиджа (рейтинга) производителя новых продуктов, открытию и (или) захвату новых рынков, в том числе новых. Увеличение оборота и рост производства на малых и средних предприятиях решающим образом зависят от инноваций. Предпосылкой для выживания этих компаний на рынке служат новые и улучшенные товары и услуги. Убыстряющиеся изменения запросов клиентов, меняющиеся требования к качеству, короткие жизненные циклы продукции и возрастающие темпы ее обновления приводят к тому, что производственные программы малых и средних предприятий должны быстро перестраиваться. Инновации становятся ключевым стратегическим параметром любого предприятия и экономики в целом [16, с.2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же анализ динамики инновационной деятельности в промышленности позволяет выявить пока еще стойкие негативные последствия кризиса, произошедшего в начале 1990-х гг. Однако начиная с 1998г. уровень инновационной активности стал повыша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едставлена таблица, характеризующая уровень инновационной активности предприятий промышленности в период с 2005-2007 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968"/>
        <w:gridCol w:w="1179"/>
        <w:gridCol w:w="968"/>
        <w:gridCol w:w="1292"/>
        <w:gridCol w:w="1291"/>
        <w:gridCol w:w="1142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новационно-активных предприятий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инновационно-активных предприятий в общем числе обследуемых, %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топливно-энергетических полез.ископаем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о пищевых продуктов,вкл. напит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и швейное производ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й из дере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ефтепродук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производ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ое производ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оборуд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/эн, газа и в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Инновационно-активные организации промышленности по видам экономической деятельности [23,с.59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новационной активности наиболее высок в производстве пищевых продуктов, электрооборудования и сфере машиностроения, что дает основания надеяться на тенденцию роста конкурентоспособности и качества всей отечественной продукции,однако в общем он недостаточно вы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тносительно инновационной деятельности предприятий необходимо отметить и тот факт, что даже те предприятия, которые причисляются к инновационно-активным, сокращают долю «принципиально новой и усовершенствованной продукции» в общем объеме производства. Как показывают социологические опросы, только пятая часть инновационно-активных предприятий в  промышленности осуществляют нововведения в сфере технологии производства. Остальные инновации приходятся на инфраструктуру, организационную и маркетинговую деятельность предприятия, которые связаны с минимальной наукоемкостью [10, с.1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менно инновации с мощными преобразовательными функциями имеют для производства особое значение. Эти инновации радикально изменят производственный аппарат, имеющую высокую степень морального и физического износа на российских предприятиях, его организацию, а, следовательно, и эффективность производства, которая приведет к экономическому росту. К таким инновациям следует отнести, прежде всего, новую технику и технологию. Изменяя производство, переводя его на новый научно-технический уровень, можно создавать главные предпосылки для перевода производства продукции в качественно новое состоя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сопровождает все фазы и этапы воспроизводственного цикла предпринимательства и должна быть эффективной. Если понимать под эффективностью результативность деятельности, в том числе инновационной, то ее можно и нужно классифицировать, как и любую другую экономическую категор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.А. Фатхутдинов выделяет две группы экономических эффектов от проведения инновационной деятельности: от осуществления инноваций инновационной организации и от продажи новшеств собственной разработки и покупных (Приложение 4). Кроме того, различается экономический, научно-технический, социальный и экологический эффект. Эта градация соответствует требованиям практики. Необходимо отметить, что все эти эффекты находятся в тесной взаимосвязи – когда, например, экологический эффект сопровождается социальными последствиями, последствиями в развитии науки и техники, в изменении экономической об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сказать так же о тех рисках, с которыми могут столкнуться предприятия при осуществлении инновационной деятельности. Среди них можно выделить следующ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иск: применяемые компанией технологии или продукты не позволяют обеспечить стабильное качество нового сервиса для всего круга клиент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орпоративный риск: развертывание инновационного проекта слабо адаптировано к сложившейся корпоративной культуре и методам управления компани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проведения изменений: инновационные внедрения сопровождаются изменениями в регламентах, системе отчетности, составе продуктовой линейки, схемах взаимодействия как внутри подразделений, так и с внешними поставщик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иск персонала касается главным образом выбранной стратегии вовлечения сотрудников компании в инновационный процесс и связанного с этим качества программ мотив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технологической новизны заключается в том, что на первых порах, как правило, отсутствуют стандарты, без которых невозможно достичь единообразия процессов обработки и взаимопонимания между различными системами, функционирующими на одних и тех же технологических и идеологических принцип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возникают ситуации, когда различные общественные организации препятствуют распространению технологических новшеств. Однако главной угрозой для стратегических инновационных проектов остается повседневная функциональная нагрузка на руководителей и менеджмент компании. Темп изменения бизнеса компании не должен ломать установившиеся процессы, но задачи текущей деятельности не вправе ставить под угрозу стратегию компании и перспективные возможности по созданию конкурентных преимуществ [11, с.2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рабатывается соответствующая систематика и инструментарий методов, позволяющие повысить эффективность инновационной деятельности. В принципе малые и средние предприятия для успешного осуществления инновационных проектов могут воспользоваться двумя альтернатив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я сами разрабатывают инновационно–технические предпосылки и реализуют на рынке полученные результаты. Такой подход связан с большими и постоянно растущими затратами, обусловленными научно-техническим прогрессом, и тем самым высоким и рисками. Это касается прежде всего продукции высокого технического уровня и большой сложности. Все это по силам в основном только крупным предприят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мках кооперационной стратегии малые и средние предприятия сотрудничают с другими компаниями. При этом кооперация может осуществляться на всех этапах инновационного процесса. Кооперация малых и средних предприятий в целях повышения конкурентоспособности и снижения рисков находит все более широкое применение при крупномасштабных инновациях. Сотрудничество может проходить в самых разных формах, например, в форме стратегического альянса, кооперационных исследованиях, кооперационного производства и кооперационного маркетинга [22, с.6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делать вывод, что инновации безусловно способствуют повышению конкурентоспособности отечественных предприятий и следовательно экономическому росту. Поэтому для успешной работы осуществление инновационной деятельности необходимо каждому предприят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рассмотрели тему «Инновации и инновационная деятельность». Определили, что инновация определяется как конечный результат инновационной деятельности, получивший воплощение в виде нового или усовершенствованного продукта, внедренного на рынке, нового или усовершенствованного процесса, используемого в практической деятельности, либо в новом подходе к социальным услугам. В своей работе мы представили классификацию инноваций различных авторов, выяснили  какие существуют стимулы к инновацио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нновационной деятельности являются разработки техники и технологий, научными предприятиями, находящимися независимо от организационно-правовой формы и формы собственности на территории страны. Субъекты инновационной деятельности – юридические лица независимо от организационно-правовой формы и формы собственности, физические лица, иностранные организации и граждане, участвующие в инновацио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определили, что немаловажную роль в инновационной сфере играет государство. Оно содействует повышению инновационной активности предприятий, что обеспечивает рост конкурентоспособности отечественной продукции на основе освоения научно-технических достижений и обновления производства. Центральное место в системе прямого государственного регулирования инновационной деятельности занимает финансирование инновационных проектов из бюджетных средств. В настоящее время наблюдается тенденция повышения доли бюджетных средств в структуре затрат на инновацион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пытались выяснить, какова роль инноваций в развитии предприятий. И можно утверждать, что применение инноваций приводит к получению конкурентных преимуществ предприятия. Они способствуют увеличению объема производства, завоеванию новых рынков, росту прибыли, что ведет к эффективности работы и экономическому росту. Поэтому недооценив роль инноваций в жестких условиях конкуренции, компания рискует оказаться вне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оссийских предприятий, то их инновационная активность в настоящее время увеличивается. Но существуют и некоторые проблемы в инновационной сфере. Во-первых, это отсутствие единого федерального закона  «Об инновационной деятельности», принятие которого необходимо. Во-вторых, это проблема кадров, под которой понимается переход специалистов в другие сферы деятельности, не связанные с их профессией, с целью обеспечить себе средства к существованию. В-третьих, проблема нехватки собственных средств предприятия на реализацию инновационных проектов. Необходимо отметить и тот факт, что нынешний этап развития инновационной деятельности в российской промышленности имеет антитехнологический харктер; все усилия современного промышленного менеджмента направлены преимущественно на учет потребностей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делать вывод, что российские предприятия имеют большой инновационный потенциал. Для его развития необходимо увеличить поддержку отечественного бизнеса со стороны государства и в большей степени тех, которые осуществляют инновационную деятельность. Дальнейшее развитие инновационной сферы в России будет способствовать повышению конкурентоспособности предприятий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Афонин И.В. Инновационный менеджмент: Учебн.пособие. – М.: Гардарики, 20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Валигурский Д.И. Организация предпринимательской деятельности: Учебник. – М.: Дашков и К, 20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Герчикова И.Н. Менеджмент: Учебник. – М.: ЮНИТИ-ДАНА, 20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Ильенкова С.Ф. Инновационный менеджмент: Учебник для ВУЗов. – М.: Банки и Биржи, 200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Инновационный менеджмент: Учебн.пособие/ Под ред. Л.Н. Оголевой. – М.: ИНФРА-М,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Переходов В.Н. Основы управления инновационной деятельностью. – М.: ИНФРА-М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Пригожин А.И. Нововведения: стимулы и препятствия. – М.: Проспект,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Фатхутдинов Р.А. Инновационный менеджмент: Учебник. – М.: ЗАО «Бизнес – шк.»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Басов А.И. Инновации – главное направление инвестиционного процесса // Финансы и кредит. – 2006. - №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Бекетов Н. Перспективы развития национальной инновационной системы России // Вопросы экономики. – 2007. - №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Гаврилов С. Инновации: польза и риски // Директор информационной службы. – 2008. - №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Голиченко О. Российская инновационная система: принципы развития // Вопросы экономики. – 2007. - №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Давыдова Л.В. Инновации как фактор экономического роста // Финансы и кредит. – 2008. - №1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.Данилов И. Инновации как универсальный инструмент повышения конкурентоспособности предприятия // Стандарт и качество. – 2007. -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Кобрин Ю. Инновации – условие конкурентоспособности //Экономист. – 2007. - №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Комков Н.И. Роль инноваций и технологий в развитии экономики и общества // Проблемы прогнозирования. – 2006. - №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Косоногова И.А. Инновации, стимулы и цели // Дайджест – финансы. – 2007. - №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.Ларичева Е.А. Двойная роль инноваций // Менеджмент в России и за рубежом. – 2007. - №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Ленчук Е.Б. Финансирование инновационной деятельности в России // ЭКО. – 2008. - №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Мемухина С. Развитие инновационной политики России и регионов РФ // Экономика и управление. – 2008. - №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Удалов Ф.Е. Болевые точки инновационной деятельности в России // ЭКО. – 2006. - № 1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.Херберт Н. Инновационная деятельность на малых и средних предприятиях // Проблемы теории и практики. – 2005. - №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.Российский статистический ежегодник 2008. – М.: Госкомстат, 200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8:00Z</dcterms:created>
  <dc:creator>XXX</dc:creator>
  <dc:description/>
  <cp:keywords/>
  <dc:language>en-US</dc:language>
  <cp:lastModifiedBy>SYSTEM</cp:lastModifiedBy>
  <dcterms:modified xsi:type="dcterms:W3CDTF">2011-09-09T12:48:00Z</dcterms:modified>
  <cp:revision>2</cp:revision>
  <dc:subject/>
  <dc:title/>
</cp:coreProperties>
</file>